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10 декабря 1999 г. N 2000</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едеральный горный и промышленный надзор Росс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становл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 24 ноября 1999 г. N 85</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б утверждении инструкции по согласованию годов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ланов развития горных работ</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Федеральный горный и промышленный надзор России постановляет:</w:t>
      </w:r>
    </w:p>
    <w:p>
      <w:pPr>
        <w:pStyle w:val="4"/>
        <w:widowControl/>
        <w:jc w:val="both"/>
        <w:rPr/>
      </w:pPr>
      <w:r>
        <w:rPr>
          <w:rFonts w:eastAsia="Courier New" w:cs="Courier New" w:ascii="Courier New" w:hAnsi="Courier New"/>
          <w:lang w:val="ru-RU"/>
        </w:rPr>
        <w:t>Утвердить Инструкцию по согласованию годовых планов развития горных работ и ввести ее в действие с 1 января 2000 г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Начальник</w:t>
      </w:r>
    </w:p>
    <w:p>
      <w:pPr>
        <w:pStyle w:val="4"/>
        <w:widowControl/>
        <w:jc w:val="right"/>
        <w:rPr/>
      </w:pPr>
      <w:r>
        <w:rPr>
          <w:rFonts w:eastAsia="Courier New" w:cs="Courier New" w:ascii="Courier New" w:hAnsi="Courier New"/>
          <w:lang w:val="ru-RU"/>
        </w:rPr>
        <w:t>Госгортехнадзора России</w:t>
      </w:r>
    </w:p>
    <w:p>
      <w:pPr>
        <w:pStyle w:val="4"/>
        <w:widowControl/>
        <w:jc w:val="right"/>
        <w:rPr/>
      </w:pPr>
      <w:r>
        <w:rPr>
          <w:rFonts w:eastAsia="Courier New" w:cs="Courier New" w:ascii="Courier New" w:hAnsi="Courier New"/>
          <w:lang w:val="ru-RU"/>
        </w:rPr>
        <w:t>В.Д.Лозо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Настоящая Инструкция имеет шифр РД 07-330-99 (Приказ Ростехнадзора от 31.07.2009 N 667).</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нструкц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согласованию годовых планов развития горных работ</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тоящая Инструкция разработана с учетом требований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N 10, ст. 823),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 3588), в соответствии с Положением о Федеральном горном и промышленном надзоре России, утвержденным Указом Президента Российской Федерации от 18.02.93 N 234 (Собрание актов Президента и Правительства Российской Федерации, 1993, N 8, ст. 657).</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струкция устанавливает порядок согласования годовых планов развития горных работ (годовых программ работ в случаях разработки углеводородного сырья и гидроминеральных ресурсов) пользователем недр с территориальными органами Госгортехнадзора России, а также требования по обеспечению охраны недр, промышленной безопасности, предотвращению вредного влияния горных разработок на окружающую среду при их соста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я Инструкции являются обязательными для территориальных органов Госгортехнадзора России, для всех организаций независимо от их организационно - правовых форм и форм собственности, а также для индивидуальных предпринимателей, осуществляющих пользование недрами на территории Российской Федерации и в пределах ее континентального шельфа и морской исключительной экономической зон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оответствии со статьей 22 Закона Российской Федерации "О недрах" пользователь недр обязан обеспечить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 а также безопасное ведение работ, связанных с пользованием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д годовым планом развития горных работ и годовой программой работ (далее - годовой план) в настоящей Инструкции понимается документ, составленный пользователем недр и определяющий направление развития горных работ, объемы добычи полезных ископаемых, объемы производства геолого - разведочных, рекультивационных, вскрышных, горноподготовительных или подготовительных работ, подготовки (обработки) и переработки минерального сырья (при наличии перерабатывающих производств), иных работ, предусмотренных условиями лицензий на пользование недрами, техническим проектом, проектными технологическими документами, проектом обустройства (далее проектом), нормативы потерь полезных ископаемых при их добыче и нормативы потерь полезных ископаемых при переработке минерального сырья (при наличии перерабатывающих производств), определенные в установленном порядке, а также мероприятия по охране недр, рациональному, комплексному использованию минерального сырья, промышленной безопасности, предотвращению вредного влияния горных работ на окружающую среду, здания 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гласование годовых планов осуществляется в целях обеспечения рационального и безопасного ведения горных работ, соблюдения законодательных и нормативных требований, условий лицензий на пользование недрами, проектных решений по отработке запасов полезных ископаемых и их переработке, установления оптимальных величин нормативов потерь полезных ископаемых, недопущения сверхнормативных потерь, выборочной отработки месторождений полезных ископаемых и их порчи от неправильного ведения горных работ, своевременного восстановления нарушенных горными работами земель, охраны подрабатываемых зданий и сооружений, опережающего геологического изучения недр, а также выполнения мероприятий по охране недр, промышленной безопасности и предотвращению вредного влияния горных работ на окружающую сре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оответствии со статьей 41 Закона Российской Федерации "О недрах" платежи за добычу полезных ископаемых определяются как доля от стоимости добытых полезных ископаемых и потерь при добыче, превышающих нормативы, устанавливаемые ежегодными планами горных работ, согласованными с органами государственного горного надзора. При этом платежи с объемов сверхнормативных потерь взимаются в двойном размере, включая все фактические потери полезных ископаемых, допущенные за период работы без наличия согласованных с территориальными органами Госгортехнадзора России годовых планов. В случае задержки в согласовании годовых планов по вопросам, не связанным с нормированием потерь, или не по вине пользователя недр, допускается отдельное согласование нормативов поте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Годовые планы составляются на основании утвержденного проекта, в соответствии с законодательными и нормативными требованиями в области охраны недр, промышленной безопасности и охраны окружающей среды, условиями лицензии на пользование недрами, соглашений о разделе продукции, с учетом рекомендаций Государственной комиссии по запасам полезных ископаемых (ГКЗ), Центральной комиссии по запасам полезных ископаемых (ЦКЗ) и территориальных комиссий по запасам полезных ископаемых (ТКЗ) Министерства природных ресурсов Российской Федерации (МПР России), Центральной комиссии по разработке нефтяных и нефтегазовых месторождений (ЦКР) и территориальных комиссий по разработке нефтяных и нефтегазовых месторождений (ТКР) Министерства топлива и энергетики Российской Федерации (Минтопэнерго России), научных и проект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оответствии с приложением 1 Федерального закона "О промышленной безопасности опасных производственных объектов" объекты, на которых ведутся горные работы, работы по обогащению полезных ископаемых, а также работы в подземных условиях, относятся к категории опасных производстве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оответствии со статьей 8 Федерального закона "О промышленной безопасности опасных производственных объектов" изменения, вносимые в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 подлежат экспертизе промышленной безопасности и согласовываются с федеральным органом исполнительной власти, специально уполномоченным в области промышленной безопасности, или его территориальным органом. В соответствии со статьей 13 экспертизе промышленной безопасности подлежат проектная документация на строительство, расширение, реконструкцию, техническое перевооружение, консервацию и ликвидацию опасного производственного объекта и иные документы, связанные с эксплуатацией опасного производственного объекта. Годовые планы в случаях, когда проекты устарели, не скорректированы в соответствии с фактическими условиями разработки месторождений и не обеспечивают безопасный и рациональный порядок отработки запасов, не содержат технических решений по охране подрабатываемых зданий, сооружений и природных объектов, подземных сооружений и горных выработок, согласовываются при наличии положительного заключения экспертизы охраны недр и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огласование годовых планов не допускается при отсутствии предусмотренного статьей 24 Закона Российской Федерации "О недрах" комплекса геологических и маркшейдерских работ, невыполнении существенных условий лицензий на пользование недрами, при отсутствии лицензий органов Госгортехнадзора России на эксплуатацию горных производств и объектов, на производство маркшейдерских работ при пользовании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Годовые планы в соответствии с техническим заданием пользователя недр, согласованным с органами Госгортехнадзора России, могут разрабатываться иной организацией, имеющей лицензию Госгортехнадзора России на проектирование горных производств, а в случаях добычи общераспространенных полезных ископаемых с объемом добычи горной массы менее 50 тыс. м3/год без производства взрывных работ - организацией, имеющей лицензию на производство маркшейдерских рабо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Порядок рассмотрения и согласования годовых план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Годовые планы рассматриваются и согласовываются управлением округа (управлением) Госгортехнадзора России или, по его поручению, отделом управления округа (управления). Полномочия по согласованию годовых планов распределяются согласно приказу по управлению округа (управ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Рассмотрение годовых планов осуществляется по графику. Графиком должно устанавливаться рассмотрение годовых планов в период не ранее 1 сентября и не позднее 15 декабря года, предшествующего планируемому. Допускается включение в график более поздних дат рассмотрения годовых планов при сезонном характере добычных работ, но не позднее чем за две недели до начала добычного сез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ьзователь недр извещается о запланированной дате рассмотрения годового плана не позднее чем за два месяца до рассмотрения. В случае, если пользователь недр представил годовой план менее чем за 15 дней до запланированной даты рассмотрения, территориальный орган Госгортехнадзора России вправе перенести дату рассмотрения на срок не более 30 дней. О всех случаях переноса дат рассмотрения пользователь недр извещается не позднее чем за 5 дней до запланированной даты по графику, а в случае представления материалов вне графика или с его нарушением - в срок не позднее 15 дней со дня получения годов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ля вновь вводимых предприятий или объектов, годовые планы которых представляются вне графика, срок рассмотрения годовых планов не должен превышать 30 дней со дня их пред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 случае необходимости получения дополнительных материалов, заключения экспертизы промышленной безопасности территориальные органы Госгортехнадзора России вправе направить мотивированный запрос и перенести рассмотрение годового плана на срок не позднее 10 дней с момента получения запрашиваемых материалов или экспертного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Годовой план рассматривается в присутствии представителей недропользователя, включая одного из руководителей организации, главного маркшейдера и главного геолога. При отсутствии указанных представителей территориальный орган Госгортехнадзора России вправе перенести рассмотрение на срок, не превышающий 30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Годовые планы могут рассматриваться как в месте нахождения управления округа (управления) или его отдела, так и в месте нахождения недропользователя. Место и время рассмотрения годового плана указываются в графи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При наличии нерешенных проблем охраны недр, промышленной безопасности и охраны окружающей среды следует практиковать рассмотрение годовых планов на Совете управления о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Рассмотрение годовых планов без участия представителей службы охраны недр территориального органа Госгортехнадзора Росси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ри рассмотрении годового плана территориальным органам Госгортехнадзора России следует обращать особое внимание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тветствие планируемых направлений и объемов горных работ техническому проекту и проектным технологическим докумен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номерность разработки месторождения полезных ископаемых или его части, исключающую выборочную отработку наиболее богатых по минеральному составу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тветствие предусмотренных годовым планом основных технических и технологических параметров разработки месторождения фактическим геологическим и горнотехническим условиям, их эффективность в части рационального извлечения полезных ископаемых и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е сверхнормативных поте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тветствие нормативов потерь при добыче полезных ископаемых и при переработке минерального сырья (при наличии перерабатывающих производств) проектным показателям и условиям лицензии на пользование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лицензии на пользование недрами и выполнение условий ее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горного и земельного от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чины образования временно неактивных запасов и порядок их от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квидацию (консервацию) горных выработок, участков, блоков, горизонтов на отработанных участках месторождения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ую обоснованность расчетов платежей при пользовании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снованность технико - экономическими расчетами нормативов потерь и разубоживания по каждой выемочной единиц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е рационального использования и сохранности попутно добываемых полезных ископаемых, а также горных пород, пригодных для производства строите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ффективность мероприятий по рациональному использованию и охране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жидаемые деформации подрабатываемых зданий, сооружений и природных объектов, планируемые меры по охр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людение требований промышленной и экологическ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ьность определения опасных зон и наличие вокруг них утвержденных границ безопасного ведения горных работ, эффективность мероприятий по безопасному ведению работ вблизи опас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тветствие планируемых объемов эксплуатационной разведки, вскрышных и горноподготовительных работ планируемой добыче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тветствие планируемых работ по рекультивации нарушенных горными работами земель проектным направлениям и заданиям, а также условиям лицензий на пользование недрами, договору аренды земель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При ведении на действующем предприятии недропользователя (шахте, руднике, карьере и др.) горных работ иными организациями (шахтостроительными и др.), а также в случаях совместного ведения открытых и подземных работ при рассмотрении годового плана следует учитывать указанные виды горных работ в целях предупреждения опасных совмещений работ, потерь полезных ископаемых и нарушений правил безопасности и установленного порядка совместного вед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Результаты рассмотрения годового плана оформляются протоколом, в котором указываются представители территориального органа Госгортехнадзора России и пользователя недр, принявшие участие в его рассмотрении. По результатам рассмотрения может быть принято решение либо по согласованию годового плана, либо по отказу в согласовании, либо по переносу даты рассмот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токол рассмотрения годового плана включается решение, а также могут включаться условия согласования и рекомендации. В случаях переноса даты рассмотрения годового плана или отказа в его согласовании в протоколе указываются прич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При рассмотрении годовых планов по ряду объектов недропользования, разрабатываемых одной организацией, допускается составление общего проток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Протокол рассмотрения годового плана подписывается начальником территориального органа Госгортехнадзора России или его заместителем или по их поручению начальником отдела. На графических материалах в случае согласования ставится специальный штамп с надписью "СОГЛАСОВАНО" (наименование территориального органа Госгортехнадзора России), а также указываются номер и дата проток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ин экземпляр протокола годового плана в срок не позднее 7 дней направляется пользователю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В решении о согласовании годового плана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согласованных нормативов потерь и разубоживания при добыче по выемочным един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нормативов потерь при переработке полезного ископаемого по каждому из компонентов, извлечение которых предусмотрено лицензией на пользование недрами и проектом перерабатывающего производства (при наличии перерабатывающи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я по устранению выявленных недостатков годов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комендации по повышению уровня рационального и комплексного использования запасов полезных ископаемых, промышленной безопасности, охраны окружающей среды и геолого - маркшейдерского обслуживания гор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Согласованию не подлежат годовые планы в случаях выявления в них существенных нарушений законодательных и нормативных требований, а также условий лицензий на пользование недрами, отклонений от проектов, возникновения непосредственной угрозы жизни и здоровью людей, систематического нарушения пользователем недр установленных правил пользования недрами и норм безопасности, невыполнения условий согласования годовых планов за предыдущи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При несогласии с отказом в согласовании годового плана пользователь недр вправе обжаловать принятое решение в Госгортехнадзоре России или в су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В случаях выявления несущественных нарушений установленных требований согласование допускается при условиях, обеспечивающих охрану недр, промышленную безопасность и охрану окружающей среды. Указанные условия включаются в протокол рассмотрения годового плана. При этом представитель пользователя недр на экземпляре, который остается в территориальном органе Госгортехнадзора России, письменно подтверждает свое согласие с условиями согласования годового пл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Производство горных работ без согласованного с территориальными органами Госгортехнадзора России годового плана, а также с отступлениями от согласованного годового план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При выявлении в процессе ведения горных работ изменений геологических, гидрогеологических и горнотехнических условий разработки месторождения или отработки отдельных выемочных единиц, строительства подземных сооружений, необходимые изменения вносятся в годовой план по согласованию с территориальным органом Госгортехнадзора России. Перечень изменений, подлежащих согласованию, и порядок их согласования определяются территориальным органом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нения нормативов потерь при добыче полезных ископаемых вносятся только по тем выемочным единицам, по которым выявлены изменения геологических, гидрогеологических и горнотехнических условий их отработ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Требования по охране недр при обоснован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ормативов потерь и разубо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Нормативы потерь и разубоживания полезных ископаемых при добыче устанавливаются на основании технико - экономических расчетов для каждой выемочной единицы, вовлекаемой в отработку в планируемом периоде, в соответствии с установленными требованиями по нормированию потерь и разубоживания при добы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Нормативы потерь гидроминеральных ресурсов и лечебных грязей при добыче устанавливаются на основании технико - экономических расчетов для каждой скважины (колодца, штольни), а по лечебным грязям для участка месторождения, отрабатываемого в планируемом пери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Нормативы потерь при переработке твердых полезных ископаемых устанавливаются для каждого компонента утвержденных запасов месторождения и предусмотренных к извлечению в соответствии с условиями лицензии на пользование недрами и техническим проектом. При переработке добытого полезного ископаемого по технологическим сортам норматив потерь определяется по каждому технологическому с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Пересчет нормативов потерь при переработке минерального сырья в соответствии с параметрами качества исходного полезного ископаемого при изменении его качества в пределах вида или сорта не производится. Пересчет нормативов потерь компонентов при переработке минерального сырья при значительном изменении качества исходного сырья осуществляется в соответствии с установленными требованиями по нормированию потерь при переработке. Пересчитанные величины нормативов потерь согласовываются с территориальным органом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Нормативы потерь попутного (растворенного) газа при добыче нефти не должны превышать уровни потерь, предусмотренные условиями лицензии на пользование недр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V. Требования по обеспечению охраны недр и промышлен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опасности при составлении годового пла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Годовые планы должны предусматр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циональное ведение горных работ, исключающее выборочную отработку более богатых участков, порчу других полезных ископаемых и обеспечивающее правильность разработки месторождения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тимальные показатели нормативов потерь и разубоживания при добыче, установленные по выемочным единицам и нормативов потерь при переработке минерального сырья (при наличии перерабатывающих производств), а также нормативов потерь попутного (растворенного) газа и нефти при их подгот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тимальную концентрацию горных работ, исключающую их разбросанность и многогоризонтность при разработке месторождений тверд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ение технологий, повышающих извлечение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олнение вскрытых, подготовленных и готовых к выемке запасов полезных ископаемых при разработке месторождений тверд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ры по охране зданий, сооружений и природных объектов, расположенных на земной поверхности в зоне вредного влияния горных раз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ные меры по охране подземных объектов, сооружений и гор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зопасное ведение горных работ и мероприятия по промышле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у наблюдений за вредным влиянием горных работ на окружающую среду (горно - экологический монитори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ологическое изучение недр, включая реализацию рекомендаций ГКЗ (ЦКЗ, ТКЗ) МПР России и ЦКР (ТКР) Минтопэнерго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роприятия по охране недр, рациональному и комплексному использованию минераль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е подработки барьерных цел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квидацию (консервацию) отработанных горных выработок, блоков, горизо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ление границ опасных зон и порядка ведения работ вблизи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культивацию нарушенных горными работами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твращение образования сверхнормативных потерь в результате неправильного ведения горных работ, включая случаи подработки или надработки запасов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хранность попутно добываемых полезных ископаемых, а также горных пород, пригодных для производства строите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Годовой план подписывается руководителем (главным инженером), главным маркшейдером и главным геологом горнодобывающей организации, подписи скрепляются печать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 Оформление графических материалов при разработк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сторождений твердых полезных ископаемы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Графические материалы годовых планов должны быть представлены планами горных работ (проекциями на вертикальную или горизонтальную плоскость) с разбивкой по кварталам и необходимыми поперечными разрез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фические материалы составляются в соответствии с установленными требованиями условных обозначений для горной граф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графические материалы на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уры балансовых запасов, утвержденных ГКЗ (ЦКЗ, ТКЗ) МПР России запасов, уточненных по результатам последующей доразведки и разработки месторождения, запасов уже погашенных и намечаемых к погашению на планируемый год с разбивкой по кварталам, временно неактивны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ки нормируемых потерь, выделяемые в пределах намечаемых к отработке выемочных единиц особым условным обозна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ки опасных зон по всем факторам опасности и границы безопасного вед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хема вентиляции, виды механизации выемки, типы крепи, способ управления кровлей в подготовительных и очистных забоях, расположение водоотливных станций и дренаж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барьерных и предохранительных цел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ки постоянно затоплен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ки с заложенным выработанным пространством и погашенные горные вы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ологические 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нимаемая мощность полезного ископаемого (фактическая и планируем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оположение других полезных ископаемых, попадающих в зону влияния гор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важины различ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е забоев подземных горных выработок, уступов карьеров и разрезов на начало и конец планируемого пери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горного от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земельного отвода (на планах поверхности и планах открытых гор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ктные границы разноса бортов карьера или разреза, как в плане, так и на глубину раз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участков нарушенных, отработанных и рекультивированных земель (на планах поверхности и планах открытых гор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отвалов, хвосто- и шламохранилищ, складов плодородного слоя поч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ологическая схема движения (транспортирования) минерального сырья от места добычи до выпуска гото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писи, ориентирующие по сторонам с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На топографических планах поверхности (обзорных) в масштабе не мельче 1:25000 показываются жилые и промышленные здания и сооружения, объекты наземных и подземных коммуникаций, водоемы, устья действующих и ликвидированных выработок, границы горного и земельного отводов, контуры разведанных за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На схемах вскрытия месторождения по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сеченные вскрывающими выработками пласты, рудные тела, залежи и вмещающие по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е выработки, определяющие характер вскрытия месторождения (стволы, штольни, квершлаги, уклоны, гезенки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солютные отметки устьев стволов шахт и скважин, околоствольных дворов и горизонтов, сетки высот (на вертикальной прое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На погоризонтных планах горных работ по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уры пласта, рудного тела, углы его падения и прости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е границы по прое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отработки на планируемый период и фактические границы от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блоков, камер, целиков с указанием их номеров и среднего содержания или зольности полезного ископаемого, мощности пласта, контуры очистной выемки и погашенных участков, границы безопасного вед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ья выработок, вскрывающих месторождение, капитальные, подготовительные, нарезные и погашенные вы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ии разрезов, прилагаемых к пла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На сводных планах горных работ по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е границы по прое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горного и земельного от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отработки на планируемый период и фактические границы от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е формы рельефа земной поверхности на площади горного отвода и основные элементы ситуации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храняемые здания, сооружения и объекты, контуры предохранительных целиков, границы зон вредного влияния горных работ на земную поверх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лавные разведочные, горнокапитальные и другие выработки, дающие общую картину гор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е тектонические нарушения, линии разрезов и проекций, а также отметки горизонтов гор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особы погашения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а образования провалов на земной поверхности и прорыва плыву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На вертикальных разрезах по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е границы по прое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горного и земельного от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ницы отработки на планируемый период и фактические границы от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волы шахт и скважин, штольни, квершлаги, восстающие, а также основные выработки отдельных горизонтов, рудных тел, зал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мера эксплуатационных блоков, лав, камер, целиков и характеризующие их д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уры пласта, рудного тела, углы их падения и углы падения выработок, контуры очистной выемки и погашенных участков, границы безопасного ведения горных работ, отметки устьев выработок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На геологические планы и разрезы наносятся основные горные выработки и скважины, характеризующие направление геолого - разведочных работ и эксплуатационной разв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При наличии перерабатывающих производств прилагаются схема переработки минерального сырья (проектная и фактическая), схема цепи аппаратов, схема опробования и контроля технологических процессов по переработке минерального сырья (при раздельной переработке - по каждому сорту или виду сырь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 Оформление таблич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Материалы годовых планов включают табл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я и движения вскрытых, подготовленных и готовых к выемке запасов полезных ископаемых по состоянию на начало планируемого периода и ожидаемого на конец этого периода (при добыче тверд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х показателей по плану горных работ на планируемый период и ожидаемых на конец текущего года (план - ф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ерь и разубоживания за текущий год (план - факт) и на планируемый период по выемочным единицам (при добыче тверд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ерь минерального сырья при переработке (при наличии перерабатывающи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я и движения отходов добычи и переработки минераль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стот выработанного пространства при добыче с закладкой выработанного пространства и план погашения (закладки) их на планируемый пери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ов (бурения, проходки) эксплуатационно - разведочных работ (при разработке месторождений тверд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ов закачки (агентов) в системах поддержания пластового давления по каждой залежи (при добыче неф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ижения фонда скважин (при добыче нефти и га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I. Оформление пояснительной запис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В пояснительной записке годового плана приводятся сведения 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вых геологических данных, обеспеченности запасами на начало планируемого периода, а при разработке месторождений твердых полезных ископаемых - запасами по степени их подготовленности к отработке (вскрытыми, подготовленными и готовыми к выемке по норме и фактиче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и временно неактивных запасов, причинах их образования и намечаемых сроках их погашения (при разработке месторождений тверд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яемых системах разработки, их удельном весе в объеме годовой добы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ии ранее согласованных годовых планов по извлечению запасов полезных ископаемых, а также мероприятий по охране недр, промышленной и экологическ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ко - экономических расчетах показателей планируемых нормативов потерь при добыче и переработке минераль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и вентиляционного хозяйства и обеспеченности отдельных участков и в целом рудника или шахты требуемым количеством воздуха на начало и конец планируемого периода (при подзем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роприятиях по улучшению использования и охраны недр в планируемом году, а также по промышленной и экологическ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и горных работ, в том числе горнокапита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и опорного и съемочного обоснования, видах и сроках работ по маркшейдерскому и геологическому обеспечению гор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ктической обеспеченности планируемых горных работ маркшейдерскими и геологическими кадрами и их техническом осна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ных и намечаемых направлениях и объемах рекультивации нарушенных горными работами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ой обоснованности расчетов платежей при пользовании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ных и намечаемых направлениях и объемах геолого - разведочных работ и эксплуатационной разведки (при разработке месторождений твердых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ных и намечаемых мерах охраны подрабатываемых зданий, сооружений и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мечаемых мероприятиях по безопасному ведению работ вблизи опасных з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и у недропользователя лицензий на право ведения работ, связанных с повышенной опасностью, и на пользование нед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ии условий лицензии на пользование недрами, включая внесение платежей при пользовании недрами, рекомендаций ГКЗ (ЦКЗ, ТКЗ) МПР России, ЦКР (ТКР) Минтопэнерго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и авторского надзора проектной организации за реализацией проекта, наличии у нее лицензии на право проектирования горных производств и объектов, дате составления проекта разработки месторождения и дополнений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роприятиях по совершенствованию технологического процесса переработки минерального сырья, обеспечивающих оптимальное извлечение полезных компонентов (при наличии перерабатывающи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учета количества и качества минерального сырья, поступающего на переработку и потребител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II. Контроль за соблюдением требова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стоящей инстр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Пункт 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50.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Статья 49 Закона Российской Федерации "О недрах" в редакции Федерального закона от 3 марта 1995 года N 27-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49:42Z</dcterms:created>
  <dc:creator/>
  <dc:description/>
  <dc:language>en-US</dc:language>
  <cp:lastModifiedBy/>
  <dcterms:modified xsi:type="dcterms:W3CDTF">2011-02-19T08:52:10Z</dcterms:modified>
  <cp:revision>2</cp:revision>
  <dc:subject/>
  <dc:title/>
</cp:coreProperties>
</file>