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5"/>
        <w:widowControl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Федеральный горный и промышленный надзор России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Постановление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от 12 сентября 1996 г. N 36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об утверждении основных требований безопасности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к ограничителям грузоподъемности электрических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мостовых и козловых кранов</w:t>
      </w:r>
    </w:p>
    <w:p>
      <w:pPr>
        <w:pStyle w:val="4"/>
        <w:widowControl/>
        <w:ind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льный горный и промышленный надзор России постановляет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вердить Основные требования безопасности к ограничителям грузоподъемности электрических мостовых и козловых кранов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ститель Председателя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гортехнадзора России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.Н.Карнаух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right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верждены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ановлением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гортехнадзора России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12 сентября 1996 г. N 36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ок введения в действие -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ноября 1996 года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Основные требования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безопасности к ограничителям грузоподъемности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электрических мостовых и козловых кранов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РД-10-118-96</w:t>
      </w:r>
    </w:p>
    <w:p>
      <w:pPr>
        <w:pStyle w:val="4"/>
        <w:widowControl/>
        <w:ind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работаны и внесены Управлением по котлонадзору и надзору за подъемными сооружениями и АО ВНИИПТМАШ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торы - разработчики: И.И. Абрамович, В.И. Жуков, В.С. Котельников, Р.А. Лалаянц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оящим документом регламентируются основные требования безопасности к ограничителям грузоподъемности, предназначенным для установки как на вновь изготавливаемые, так и подвергающиеся реконструкции и модернизации мостовые и козловые электрические краны, включая и краны, у которых в качестве подъемных механизмов применяются электрические тал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бования разработаны в развитие положений, изложенных в "Правилах устройства и безопасной эксплуатации грузоподъемных кранов", утвержденных 30.12.92 Госгортехнадзором России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Общие требования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. Ограничителями грузоподъемности (ограничителями) должны снабжаться краны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гнитные - для перегрузки листового металла и прокат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ейферные - для перегрузки скрапа, шлака металлургического производства, выполнения подводных работ, разборки беспрокладочных штабелей круглого лес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выемки бетонных изделий из форм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ейнерные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няемые для работы с ядерным топливом, радиоизотопами, пожароопасными, токсичными, взрывоопасными грузам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ограничении грузоподъемности по сравнению с указанной в паспорте предприятия - изготовителя кран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2. Краны, оборудованные подъемными электромагнитами, моторными грейферами и контейнерными захватами всех видов, допускается не оснащать ограничителями в тех случаях, если максимальная масса груза, перемещаемого краном, не превышает 50% от номинальной грузоподъемности крана (с учетом массы грузозахватного устройства), а также если при этом исключена возможность защемления груза или грузозахватного устройств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3. В случаях, не предусмотренных п. 1.1, необходимость оснащения кранов ограничителями должны определять с учетом приведенных в статье 4.9.11 "Правил устройства и безопасной эксплуатации грузоподъемных кранов" требований их владельцы совместно с представителями региональных органов Госгортехнадзора и ВНИИПТМАШ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4. Ограничитель должен отключать электрическую цепь управления механизмом подъема груза при подъеме груза, превышающего (с учетом массы грузозахватного устройства) номинальную грузоподъемность крана, указанную в его паспорте, более чем на 15%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чание. В обоснованных случаях, по согласованию с ВНИИПТМАШ, и при условии дополнительной расчетной проверки несущей способности крана допускается увеличивать это значение до 25%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Действие ограничителя грузоподъемности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 Ограничитель должен срабатывать при превышении установленной для данного крана с учетом требований п. 1.4 величины грузоподъемности и при этом автоматически отключать цепь управления механизмом подъема груза в направлении движения на подъе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 У кранов с переменной по длине моста грузоподъемностью при выходе груза на границу зоны сниженной грузоподъемности ограничитель при превышении установленной для этой зоны с учетом требований п. 1.4 величины грузоподъемности по сигналу путевого выключателя должен автоматически отключать цепь управления механизмом передвижения грузовой тележки с одновременным замыканием тормоза этого механизм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3. При срабатывании ограничителя должна автоматически включаться звуковая и световая сигнализац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4. После срабатывания ограничителя включение привода механизма подъема груза должно быть возможно только в направлении движения на опускание и, для кранов с переменной по длине моста грузоподъемностью, привода механизма передвижения тележки только в направлении перемещения ее в зону большей грузоподъемност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5. Ограничители кранов, имеющих две или более грузовых характеристики (например, для работы в условиях различных режимных групп), должны иметь устройство для переключения их на действие в соответствии с выбранной характеристикой. Это устройство должно обеспечивать автоматическое включение светового табло, размещаемого в кабине крановщика в поле его зрения и сигнализирующего о работе крана на данной характеристике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Требования к конструктивному устройству и установке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раничителей грузоподъемности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. Для вновь изготавливаемых кранов ограничители следует выполнять в виде монтируемых на кранах комплектных систем, причем должна быть обеспечена возможность их настройки, проверки и тарировки как непосредственно на кране, так и на стенд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. Ограничители следует располагать на доступных для осмотра и обслуживания местах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3. Устройство ограничителя и место его установки должны обеспечивать действие его в соответствии с требованиями п. 1.4 применительно к характеристикам, конструктивному устройству и особенностям эксплуатации каждого конкретного крана, для установки на который он предназначен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4. Электрическое питание ограничителя должно осуществляться от однофазной сети переменного тока напряжением 220 В. Допустимые колебания напряжения питающего тока - от минус 15 до плюс 10% от номинального значе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5. В кабине крановщика следует предусматривать прибор световой сигнализации, который включается при срабатывании ограничител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6. Должна быть предусмотрена возможность блокировки ограничителя при проведении грузовых испытаний кранов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Требования к защите от внешних воздействий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адежности работы ограничителей грузоподъемности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. Ограничители в местах установки должны быть защищены от внешних механических воздействий, атмосферных осадков и источников интенсивного теплового излуче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2. Гарантийный срок службы ограничителя - не менее 12 месяцев с момента приемки ограничителя в эксплуатацию и не менее 18 месяцев с момента отгрузки его потребителю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3. Ограничители должны быть работоспособны в течение установленного срока службы, указанного в его паспорте, при заданном диапазоне действующих нагрузок и при воздействии внешних факторов, определяемых особенностями конструкции и эксплуатации крана. Допускаемые значения соответствующих показателей должны быть включены в технические условия на ограничител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4. После окончания указанного предприятием - изготовителем срока службы ограничителя эксплуатация его должна быть прекращен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5. При расчете на долговечность распределение действующих на ограничитель нагрузок по величине и повторяемости принимают исходя из группы режима работы механизма подъема груза. Ограничитель должен быть также дополнительно проверен на действие перегрузок, соответствующих подъему груза в 125% от номинального. Повторяемость этих перегрузок - одна перегрузка на 1000 циклов работы механизма подъема груза, но не менее 50 перегрузок за срок службы ограничител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6. Ограничитель должен быть работоспособен (с проверкой в стендовых условиях) после действия одноразовой перегрузки, соответствующей подъему груза не менее чем 200% от номинального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7. Ограничители и элементы его установки должны быть выполнены таким образом, чтобы в случае их повреждения на кране не могла создаваться аварийная ситуац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8. Климатическое исполнение ограничителя должно соответствовать климатическому исполнению крана, для установки на который он предназначен. В случае установки крана на открытом воздухе все элементы ограничителя должны сохранять работоспособность после оседания на них инея и рос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9. Ограничитель должен сохранять работоспособность при воздействии на него вибраций с диапазоном частот от 1 до 35 Гц и с ускорениями до 5 м/кв. с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0. Защита корпусов электронной аппаратуры ограничителей грузоподъемности должна быть JP 54 по ГОСТ 14254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1. При возникновении отказа в электрической цепи ограничителя должна автоматически включаться расположенная в поле зрения крановщика световая сигнализац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2. Рекомендуется снабжать ограничители устройствами или системами диагностики, обеспечивающими контроль за их состоянием и возможность определения причин возникновения отказ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3. Блоки ограничителя должны иметь места для крепления пломб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Требования к разработке, изготовлению, испытаниям,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емке и эксплуатации ограничителей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. Разработка, изготовление и ремонт ограничителей должны отвечать требованиям "Правил устройства и безопасной эксплуатации грузоподъемных кранов" и "Инструкции по надзору за изготовлением, ремонтом и монтажом подъемных сооружений", утвержденной Госгортехнадзором России 20.08.1992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2. При серийном выпуске ограничителей технические условия на них должны быть согласованы с Госгортехнадзором России и ВНИИПТМАШ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чание. Под серийным выпуском понимается изготовление предприятием в год не менее пяти однотипных ограничителей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3. В состав приемочных испытаний опытных образцов ограничителей должны быть включены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проверка точности действия на соответствие требованиям п. 1.4, которая должна проводиться на кране, для установки на который предназначен ограничитель, или на стенде, воспроизводящем динамические характеристики этого кран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проверки, предусмотренные требованиями раздела 2, п. п. 3.1, 3.2, 3.4, 3.5, 4.1, 4.13, 4.14 и 4.15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4. Программа и методика предварительных и приемочных испытаний опытных образцов ограничителя должны быть согласованы с Госгортехнадзором России и ВНИИПТМАШ. Предварительные и приемочные испытания ограничителя должна проводить комиссия с участием представителей Госгортехнадзора России и ВНИИПТМАШ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  <w:szCs w:val="2"/>
        </w:rPr>
      </w:pPr>
      <w:r>
        <w:rPr>
          <w:rFonts w:cs="Courier New" w:ascii="Courier New" w:hAnsi="Courier New"/>
        </w:rPr>
        <w:t>5.5. Каждый ограничитель должен подвергаться приемо - сдаточным испытаниям. Необходимость и условия проведения периодических и типовых испытаний устанавливается техническими условиями на изготовление ограничител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7. Технические условия на изготавливаемые в индивидуальном порядке ограничители подлежат согласованию с региональными органами Госгортехнадзора и ВНИИПТМАШ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8. Паспорт ограничителя должен храниться наравне с паспортом крана. В паспорт вносят сведения о проводившихся в процессе эксплуатации испытаниях, ремонтах и возникавших отказах ограничител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9. В инструкцию по эксплуатации крана следует включать требования о недопустимости работы крана при неисправном, поднимающем или отсутствующем ограничител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0. При эксплуатации следует регулярно проверять исправность действия и точность работы ограничителя путем проведения испытаний с тарированными грузами массой в соответствии с требованиями п. 1.4 и периодичностью в календарных месяцах не менее указанных в таблице. Результаты испытаний должны регистрироваться в паспорте крана. Указания по проведению испытаний должны быть включены в инструкцию по эксплуатации ограничителя грузоподъемности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215"/>
        <w:gridCol w:w="1350"/>
        <w:gridCol w:w="1350"/>
        <w:gridCol w:w="1350"/>
        <w:gridCol w:w="1350"/>
      </w:tblGrid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Группа режима  </w:t>
              <w:br/>
              <w:t xml:space="preserve">работы кран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К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К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К - 4К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5К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6К - 7К 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ериодичность  </w:t>
              <w:br/>
              <w:t>испытаний, мес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9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    </w:t>
            </w:r>
          </w:p>
        </w:tc>
      </w:tr>
    </w:tbl>
    <w:p>
      <w:pPr>
        <w:pStyle w:val="4"/>
        <w:widowControl/>
        <w:ind w:hanging="0"/>
        <w:rPr>
          <w:rStyle w:val="DefaultParagraphFont"/>
          <w:rFonts w:ascii="Courier New" w:hAnsi="Courier New" w:cs="Courier New"/>
          <w:color w:val="000000"/>
          <w:lang w:val="ru-RU" w:eastAsia="ru-RU" w:bidi="ar-SA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eastAsia="ru-RU" w:bidi="ar-SA"/>
    </w:rPr>
  </w:style>
  <w:style w:type="paragraph" w:styleId="3">
    <w:name w:val="3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eastAsia="ru-RU" w:bidi="ar-SA"/>
    </w:rPr>
  </w:style>
  <w:style w:type="paragraph" w:styleId="5">
    <w:name w:val="5"/>
    <w:qFormat/>
    <w:pPr>
      <w:widowControl w:val="false"/>
      <w:bidi w:val="0"/>
    </w:pPr>
    <w:rPr>
      <w:rFonts w:ascii="Arial" w:hAnsi="Arial" w:eastAsia="Times New Roman" w:cs="Arial"/>
      <w:b/>
      <w:color w:val="000000"/>
      <w:sz w:val="16"/>
      <w:szCs w:val="16"/>
      <w:lang w:val="ru-RU" w:eastAsia="ru-RU" w:bidi="ar-SA"/>
    </w:rPr>
  </w:style>
  <w:style w:type="paragraph" w:styleId="1">
    <w:name w:val="1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eastAsia="ru-RU" w:bidi="ar-SA"/>
    </w:rPr>
  </w:style>
  <w:style w:type="paragraph" w:styleId="2">
    <w:name w:val="2"/>
    <w:qFormat/>
    <w:pPr>
      <w:widowControl w:val="false"/>
      <w:bidi w:val="0"/>
    </w:pPr>
    <w:rPr>
      <w:rFonts w:ascii="Tahoma" w:hAnsi="Tahoma" w:eastAsia="Times New Roman" w:cs="Tahoma"/>
      <w:color w:val="000000"/>
      <w:sz w:val="18"/>
      <w:szCs w:val="18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2:20:00Z</dcterms:created>
  <dc:creator/>
  <dc:description/>
  <dc:language>en-US</dc:language>
  <cp:lastModifiedBy/>
  <dcterms:modified xsi:type="dcterms:W3CDTF">2011-04-07T03:38:44Z</dcterms:modified>
  <cp:revision>3</cp:revision>
  <dc:subject/>
  <dc:title/>
</cp:coreProperties>
</file>