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ен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е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гортехнадзора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4 августа 2000 г. N 46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одятся в действие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1 декабря 2000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етодические рекоменд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классификации аварий и инцидентов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на взрывоопасных объектах хранения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и переработки зерн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РД 14-377-00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Методические рекомендации по классификации аварий и инцидентов на взрывоопасных объектах хранения и переработки зерна разработаны в соответствии с Федеральным законом "О промышленной безопасности опасных производственных объектов" от 21.07.97 N 116-ФЗ и Положением о порядке технического расследования причин аварий на опасных производственных объектах (РД 03-293-99), утвержденным Постановлением Госгортехнадзора России от 08.06.99 N 40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Настоящие Методические рекомендации определяют примерную классификацию аварий и инцидентов на взрывоопасных объектах хранения и переработки зерна в зависимости от степени разрушения (повреждения) сооружений и технических устройств, применяемых на опасных производственных объектах, использование которой целесообразно при их учете и анализе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Классификация аварий на взрывоопасных объекта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ранения и переработки зерн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Авариями являются происшествия, в результате которых произошло разрушение сооружений и (или) технических устройств, применяемых на опасных производственных объектах, а также неконтролируемые взрывы и (или) выбросы опасных вещест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К авариям относя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1. Взрывы пылевоздушных, пыле-, газовоздушных смесей, в результате которых разрушены полностью или частично сооружения и (или) технические устройства (технологическое, аспирационное, транспортное и другое оборудование), применяемые на опасных производственных объек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2. Полные или частичные разрушения сооружений и (или) технических устройств (технологическое, аспирационное, транспортное и другое оборудование), применяемых на опасных производственных объектах, в результате пожар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3. Разрушения зданий, сооружений и строительных конструкций (бункеры, силосы) в результате потери их прочностных свойст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Классификация инцидентов на взрывоопасны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ах хранения и переработки зерн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Инцидент - отказ или повреждение технических устройств, применяемых на опасных производственных объектах, отклонение от режима технологического процесса, нарушение положений федеральных законов и (или) иных нормативных правовых актов Российской Федерации, а также нормативных технических документов, устанавливающих правила ведения работ на опасных производственных объекта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К инцидентам на взрывоопасных объектах хранения и переработки зерна относя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. Нарушение технологического процесса в результате воспламенения пылевоздушной смеси (хлопка) без разрушения оборудования и (или) загорания элементов конструкций и продукт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2. Самовозгорание (возгорание) продукта в силосе (бункере), железнодорожном вагоне, зерносушилке, не повлекшее за собой взрыва пылевоздушной или пыле-, газовоздушной смес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3. Самосогревание продукта в силосе (бункере), в результате которого была приостановлена эксплуатация данного производственного участк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4. Возгорание норийной ленты в нор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5. Возгорание продукта в оборудова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6. Возникновение очагов загорания, не повлекшее за собой полного или частичного разрушения сооружений и (или) технических устройств (технологическое, аспирационное, транспортное и другое оборудование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7. Несанкционированный выход из строя технических средств взрывопредупреждения (реле контроля скорости, датчиков подпора и др.), термометрии, автоматизации, блокировки, пультов управления технологическим процессом и др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8. Аварийное срабатывание системы локализации взрывов (быстродействующих задвижек, огнепреградительных устройств и т.д.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9. Разрыв предохранительной мембраны взрыворазрядителя потенциально опасного оборудова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0. Разрушение деталей рабочих органов вальцовых станков, норий, конвейеров, вентиляторов, дробилок, пальцевых и штифтовых измельчителей, бичевых, вымольных и обоечных машин, энтолейторов и других машин ударного действия, в результате которого приостанавливалась работа данной технологической ли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1. Нарушение регламентов проведения огневых работ в помещениях взрывоопасного производства (объекта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2. Выход из строя аспирационных установок или их устройст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3. Случаи прекращения самотечного выпуска сыпучих продуктов из силосов, бункеров, сопровождающиеся образованием в емкостях пустот и св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4. Деформации зданий, сооружений и строительных конструкций опасных производственных объектов, создающие угрозу их безопасной эксплуа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15. Нарушение герметичности силосов, бункеров, вследствие чего возможно попадание влаги внутрь емкостей и нарушение регламента хранения продукта в силосах (бункерах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3:03:00Z</dcterms:created>
  <dc:creator/>
  <dc:description/>
  <dc:language>en-US</dc:language>
  <cp:lastModifiedBy/>
  <dcterms:modified xsi:type="dcterms:W3CDTF">2011-04-07T03:40:33Z</dcterms:modified>
  <cp:revision>3</cp:revision>
  <dc:subject/>
  <dc:title/>
</cp:coreProperties>
</file>