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а энергетик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июня 2003 г. N 25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 июня 200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отрасл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ая эксплуатация газораспределительных систе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е формы эксплуатационной документ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 153-39.3-053-20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отрасли содержит формы эксплуатационной документации, составляемой при производстве работ по технической эксплуатации объектов систем газораспределения, предназначенных для обеспечения потребителей природным и сжиженными углеводородными газами и использования этих газов в качестве топ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отрасли согласован Госгортехнадзором России и утвержден Приказом Министерства энергетики Российской Федерации от 27.06.2003 N 25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уче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опасных работ, выполняемых без нарядов-допус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080"/>
        <w:gridCol w:w="945"/>
        <w:gridCol w:w="1080"/>
        <w:gridCol w:w="1215"/>
        <w:gridCol w:w="945"/>
        <w:gridCol w:w="1215"/>
        <w:gridCol w:w="108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</w:t>
              <w:br/>
              <w:t>руково-</w:t>
              <w:br/>
              <w:t xml:space="preserve">дителя </w:t>
              <w:br/>
              <w:t xml:space="preserve">рабо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</w:t>
              <w:br/>
              <w:t xml:space="preserve">места  </w:t>
              <w:br/>
              <w:t xml:space="preserve">произ- </w:t>
              <w:br/>
              <w:t>водства</w:t>
              <w:br/>
              <w:t xml:space="preserve">рабо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 </w:t>
              <w:br/>
              <w:t xml:space="preserve">бригады </w:t>
              <w:br/>
              <w:t>(Ф.И.О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</w:t>
              <w:br/>
              <w:t>выпол-</w:t>
              <w:br/>
              <w:t>няемых</w:t>
              <w:br/>
              <w:t xml:space="preserve">рабо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иска</w:t>
              <w:br/>
              <w:t xml:space="preserve">в полу- </w:t>
              <w:br/>
              <w:t xml:space="preserve">чении   </w:t>
              <w:br/>
              <w:t xml:space="preserve">зад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метка</w:t>
              <w:br/>
              <w:t xml:space="preserve">о      </w:t>
              <w:br/>
              <w:t xml:space="preserve">выпол- </w:t>
              <w:br/>
              <w:t xml:space="preserve">нении  </w:t>
              <w:br/>
              <w:t>задания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уче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ого в эксплуатацию газового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лых зданий при газификации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________ 200_ 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540"/>
        <w:gridCol w:w="540"/>
        <w:gridCol w:w="810"/>
        <w:gridCol w:w="810"/>
        <w:gridCol w:w="270"/>
        <w:gridCol w:w="270"/>
        <w:gridCol w:w="405"/>
        <w:gridCol w:w="675"/>
        <w:gridCol w:w="810"/>
        <w:gridCol w:w="810"/>
        <w:gridCol w:w="810"/>
        <w:gridCol w:w="270"/>
        <w:gridCol w:w="270"/>
        <w:gridCol w:w="270"/>
        <w:gridCol w:w="270"/>
        <w:gridCol w:w="810"/>
        <w:gridCol w:w="810"/>
        <w:gridCol w:w="81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810"/>
      </w:tblGrid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ри-</w:t>
              <w:br/>
              <w:t>ем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-</w:t>
              <w:br/>
              <w:t>ре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до-</w:t>
              <w:br/>
              <w:t xml:space="preserve">м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-</w:t>
              <w:br/>
              <w:t>чест-</w:t>
              <w:br/>
              <w:t xml:space="preserve">во   </w:t>
              <w:br/>
              <w:t>квар-</w:t>
              <w:br/>
              <w:t xml:space="preserve">тир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>пуска</w:t>
              <w:br/>
              <w:t xml:space="preserve">газа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ер-</w:t>
              <w:br/>
              <w:t>вуары,</w:t>
              <w:br/>
              <w:t xml:space="preserve">шт.,  </w:t>
              <w:br/>
              <w:t xml:space="preserve">вмес- </w:t>
              <w:br/>
              <w:t>тимос-</w:t>
              <w:br/>
              <w:t xml:space="preserve">тью,  </w:t>
              <w:br/>
              <w:t>куб. м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- </w:t>
              <w:br/>
              <w:t>дук-</w:t>
              <w:br/>
              <w:t xml:space="preserve">ци- </w:t>
              <w:br/>
              <w:t xml:space="preserve">он- </w:t>
              <w:br/>
              <w:t xml:space="preserve">ные </w:t>
              <w:br/>
              <w:t xml:space="preserve">го- </w:t>
              <w:br/>
              <w:t>лов-</w:t>
              <w:br/>
              <w:t xml:space="preserve">ки, </w:t>
              <w:br/>
              <w:t xml:space="preserve">шт.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лонные    </w:t>
              <w:br/>
              <w:t xml:space="preserve">установки, шт. 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уля-</w:t>
              <w:br/>
              <w:t xml:space="preserve">торы   </w:t>
              <w:br/>
              <w:t xml:space="preserve">давле- </w:t>
              <w:br/>
              <w:t xml:space="preserve">ния,   </w:t>
              <w:br/>
              <w:t xml:space="preserve">шт.    </w:t>
              <w:br/>
              <w:t xml:space="preserve">(тип,  </w:t>
              <w:br/>
              <w:t xml:space="preserve">марка, </w:t>
              <w:br/>
              <w:t xml:space="preserve">ГОСТ,  </w:t>
              <w:br/>
              <w:t xml:space="preserve">ТУ)    </w:t>
            </w:r>
          </w:p>
        </w:tc>
        <w:tc>
          <w:tcPr>
            <w:tcW w:w="56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вые приборы, шт. (тип, марка,    </w:t>
              <w:br/>
              <w:t xml:space="preserve">ГОСТ, ТУ)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ем и</w:t>
              <w:br/>
              <w:t xml:space="preserve">от-  </w:t>
              <w:br/>
              <w:t xml:space="preserve">куда </w:t>
              <w:br/>
              <w:t xml:space="preserve">про- </w:t>
              <w:br/>
              <w:t>изво-</w:t>
              <w:br/>
              <w:t>дится</w:t>
              <w:br/>
              <w:t xml:space="preserve">дос- </w:t>
              <w:br/>
              <w:t>тавка</w:t>
              <w:br/>
              <w:t xml:space="preserve">газа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дно-</w:t>
              <w:br/>
              <w:t xml:space="preserve">бал- </w:t>
              <w:br/>
              <w:t xml:space="preserve">лон- </w:t>
              <w:br/>
              <w:t xml:space="preserve">ны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вух-</w:t>
              <w:br/>
              <w:t xml:space="preserve">бал- </w:t>
              <w:br/>
              <w:t xml:space="preserve">лон- </w:t>
              <w:br/>
              <w:t xml:space="preserve">ны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уп-</w:t>
              <w:br/>
              <w:t>повые</w:t>
              <w:br/>
              <w:t xml:space="preserve">бал- </w:t>
              <w:br/>
              <w:t xml:space="preserve">лон- </w:t>
              <w:br/>
              <w:t xml:space="preserve">ные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иты бытовые 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-   </w:t>
              <w:br/>
              <w:t xml:space="preserve">точные </w:t>
              <w:br/>
              <w:t xml:space="preserve">водо-  </w:t>
              <w:br/>
              <w:t xml:space="preserve">нагре- </w:t>
              <w:br/>
              <w:t xml:space="preserve">ватели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опи- </w:t>
              <w:br/>
              <w:t>тельные</w:t>
              <w:br/>
              <w:t>приборы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</w:t>
              <w:br/>
              <w:t>приборы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   </w:t>
              <w:br/>
              <w:t>конф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   </w:t>
              <w:br/>
              <w:t>конф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   </w:t>
              <w:br/>
              <w:t>конф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уче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ого в эксплуатацию газового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лых зданий при газификации природным газо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________ 200_ 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________ 200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540"/>
        <w:gridCol w:w="540"/>
        <w:gridCol w:w="945"/>
        <w:gridCol w:w="675"/>
        <w:gridCol w:w="810"/>
        <w:gridCol w:w="810"/>
        <w:gridCol w:w="810"/>
        <w:gridCol w:w="270"/>
        <w:gridCol w:w="270"/>
        <w:gridCol w:w="270"/>
        <w:gridCol w:w="405"/>
        <w:gridCol w:w="270"/>
        <w:gridCol w:w="270"/>
        <w:gridCol w:w="270"/>
        <w:gridCol w:w="270"/>
        <w:gridCol w:w="270"/>
        <w:gridCol w:w="270"/>
        <w:gridCol w:w="270"/>
        <w:gridCol w:w="675"/>
        <w:gridCol w:w="810"/>
        <w:gridCol w:w="810"/>
        <w:gridCol w:w="270"/>
      </w:tblGrid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ри-</w:t>
              <w:br/>
              <w:t>ем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-</w:t>
              <w:br/>
              <w:t>ре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до-</w:t>
              <w:br/>
              <w:t xml:space="preserve">м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- </w:t>
              <w:br/>
              <w:t>чество</w:t>
              <w:br/>
              <w:t xml:space="preserve">квар- </w:t>
              <w:br/>
              <w:t xml:space="preserve">тир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ус-</w:t>
              <w:br/>
              <w:t xml:space="preserve">ка  </w:t>
              <w:br/>
              <w:t>газ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иты бытовые,  </w:t>
              <w:br/>
              <w:t xml:space="preserve">шт. (тип, марка, </w:t>
              <w:br/>
              <w:t xml:space="preserve">ГОСТ, ТУ)   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донаг-</w:t>
              <w:br/>
              <w:t>реватели</w:t>
              <w:br/>
              <w:t xml:space="preserve">проточ- </w:t>
              <w:br/>
              <w:t>ные, шт.</w:t>
              <w:br/>
              <w:t xml:space="preserve">(марка, </w:t>
              <w:br/>
              <w:t xml:space="preserve">тип)    </w:t>
            </w:r>
          </w:p>
        </w:tc>
        <w:tc>
          <w:tcPr>
            <w:tcW w:w="1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опительные </w:t>
              <w:br/>
              <w:t xml:space="preserve">приборы, шт. </w:t>
              <w:br/>
              <w:t xml:space="preserve">(тип, марка, </w:t>
              <w:br/>
              <w:t xml:space="preserve">ГОСТ, ТУ)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приборы,  </w:t>
              <w:br/>
              <w:t xml:space="preserve">шт. (тип, марка, </w:t>
              <w:br/>
              <w:t xml:space="preserve">ГОСТ, ТУ)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   </w:t>
              <w:br/>
              <w:t>конф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   </w:t>
              <w:br/>
              <w:t>конф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   </w:t>
              <w:br/>
              <w:t>конф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т-</w:t>
              <w:br/>
              <w:t xml:space="preserve">л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ч- </w:t>
              <w:br/>
              <w:t xml:space="preserve">ные  </w:t>
              <w:br/>
              <w:t xml:space="preserve">го-  </w:t>
              <w:br/>
              <w:t>рел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оло-</w:t>
              <w:br/>
              <w:t>диль-</w:t>
              <w:br/>
              <w:t xml:space="preserve">ник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принятого в эксплуатацию газового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ственных зданий (помещений общественного назнач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________ 200_ 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________ 200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10"/>
        <w:gridCol w:w="675"/>
        <w:gridCol w:w="1080"/>
        <w:gridCol w:w="810"/>
        <w:gridCol w:w="810"/>
        <w:gridCol w:w="810"/>
        <w:gridCol w:w="945"/>
        <w:gridCol w:w="405"/>
        <w:gridCol w:w="270"/>
        <w:gridCol w:w="405"/>
        <w:gridCol w:w="270"/>
        <w:gridCol w:w="270"/>
        <w:gridCol w:w="270"/>
        <w:gridCol w:w="270"/>
        <w:gridCol w:w="675"/>
        <w:gridCol w:w="810"/>
        <w:gridCol w:w="675"/>
        <w:gridCol w:w="810"/>
      </w:tblGrid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-</w:t>
              <w:br/>
              <w:t>ре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рга-</w:t>
              <w:br/>
              <w:t>низа-</w:t>
              <w:br/>
              <w:t xml:space="preserve">ц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ус-</w:t>
              <w:br/>
              <w:t xml:space="preserve">ка  </w:t>
              <w:br/>
              <w:t>газ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боры</w:t>
              <w:br/>
              <w:t xml:space="preserve">учета </w:t>
              <w:br/>
              <w:t>расхода</w:t>
              <w:br/>
              <w:t xml:space="preserve">газа, </w:t>
              <w:br/>
              <w:t xml:space="preserve">шт.  </w:t>
              <w:br/>
              <w:t xml:space="preserve">(тип, </w:t>
              <w:br/>
              <w:t xml:space="preserve">марка, </w:t>
              <w:br/>
              <w:t xml:space="preserve">ГОСТ)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иты бытовые,  </w:t>
              <w:br/>
              <w:t xml:space="preserve">шт. (тип,    </w:t>
              <w:br/>
              <w:t xml:space="preserve">марка, ГОСТ, ТУ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иты </w:t>
              <w:br/>
              <w:t xml:space="preserve">рес-  </w:t>
              <w:br/>
              <w:t>торан-</w:t>
              <w:br/>
              <w:t xml:space="preserve">ные,  </w:t>
              <w:br/>
              <w:t xml:space="preserve">шт.   </w:t>
              <w:br/>
              <w:t xml:space="preserve">(тип, </w:t>
              <w:br/>
              <w:t>марка,</w:t>
              <w:br/>
              <w:t xml:space="preserve">ГОСТ)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лы    </w:t>
              <w:br/>
              <w:t xml:space="preserve">пищева-  </w:t>
              <w:br/>
              <w:t xml:space="preserve">рочные,  </w:t>
              <w:br/>
              <w:t>шт. (тип,</w:t>
              <w:br/>
              <w:t xml:space="preserve">марка,   </w:t>
              <w:br/>
              <w:t xml:space="preserve">ГОСТ),   </w:t>
              <w:br/>
              <w:t xml:space="preserve">вмести-  </w:t>
              <w:br/>
              <w:t>мостью, л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- </w:t>
              <w:br/>
              <w:t xml:space="preserve">чие  </w:t>
              <w:br/>
              <w:t xml:space="preserve">при- </w:t>
              <w:br/>
              <w:t>боры,</w:t>
              <w:br/>
              <w:t xml:space="preserve">шт.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лы, шт.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   </w:t>
              <w:br/>
              <w:t>конф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   </w:t>
              <w:br/>
              <w:t>конф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   </w:t>
              <w:br/>
              <w:t>конф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автома- </w:t>
              <w:br/>
              <w:t xml:space="preserve">тикой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з авто- </w:t>
              <w:br/>
              <w:t xml:space="preserve">матики  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из-</w:t>
              <w:br/>
              <w:t xml:space="preserve">кое </w:t>
              <w:br/>
              <w:t>дав-</w:t>
              <w:br/>
              <w:t xml:space="preserve">ле- 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ед-</w:t>
              <w:br/>
              <w:t xml:space="preserve">нее  </w:t>
              <w:br/>
              <w:t xml:space="preserve">дав- </w:t>
              <w:br/>
              <w:t>л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из-</w:t>
              <w:br/>
              <w:t xml:space="preserve">кое </w:t>
              <w:br/>
              <w:t>дав-</w:t>
              <w:br/>
              <w:t xml:space="preserve">ле- </w:t>
              <w:br/>
              <w:t xml:space="preserve">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ед-</w:t>
              <w:br/>
              <w:t xml:space="preserve">нее  </w:t>
              <w:br/>
              <w:t xml:space="preserve">дав- </w:t>
              <w:br/>
              <w:t>ление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</w:t>
              <w:br/>
              <w:t xml:space="preserve">го- </w:t>
              <w:br/>
              <w:t>рел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 xml:space="preserve">го-  </w:t>
              <w:br/>
              <w:t>рел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</w:t>
              <w:br/>
              <w:t xml:space="preserve">го- </w:t>
              <w:br/>
              <w:t>рел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 xml:space="preserve">го-  </w:t>
              <w:br/>
              <w:t>релки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5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принятого в эксплуатацию газового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зданий, котельных, общественных зд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го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215"/>
        <w:gridCol w:w="675"/>
        <w:gridCol w:w="1080"/>
        <w:gridCol w:w="1350"/>
        <w:gridCol w:w="1215"/>
        <w:gridCol w:w="1215"/>
        <w:gridCol w:w="945"/>
      </w:tblGrid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-</w:t>
              <w:br/>
              <w:t>ре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звание</w:t>
              <w:br/>
              <w:t xml:space="preserve">пред-   </w:t>
              <w:br/>
              <w:t xml:space="preserve">прият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ус-</w:t>
              <w:br/>
              <w:t xml:space="preserve">ка  </w:t>
              <w:br/>
              <w:t>га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боры</w:t>
              <w:br/>
              <w:t xml:space="preserve">учета </w:t>
              <w:br/>
              <w:t>расхода</w:t>
              <w:br/>
              <w:t xml:space="preserve">газа, </w:t>
              <w:br/>
              <w:t xml:space="preserve">шт.  </w:t>
              <w:br/>
              <w:t xml:space="preserve">(тип, </w:t>
              <w:br/>
              <w:t xml:space="preserve">марка, </w:t>
              <w:br/>
              <w:t xml:space="preserve">ГОСТ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извод-</w:t>
              <w:br/>
              <w:t xml:space="preserve">ственные </w:t>
              <w:br/>
              <w:t xml:space="preserve">агрегаты </w:t>
              <w:br/>
              <w:t>(кол-во и</w:t>
              <w:br/>
              <w:t>тип; кол-</w:t>
              <w:br/>
              <w:t xml:space="preserve">во и тип </w:t>
              <w:br/>
              <w:t xml:space="preserve">горелок; </w:t>
              <w:br/>
              <w:t>наличие и</w:t>
              <w:br/>
              <w:t>тип авто-</w:t>
              <w:br/>
              <w:t xml:space="preserve">матики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лы   </w:t>
              <w:br/>
              <w:t xml:space="preserve">(кол-во </w:t>
              <w:br/>
              <w:t xml:space="preserve">и тип;  </w:t>
              <w:br/>
              <w:t>кол-во и</w:t>
              <w:br/>
              <w:t xml:space="preserve">тип     </w:t>
              <w:br/>
              <w:t>горелок;</w:t>
              <w:br/>
              <w:t xml:space="preserve">наличие </w:t>
              <w:br/>
              <w:t xml:space="preserve">и тип   </w:t>
              <w:br/>
              <w:t xml:space="preserve">автома- </w:t>
              <w:br/>
              <w:t xml:space="preserve">тики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елки </w:t>
              <w:br/>
              <w:t xml:space="preserve">инфра-  </w:t>
              <w:br/>
              <w:t>красного</w:t>
              <w:br/>
              <w:t xml:space="preserve">излуче- </w:t>
              <w:br/>
              <w:t>ния, шт.</w:t>
              <w:br/>
              <w:t xml:space="preserve">(тип,   </w:t>
              <w:br/>
              <w:t xml:space="preserve">ГОСТ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чее</w:t>
              <w:br/>
              <w:t>обору-</w:t>
              <w:br/>
              <w:t xml:space="preserve">дова- </w:t>
              <w:br/>
              <w:t xml:space="preserve">ние,  </w:t>
              <w:br/>
              <w:t xml:space="preserve">шт.   </w:t>
              <w:br/>
              <w:t xml:space="preserve">(тип, </w:t>
              <w:br/>
              <w:t>марка)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6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принятых в эксплуатацию наружных газопров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________ 200_ 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________ 200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8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675"/>
        <w:gridCol w:w="945"/>
        <w:gridCol w:w="675"/>
        <w:gridCol w:w="810"/>
        <w:gridCol w:w="810"/>
        <w:gridCol w:w="405"/>
        <w:gridCol w:w="270"/>
        <w:gridCol w:w="270"/>
        <w:gridCol w:w="270"/>
        <w:gridCol w:w="270"/>
        <w:gridCol w:w="270"/>
        <w:gridCol w:w="270"/>
        <w:gridCol w:w="675"/>
        <w:gridCol w:w="540"/>
        <w:gridCol w:w="675"/>
        <w:gridCol w:w="675"/>
        <w:gridCol w:w="675"/>
        <w:gridCol w:w="675"/>
        <w:gridCol w:w="810"/>
        <w:gridCol w:w="540"/>
        <w:gridCol w:w="675"/>
        <w:gridCol w:w="810"/>
        <w:gridCol w:w="675"/>
        <w:gridCol w:w="810"/>
        <w:gridCol w:w="675"/>
        <w:gridCol w:w="810"/>
        <w:gridCol w:w="675"/>
        <w:gridCol w:w="675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ак- </w:t>
              <w:br/>
              <w:t xml:space="preserve">тов </w:t>
              <w:br/>
              <w:t>при-</w:t>
              <w:br/>
              <w:t>ем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ри-</w:t>
              <w:br/>
              <w:t>ем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</w:t>
              <w:br/>
              <w:t xml:space="preserve">про-  </w:t>
              <w:br/>
              <w:t>кладки</w:t>
              <w:br/>
              <w:t xml:space="preserve">(ули- </w:t>
              <w:br/>
              <w:t xml:space="preserve">ца,   </w:t>
              <w:br/>
              <w:t xml:space="preserve">учас- </w:t>
              <w:br/>
              <w:t xml:space="preserve">ток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дом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в- </w:t>
              <w:br/>
              <w:t>ление</w:t>
              <w:br/>
              <w:t>газа,</w:t>
              <w:br/>
              <w:t xml:space="preserve">МП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те-</w:t>
              <w:br/>
              <w:t xml:space="preserve">риал </w:t>
              <w:br/>
              <w:t xml:space="preserve">труб </w:t>
            </w:r>
          </w:p>
        </w:tc>
        <w:tc>
          <w:tcPr>
            <w:tcW w:w="2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яженность   </w:t>
              <w:br/>
              <w:t xml:space="preserve">газопроводов по  </w:t>
              <w:br/>
              <w:t xml:space="preserve">диаметрам, м   </w:t>
            </w:r>
          </w:p>
        </w:tc>
        <w:tc>
          <w:tcPr>
            <w:tcW w:w="5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сооружений, шт.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менты          </w:t>
              <w:br/>
              <w:t xml:space="preserve">электрозащиты, шт.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- </w:t>
              <w:br/>
              <w:t xml:space="preserve">зо- </w:t>
              <w:br/>
              <w:t xml:space="preserve">вые </w:t>
              <w:br/>
              <w:t xml:space="preserve">ко- </w:t>
              <w:br/>
              <w:t>лод-</w:t>
              <w:br/>
              <w:t xml:space="preserve">цы, </w:t>
              <w:br/>
              <w:t xml:space="preserve">шт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и-</w:t>
              <w:br/>
              <w:t>фо-</w:t>
              <w:br/>
              <w:t xml:space="preserve">н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ид-</w:t>
              <w:br/>
              <w:t xml:space="preserve">ро- </w:t>
              <w:br/>
              <w:t>зат-</w:t>
              <w:br/>
              <w:t>во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д-</w:t>
              <w:br/>
              <w:t>виж-</w:t>
              <w:br/>
              <w:t xml:space="preserve">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-</w:t>
              <w:br/>
              <w:t xml:space="preserve">н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м-</w:t>
              <w:br/>
              <w:t>пен-</w:t>
              <w:br/>
              <w:t xml:space="preserve">са- </w:t>
              <w:br/>
              <w:t>то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-</w:t>
              <w:br/>
              <w:t>роль-</w:t>
              <w:br/>
              <w:t xml:space="preserve">ные  </w:t>
              <w:br/>
              <w:t>труб-</w:t>
              <w:br/>
              <w:t xml:space="preserve">к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-</w:t>
              <w:br/>
              <w:t>ве-</w:t>
              <w:br/>
              <w:t xml:space="preserve">р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ут-</w:t>
              <w:br/>
              <w:t>ля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-</w:t>
              <w:br/>
              <w:t>роль-</w:t>
              <w:br/>
              <w:t xml:space="preserve">ные  </w:t>
              <w:br/>
              <w:t>пунк-</w:t>
              <w:br/>
              <w:t xml:space="preserve">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>тек-</w:t>
              <w:br/>
              <w:t>то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-</w:t>
              <w:br/>
              <w:t xml:space="preserve">тро- </w:t>
              <w:br/>
              <w:t xml:space="preserve">дре- </w:t>
              <w:br/>
              <w:t xml:space="preserve">наж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- </w:t>
              <w:br/>
              <w:t>тод-</w:t>
              <w:br/>
              <w:t xml:space="preserve">ные </w:t>
              <w:br/>
              <w:t xml:space="preserve">ус- </w:t>
              <w:br/>
              <w:t xml:space="preserve">та- </w:t>
              <w:br/>
              <w:t>нов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-</w:t>
              <w:br/>
              <w:t xml:space="preserve">тро- </w:t>
              <w:br/>
              <w:t xml:space="preserve">изо- </w:t>
              <w:br/>
              <w:t>лиру-</w:t>
              <w:br/>
              <w:t xml:space="preserve">ющие </w:t>
              <w:br/>
              <w:t>флан-</w:t>
              <w:br/>
              <w:t xml:space="preserve">цы,  </w:t>
              <w:br/>
              <w:t>муфты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7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газопров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ая организация (владелец) 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прокладки 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газопровода 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яженность ______ м, давление расчетное ____ МПа, рабочее ________ МП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N _________ от /__/_______/ 200_ г., разработан 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ЭХЗ N ______ от /__/__________/ 200_ г., разработан 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265"/>
      </w:tblGrid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прокладки     </w:t>
              <w:br/>
              <w:t xml:space="preserve">газопровода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___ на участке от ____ до ____ м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подземный, наземный,    </w:t>
              <w:br/>
              <w:t xml:space="preserve">надземный, подводный)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___ на участке от ____ до ____ м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___ на участке от ____ до ____ м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___ на участке от ____ до ____ м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 и толщина стенки </w:t>
              <w:br/>
              <w:t xml:space="preserve">труб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 мм на участке от ____ до ____ м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провода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 мм на участке от ____ до ____ м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 мм на участке от ____ до ____ м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 мм на участке от ____ до ____ м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__ мм на участке от ____ до ____ м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завершения          </w:t>
              <w:br/>
              <w:t xml:space="preserve">строительства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/_______/________/ 200_ г. на участке </w:t>
              <w:br/>
              <w:t xml:space="preserve">от ______ до _____ м            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/_______/________/ 200_ г. на участке </w:t>
              <w:br/>
              <w:t xml:space="preserve">от ______ до _____ м            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/_______/________/ 200_ г. на участке </w:t>
              <w:br/>
              <w:t xml:space="preserve">от ______ до _____ м            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/_______/________/ 200_ г. на участке </w:t>
              <w:br/>
              <w:t xml:space="preserve">от ______ до _____ м            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/_______/________/ 200_ г. на участке </w:t>
              <w:br/>
              <w:t xml:space="preserve">от ______ до _____ м            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пуска ЭХЗ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/_______/________/ 200_ г. на участке </w:t>
              <w:br/>
              <w:t xml:space="preserve">от ______ до _____ м            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/_______/________/ 200_ г. на участке </w:t>
              <w:br/>
              <w:t xml:space="preserve">от ______ до _____ м                  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/_______/________/ 200_ г. на участке </w:t>
              <w:br/>
              <w:t xml:space="preserve">от ______ до _____ м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газопров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810"/>
        <w:gridCol w:w="1080"/>
        <w:gridCol w:w="945"/>
        <w:gridCol w:w="1350"/>
        <w:gridCol w:w="1215"/>
        <w:gridCol w:w="1080"/>
      </w:tblGrid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 </w:t>
              <w:br/>
              <w:t xml:space="preserve">газопро- </w:t>
              <w:br/>
              <w:t>вода (П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зна-</w:t>
              <w:br/>
              <w:t xml:space="preserve">ч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>уста-</w:t>
              <w:br/>
              <w:t>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</w:t>
              <w:br/>
              <w:t>нование</w:t>
              <w:br/>
              <w:t>(марк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лов-</w:t>
              <w:br/>
              <w:t xml:space="preserve">ный   </w:t>
              <w:br/>
              <w:t>прох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териал </w:t>
              <w:br/>
              <w:t xml:space="preserve">основных </w:t>
              <w:br/>
              <w:t>эле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-  </w:t>
              <w:br/>
              <w:t xml:space="preserve">тивный  </w:t>
              <w:br/>
              <w:t>документ</w:t>
              <w:br/>
              <w:t>(проек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 xml:space="preserve">уста-  </w:t>
              <w:br/>
              <w:t>новки и</w:t>
              <w:br/>
              <w:t xml:space="preserve">замены 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графе "Тип установки" указать: в колодце, в помещении, на открытом воздухе, подзем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сечение и параллельная проклад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естественными преград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540"/>
        <w:gridCol w:w="1080"/>
        <w:gridCol w:w="810"/>
        <w:gridCol w:w="1350"/>
        <w:gridCol w:w="675"/>
        <w:gridCol w:w="945"/>
        <w:gridCol w:w="1485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 </w:t>
              <w:br/>
              <w:t xml:space="preserve">нование </w:t>
              <w:br/>
              <w:t>преграды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оложение  </w:t>
              <w:br/>
              <w:t xml:space="preserve">по карте-схем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 xml:space="preserve">про- </w:t>
              <w:br/>
              <w:t>клад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-</w:t>
              <w:br/>
              <w:t xml:space="preserve">во/шаг   </w:t>
              <w:br/>
              <w:t xml:space="preserve">опор,    </w:t>
              <w:br/>
              <w:t>пригрузов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наруженные изменения</w:t>
            </w:r>
          </w:p>
        </w:tc>
      </w:tr>
      <w:tr>
        <w:trPr>
          <w:trHeight w:val="1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-</w:t>
              <w:br/>
              <w:t>терис-</w:t>
              <w:br/>
              <w:t xml:space="preserve">тик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ты по </w:t>
              <w:br/>
              <w:t>восстанов-</w:t>
              <w:br/>
              <w:t xml:space="preserve">лению   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на,</w:t>
              <w:br/>
              <w:t xml:space="preserve">м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графе "Тип прокладки" указать, как проложен газопровод - на опорах, переходах, конструкцию пригруза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сечение и параллельная проклад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скусственными преградами и коммуникация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5"/>
        <w:gridCol w:w="540"/>
        <w:gridCol w:w="1080"/>
        <w:gridCol w:w="2025"/>
        <w:gridCol w:w="1080"/>
        <w:gridCol w:w="945"/>
        <w:gridCol w:w="1080"/>
      </w:tblGrid>
      <w:tr>
        <w:trPr>
          <w:trHeight w:val="48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  </w:t>
              <w:br/>
              <w:t xml:space="preserve">нование  </w:t>
              <w:br/>
              <w:t>пересека-</w:t>
              <w:br/>
              <w:t xml:space="preserve">емой или </w:t>
              <w:br/>
              <w:t xml:space="preserve">парал-   </w:t>
              <w:br/>
              <w:t xml:space="preserve">лельной  </w:t>
              <w:br/>
              <w:t xml:space="preserve">коммуни- </w:t>
              <w:br/>
              <w:t xml:space="preserve">кации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оло-</w:t>
              <w:br/>
              <w:t>жение по</w:t>
              <w:br/>
              <w:t xml:space="preserve">карте-  </w:t>
              <w:br/>
              <w:t xml:space="preserve">схеме   </w:t>
              <w:br/>
              <w:t xml:space="preserve">(ПК)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убина заложения  </w:t>
              <w:br/>
              <w:t xml:space="preserve">(от уровня земли), 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ловия</w:t>
              <w:br/>
              <w:t xml:space="preserve">про-   </w:t>
              <w:br/>
              <w:t xml:space="preserve">кладк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ристика</w:t>
              <w:br/>
              <w:t xml:space="preserve">преграды,  </w:t>
              <w:br/>
              <w:t xml:space="preserve">коммуникации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-  </w:t>
              <w:br/>
              <w:t>провод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секающей </w:t>
              <w:br/>
              <w:t>(параллельной)</w:t>
              <w:br/>
              <w:t>коммуникации,</w:t>
              <w:br/>
              <w:t xml:space="preserve">преграды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</w:t>
              <w:br/>
              <w:t xml:space="preserve">номер </w:t>
              <w:br/>
              <w:t>проек-</w:t>
              <w:br/>
              <w:t xml:space="preserve">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о </w:t>
              <w:br/>
              <w:t>и окон-</w:t>
              <w:br/>
              <w:t xml:space="preserve">чание  </w:t>
              <w:br/>
              <w:t xml:space="preserve">работ  </w:t>
            </w:r>
          </w:p>
        </w:tc>
      </w:tr>
      <w:tr>
        <w:trPr>
          <w:trHeight w:val="3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 графе "Расположение по карте-схеме" в случае пересечения с коммуникацией заполняется только столбец "до", в случае параллельной прокладки - столбцы "от" и "д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графе "Условия прокладки" указать: в футляре, кожухе, на опорах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и тру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5"/>
        <w:gridCol w:w="810"/>
        <w:gridCol w:w="810"/>
        <w:gridCol w:w="675"/>
        <w:gridCol w:w="675"/>
        <w:gridCol w:w="675"/>
        <w:gridCol w:w="810"/>
        <w:gridCol w:w="270"/>
        <w:gridCol w:w="405"/>
        <w:gridCol w:w="405"/>
        <w:gridCol w:w="270"/>
        <w:gridCol w:w="270"/>
        <w:gridCol w:w="810"/>
        <w:gridCol w:w="810"/>
        <w:gridCol w:w="1080"/>
        <w:gridCol w:w="945"/>
      </w:tblGrid>
      <w:tr>
        <w:trPr>
          <w:trHeight w:val="840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-</w:t>
              <w:br/>
              <w:t xml:space="preserve">ток  </w:t>
              <w:br/>
              <w:t>газо-</w:t>
              <w:br/>
              <w:t xml:space="preserve">про- </w:t>
              <w:br/>
              <w:t xml:space="preserve">вода </w:t>
              <w:br/>
              <w:t xml:space="preserve">(ПК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-  </w:t>
              <w:br/>
              <w:t xml:space="preserve">руж- </w:t>
              <w:br/>
              <w:t xml:space="preserve">ный  </w:t>
              <w:br/>
              <w:t xml:space="preserve">диа- </w:t>
              <w:br/>
              <w:t xml:space="preserve">метр </w:t>
              <w:br/>
              <w:t>труб,</w:t>
              <w:br/>
              <w:t xml:space="preserve">м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л- </w:t>
              <w:br/>
              <w:t xml:space="preserve">щина </w:t>
              <w:br/>
              <w:t>стен-</w:t>
              <w:br/>
              <w:t xml:space="preserve">ки,  </w:t>
              <w:br/>
              <w:t xml:space="preserve">мм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р-</w:t>
              <w:br/>
              <w:t xml:space="preserve">ма- </w:t>
              <w:br/>
              <w:t>тив-</w:t>
              <w:br/>
              <w:t xml:space="preserve">ный </w:t>
              <w:br/>
              <w:t xml:space="preserve">до- </w:t>
              <w:br/>
              <w:t xml:space="preserve">ку- </w:t>
              <w:br/>
              <w:t>мент</w:t>
              <w:br/>
              <w:t xml:space="preserve">на  </w:t>
              <w:br/>
              <w:t>тру-</w:t>
              <w:br/>
              <w:t xml:space="preserve">бы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 xml:space="preserve">и   </w:t>
              <w:br/>
              <w:t>мес-</w:t>
              <w:br/>
              <w:t xml:space="preserve">то 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</w:t>
              <w:br/>
              <w:t xml:space="preserve">сер- </w:t>
              <w:br/>
              <w:t>тифи-</w:t>
              <w:br/>
              <w:t xml:space="preserve">ката </w:t>
              <w:br/>
              <w:t>каче-</w:t>
              <w:br/>
              <w:t xml:space="preserve">ства 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имический </w:t>
              <w:br/>
              <w:t xml:space="preserve">состав, %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ханические свойства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C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Mn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i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P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игма</w:t>
              <w:br/>
              <w:t xml:space="preserve">В, </w:t>
              <w:br/>
              <w:t xml:space="preserve">МП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игма</w:t>
              <w:br/>
              <w:t xml:space="preserve">Т, </w:t>
              <w:br/>
              <w:t xml:space="preserve">МП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ельта,</w:t>
              <w:br/>
              <w:t xml:space="preserve">%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KCU, </w:t>
              <w:br/>
              <w:t>Дж/кв.</w:t>
              <w:br/>
              <w:t xml:space="preserve">см  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 графе "Участок газопровода" для ответвления заполняется только столбец "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графах "Химический состав" и "Механические свойства" указать реально измеренные в базовом шурфе значения, место шурфа отмечается записью в графе "Участок газопровода", столбец "д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и грунта на уровне за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890"/>
        <w:gridCol w:w="1620"/>
        <w:gridCol w:w="1215"/>
        <w:gridCol w:w="1350"/>
        <w:gridCol w:w="1080"/>
      </w:tblGrid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 </w:t>
              <w:br/>
              <w:t>газопровода</w:t>
              <w:br/>
              <w:t xml:space="preserve">(ПК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и   </w:t>
              <w:br/>
              <w:t>разновидность</w:t>
              <w:br/>
              <w:t xml:space="preserve">грунта по  </w:t>
              <w:br/>
              <w:t>ГОСТ 25100-95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- </w:t>
              <w:br/>
              <w:t>ная и мини-</w:t>
              <w:br/>
              <w:t xml:space="preserve">мальная    </w:t>
              <w:br/>
              <w:t>глубина за-</w:t>
              <w:br/>
              <w:t xml:space="preserve">ложения, м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дельное</w:t>
              <w:br/>
              <w:t xml:space="preserve">сопро-  </w:t>
              <w:br/>
              <w:t>тивление</w:t>
              <w:br/>
              <w:t xml:space="preserve">грунта, </w:t>
              <w:br/>
              <w:t xml:space="preserve">Ом x 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точник </w:t>
              <w:br/>
              <w:t xml:space="preserve">аномали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обые </w:t>
              <w:br/>
              <w:t>условия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 графе "Класс и разновидность грунта по ГОСТ 25100-95" в случае, если грунт подстилающего слоя отличается от основного грунта трассы, следует указать и его характерис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графе "Источник аномалий" указать характер их возникновения - электрифицированный транспорт, подъем грунтовых вод, сезонное промерзание, сейсмическая активность, подрабатываемая территор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графе "Особые условия" указать величину блуждающих токов, максимальный прогнозируемый уровень грунтовых вод, глубину промерзания, степень пучинистости (просадочности, набухае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изоляционного покры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945"/>
        <w:gridCol w:w="810"/>
        <w:gridCol w:w="945"/>
        <w:gridCol w:w="810"/>
        <w:gridCol w:w="945"/>
        <w:gridCol w:w="945"/>
        <w:gridCol w:w="945"/>
        <w:gridCol w:w="1350"/>
      </w:tblGrid>
      <w:tr>
        <w:trPr>
          <w:trHeight w:val="60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ток</w:t>
              <w:br/>
              <w:t xml:space="preserve">газо-  </w:t>
              <w:br/>
              <w:t>провода</w:t>
              <w:br/>
              <w:t xml:space="preserve">(ПК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тя-</w:t>
              <w:br/>
              <w:t xml:space="preserve">жен-  </w:t>
              <w:br/>
              <w:t>ность,</w:t>
              <w:br/>
              <w:t xml:space="preserve">м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</w:t>
              <w:br/>
              <w:t xml:space="preserve">изо- </w:t>
              <w:br/>
              <w:t>ля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,  </w:t>
              <w:br/>
              <w:t>струк-</w:t>
              <w:br/>
              <w:t>тура и</w:t>
              <w:br/>
              <w:t xml:space="preserve">мате- </w:t>
              <w:br/>
              <w:t xml:space="preserve">риал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ая</w:t>
              <w:br/>
              <w:t xml:space="preserve">тол- </w:t>
              <w:br/>
              <w:t>щина,</w:t>
              <w:br/>
              <w:t xml:space="preserve">м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- </w:t>
              <w:br/>
              <w:t>ходное</w:t>
              <w:br/>
              <w:t>сопро-</w:t>
              <w:br/>
              <w:t>тивле-</w:t>
              <w:br/>
              <w:t xml:space="preserve">ние,  </w:t>
              <w:br/>
              <w:t xml:space="preserve">Ом x  </w:t>
              <w:br/>
              <w:t xml:space="preserve">кв. 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ге- </w:t>
              <w:br/>
              <w:t xml:space="preserve">зия к </w:t>
              <w:br/>
              <w:t>трубе,</w:t>
              <w:br/>
              <w:t xml:space="preserve">МП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- </w:t>
              <w:br/>
              <w:t xml:space="preserve">ность </w:t>
              <w:br/>
              <w:t xml:space="preserve">при   </w:t>
              <w:br/>
              <w:t>ударе,</w:t>
              <w:br/>
              <w:t xml:space="preserve">Дж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-   </w:t>
              <w:br/>
              <w:t xml:space="preserve">ствие    </w:t>
              <w:br/>
              <w:t xml:space="preserve">пробоя   </w:t>
              <w:br/>
              <w:t>при испы-</w:t>
              <w:br/>
              <w:t>тательном</w:t>
              <w:br/>
              <w:t xml:space="preserve">напряже- </w:t>
              <w:br/>
              <w:t xml:space="preserve">нии, кВ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 графе "Тип, структура и материалы" указать послойно использованные материа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Если при заполнении таблицы показатели адгезии и прочности при ударе будут иметь другую размерность, то ее указать особ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графе "Место изоляции" указать: стыковой шов или металл тру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ля базового шурфа указать реально измеренные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электрохимическ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215"/>
        <w:gridCol w:w="1350"/>
        <w:gridCol w:w="1890"/>
        <w:gridCol w:w="675"/>
        <w:gridCol w:w="945"/>
      </w:tblGrid>
      <w:tr>
        <w:trPr>
          <w:trHeight w:val="60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 xml:space="preserve">измерения </w:t>
              <w:br/>
              <w:t xml:space="preserve">величины </w:t>
              <w:br/>
              <w:t xml:space="preserve">защитного </w:t>
              <w:br/>
              <w:t>потенциал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и   </w:t>
              <w:br/>
              <w:t xml:space="preserve">марка   </w:t>
              <w:br/>
              <w:t xml:space="preserve">устрой- </w:t>
              <w:br/>
              <w:t xml:space="preserve">ства    </w:t>
              <w:br/>
              <w:t>электро-</w:t>
              <w:br/>
              <w:t xml:space="preserve">защиты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     </w:t>
              <w:br/>
              <w:t xml:space="preserve">расположения по  </w:t>
              <w:br/>
              <w:t xml:space="preserve">карте-схеме (ПК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ьно-  </w:t>
              <w:br/>
              <w:t>измерительный</w:t>
              <w:br/>
              <w:t xml:space="preserve">пункт КИП N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чина  </w:t>
              <w:br/>
              <w:t xml:space="preserve">защитного </w:t>
              <w:br/>
              <w:t>потенциала,</w:t>
              <w:br/>
              <w:t xml:space="preserve">В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- </w:t>
              <w:br/>
              <w:t>ства ЭХЗ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и  </w:t>
              <w:br/>
              <w:t>измерения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и 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и SUM</w:t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При вводе пассивных устройств электрозащиты (протекторов) в графе "Дата измерения величины защитного потенциала" эта дата отмечается обязате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графе "Величина защитного потенциала" указываются измеренные значения поляризационного или суммарного потенциала (фи n или фи SUM) во всех контрольно-измерительных пунктах участка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выполнении ремонт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филактических рабо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620"/>
        <w:gridCol w:w="1620"/>
        <w:gridCol w:w="283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   </w:t>
              <w:br/>
              <w:t xml:space="preserve">расположения </w:t>
              <w:br/>
              <w:t>по карте-схеме</w:t>
              <w:br/>
              <w:t xml:space="preserve">(ПК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  </w:t>
              <w:br/>
              <w:t>обнару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 </w:t>
              <w:br/>
              <w:t>повре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исание выполненных</w:t>
              <w:br/>
              <w:t xml:space="preserve">ремонтных и    </w:t>
              <w:br/>
              <w:t xml:space="preserve">профилактических  </w:t>
              <w:br/>
              <w:t xml:space="preserve">работ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ля плановых работ в графе "Способ обнаружения" указать наименование работы. Графа "Вид повреждения" в этом случае не заполн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8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регистрации согласования про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м N ______________________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N ______________ по N ____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_____________ 200_ 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_____________ 200_ 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го листов 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810"/>
        <w:gridCol w:w="945"/>
        <w:gridCol w:w="1080"/>
        <w:gridCol w:w="675"/>
        <w:gridCol w:w="675"/>
        <w:gridCol w:w="810"/>
        <w:gridCol w:w="945"/>
        <w:gridCol w:w="675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 xml:space="preserve">ре-  </w:t>
              <w:br/>
              <w:t>гист-</w:t>
              <w:br/>
              <w:t>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рес</w:t>
              <w:br/>
              <w:t xml:space="preserve">объ- </w:t>
              <w:br/>
              <w:t xml:space="preserve">ек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т-</w:t>
              <w:br/>
              <w:t xml:space="preserve">кое  </w:t>
              <w:br/>
              <w:t xml:space="preserve">со-  </w:t>
              <w:br/>
              <w:t xml:space="preserve">дер- </w:t>
              <w:br/>
              <w:t>жание</w:t>
              <w:br/>
              <w:t xml:space="preserve">про- </w:t>
              <w:br/>
              <w:t xml:space="preserve">ек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-  </w:t>
              <w:br/>
              <w:t>ектная</w:t>
              <w:br/>
              <w:t xml:space="preserve">орга- </w:t>
              <w:br/>
              <w:t xml:space="preserve">низа- </w:t>
              <w:br/>
              <w:t xml:space="preserve">ц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</w:t>
              <w:br/>
              <w:t>решений</w:t>
              <w:br/>
              <w:t xml:space="preserve">об ЭХЗ </w:t>
              <w:br/>
              <w:t>подзем-</w:t>
              <w:br/>
              <w:t>ных га-</w:t>
              <w:br/>
              <w:t xml:space="preserve">зопро- </w:t>
              <w:br/>
              <w:t xml:space="preserve">вод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>про-</w:t>
              <w:br/>
              <w:t>екта</w:t>
              <w:br/>
              <w:t xml:space="preserve">и   </w:t>
              <w:b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- </w:t>
              <w:br/>
              <w:t>каз-</w:t>
              <w:br/>
              <w:t xml:space="preserve">ч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 xml:space="preserve">сог- </w:t>
              <w:br/>
              <w:t>ласо-</w:t>
              <w:br/>
              <w:t>вания</w:t>
              <w:br/>
              <w:t xml:space="preserve">про- </w:t>
              <w:br/>
              <w:t xml:space="preserve">ек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и под-</w:t>
              <w:br/>
              <w:t xml:space="preserve">пись  </w:t>
              <w:br/>
              <w:t>согла-</w:t>
              <w:br/>
              <w:t>совав-</w:t>
              <w:br/>
              <w:t xml:space="preserve">шего  </w:t>
              <w:br/>
              <w:t>прое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9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и проверки газоанализаторов (газоиндикаторов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2700"/>
        <w:gridCol w:w="270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и номер    </w:t>
              <w:br/>
              <w:t xml:space="preserve">газоанализатор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ы прове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 исполнителя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0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чальник службы (участк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 (_____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_ 200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 маршрутной карты газопров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шрут N 1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ные обозначения, принятые для состав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шрутных карт газопров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40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провод              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вый колодец         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фон                   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дрозатвор                 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вера на КП, КТ, протекторах, изолирующих </w:t>
              <w:br/>
              <w:t xml:space="preserve">фланцах, подвалы        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одец канализационный 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одец водопроводный   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одец водостока       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одец телефона, кабеля   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одец теплосети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словные обозначения не приводятс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810"/>
        <w:gridCol w:w="540"/>
        <w:gridCol w:w="810"/>
        <w:gridCol w:w="810"/>
        <w:gridCol w:w="810"/>
        <w:gridCol w:w="810"/>
        <w:gridCol w:w="675"/>
        <w:gridCol w:w="540"/>
        <w:gridCol w:w="675"/>
        <w:gridCol w:w="810"/>
        <w:gridCol w:w="540"/>
        <w:gridCol w:w="675"/>
        <w:gridCol w:w="810"/>
        <w:gridCol w:w="675"/>
        <w:gridCol w:w="810"/>
        <w:gridCol w:w="675"/>
        <w:gridCol w:w="675"/>
        <w:gridCol w:w="94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</w:t>
              <w:br/>
              <w:t>нование</w:t>
              <w:br/>
              <w:t xml:space="preserve">улицы, </w:t>
              <w:br/>
              <w:t>проезд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в-</w:t>
              <w:br/>
              <w:t xml:space="preserve">ле- </w:t>
              <w:br/>
              <w:t>ние,</w:t>
              <w:br/>
              <w:t xml:space="preserve">МП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на</w:t>
              <w:br/>
              <w:t>газо-</w:t>
              <w:br/>
              <w:t xml:space="preserve">про- </w:t>
              <w:br/>
              <w:t>вода,</w:t>
              <w:br/>
              <w:t xml:space="preserve">м 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оружения на трассе, всего, шт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и-</w:t>
              <w:br/>
              <w:t>фо-</w:t>
              <w:br/>
              <w:t xml:space="preserve">н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ид-</w:t>
              <w:br/>
              <w:t xml:space="preserve">ро- </w:t>
              <w:br/>
              <w:t>зат-</w:t>
              <w:br/>
              <w:t>вор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-</w:t>
              <w:br/>
              <w:t>роль-</w:t>
              <w:br/>
              <w:t xml:space="preserve">ные  </w:t>
              <w:br/>
              <w:t>труб-</w:t>
              <w:br/>
              <w:t xml:space="preserve">ки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П,</w:t>
              <w:br/>
              <w:t xml:space="preserve">КУ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>тек-</w:t>
              <w:br/>
              <w:t>тор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-  </w:t>
              <w:br/>
              <w:t xml:space="preserve">тод- </w:t>
              <w:br/>
              <w:t xml:space="preserve">ные  </w:t>
              <w:br/>
              <w:t>стан-</w:t>
              <w:br/>
              <w:t xml:space="preserve">ци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ре-</w:t>
              <w:br/>
              <w:t>наж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о- </w:t>
              <w:br/>
              <w:t>лиру-</w:t>
              <w:br/>
              <w:t xml:space="preserve">ющие </w:t>
              <w:br/>
              <w:t>флан-</w:t>
              <w:br/>
              <w:t xml:space="preserve">ц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-</w:t>
              <w:br/>
              <w:t>вал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ч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- </w:t>
              <w:br/>
              <w:t>чество</w:t>
              <w:br/>
              <w:t>услов-</w:t>
              <w:br/>
              <w:t xml:space="preserve">ных   </w:t>
              <w:br/>
              <w:t>единиц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а-</w:t>
              <w:br/>
              <w:t>зо-</w:t>
              <w:br/>
              <w:t>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яз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до-</w:t>
              <w:br/>
              <w:t xml:space="preserve">про- </w:t>
              <w:br/>
              <w:t xml:space="preserve">в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на-</w:t>
              <w:br/>
              <w:t>лиза-</w:t>
              <w:br/>
              <w:t xml:space="preserve">ц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до-</w:t>
              <w:br/>
              <w:t xml:space="preserve">сто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е-</w:t>
              <w:br/>
              <w:t xml:space="preserve">го  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Всего                            Приняли обходчи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дал ____________________             1.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(Ф.И.О.)                           (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 200_ г.             2.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1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обхода трасс газопрово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________ 200_ г.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________ 200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675"/>
        <w:gridCol w:w="810"/>
        <w:gridCol w:w="945"/>
        <w:gridCol w:w="945"/>
        <w:gridCol w:w="1620"/>
        <w:gridCol w:w="1080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>обхо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</w:t>
              <w:br/>
              <w:t>марш-</w:t>
              <w:br/>
              <w:t>ру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обход-</w:t>
              <w:br/>
              <w:t xml:space="preserve">чика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ено всего, шт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 </w:t>
              <w:br/>
              <w:t xml:space="preserve">нарушений, </w:t>
              <w:br/>
              <w:t xml:space="preserve">выявленных </w:t>
              <w:br/>
              <w:t xml:space="preserve">при обходе </w:t>
              <w:br/>
              <w:t xml:space="preserve">трассы,  </w:t>
              <w:br/>
              <w:t xml:space="preserve">наличие  </w:t>
              <w:br/>
              <w:t xml:space="preserve">рапор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  <w:br/>
              <w:t xml:space="preserve">обход- </w:t>
              <w:br/>
              <w:t xml:space="preserve">чика 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-</w:t>
              <w:br/>
              <w:t xml:space="preserve">ва- </w:t>
              <w:br/>
              <w:t xml:space="preserve">лов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одце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чих</w:t>
              <w:br/>
              <w:t>соору-</w:t>
              <w:br/>
              <w:t xml:space="preserve">жений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азо-</w:t>
              <w:br/>
              <w:t xml:space="preserve">в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ругих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2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ПОРТ N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БХОДЧИКА ТРАСС ГАЗОПРОВОД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ю 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ходе трассы газопровода по  маршруту  N  выявлены  следую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я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еречислить наруш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с указанием места их обнаруж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ли приняты следующие меры безопасности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шу принять соответствующие меры. Обходчик ____________ ______ ч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 мин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ые меры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ь и подпись исполнителя работ 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 200_ г. _____ ч _____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3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реш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на производство работ в охранной зоне объек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газораспределительной систем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производства работ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газопровода, его техническ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характеристика, км или пикет трасс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о работ ____________________ час. "__" 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ание работ _________________ час. "__" 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- производитель работ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работ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емые работы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5"/>
        <w:gridCol w:w="1755"/>
        <w:gridCol w:w="175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и этапы </w:t>
              <w:br/>
              <w:t xml:space="preserve">выполнения рабо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итель </w:t>
              <w:br/>
              <w:t xml:space="preserve">(должность, </w:t>
              <w:br/>
              <w:t xml:space="preserve">Ф.И.О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 и дата</w:t>
              <w:br/>
              <w:t>начала рабо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 и дата</w:t>
              <w:br/>
              <w:t xml:space="preserve">окончания  </w:t>
              <w:br/>
              <w:t xml:space="preserve">работ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тапы    работ,   выполняемых   в   присутствии  представит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ой организаци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еры безопасности при производстве работ (указать условия,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х    будет    производиться    работа;    конкретные    мер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сторожности;       инструкции,      которыми       необходим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ствоваться)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я. 1. Письменное уведомление о  вызове  представит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   работы,    выполняемые   в   его   присутствии,   переда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ой организации за 5 суток до начала этих работ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Производство работ (их этапов) по  истечении  указанного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и срока запрещаетс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е выдал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                                 "__" 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е получил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                                 "__" 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4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ОБСЛЕДОВАНИЯ ПОДЗЕМНОГО ГАЗОПРОВОДА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адресу: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адрес газопроводов, объединенных паспортом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авление газа в газопроводе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ина газопровода, м: межпоселкового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ительного ________________________________________ ввод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остояние изоляции проверялось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о мест "индикаций" прибора 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ерметичность газопровода проверялась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о мест "индикаций" прибора 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ста повреждения изоляции прилагаются эскизы N 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_____ листа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ста обнаруженных утечек газа прилагаются эскизы N 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_____ листа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ь производителя работ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скрыты,   осмотрены  и  отремонтированы   следующие  участки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ружения на подземном газопроводе: 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аключение о пригодности к дальнейшей эксплуатации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чередное   техническое   обследование   и   ремонт   подзем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а необходимо произвести в __________ году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чальник службы (участка)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изводитель работ 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При   обследовании    изоляции   и   герметич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а с помощью приборов  в п. п. 3 и 4  необходимо  указа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и N прибора. В п. 5 описываются характер дефектов и способы 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а. Привязки этих мест к постоянным ориентирам  или  указ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кетажа в полевых и других аналогичных условиях согласно  эскиза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осятся на исполнительном  плане.  При  проведении  шурфового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рового осмотров в дополнение к  изложенному  необходимо  указа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вскрытых шурфов и пробуренных  скважин. П. 5, 6, 7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ном обследовании заполняются после вскрытия грунта в  места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ных дефектов и выполнения ремон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5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ЭСКИЗ N ____ К АКТУ N 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МЕСТА ПОВРЕЖДЕНИЯ ИЗОЛЯЦИИ (УТЕЧКИ ГАЗ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газопроводе _____ давления ул. ______ дом N _____ зафиксирова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ом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тип прибора, характеристика повреждения, характеристи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грунта, краткие сведения о ремонт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скиз составил ___________                      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_____________ 200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6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спор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газорегуляторного пункта (ГРП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расположения ГРП 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ГРП (стационарный, шкафной, блочный)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ода в эксплуатацию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ец ГРП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ы регулирования давления газа: минимум ________________ МП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ум ________________ МП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газопровода: на входе _________ мм, на выходе _________ м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ение ближайшей задвижк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ГРП на расстоянии _________ м по ул. (пер.)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ГРП на расстоянии _______ м по ул. (пер.) 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телефона и его номер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молниезащиты 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стройств автоматики и телемеханики (марка, тип)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ь здания ____________________ кв. м, в т.ч. вспомога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__________ кв. 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отопления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освещения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810"/>
        <w:gridCol w:w="1080"/>
        <w:gridCol w:w="1755"/>
        <w:gridCol w:w="1755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во,</w:t>
              <w:br/>
              <w:t xml:space="preserve">шт.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аметр</w:t>
              <w:br/>
              <w:t xml:space="preserve">DN, мм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метры настройки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у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ум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ятор давл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__________ давления на ____________ давл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__________ давления на ____________ давл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ятор управления (пилот)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о-запорные клапаны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росные клапаны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вижки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ная 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ходная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бводной линии (байпасе)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нометр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ирующий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ий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дкостной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зел учета расхода газа 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ометры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опительные приборы 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схем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составил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проведенных работа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645"/>
        <w:gridCol w:w="3780"/>
      </w:tblGrid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исание выполненных рабо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 производителя работ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7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ГРП (ГРУ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ГРП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ГРП _______________________________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945"/>
        <w:gridCol w:w="945"/>
        <w:gridCol w:w="1620"/>
        <w:gridCol w:w="1080"/>
        <w:gridCol w:w="1485"/>
        <w:gridCol w:w="1215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вление   </w:t>
              <w:br/>
              <w:t xml:space="preserve">газа, МП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пература</w:t>
              <w:br/>
              <w:t xml:space="preserve">воздуха в </w:t>
              <w:br/>
              <w:t xml:space="preserve">ГРП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пад</w:t>
              <w:br/>
              <w:t xml:space="preserve">давле- </w:t>
              <w:br/>
              <w:t xml:space="preserve">ния на </w:t>
              <w:br/>
              <w:t xml:space="preserve">фильт- </w:t>
              <w:br/>
              <w:t>ре, МП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ы</w:t>
              <w:br/>
              <w:t xml:space="preserve">техничес- </w:t>
              <w:br/>
              <w:t xml:space="preserve">кого об-  </w:t>
              <w:br/>
              <w:t>служив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 и</w:t>
              <w:br/>
              <w:t xml:space="preserve">подпись </w:t>
              <w:br/>
              <w:t>произво-</w:t>
              <w:br/>
              <w:t xml:space="preserve">дителя  </w:t>
              <w:br/>
              <w:t xml:space="preserve">работ   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 </w:t>
              <w:br/>
              <w:t xml:space="preserve">вход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 </w:t>
              <w:br/>
              <w:t>выход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8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спор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резервуарной, групповой баллонной установки СУГ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расположения установки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ец установк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ввода в эксплуатацию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установки (резервуарная, баллонная)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резервуаров или баллонов _______ объем, куб. м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редукционных головок 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испарителя (регазификатора) 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изоляции резервуаров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электрозащитной установки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 растекания   контура   заземления   при   вводе 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ю, Ом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газопровода к потребителям, мм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размещения баллонной установки (у стен здания или с разрыв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здания)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 резервуа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945"/>
        <w:gridCol w:w="945"/>
        <w:gridCol w:w="1350"/>
        <w:gridCol w:w="1080"/>
        <w:gridCol w:w="1215"/>
        <w:gridCol w:w="945"/>
      </w:tblGrid>
      <w:tr>
        <w:trPr>
          <w:trHeight w:val="8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омет- </w:t>
              <w:br/>
              <w:t>рический</w:t>
              <w:br/>
              <w:t xml:space="preserve">объем   </w:t>
              <w:br/>
              <w:t xml:space="preserve">резер-  </w:t>
              <w:br/>
              <w:t xml:space="preserve">вуара,  </w:t>
              <w:br/>
              <w:t xml:space="preserve">куб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вод-</w:t>
              <w:br/>
              <w:t xml:space="preserve">ской  </w:t>
              <w:br/>
              <w:t xml:space="preserve">номер </w:t>
              <w:br/>
              <w:t>резер-</w:t>
              <w:br/>
              <w:t xml:space="preserve">вуа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 xml:space="preserve">изго- </w:t>
              <w:br/>
              <w:t>товле-</w:t>
              <w:br/>
              <w:t xml:space="preserve">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-  </w:t>
              <w:br/>
              <w:t xml:space="preserve">шенное  </w:t>
              <w:br/>
              <w:t xml:space="preserve">рабочее </w:t>
              <w:br/>
              <w:t xml:space="preserve">давле-  </w:t>
              <w:br/>
              <w:t>ние, МП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чие</w:t>
              <w:br/>
              <w:t>сведе-</w:t>
              <w:br/>
              <w:t xml:space="preserve">ния   </w:t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 обору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групповой баллонной 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675"/>
        <w:gridCol w:w="810"/>
        <w:gridCol w:w="1080"/>
        <w:gridCol w:w="1080"/>
        <w:gridCol w:w="810"/>
        <w:gridCol w:w="945"/>
      </w:tblGrid>
      <w:tr>
        <w:trPr>
          <w:trHeight w:val="240" w:hRule="atLeast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рудова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- </w:t>
              <w:br/>
              <w:t xml:space="preserve">ка,  </w:t>
              <w:br/>
              <w:t xml:space="preserve">тип, </w:t>
              <w:br/>
              <w:t xml:space="preserve">ГОСТ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-</w:t>
              <w:br/>
              <w:t xml:space="preserve">мер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метры настрой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-  </w:t>
              <w:br/>
              <w:t xml:space="preserve">вод- </w:t>
              <w:b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чие</w:t>
              <w:br/>
              <w:t>сведе-</w:t>
              <w:br/>
              <w:t xml:space="preserve">ния   </w:t>
            </w:r>
          </w:p>
        </w:tc>
      </w:tr>
      <w:tr>
        <w:trPr>
          <w:trHeight w:val="720" w:hRule="atLeast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и-</w:t>
              <w:br/>
              <w:t>наль-</w:t>
              <w:br/>
              <w:t xml:space="preserve">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 по-</w:t>
              <w:br/>
              <w:t>вышении</w:t>
              <w:br/>
              <w:t xml:space="preserve">после  </w:t>
              <w:br/>
              <w:t xml:space="preserve">регу-  </w:t>
              <w:br/>
              <w:t xml:space="preserve">лято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 по-</w:t>
              <w:br/>
              <w:t>нижении</w:t>
              <w:br/>
              <w:t xml:space="preserve">перед  </w:t>
              <w:br/>
              <w:t xml:space="preserve">регу-  </w:t>
              <w:br/>
              <w:t>лятором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улятор д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охранительный </w:t>
              <w:br/>
              <w:t xml:space="preserve">клапан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зкое давле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кое давл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немерное      </w:t>
              <w:br/>
              <w:t xml:space="preserve">устройств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нометры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зкого дав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кого дав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орное          </w:t>
              <w:br/>
              <w:t xml:space="preserve">устройство        </w:t>
              <w:br/>
              <w:t xml:space="preserve">на выход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мометр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 испарит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регазификатор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испарителя и его производительность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од-изготовитель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ввода в эксплуатацию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 и параметры теплоносителя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 теплоносителя (тепла)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проведенных ремонтных работа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430"/>
        <w:gridCol w:w="1080"/>
        <w:gridCol w:w="1350"/>
        <w:gridCol w:w="1215"/>
        <w:gridCol w:w="1215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проведения</w:t>
              <w:br/>
              <w:t xml:space="preserve">ремонт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оборудования,</w:t>
              <w:br/>
              <w:t xml:space="preserve">арматуры,    </w:t>
              <w:br/>
              <w:t xml:space="preserve">приборов и т.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</w:t>
              <w:br/>
              <w:t>ремо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</w:t>
              <w:br/>
              <w:t>выполнен-</w:t>
              <w:br/>
              <w:t>ных рабо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</w:t>
              <w:br/>
              <w:t>све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>произво-</w:t>
              <w:br/>
              <w:t xml:space="preserve">дителя  </w:t>
              <w:br/>
              <w:t xml:space="preserve">работ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9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резервуарных установ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чат ___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кончен _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личество листов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ец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______________ дата ввода в эксплуатацию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I. Сведения о техническом обслуживан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540"/>
        <w:gridCol w:w="675"/>
        <w:gridCol w:w="675"/>
        <w:gridCol w:w="1485"/>
        <w:gridCol w:w="1890"/>
        <w:gridCol w:w="121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</w:t>
              <w:br/>
              <w:t>выполненных</w:t>
              <w:br/>
              <w:t xml:space="preserve">работ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вление газа, МП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метры    </w:t>
              <w:br/>
              <w:t xml:space="preserve">настройки    </w:t>
              <w:br/>
              <w:t xml:space="preserve">предохрани-  </w:t>
              <w:br/>
              <w:t xml:space="preserve">тельных      </w:t>
              <w:br/>
              <w:t>клапанов, МП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>произво-</w:t>
              <w:br/>
              <w:t xml:space="preserve">дителя  </w:t>
              <w:br/>
              <w:t xml:space="preserve">работ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регулятор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  </w:t>
              <w:br/>
              <w:t>регулятор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II. Сведения о проведении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и техническом освидетельствовании резервуа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620"/>
        <w:gridCol w:w="1620"/>
        <w:gridCol w:w="1485"/>
        <w:gridCol w:w="1755"/>
      </w:tblGrid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- </w:t>
              <w:br/>
              <w:t xml:space="preserve">ционный N </w:t>
              <w:br/>
              <w:t>резервуа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 </w:t>
              <w:br/>
              <w:t>выполняемых</w:t>
              <w:br/>
              <w:t xml:space="preserve">рабо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ния о</w:t>
              <w:br/>
              <w:t xml:space="preserve">состоянии </w:t>
              <w:br/>
              <w:t>резервуа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 </w:t>
              <w:br/>
              <w:t>выполнении</w:t>
              <w:br/>
              <w:t xml:space="preserve">работ по </w:t>
              <w:br/>
              <w:t>замечания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от- </w:t>
              <w:br/>
              <w:t>ветственного</w:t>
              <w:br/>
              <w:t xml:space="preserve">по надзору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0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групповых баллонных установ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чат 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кончен 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личество листов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ец ______________________________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2430"/>
        <w:gridCol w:w="189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</w:t>
              <w:br/>
              <w:t>выполненных</w:t>
              <w:br/>
              <w:t xml:space="preserve">рабо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вление газа </w:t>
              <w:br/>
              <w:t xml:space="preserve">после     </w:t>
              <w:br/>
              <w:t>регулятора, МП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 настройки </w:t>
              <w:br/>
              <w:t xml:space="preserve">срабатывания   </w:t>
              <w:br/>
              <w:t>предохранительных</w:t>
              <w:br/>
              <w:t xml:space="preserve">клапан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</w:t>
              <w:br/>
              <w:t>производителя</w:t>
              <w:br/>
              <w:t xml:space="preserve">работ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1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-НАРЯД N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НА ПЕРВИЧНЫЙ ПУСК ГАЗА В ГАЗОПРОВОДЫ И ГАЗОИСПОЛЬЗУЮЩ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 ЖИЛЫХ ЗД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"__" _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эксплуатационной организации 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дрес места производства работ 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лжность, Ф.И.О. руководителя работ, получившего наряд 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ав бригад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)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и время начала работ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и время окончания работ 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ая   последовательность   основных  операций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и рабо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оверить внешним осмотром вводной и внутренние газопровод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ающие    устройства,    газовые   приборы   и  оборудовани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выполненного монтажа проекту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оверить наличие заглушек после  отключающих  устройств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е и на внутренних газопроводах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оизвести контрольную опрессовку внутренних газопроводов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вого   оборудования  воздухом  давлением  500   даПа.  Пад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в течение 5 мин. не должно превышать 20 даП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исоединить внутренний газопровод к газовому вводу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оизвести пуск газа, первый розжиг газа  и  пусконаладоч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(регулировку горения газа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окончании пуска газа в  заселенные  квартиры  жилых  зд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сти инструктаж владельцев (нанимателей, арендаторов)  жил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мов и квартир по правилам  безопасного  пользования  газом.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е   газа   до   заселения  передать  газовое  оборудование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хранность    по    акту   владельцу   дома   или   представител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лищно-эксплуатационной организации. Принятые меры безопасност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 местах, где оборудование отсоединено, отключающая армату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а с установкой заглушек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есто соединения внутреннего газопровода  с  газовым  ввод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ено на герметичность мыльной эмульсией (приборо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беспечен безопасный сброс газовоздушной смеси при  продув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ов газо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о окончания продувки удалены посторонние из помещений,  гд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ы газовые приборы и оборудование, помещения  проветрен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, участвующие  в  выполнении  работ,  жильцы  предупреждены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пустимости    зажигания   огня,   включения   электроприбор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ключателей и т.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товность средств общей и индивидуальной защиты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еречен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 проверена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 защиты)              (должность, Ф.И.О., подпись лиц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водившего проверку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труктаж по правилам  безопасного  производства  газоопас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 от руководителя  пусковой бригады  получили  и  подтвержда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й подпись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ряд выдал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ряд получил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ряд продлен с "__" _________ 200_ г. по "__" 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причине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зменения в составе бригады: 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лючения руководителя по окончании рабо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аз пущен в газовые приборы и оборудова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810"/>
        <w:gridCol w:w="2700"/>
        <w:gridCol w:w="108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газовых   </w:t>
              <w:br/>
              <w:t xml:space="preserve">приборов и оборудования, </w:t>
              <w:br/>
              <w:t>приборы учета расхода га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вод-изготовитель,</w:t>
              <w:br/>
              <w:t xml:space="preserve">тип, марк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</w:t>
              <w:br/>
              <w:t>квартир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вые пли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донагреватели, котл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аз не пущен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причины, наличие опломбирования, номера кварти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илых здани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стный   инструктаж   с  выдачей  инструкций  по  безопасн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ьзованию   газом   проведен  (заполняется  при  пуске  газа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селенные квартиры жилых зданий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860"/>
        <w:gridCol w:w="2295"/>
      </w:tblGrid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квартир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абонент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 абонента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собственника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должность, Ф.И.О.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  момента   подписания   настоящего   акта   газопроводы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использующее    оборудование    считаются    находящимися 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работ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уску газа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должность, Ф.И.О.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азчик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должность, Ф.И.О., дата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2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-НАРЯД N 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на приемку в эксплуатацию групповой газобалло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установки и пуск газа в газопроводы и газоиспользующ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 жилых зд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дрес: ул. ______________ дом N _____________ кв. N 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ы, нижеподписавшиеся представители _________ эксплуатацио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________ строительно-монтажной организации 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азчика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авили настоящий акт о  приемке  в  эксплуатацию  группов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лонной установки СУГ и газового оборудования жилого дом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ект согласован ________________________ "__" 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рганизац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приемке предъявлены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50"/>
        <w:gridCol w:w="2295"/>
        <w:gridCol w:w="1620"/>
      </w:tblGrid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риборов и </w:t>
              <w:br/>
              <w:t xml:space="preserve">установок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ица </w:t>
              <w:br/>
              <w:t>измер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установок</w:t>
              <w:br/>
              <w:t xml:space="preserve">баллонов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каф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дуктор с обвязкам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лоны вместимостью     </w:t>
              <w:br/>
              <w:t xml:space="preserve">______ л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______ л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вые плиты            </w:t>
              <w:br/>
              <w:t xml:space="preserve">4-конфорочны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конфорочны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проводы DN ______ м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.м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 комисси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онтаж   групповой   баллонной   установки,   газопроводов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использующего оборудования выполнен в соответствии с проект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ъявленное газовое оборудование принято в эксплуатац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эксплуатационной организации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строительно-монтажной организации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заказчика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уск газа произвести руководителю работ ___________ с бригад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ставе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"__" 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  пуска  газа  в  газоиспользующее  оборудование  произве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ую опрессовку внутреннего газопровода воздухом  давл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0 даПа. Падение давления в течение 5 мин. не должно превышать 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П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брос газовоздушной  смеси  из  газопровода  произвести  чере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ланг  в  атмосферу.  Проверку  плотности  соединений  производи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ько мыльной эмульсие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азопроводы обвязки  групповой  баллонной  установки  испыта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хом давлением 0,3 МПа в течение 1 час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ряд выдал "__" ________ 200_ г. 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ряд получил "__" __________ 200__ г.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труктаж по проведению работ и мерам безопасности получи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уск газа в газовое оборудование  кв. __ дом N ___ произведен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бота   редукторов   и  горелок  отрегулирована.  Абоненты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ми безопасности пользования  газом ознакомлены.  Инструк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безопасности пользования газом вручены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2835"/>
        <w:gridCol w:w="2430"/>
        <w:gridCol w:w="1485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 xml:space="preserve">дом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>кварти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     </w:t>
              <w:br/>
              <w:t>врученных инструкци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   </w:t>
              <w:br/>
              <w:t xml:space="preserve">абонен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</w:t>
              <w:br/>
              <w:t xml:space="preserve">абонента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работ 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 200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3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-НАРЯД N 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НА ВЫПОЛНЕНИЕ ТЕХНИЧЕСКОГО ОБСЛУЖИВАНИЯ ГАЗОПРОВОД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И ГАЗОИСПОЛЬЗУЮЩЕГО ОБОРУДОВАНИЯ ЖИЛ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И ОБЩЕСТВЕННЫХ ЗДАНИЙ (ПОМЕЩЕНИ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объекта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и время начала работ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и время окончания работ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работ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бригады: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у производить в соответствии с инструкцией N 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таж о мерах безопасности получи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(Ф.И.О.)                            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яд выдал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.И.О., должность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яд получил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.И.О., должность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яд продлен с "__" _______________ по "__" _______________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ичине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я в составе бригад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ено _____ квартир (зданий), в которых установлено ____ плит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 проточных водонагревателей, _____ емкостных водонагревателей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 газогорелочных устройств для отопительных печей, _____ котл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ый инструктаж абонентов проведен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руководителя работ: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работ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едомость N ____________ по техническому обслуживанию объек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  указанием   установленного   газоиспользующего   оборудова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й  о  выявленных  дефектах  и  их  устранении,   заверенн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ями руководителя работ и абонента, прилаг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4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и заявок о неисправности армату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газоиспользующего оборудования жилых и обще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й (помещений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м N 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N ______ по N 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го листов 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10"/>
        <w:gridCol w:w="1080"/>
        <w:gridCol w:w="810"/>
        <w:gridCol w:w="945"/>
        <w:gridCol w:w="945"/>
        <w:gridCol w:w="675"/>
        <w:gridCol w:w="810"/>
        <w:gridCol w:w="810"/>
        <w:gridCol w:w="67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за-</w:t>
              <w:br/>
              <w:t>яв-</w:t>
              <w:br/>
              <w:t xml:space="preserve">ки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явка  </w:t>
              <w:br/>
              <w:t xml:space="preserve">поступил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,</w:t>
              <w:br/>
              <w:t xml:space="preserve">N те-  </w:t>
              <w:br/>
              <w:t xml:space="preserve">лефона </w:t>
              <w:br/>
              <w:t xml:space="preserve">заяви- </w:t>
              <w:br/>
              <w:t xml:space="preserve">тел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рес</w:t>
              <w:br/>
              <w:t xml:space="preserve">зая- </w:t>
              <w:br/>
              <w:t>вите-</w:t>
              <w:br/>
              <w:t xml:space="preserve">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дер-</w:t>
              <w:br/>
              <w:t xml:space="preserve">жание </w:t>
              <w:br/>
              <w:t>заяв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испол-</w:t>
              <w:br/>
              <w:t>нителя</w:t>
              <w:br/>
              <w:t>заявк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явка  </w:t>
              <w:br/>
              <w:t xml:space="preserve">выполнен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</w:t>
              <w:br/>
              <w:t>рабо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-</w:t>
              <w:br/>
              <w:t>пись</w:t>
              <w:br/>
              <w:t xml:space="preserve">ис- </w:t>
              <w:br/>
              <w:t>пол-</w:t>
              <w:br/>
              <w:t xml:space="preserve">ни- </w:t>
              <w:br/>
              <w:t>тел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асы,</w:t>
              <w:br/>
              <w:t xml:space="preserve">ми-  </w:t>
              <w:br/>
              <w:t xml:space="preserve">нуты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асы,</w:t>
              <w:br/>
              <w:t xml:space="preserve">ми-  </w:t>
              <w:br/>
              <w:t xml:space="preserve">нуты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5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и аварийных заяв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м N 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N ______ по N 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го листов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6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945"/>
        <w:gridCol w:w="810"/>
        <w:gridCol w:w="945"/>
        <w:gridCol w:w="810"/>
        <w:gridCol w:w="675"/>
        <w:gridCol w:w="810"/>
        <w:gridCol w:w="810"/>
        <w:gridCol w:w="945"/>
        <w:gridCol w:w="675"/>
        <w:gridCol w:w="810"/>
        <w:gridCol w:w="945"/>
        <w:gridCol w:w="1215"/>
        <w:gridCol w:w="1485"/>
        <w:gridCol w:w="675"/>
        <w:gridCol w:w="945"/>
        <w:gridCol w:w="94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поступ-</w:t>
              <w:br/>
              <w:t>ления заяв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</w:t>
              <w:br/>
              <w:t xml:space="preserve">и фа- </w:t>
              <w:br/>
              <w:t xml:space="preserve">милия </w:t>
              <w:br/>
              <w:t>заяви-</w:t>
              <w:br/>
              <w:t xml:space="preserve">теля, </w:t>
              <w:br/>
              <w:t xml:space="preserve">N те- </w:t>
              <w:br/>
              <w:t>лефо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-  </w:t>
              <w:br/>
              <w:t xml:space="preserve">дер- </w:t>
              <w:br/>
              <w:t>жание</w:t>
              <w:br/>
              <w:t>заяв-</w:t>
              <w:br/>
              <w:t xml:space="preserve">ки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итель заявки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- </w:t>
              <w:br/>
              <w:t>рак-</w:t>
              <w:br/>
              <w:t xml:space="preserve">тер </w:t>
              <w:br/>
              <w:t>ава-</w:t>
              <w:br/>
              <w:t xml:space="preserve">р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-  </w:t>
              <w:br/>
              <w:t xml:space="preserve">пись </w:t>
              <w:br/>
              <w:t>о вы-</w:t>
              <w:br/>
              <w:t xml:space="preserve">пол- </w:t>
              <w:br/>
              <w:t xml:space="preserve">нен- </w:t>
              <w:br/>
              <w:t xml:space="preserve">ных  </w:t>
              <w:br/>
              <w:t>рабо-</w:t>
              <w:br/>
              <w:t xml:space="preserve">тах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явки (работы),     </w:t>
              <w:br/>
              <w:t>переданные в другие служб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-</w:t>
              <w:br/>
              <w:t>пис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</w:t>
              <w:br/>
              <w:t xml:space="preserve">время </w:t>
              <w:br/>
              <w:t>испол-</w:t>
              <w:br/>
              <w:t xml:space="preserve">нения </w:t>
              <w:br/>
              <w:t xml:space="preserve">рабо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-  </w:t>
              <w:br/>
              <w:t xml:space="preserve">пись  </w:t>
              <w:br/>
              <w:t>дежур-</w:t>
              <w:br/>
              <w:t xml:space="preserve">ного  </w:t>
              <w:br/>
              <w:t xml:space="preserve">о за- </w:t>
              <w:br/>
              <w:t>крытии</w:t>
              <w:br/>
              <w:t>заявки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исло,</w:t>
              <w:br/>
              <w:t xml:space="preserve">меся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асы,</w:t>
              <w:br/>
              <w:t>мину-</w:t>
              <w:br/>
              <w:t xml:space="preserve">ты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</w:t>
              <w:br/>
              <w:t>полу-</w:t>
              <w:br/>
              <w:t>чения</w:t>
              <w:br/>
              <w:t>заяв-</w:t>
              <w:br/>
              <w:t xml:space="preserve">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-</w:t>
              <w:br/>
              <w:t>пис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</w:t>
              <w:br/>
              <w:t>выез-</w:t>
              <w:br/>
              <w:t xml:space="preserve">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</w:t>
              <w:br/>
              <w:t xml:space="preserve">при- </w:t>
              <w:br/>
              <w:t>бытия</w:t>
              <w:br/>
              <w:t xml:space="preserve">на   </w:t>
              <w:br/>
              <w:t>мес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</w:t>
              <w:br/>
              <w:t xml:space="preserve">время </w:t>
              <w:br/>
              <w:t>испол-</w:t>
              <w:br/>
              <w:t xml:space="preserve">нения </w:t>
              <w:br/>
              <w:t>заявки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</w:t>
              <w:br/>
              <w:t xml:space="preserve">время </w:t>
              <w:br/>
              <w:t xml:space="preserve">пере- </w:t>
              <w:br/>
              <w:t xml:space="preserve">дач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служб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</w:t>
              <w:br/>
              <w:t>принявшего</w:t>
              <w:br/>
              <w:t xml:space="preserve">заявку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Нумерацию (порядковый номер) заявок производить с начала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6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-НАРЯД N 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НА ОТКЛЮЧЕНИЕ ГАЗОИСПОЛЬЗУЮЩЕГО ОБОРУ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ИЛЫХ ЗД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ю эксплуатационной организации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иду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казать причину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учается отключить 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иборов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вартире N _________ дома ________ по ул.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абонента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ряд выдал 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ряд получил 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ю 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 200_ г. в ___ ч ____ мин. в присутствии абонента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я жилищно-эксплуатационной организации 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о газоиспользующее оборудование 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(указать наименование, количество, способ отключ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вартире N ___ дома N ____ по ул.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эксплуатационной организации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жилищно-эксплуатационной организации 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бонент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использующее оборудование подключено "__" 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ем эксплуатационной организации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казанию 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эксплуатационной организации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бонент 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Акт-наряд составляется в двух экземплярах, один из которых выдается на руки абоненту, другой хранится в эксплуатацион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7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регистрации авар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м N 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N ___________ по N 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___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___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го листов 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810"/>
        <w:gridCol w:w="675"/>
        <w:gridCol w:w="1215"/>
        <w:gridCol w:w="810"/>
        <w:gridCol w:w="810"/>
        <w:gridCol w:w="945"/>
        <w:gridCol w:w="1215"/>
        <w:gridCol w:w="675"/>
      </w:tblGrid>
      <w:tr>
        <w:trPr>
          <w:trHeight w:val="9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ряд-</w:t>
              <w:br/>
              <w:t xml:space="preserve">ковый </w:t>
              <w:br/>
              <w:t>N тех-</w:t>
              <w:br/>
              <w:t>ничес-</w:t>
              <w:br/>
              <w:t xml:space="preserve">кого  </w:t>
              <w:br/>
              <w:t xml:space="preserve">ак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ава-</w:t>
              <w:br/>
              <w:t xml:space="preserve">р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</w:t>
              <w:br/>
              <w:t xml:space="preserve">ава- </w:t>
              <w:br/>
              <w:t xml:space="preserve">р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- </w:t>
              <w:br/>
              <w:t xml:space="preserve">рес </w:t>
              <w:br/>
              <w:t>ава-</w:t>
              <w:br/>
              <w:t xml:space="preserve">р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</w:t>
              <w:br/>
              <w:t xml:space="preserve">постра- </w:t>
              <w:br/>
              <w:t>давшего,</w:t>
              <w:br/>
              <w:t>возраст,</w:t>
              <w:br/>
              <w:t xml:space="preserve">занят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и</w:t>
              <w:br/>
              <w:t xml:space="preserve">сте- </w:t>
              <w:br/>
              <w:t xml:space="preserve">пень </w:t>
              <w:br/>
              <w:t>трав-</w:t>
              <w:br/>
              <w:t xml:space="preserve">м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- </w:t>
              <w:br/>
              <w:t>пита-</w:t>
              <w:br/>
              <w:t>лиза-</w:t>
              <w:br/>
              <w:t xml:space="preserve">ц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клю-</w:t>
              <w:br/>
              <w:t xml:space="preserve">чение </w:t>
              <w:br/>
              <w:t>комис-</w:t>
              <w:br/>
              <w:t xml:space="preserve">сии о </w:t>
              <w:br/>
              <w:t>причи-</w:t>
              <w:br/>
              <w:t xml:space="preserve">нах   </w:t>
              <w:br/>
              <w:t>авар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нятые</w:t>
              <w:br/>
              <w:t xml:space="preserve">меры по </w:t>
              <w:br/>
              <w:t xml:space="preserve">предуп- </w:t>
              <w:br/>
              <w:t>реждению</w:t>
              <w:br/>
              <w:t xml:space="preserve">авар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8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и актов проверки дымоходов бытов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использующе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м N 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N ______________ по N 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___________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_________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го листов 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5"/>
        <w:gridCol w:w="1485"/>
        <w:gridCol w:w="1485"/>
        <w:gridCol w:w="1620"/>
        <w:gridCol w:w="189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лиц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до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кварти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и   </w:t>
              <w:br/>
              <w:t>количество</w:t>
              <w:br/>
              <w:t xml:space="preserve">прибор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териал  </w:t>
              <w:br/>
              <w:t xml:space="preserve">дымоход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проверки</w:t>
              <w:br/>
              <w:t xml:space="preserve">дымохода,  </w:t>
              <w:br/>
              <w:t xml:space="preserve">N акта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9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паспорт объекта СУГ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населенного пункта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и телефо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945"/>
        <w:gridCol w:w="1890"/>
      </w:tblGrid>
      <w:tr>
        <w:trPr>
          <w:trHeight w:val="360" w:hRule="atLeast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чень показателей,       </w:t>
              <w:br/>
              <w:t xml:space="preserve">характеризующих объект СУГ    </w:t>
              <w:br/>
              <w:t xml:space="preserve">(далее - объекта)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начение</w:t>
              <w:br/>
              <w:t xml:space="preserve">показа- </w:t>
              <w:br/>
              <w:t xml:space="preserve">телей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состоянию    </w:t>
              <w:br/>
              <w:t xml:space="preserve">на ____ г.     </w:t>
            </w:r>
          </w:p>
        </w:tc>
      </w:tr>
      <w:tr>
        <w:trPr>
          <w:trHeight w:val="480" w:hRule="atLeast"/>
        </w:trPr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- </w:t>
              <w:br/>
              <w:t>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д выпуска,</w:t>
              <w:br/>
              <w:t>постройки или</w:t>
              <w:br/>
              <w:t xml:space="preserve">монтажа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Общие сведения об объект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Год ввода в эксплуатацию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Проектная организац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Характеристика проекта:      </w:t>
              <w:br/>
              <w:t xml:space="preserve">привязка типового проекта         </w:t>
              <w:br/>
              <w:t xml:space="preserve">(указать индивидуальный номер     </w:t>
              <w:br/>
              <w:t xml:space="preserve">типового проекта) или             </w:t>
              <w:br/>
              <w:t xml:space="preserve">индивидуальный проек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 Сведения о проектах          </w:t>
              <w:br/>
              <w:t xml:space="preserve">реконструкции и расшире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1. Год выполнения проекта     </w:t>
              <w:br/>
              <w:t xml:space="preserve">реконструкции и расшире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2. Проектная организация,     </w:t>
              <w:br/>
              <w:t xml:space="preserve">выполнившая проекты               </w:t>
              <w:br/>
              <w:t xml:space="preserve">реконструкции и расшире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3. Характер реконструкции     </w:t>
              <w:br/>
              <w:t xml:space="preserve">или расширения (перечислить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4. Год ввода в эксплуатацию   </w:t>
              <w:br/>
              <w:t xml:space="preserve">объектов расширения и             </w:t>
              <w:br/>
              <w:t xml:space="preserve">реконструкци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. Максимальное расстояние      </w:t>
              <w:br/>
              <w:t xml:space="preserve">доставки СУГ потребителям, км: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автоцистернах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баллонах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6. Принципиальная схема         </w:t>
              <w:br/>
              <w:t xml:space="preserve">слива-налива СУГ: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сосно-компрессорна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сосно-испарительна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арительна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использованием энергии          </w:t>
              <w:br/>
              <w:t xml:space="preserve">природного газа и др.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7. Годовая производительность   </w:t>
              <w:br/>
              <w:t xml:space="preserve">по первоначальному проекту, 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8. Годовая производительность   </w:t>
              <w:br/>
              <w:t xml:space="preserve">по проекту реконструкции или      </w:t>
              <w:br/>
              <w:t xml:space="preserve">расширения, т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9. Годовая фактическая          </w:t>
              <w:br/>
              <w:t xml:space="preserve">производительность, 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0. Первоначальная сметная      </w:t>
              <w:br/>
              <w:t>стоимость строительства, 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1. То же при реконструкции     </w:t>
              <w:br/>
              <w:t xml:space="preserve">или расширении, тыс. руб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2. Балансовая стоимость,       </w:t>
              <w:br/>
              <w:t xml:space="preserve">тыс. руб.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3. Сменность работы            </w:t>
              <w:br/>
              <w:t xml:space="preserve">(количество смен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4. Количество ИТР, чел.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5. Количество рабочих, чел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оступление и реализация СУ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Наименование поставщиков СУ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2. Способ доставки СУГ на объе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3. Возможность раздельного      </w:t>
              <w:br/>
              <w:t xml:space="preserve">хранения и расфасовки СУГ         </w:t>
              <w:br/>
              <w:t xml:space="preserve">различного состав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4. Количество                   </w:t>
              <w:br/>
              <w:t xml:space="preserve">газонаполнительных пунктов,       </w:t>
              <w:br/>
              <w:t xml:space="preserve">АГЗС и пунктов обмена             </w:t>
              <w:br/>
              <w:t xml:space="preserve">баллонов, на которые              </w:t>
              <w:br/>
              <w:t xml:space="preserve">доставляется СУГ с объекта, шт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5. Количество резервуарных      </w:t>
              <w:br/>
              <w:t xml:space="preserve">установок, на которые             </w:t>
              <w:br/>
              <w:t xml:space="preserve">доставляется СУГ с объекта, шт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6. Количество СУГ, т/год,       </w:t>
              <w:br/>
              <w:t xml:space="preserve">отпускаемого в автоцистерна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7. Количество СУГ, т/год,       </w:t>
              <w:br/>
              <w:t xml:space="preserve">отпускаемого в баллонах           </w:t>
              <w:br/>
              <w:t xml:space="preserve">вместимостью, л: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8. Количество СУГ, т/год,       </w:t>
              <w:br/>
              <w:t xml:space="preserve">отпускаемого с объекта для        </w:t>
              <w:br/>
              <w:t xml:space="preserve">заправки газобаллонных            </w:t>
              <w:br/>
              <w:t xml:space="preserve">автомобиле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 Максимальный суточный        </w:t>
              <w:br/>
              <w:t xml:space="preserve">отпуск СУГ в баллонах, 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9.1. В том числе транспортом    </w:t>
              <w:br/>
              <w:t xml:space="preserve">потребителей СУГ, т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0. Обменный фонд баллонов,     </w:t>
              <w:br/>
              <w:t xml:space="preserve">шт., вместимостью, л: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Сведения о генплане и          </w:t>
              <w:br/>
              <w:t xml:space="preserve">инженерных коммуникациях на       </w:t>
              <w:br/>
              <w:t xml:space="preserve">территории объект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Площадь земельного           </w:t>
              <w:br/>
              <w:t xml:space="preserve">участка, кв. м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ом числе производственной      </w:t>
              <w:br/>
              <w:t xml:space="preserve">зоны, кв. м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. Водопроводные сети, м DN,    </w:t>
              <w:br/>
              <w:t xml:space="preserve">материал труб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3. Канализационные сети, м      </w:t>
              <w:br/>
              <w:t xml:space="preserve">DN, материал труб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4. Тепловые сети, м DN,         </w:t>
              <w:br/>
              <w:t xml:space="preserve">материал труб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4.1. В том числе:               </w:t>
              <w:br/>
              <w:t xml:space="preserve">отопление горячее                 </w:t>
              <w:br/>
              <w:t xml:space="preserve">водоснабжение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5. Электрические сети, 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6. Кабельные линии, импульсные  </w:t>
              <w:br/>
              <w:t xml:space="preserve">трубы КИП и автоматики, 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7. Слаботочные сети, 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8. Газопроводы, м (надземный,   </w:t>
              <w:br/>
              <w:t xml:space="preserve">подземный) DN, материал труб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9. Железнодорожный путь,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0. Автодороги, кв. м, материал </w:t>
              <w:br/>
              <w:t xml:space="preserve">покрыт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1. Тротуары, кв. м, материал   </w:t>
              <w:br/>
              <w:t xml:space="preserve">покрыт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2. Ограждения объекта,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Транспортные средства объе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. Автомобили типа "Клетка"     </w:t>
              <w:br/>
              <w:t xml:space="preserve">(марки), шт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2. Автоцистерны (марки), 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3. Бортовые автомобили          </w:t>
              <w:br/>
              <w:t xml:space="preserve">(марки), шт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4. Тракторы (марки), шт.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5. Количество мест для          </w:t>
              <w:br/>
              <w:t xml:space="preserve">автомобилей в гараже, шт.         </w:t>
              <w:br/>
              <w:t xml:space="preserve">(моторное топливо, СУГ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6. Количество мест для          </w:t>
              <w:br/>
              <w:t xml:space="preserve">автомобилей на открытой стоянке,  </w:t>
              <w:br/>
              <w:t xml:space="preserve">шт. (моторное топливо, СУГ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7. Количество автомобилей,      </w:t>
              <w:br/>
              <w:t xml:space="preserve">переведенных на СУГ, шт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Сливоналивные устройств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 Количество сливных постов    </w:t>
              <w:br/>
              <w:t xml:space="preserve">на железнодорожной эстакаде, шт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 Количество колонок для       </w:t>
              <w:br/>
              <w:t xml:space="preserve">наполнения автоцистерн (марки,    </w:t>
              <w:br/>
              <w:t xml:space="preserve">год выпуска), шт.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 Количество колонок для       </w:t>
              <w:br/>
              <w:t xml:space="preserve">заправки баллонов                 </w:t>
              <w:br/>
              <w:t xml:space="preserve">газобаллонных автомобилей         </w:t>
              <w:br/>
              <w:t xml:space="preserve">(марки, год выпуска), шт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База хранения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 Характеристика резервуаров   </w:t>
              <w:br/>
              <w:t xml:space="preserve">для хранения СУГ (тип,            </w:t>
              <w:br/>
              <w:t xml:space="preserve">вместимость, год выпуска), 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 Общий объем резервуаров      </w:t>
              <w:br/>
              <w:t xml:space="preserve">базы хранения, куб. 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 Запас СУГ на объекте, сут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4. Способ установки резервуаров </w:t>
              <w:br/>
              <w:t xml:space="preserve">(надземный или подземный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5. Тип уровнемерных устройств,  </w:t>
              <w:br/>
              <w:t xml:space="preserve">установленных на резервуара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6. Тип, вместимость, год        </w:t>
              <w:br/>
              <w:t xml:space="preserve">выпуска, способ установки и       </w:t>
              <w:br/>
              <w:t xml:space="preserve">количество резервуаров для        </w:t>
              <w:br/>
              <w:t xml:space="preserve">слива неиспарившихся остатков     </w:t>
              <w:br/>
              <w:t xml:space="preserve">СУГ из переполненных баллоно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7. Характеристика испарителей,  </w:t>
              <w:br/>
              <w:t xml:space="preserve">(тип, производительность,         </w:t>
              <w:br/>
              <w:t xml:space="preserve">год выпуска), шт.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. Насосно-компрессорное отде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1. Объем помещения              </w:t>
              <w:br/>
              <w:t xml:space="preserve">(внутренний), куб. м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2. Площадь помещения, кв. 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3. Компрессор (тип, марка,      </w:t>
              <w:br/>
              <w:t xml:space="preserve">год выпуска), шт.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4. Насос (тип, марка, год       </w:t>
              <w:br/>
              <w:t xml:space="preserve">выпуска), шт.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5. Испаритель (тип,             </w:t>
              <w:br/>
              <w:t xml:space="preserve">производительность, год           </w:t>
              <w:br/>
              <w:t xml:space="preserve">выпуска), шт.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6. Давление природного газа     </w:t>
              <w:br/>
              <w:t xml:space="preserve">для перемещения жидкой фазы в     </w:t>
              <w:br/>
              <w:t xml:space="preserve">технологической схеме ГНС         </w:t>
              <w:br/>
              <w:t xml:space="preserve">(при наличии), МП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Наполнительное отделени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1. Объем помещения              </w:t>
              <w:br/>
              <w:t xml:space="preserve">(внутренний), куб. м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2. Площадь помещения, кв. 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3. Площадь погрузочно-          </w:t>
              <w:br/>
              <w:t xml:space="preserve">разгрузочной площадки, кв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4. Тип и длина транспортера,    </w:t>
              <w:br/>
              <w:t xml:space="preserve">год выпуска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5. Установки для наполнения     </w:t>
              <w:br/>
              <w:t>баллонов (марки, год выпуска),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6. Карусельные установки для    </w:t>
              <w:br/>
              <w:t xml:space="preserve">наполнения баллонов               </w:t>
              <w:br/>
              <w:t xml:space="preserve">вместимостью 50 и 27 л (тип,      </w:t>
              <w:br/>
              <w:t xml:space="preserve">марка, год выпуска), шт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7. То же, для баллонов          </w:t>
              <w:br/>
              <w:t xml:space="preserve">вместимостью 5 л, шт.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8. Посты для наполнения баллонов</w:t>
              <w:br/>
              <w:t xml:space="preserve">вместимостью 50 и 27 л, шт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9. То же, для баллонов          </w:t>
              <w:br/>
              <w:t xml:space="preserve">вместимостью 5 л, шт.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10. Весы для контрольного       </w:t>
              <w:br/>
              <w:t xml:space="preserve">взвешивания баллонов (тип,        </w:t>
              <w:br/>
              <w:t xml:space="preserve">марка, год выпуска), шт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11. Автоматические установки    </w:t>
              <w:br/>
              <w:t xml:space="preserve">для контроля герметичности        </w:t>
              <w:br/>
              <w:t>вентилей наполненных баллонов,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Сливное отделени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1. Объем помещения, 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2. Площадь помещения, кв. 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3. Тип и длина транспортера,    </w:t>
              <w:br/>
              <w:t xml:space="preserve">год выпуска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4. Установка для слива СУГ из   </w:t>
              <w:br/>
              <w:t xml:space="preserve">баллонов вместимостью 50 л        </w:t>
              <w:br/>
              <w:t xml:space="preserve">(тип, марка, год выпуска), 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5. То же, для баллонов 27 л,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6. То же, для баллонов 5 л, шт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7. Ручной пост для слива СУГ    </w:t>
              <w:br/>
              <w:t>из баллонов вместимостью 50 л,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8. То же, для баллонов 27 л,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9. То же, для баллонов 5 л, шт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10. Количество поступающих      </w:t>
              <w:br/>
              <w:t xml:space="preserve">для слива баллонов в год, шт.,    </w:t>
              <w:br/>
              <w:t xml:space="preserve">вместимостью, л: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Отделение пропарки баллон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1. Теплоноситель для           </w:t>
              <w:br/>
              <w:t xml:space="preserve">пропарки баллонов (вода,          </w:t>
              <w:br/>
              <w:t xml:space="preserve">водяной пар) (указать параметры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2. Объем отделения пропарки,   </w:t>
              <w:br/>
              <w:t xml:space="preserve">куб. м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3. Площадь отделения           </w:t>
              <w:br/>
              <w:t xml:space="preserve">пропарки, кв. м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4. Установки для пропарки      </w:t>
              <w:br/>
              <w:t xml:space="preserve">баллонов (тип, марка, год         </w:t>
              <w:br/>
              <w:t xml:space="preserve">выпуска), шт.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5. Посты для пропарки          </w:t>
              <w:br/>
              <w:t xml:space="preserve">баллонов вместимостью 50 л, шт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6. То же, для баллонов         </w:t>
              <w:br/>
              <w:t xml:space="preserve">вместимостью 27 л, шт.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7. То же, для баллонов         </w:t>
              <w:br/>
              <w:t xml:space="preserve">вместимостью 5 л, шт.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Отделение                     </w:t>
              <w:br/>
              <w:t xml:space="preserve">освидетельствования баллон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1. Объем помещения, куб. 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2. Площадь помещения, кв. 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3. Стенд для гидравлического   </w:t>
              <w:br/>
              <w:t xml:space="preserve">испытания баллонов вместимостью   </w:t>
              <w:br/>
              <w:t xml:space="preserve">50 л, шт. (тип, марка,            </w:t>
              <w:br/>
              <w:t xml:space="preserve">год выпуска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4. То же, для баллонов         </w:t>
              <w:br/>
              <w:t xml:space="preserve">вместимостью 27 л, шт.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5. То же, для баллонов         </w:t>
              <w:br/>
              <w:t xml:space="preserve">вместимостью 5 л, шт.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6. Количество баллонов,        </w:t>
              <w:br/>
              <w:t xml:space="preserve">прошедших в течение года          </w:t>
              <w:br/>
              <w:t xml:space="preserve">освидетельствование и ремонт,     </w:t>
              <w:br/>
              <w:t xml:space="preserve">шт., вместимостью, л: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Окрасочное отделени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1. Объем помещения, куб. 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2. Площадь помещения, кв. 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3. Применяемый краситель       </w:t>
              <w:br/>
              <w:t xml:space="preserve">(марка, ГОСТ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4. Способ окраск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5. Способ снятия старой крас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6. Окрасочная камера (тип,     </w:t>
              <w:br/>
              <w:t xml:space="preserve">марка, год выпуска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7. Способ сушк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8. Сушильная камера (тип,      </w:t>
              <w:br/>
              <w:t xml:space="preserve">марка, год выпуска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9. Конвейер (тип, длина, год   </w:t>
              <w:br/>
              <w:t xml:space="preserve">выпуска)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Устройства автоматики и       </w:t>
              <w:br/>
              <w:t xml:space="preserve">блокировки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1. Наличие блокировки          </w:t>
              <w:br/>
              <w:t xml:space="preserve">вентиляционных устройств с        </w:t>
              <w:br/>
              <w:t xml:space="preserve">технологическим оборудованием     </w:t>
              <w:br/>
              <w:t xml:space="preserve">(перечислить наименование         </w:t>
              <w:br/>
              <w:t xml:space="preserve">отделений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2. Наличие блокировки          </w:t>
              <w:br/>
              <w:t xml:space="preserve">сигнализаторов загазованности     </w:t>
              <w:br/>
              <w:t xml:space="preserve">с аварийными вентиляционными      </w:t>
              <w:br/>
              <w:t xml:space="preserve">установками (перечислить          </w:t>
              <w:br/>
              <w:t xml:space="preserve">наименование отделений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3. Наличие сигнализаторов      </w:t>
              <w:br/>
              <w:t xml:space="preserve">загазованности (тип, марка,       </w:t>
              <w:br/>
              <w:t xml:space="preserve">год выпуска) в помещениях с       </w:t>
              <w:br/>
              <w:t xml:space="preserve">производствами категории А        </w:t>
              <w:br/>
              <w:t xml:space="preserve">(перечислить наименование         </w:t>
              <w:br/>
              <w:t xml:space="preserve">отделений), шт.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Электрооборудовани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1. Установленная мощность      </w:t>
              <w:br/>
              <w:t xml:space="preserve">электродвигателей, кВт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2. Электродвигатели            </w:t>
              <w:br/>
              <w:t xml:space="preserve">технологического оборудования,    </w:t>
              <w:br/>
              <w:t xml:space="preserve">их установленная мощность, год    </w:t>
              <w:br/>
              <w:t xml:space="preserve">выпуска, шт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3. Электродвигатели            </w:t>
              <w:br/>
              <w:t xml:space="preserve">вентиляционного оборудования,     </w:t>
              <w:br/>
              <w:t xml:space="preserve">их установленная мощность, год    </w:t>
              <w:br/>
              <w:t xml:space="preserve">выпуска, шт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4. Прочие электродвигатели,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5. Запорная арматура с         </w:t>
              <w:br/>
              <w:t xml:space="preserve">электроприводом, марка, шт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6. Тип трансформаторной        </w:t>
              <w:br/>
              <w:t xml:space="preserve">подстанции, ее мощность, кВт,     </w:t>
              <w:br/>
              <w:t xml:space="preserve">напряжение, 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7. Наименование второго        </w:t>
              <w:br/>
              <w:t xml:space="preserve">источника электроснабжения и      </w:t>
              <w:br/>
              <w:t xml:space="preserve">его характеристик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8. Наличие установок           </w:t>
              <w:br/>
              <w:t xml:space="preserve">электрохимической защиты от       </w:t>
              <w:br/>
              <w:t xml:space="preserve">коррозии (указать тип             </w:t>
              <w:br/>
              <w:t xml:space="preserve">установки, год изготовления и     </w:t>
              <w:br/>
              <w:t xml:space="preserve">объект защиты), шт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Теплоснабжение и вентиляц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1. Источник теплоснабже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2. Вид и параметры             </w:t>
              <w:br/>
              <w:t xml:space="preserve">теплоносител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3. Тип, год выпуска и          </w:t>
              <w:br/>
              <w:t xml:space="preserve">количество котлов в котельно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4. Вид топлива,                </w:t>
              <w:br/>
              <w:t xml:space="preserve">используемого в котельно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5. Наличие химводоочистки (тип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6. Приточные вентиляционные    </w:t>
              <w:br/>
              <w:t xml:space="preserve">системы (номер системы и          </w:t>
              <w:br/>
              <w:t xml:space="preserve">обслуживаемые помещения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7. Вытяжные вентиляционные     </w:t>
              <w:br/>
              <w:t xml:space="preserve">системы (номер системы,           </w:t>
              <w:br/>
              <w:t xml:space="preserve">обслуживаемые установки и         </w:t>
              <w:br/>
              <w:t xml:space="preserve">помещения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8. Общее количество            </w:t>
              <w:br/>
              <w:t xml:space="preserve">вентиляторов, тип, год            </w:t>
              <w:br/>
              <w:t xml:space="preserve">выпуска, шт.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Водоснабжение и канализац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1. Источник водоснабжения      </w:t>
              <w:br/>
              <w:t xml:space="preserve">(давление воды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2. Водонапорная башня,         </w:t>
              <w:br/>
              <w:t xml:space="preserve">вместимость, куб. м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3. Объем, тип резервуара для   </w:t>
              <w:br/>
              <w:t xml:space="preserve">запаса воды, куб. м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4. Насосы (марка, год          </w:t>
              <w:br/>
              <w:t xml:space="preserve">выпуска и тип), шт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5. Наличие установок для       </w:t>
              <w:br/>
              <w:t xml:space="preserve">очистки канализационных сток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6. Наличие канализационной     </w:t>
              <w:br/>
              <w:t>насосной (тип, производитель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.7. Место канализационных сто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Внеплощадочные коммуникации   </w:t>
              <w:br/>
              <w:t xml:space="preserve">и сооружения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1. Подъездной                  </w:t>
              <w:br/>
              <w:t xml:space="preserve">железнодорожный путь, к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2. Подъездная автодорога, к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3. Линия электропередачи, к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4. Водопровод: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, мм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яженность, км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5. Канализация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, мм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яженность, км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6. Слаботочные сети, к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7. Теплотрасса, к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Потребность в энергоресурса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1. Установленная мощность      </w:t>
              <w:br/>
              <w:t xml:space="preserve">токоприемников, кВт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2. Расход электроэнергии,      </w:t>
              <w:br/>
              <w:t xml:space="preserve">тыс. кВт.ч/год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3. Горячая вода (указать       </w:t>
              <w:br/>
              <w:t xml:space="preserve">температуру), °С, кВ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4. Пар (указать давление в     </w:t>
              <w:br/>
              <w:t xml:space="preserve">МПа), т/ч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5. Вода на хозяйственно-       </w:t>
              <w:br/>
              <w:t xml:space="preserve">питьевые и производственные       </w:t>
              <w:br/>
              <w:t xml:space="preserve">нужды (включая полив              </w:t>
              <w:br/>
              <w:t xml:space="preserve">территории), куб. м/сут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6. Вода на другие нужды        </w:t>
              <w:br/>
              <w:t xml:space="preserve">(внутренние и наружные), л/с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7. Вода на пополнение          </w:t>
              <w:br/>
              <w:t xml:space="preserve">запаса, куб. м/сут.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8. Хозяйственно-бытовая        </w:t>
              <w:br/>
              <w:t xml:space="preserve">канализация, куб. м/сут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9. Производственная            </w:t>
              <w:br/>
              <w:t xml:space="preserve">канализация, куб. м/сут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10. Сжатый воздух (указать     </w:t>
              <w:br/>
              <w:t xml:space="preserve">давление в МПа), куб. м/мин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Прочие сведени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1. Перечень служб, размещенных </w:t>
              <w:br/>
              <w:t xml:space="preserve">в здании блока вспомогательных    </w:t>
              <w:br/>
              <w:t xml:space="preserve">помещений (указать занимаемую     </w:t>
              <w:br/>
              <w:t xml:space="preserve">площадь, кв. м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2. Характеристика отдельных    </w:t>
              <w:br/>
              <w:t xml:space="preserve">видов оборудования: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2.1. Воздушный компрессор      </w:t>
              <w:br/>
              <w:t xml:space="preserve">(тип, год изготовления,           </w:t>
              <w:br/>
              <w:t xml:space="preserve">основные характеристики),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2.2. Хроматограф (тип,         </w:t>
              <w:br/>
              <w:t xml:space="preserve">марка, год изготовления),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ложения:                                                     </w:t>
              <w:br/>
              <w:t xml:space="preserve">1. Схема расположения объекта и основных его зданий, сооружений </w:t>
              <w:br/>
              <w:t xml:space="preserve">(генплан) в масштабе 1:1000 или 1:500 с экспликацией.           </w:t>
              <w:br/>
              <w:t xml:space="preserve">2. Ситуационный план со схемой расположения объекта и его       </w:t>
              <w:br/>
              <w:t xml:space="preserve">охранных зон в масштабе 1:2000, 1:5000.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я. 1. При наличии  нескольких  зданий  на  территор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  перечень  показателей  приводится  для   каждого   зд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ьн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При отсутствии на территории объекта приведенных в паспорт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й,  сооружений,   оборудования   в   паспорте   простав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черк,  а  при  наличии не  предусмотренных паспортом - внося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о их основные характеристик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 200_ г. Составил ___________________ 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        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 200_ г. Проверил ___________________ 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         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0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3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поступления суг на объек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215"/>
        <w:gridCol w:w="1080"/>
        <w:gridCol w:w="945"/>
        <w:gridCol w:w="1620"/>
        <w:gridCol w:w="675"/>
        <w:gridCol w:w="1350"/>
        <w:gridCol w:w="1350"/>
        <w:gridCol w:w="1215"/>
        <w:gridCol w:w="1080"/>
        <w:gridCol w:w="1080"/>
        <w:gridCol w:w="810"/>
        <w:gridCol w:w="810"/>
      </w:tblGrid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</w:t>
              <w:br/>
              <w:t xml:space="preserve">до-   </w:t>
              <w:br/>
              <w:t>ставки</w:t>
              <w:br/>
              <w:t xml:space="preserve">цис-  </w:t>
              <w:br/>
              <w:t xml:space="preserve">терн  </w:t>
              <w:br/>
              <w:t xml:space="preserve">на    </w:t>
              <w:br/>
              <w:t>объе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  </w:t>
              <w:br/>
              <w:t>отправки</w:t>
              <w:br/>
              <w:t xml:space="preserve">цистерн </w:t>
              <w:br/>
              <w:t xml:space="preserve">с       </w:t>
              <w:br/>
              <w:t xml:space="preserve">завода- </w:t>
              <w:br/>
              <w:t xml:space="preserve">постав  </w:t>
              <w:br/>
              <w:t xml:space="preserve">щи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- </w:t>
              <w:br/>
              <w:t xml:space="preserve">ратура </w:t>
              <w:br/>
              <w:t xml:space="preserve">налива </w:t>
              <w:br/>
              <w:t xml:space="preserve">СУГ на </w:t>
              <w:br/>
              <w:t>заводе-</w:t>
              <w:br/>
              <w:t>постав-</w:t>
              <w:br/>
              <w:t xml:space="preserve">щик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цис-</w:t>
              <w:br/>
              <w:t xml:space="preserve">терн, </w:t>
              <w:br/>
              <w:t xml:space="preserve">тип,  </w:t>
              <w:br/>
              <w:t xml:space="preserve">вмес- </w:t>
              <w:br/>
              <w:t xml:space="preserve">ти-   </w:t>
              <w:br/>
              <w:t xml:space="preserve">м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пература</w:t>
              <w:br/>
              <w:t xml:space="preserve">воздуха,   </w:t>
              <w:br/>
              <w:t>при которой</w:t>
              <w:br/>
              <w:t>осуществля-</w:t>
              <w:br/>
              <w:t xml:space="preserve">ется слив  </w:t>
              <w:br/>
              <w:t xml:space="preserve">СУГ, °С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с-</w:t>
              <w:br/>
              <w:t xml:space="preserve">тав </w:t>
              <w:br/>
              <w:t xml:space="preserve">СУГ </w:t>
              <w:br/>
              <w:t xml:space="preserve">в %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    </w:t>
              <w:br/>
              <w:t>резервуа-</w:t>
              <w:br/>
              <w:t xml:space="preserve">ров базы </w:t>
              <w:br/>
              <w:t>хранения,</w:t>
              <w:br/>
              <w:t>в которые</w:t>
              <w:br/>
              <w:t>сливается</w:t>
              <w:br/>
              <w:t xml:space="preserve">СУГ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-</w:t>
              <w:br/>
              <w:t xml:space="preserve">во СУГ,  </w:t>
              <w:br/>
              <w:t>слитого в</w:t>
              <w:br/>
              <w:t xml:space="preserve">резерву- </w:t>
              <w:br/>
              <w:t xml:space="preserve">ары базы </w:t>
              <w:br/>
              <w:t>хранения,</w:t>
              <w:br/>
              <w:t xml:space="preserve">т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таточ-</w:t>
              <w:br/>
              <w:t>ное дав-</w:t>
              <w:br/>
              <w:t xml:space="preserve">ление   </w:t>
              <w:br/>
              <w:t xml:space="preserve">СУГ в   </w:t>
              <w:br/>
              <w:t xml:space="preserve">цистер- </w:t>
              <w:br/>
              <w:t xml:space="preserve">не, МП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  </w:t>
              <w:br/>
              <w:t>наклад-</w:t>
              <w:br/>
              <w:t>ной при</w:t>
              <w:br/>
              <w:t xml:space="preserve">полу-  </w:t>
              <w:br/>
              <w:t xml:space="preserve">чении  </w:t>
              <w:br/>
              <w:t>цистер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  </w:t>
              <w:br/>
              <w:t>наклад-</w:t>
              <w:br/>
              <w:t>ной при</w:t>
              <w:br/>
              <w:t>отправ-</w:t>
              <w:br/>
              <w:t xml:space="preserve">лении  </w:t>
              <w:br/>
              <w:t>цистер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- </w:t>
              <w:br/>
              <w:t xml:space="preserve">пись </w:t>
              <w:br/>
              <w:t>руко-</w:t>
              <w:br/>
              <w:t>води-</w:t>
              <w:br/>
              <w:t xml:space="preserve">теля </w:t>
              <w:br/>
              <w:t>раб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поступлении на объект СУГ в автоцистернах соответствующие колонки заполняются применительно к автоцистер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1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сосудов, работающих под давлением на объектах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485"/>
        <w:gridCol w:w="945"/>
        <w:gridCol w:w="675"/>
        <w:gridCol w:w="1620"/>
        <w:gridCol w:w="810"/>
        <w:gridCol w:w="675"/>
        <w:gridCol w:w="675"/>
        <w:gridCol w:w="675"/>
        <w:gridCol w:w="945"/>
        <w:gridCol w:w="67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ра- </w:t>
              <w:br/>
              <w:t xml:space="preserve">бот </w:t>
              <w:br/>
              <w:t xml:space="preserve">по  </w:t>
              <w:br/>
              <w:t>гра-</w:t>
              <w:br/>
              <w:t>фику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 xml:space="preserve">ние работ </w:t>
              <w:br/>
              <w:t>(техничес-</w:t>
              <w:br/>
              <w:t xml:space="preserve">кое осви- </w:t>
              <w:br/>
              <w:t xml:space="preserve">детель-   </w:t>
              <w:br/>
              <w:t>ствование,</w:t>
              <w:br/>
              <w:t xml:space="preserve">текущий,  </w:t>
              <w:br/>
              <w:t xml:space="preserve">капиталь- </w:t>
              <w:br/>
              <w:t xml:space="preserve">ный, вне- </w:t>
              <w:br/>
              <w:t xml:space="preserve">очередной </w:t>
              <w:br/>
              <w:t xml:space="preserve">ремонт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-</w:t>
              <w:br/>
              <w:t>ческая</w:t>
              <w:br/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  <w:br/>
              <w:t xml:space="preserve">(чис- </w:t>
              <w:br/>
              <w:t xml:space="preserve">ло,   </w:t>
              <w:br/>
              <w:t>месяц,</w:t>
              <w:br/>
              <w:t xml:space="preserve">год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- </w:t>
              <w:br/>
              <w:t xml:space="preserve">ми- </w:t>
              <w:br/>
              <w:t xml:space="preserve">лия </w:t>
              <w:br/>
              <w:t xml:space="preserve">ис- </w:t>
              <w:br/>
              <w:t>пол-</w:t>
              <w:br/>
              <w:t xml:space="preserve">ни- </w:t>
              <w:br/>
              <w:t>т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- </w:t>
              <w:br/>
              <w:t xml:space="preserve">ние сосуда </w:t>
              <w:br/>
              <w:t>(резервуар,</w:t>
              <w:br/>
              <w:t>автоцистер-</w:t>
              <w:br/>
              <w:t>на, год из-</w:t>
              <w:br/>
              <w:t xml:space="preserve">готовле-   </w:t>
              <w:br/>
              <w:t xml:space="preserve">ния).      </w:t>
              <w:br/>
              <w:t xml:space="preserve">Регистра-  </w:t>
              <w:br/>
              <w:t xml:space="preserve">ционный N  </w:t>
              <w:br/>
              <w:t xml:space="preserve">сосуда,    </w:t>
              <w:br/>
              <w:t xml:space="preserve">способ     </w:t>
              <w:br/>
              <w:t xml:space="preserve">установ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-</w:t>
              <w:br/>
              <w:t>чания</w:t>
              <w:b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про- </w:t>
              <w:br/>
              <w:t>верки</w:t>
              <w:br/>
              <w:t>сосу-</w:t>
              <w:br/>
              <w:t xml:space="preserve">д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- </w:t>
              <w:br/>
              <w:t>мет-</w:t>
              <w:br/>
              <w:t xml:space="preserve">ки  </w:t>
              <w:br/>
              <w:t xml:space="preserve">об  </w:t>
              <w:br/>
              <w:t>уст-</w:t>
              <w:br/>
              <w:t xml:space="preserve">ра- </w:t>
              <w:br/>
              <w:t xml:space="preserve">не- </w:t>
              <w:br/>
              <w:t xml:space="preserve">нии </w:t>
              <w:br/>
              <w:t xml:space="preserve">де- </w:t>
              <w:br/>
              <w:t>фек-</w:t>
              <w:br/>
              <w:t xml:space="preserve">тов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ус-</w:t>
              <w:br/>
              <w:t xml:space="preserve">ка  </w:t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о, </w:t>
              <w:br/>
              <w:t>разре-</w:t>
              <w:br/>
              <w:t>шающее</w:t>
              <w:br/>
              <w:t xml:space="preserve">пуск  </w:t>
              <w:br/>
              <w:t>сосуда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2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1485"/>
        <w:gridCol w:w="945"/>
        <w:gridCol w:w="675"/>
        <w:gridCol w:w="1620"/>
        <w:gridCol w:w="810"/>
        <w:gridCol w:w="675"/>
        <w:gridCol w:w="675"/>
        <w:gridCol w:w="675"/>
        <w:gridCol w:w="675"/>
        <w:gridCol w:w="675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</w:t>
              <w:br/>
              <w:t>обору-</w:t>
              <w:br/>
              <w:t xml:space="preserve">дова- </w:t>
              <w:br/>
              <w:t xml:space="preserve">ния,  </w:t>
              <w:br/>
              <w:t>марка,</w:t>
              <w:br/>
              <w:t xml:space="preserve">год   </w:t>
              <w:br/>
              <w:t xml:space="preserve">изго- </w:t>
              <w:br/>
              <w:t>товле-</w:t>
              <w:br/>
              <w:t xml:space="preserve">ния,  </w:t>
              <w:br/>
              <w:t xml:space="preserve">место </w:t>
              <w:br/>
              <w:t xml:space="preserve">уста- </w:t>
              <w:br/>
              <w:t xml:space="preserve">новк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ра- </w:t>
              <w:br/>
              <w:t xml:space="preserve">бот </w:t>
              <w:br/>
              <w:t xml:space="preserve">по  </w:t>
              <w:br/>
              <w:t>гра-</w:t>
              <w:br/>
              <w:t>фику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 xml:space="preserve">ние работ </w:t>
              <w:br/>
              <w:t>(техничес-</w:t>
              <w:br/>
              <w:t xml:space="preserve">кое осви- </w:t>
              <w:br/>
              <w:t xml:space="preserve">детель-   </w:t>
              <w:br/>
              <w:t>ствование,</w:t>
              <w:br/>
              <w:t xml:space="preserve">текущий,  </w:t>
              <w:br/>
              <w:t xml:space="preserve">капиталь- </w:t>
              <w:br/>
              <w:t xml:space="preserve">ный, вне- </w:t>
              <w:br/>
              <w:t xml:space="preserve">очередной </w:t>
              <w:br/>
              <w:t xml:space="preserve">ремонт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-</w:t>
              <w:br/>
              <w:t>ческая</w:t>
              <w:br/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  <w:br/>
              <w:t xml:space="preserve">(чис- </w:t>
              <w:br/>
              <w:t xml:space="preserve">ло,   </w:t>
              <w:br/>
              <w:t>месяц,</w:t>
              <w:br/>
              <w:t xml:space="preserve">год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- </w:t>
              <w:br/>
              <w:t xml:space="preserve">ми- </w:t>
              <w:br/>
              <w:t xml:space="preserve">лия </w:t>
              <w:br/>
              <w:t xml:space="preserve">ис- </w:t>
              <w:br/>
              <w:t>пол-</w:t>
              <w:br/>
              <w:t xml:space="preserve">ни- </w:t>
              <w:br/>
              <w:t>т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- </w:t>
              <w:br/>
              <w:t xml:space="preserve">ние сосуда </w:t>
              <w:br/>
              <w:t>(резервуар,</w:t>
              <w:br/>
              <w:t>автоцистер-</w:t>
              <w:br/>
              <w:t>на, год из-</w:t>
              <w:br/>
              <w:t xml:space="preserve">готовле-   </w:t>
              <w:br/>
              <w:t xml:space="preserve">ния).      </w:t>
              <w:br/>
              <w:t xml:space="preserve">Регистра-  </w:t>
              <w:br/>
              <w:t xml:space="preserve">ционный N  </w:t>
              <w:br/>
              <w:t xml:space="preserve">сосуда,    </w:t>
              <w:br/>
              <w:t xml:space="preserve">способ     </w:t>
              <w:br/>
              <w:t xml:space="preserve">установ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-</w:t>
              <w:br/>
              <w:t>чания</w:t>
              <w:b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про- </w:t>
              <w:br/>
              <w:t>верки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- </w:t>
              <w:br/>
              <w:t>мет-</w:t>
              <w:br/>
              <w:t xml:space="preserve">ки  </w:t>
              <w:br/>
              <w:t xml:space="preserve">об  </w:t>
              <w:br/>
              <w:t>уст-</w:t>
              <w:br/>
              <w:t xml:space="preserve">ра- </w:t>
              <w:br/>
              <w:t xml:space="preserve">не- </w:t>
              <w:br/>
              <w:t xml:space="preserve">нии </w:t>
              <w:br/>
              <w:t xml:space="preserve">де- </w:t>
              <w:br/>
              <w:t>фек-</w:t>
              <w:br/>
              <w:t xml:space="preserve">тов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- </w:t>
              <w:br/>
              <w:t xml:space="preserve">та  </w:t>
              <w:br/>
              <w:t>пус-</w:t>
              <w:br/>
              <w:t xml:space="preserve">ка  </w:t>
            </w:r>
          </w:p>
        </w:tc>
      </w:tr>
      <w:tr>
        <w:trPr>
          <w:trHeight w:val="132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- </w:t>
              <w:br/>
              <w:t xml:space="preserve">цо, </w:t>
              <w:br/>
              <w:t>раз-</w:t>
              <w:br/>
              <w:t xml:space="preserve">ре- </w:t>
              <w:br/>
              <w:t>шаю-</w:t>
              <w:br/>
              <w:t xml:space="preserve">щее </w:t>
              <w:br/>
              <w:t>пуск</w:t>
              <w:br/>
              <w:t xml:space="preserve">со- </w:t>
              <w:br/>
              <w:t>суда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3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армату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945"/>
        <w:gridCol w:w="1080"/>
        <w:gridCol w:w="945"/>
        <w:gridCol w:w="1350"/>
        <w:gridCol w:w="945"/>
        <w:gridCol w:w="675"/>
        <w:gridCol w:w="675"/>
      </w:tblGrid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   </w:t>
              <w:br/>
              <w:t>арматуры,</w:t>
              <w:br/>
              <w:t xml:space="preserve">условный </w:t>
              <w:br/>
              <w:t xml:space="preserve">проход,  </w:t>
              <w:br/>
              <w:t xml:space="preserve">мм, год  </w:t>
              <w:br/>
              <w:t xml:space="preserve">изготов- </w:t>
              <w:br/>
              <w:t xml:space="preserve">л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</w:t>
              <w:br/>
              <w:t>уста-</w:t>
              <w:br/>
              <w:t>новки</w:t>
              <w:br/>
              <w:t>арма-</w:t>
              <w:br/>
              <w:t xml:space="preserve">туры </w:t>
              <w:br/>
              <w:t xml:space="preserve">по   </w:t>
              <w:br/>
              <w:t>схем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  <w:br/>
              <w:t xml:space="preserve">по    </w:t>
              <w:br/>
              <w:t xml:space="preserve">гра-  </w:t>
              <w:br/>
              <w:t xml:space="preserve">фик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- </w:t>
              <w:br/>
              <w:t xml:space="preserve">ческая </w:t>
              <w:b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работ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испол-</w:t>
              <w:br/>
              <w:t>ни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  <w:br/>
              <w:t xml:space="preserve">арматур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мет-</w:t>
              <w:br/>
              <w:t xml:space="preserve">ка об </w:t>
              <w:br/>
              <w:t>устра-</w:t>
              <w:br/>
              <w:t xml:space="preserve">нении </w:t>
              <w:br/>
              <w:t>дефек-</w:t>
              <w:br/>
              <w:t xml:space="preserve">то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</w:t>
            </w:r>
          </w:p>
        </w:tc>
      </w:tr>
      <w:tr>
        <w:trPr>
          <w:trHeight w:val="9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4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кип и сре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ки объекта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945"/>
        <w:gridCol w:w="1080"/>
        <w:gridCol w:w="945"/>
        <w:gridCol w:w="1350"/>
        <w:gridCol w:w="945"/>
        <w:gridCol w:w="675"/>
        <w:gridCol w:w="675"/>
      </w:tblGrid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истра-</w:t>
              <w:br/>
              <w:t xml:space="preserve">ционный  </w:t>
              <w:br/>
              <w:t xml:space="preserve">или      </w:t>
              <w:br/>
              <w:t>заводской</w:t>
              <w:br/>
              <w:t xml:space="preserve">N        </w:t>
              <w:br/>
              <w:t>приборов,</w:t>
              <w:br/>
              <w:t xml:space="preserve">тип, год </w:t>
              <w:br/>
              <w:t xml:space="preserve">изготов- </w:t>
              <w:br/>
              <w:t xml:space="preserve">л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</w:t>
              <w:br/>
              <w:t>уста-</w:t>
              <w:br/>
              <w:t>новки</w:t>
              <w:br/>
              <w:t xml:space="preserve">при- </w:t>
              <w:br/>
              <w:t xml:space="preserve">бора </w:t>
              <w:br/>
              <w:t xml:space="preserve">по   </w:t>
              <w:br/>
              <w:t>схем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  <w:br/>
              <w:t xml:space="preserve">по    </w:t>
              <w:br/>
              <w:t xml:space="preserve">гра-  </w:t>
              <w:br/>
              <w:t xml:space="preserve">фик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- </w:t>
              <w:br/>
              <w:t xml:space="preserve">ческая </w:t>
              <w:b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работ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испол-</w:t>
              <w:br/>
              <w:t>ни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  <w:br/>
              <w:t xml:space="preserve">прибор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мет-</w:t>
              <w:br/>
              <w:t xml:space="preserve">ка об </w:t>
              <w:br/>
              <w:t>устра-</w:t>
              <w:br/>
              <w:t xml:space="preserve">нении </w:t>
              <w:br/>
              <w:t>дефек-</w:t>
              <w:br/>
              <w:t xml:space="preserve">то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</w:t>
            </w:r>
          </w:p>
        </w:tc>
      </w:tr>
      <w:tr>
        <w:trPr>
          <w:trHeight w:val="9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5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загазованности помещений и колодце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 СУ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675"/>
        <w:gridCol w:w="675"/>
        <w:gridCol w:w="675"/>
        <w:gridCol w:w="675"/>
        <w:gridCol w:w="675"/>
        <w:gridCol w:w="675"/>
        <w:gridCol w:w="810"/>
        <w:gridCol w:w="270"/>
        <w:gridCol w:w="270"/>
        <w:gridCol w:w="270"/>
        <w:gridCol w:w="270"/>
        <w:gridCol w:w="270"/>
        <w:gridCol w:w="675"/>
        <w:gridCol w:w="810"/>
        <w:gridCol w:w="810"/>
      </w:tblGrid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 xml:space="preserve">про-   </w:t>
              <w:br/>
              <w:t xml:space="preserve">верки  </w:t>
              <w:br/>
              <w:t>(месяц,</w:t>
              <w:br/>
              <w:t xml:space="preserve">число, </w:t>
              <w:br/>
              <w:t xml:space="preserve">время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испол-</w:t>
              <w:br/>
              <w:t>ни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- </w:t>
              <w:br/>
              <w:t>мено-</w:t>
              <w:br/>
              <w:t>вание</w:t>
              <w:br/>
              <w:t xml:space="preserve">по-  </w:t>
              <w:br/>
              <w:t>меще-</w:t>
              <w:br/>
              <w:t xml:space="preserve">ния  </w:t>
              <w:br/>
              <w:t xml:space="preserve">или  </w:t>
              <w:br/>
              <w:t>место</w:t>
              <w:br/>
              <w:t xml:space="preserve">рас- </w:t>
              <w:br/>
              <w:t>поло-</w:t>
              <w:br/>
              <w:t>жения</w:t>
              <w:br/>
              <w:t xml:space="preserve">ко-  </w:t>
              <w:br/>
              <w:t>лодца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центрация         </w:t>
              <w:br/>
              <w:t xml:space="preserve">газа в замеряемых      </w:t>
              <w:br/>
              <w:t xml:space="preserve">точках помещения, %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-</w:t>
              <w:br/>
              <w:t>чест-</w:t>
              <w:br/>
              <w:t xml:space="preserve">во   </w:t>
              <w:br/>
              <w:t>заме-</w:t>
              <w:br/>
              <w:t xml:space="preserve">ров  </w:t>
              <w:br/>
              <w:t xml:space="preserve">сог- </w:t>
              <w:br/>
              <w:t>ласно</w:t>
              <w:br/>
              <w:t>схеме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центрация </w:t>
              <w:br/>
              <w:t xml:space="preserve">газа в    </w:t>
              <w:br/>
              <w:t xml:space="preserve">замеряемых  </w:t>
              <w:br/>
              <w:t>точках колодц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ыво-</w:t>
              <w:br/>
              <w:t xml:space="preserve">ды о </w:t>
              <w:br/>
              <w:t xml:space="preserve">воз- </w:t>
              <w:br/>
              <w:t xml:space="preserve">мож- </w:t>
              <w:br/>
              <w:t>ности</w:t>
              <w:br/>
              <w:t xml:space="preserve">экс- </w:t>
              <w:br/>
              <w:t>плуа-</w:t>
              <w:br/>
              <w:t>тации</w:t>
              <w:br/>
              <w:t xml:space="preserve">по-  </w:t>
              <w:br/>
              <w:t>меще-</w:t>
              <w:br/>
              <w:t xml:space="preserve">ний  </w:t>
              <w:br/>
              <w:t>и ко-</w:t>
              <w:br/>
              <w:t xml:space="preserve">лод- </w:t>
              <w:br/>
              <w:t xml:space="preserve">це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- </w:t>
              <w:br/>
              <w:t xml:space="preserve">пись </w:t>
              <w:br/>
              <w:t>руко-</w:t>
              <w:br/>
              <w:t>води-</w:t>
              <w:br/>
              <w:t xml:space="preserve">теля 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точек по       </w:t>
              <w:br/>
              <w:t xml:space="preserve">схеме         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   </w:t>
              <w:br/>
              <w:t xml:space="preserve">колодцев   </w:t>
              <w:br/>
              <w:t xml:space="preserve">по схеме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1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/2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/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/4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/5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/6а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  </w:t>
              <w:br/>
              <w:t>т.д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Точки 1, 2, 3 и т.д. - замер загазованности нижней зоны помещения (не выше 0,3 м от пола); точки 1а, 2а, 3а и т.д. - замер загазованности в зоне дыхания (1,5 м от уровня пол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6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вентиляционных сист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бъектах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350"/>
        <w:gridCol w:w="1080"/>
        <w:gridCol w:w="945"/>
        <w:gridCol w:w="1350"/>
        <w:gridCol w:w="945"/>
        <w:gridCol w:w="675"/>
        <w:gridCol w:w="675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</w:t>
              <w:br/>
              <w:t xml:space="preserve">вен- </w:t>
              <w:br/>
              <w:t>тиля-</w:t>
              <w:br/>
              <w:t>цион-</w:t>
              <w:br/>
              <w:t xml:space="preserve">ной  </w:t>
              <w:br/>
              <w:t xml:space="preserve">сис- </w:t>
              <w:br/>
              <w:t xml:space="preserve">тем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</w:t>
              <w:br/>
              <w:t xml:space="preserve">уста- </w:t>
              <w:br/>
              <w:t xml:space="preserve">новки </w:t>
              <w:br/>
              <w:t>венти-</w:t>
              <w:br/>
              <w:t xml:space="preserve">ляци- </w:t>
              <w:br/>
              <w:t xml:space="preserve">онной </w:t>
              <w:br/>
              <w:t xml:space="preserve">сис-  </w:t>
              <w:br/>
              <w:t xml:space="preserve">темы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про-</w:t>
              <w:br/>
              <w:t xml:space="preserve">ведения  </w:t>
              <w:br/>
              <w:t xml:space="preserve">работ по </w:t>
              <w:br/>
              <w:t xml:space="preserve">графику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- </w:t>
              <w:br/>
              <w:t xml:space="preserve">ческая </w:t>
              <w:b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работ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испол-</w:t>
              <w:br/>
              <w:t>ни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  <w:br/>
              <w:t xml:space="preserve">вентиля- </w:t>
              <w:br/>
              <w:t xml:space="preserve">ционных  </w:t>
              <w:br/>
              <w:t xml:space="preserve">систе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мет-</w:t>
              <w:br/>
              <w:t xml:space="preserve">ки об </w:t>
              <w:br/>
              <w:t>устра-</w:t>
              <w:br/>
              <w:t xml:space="preserve">нении </w:t>
              <w:br/>
              <w:t>дефек-</w:t>
              <w:br/>
              <w:t xml:space="preserve">то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</w:t>
            </w:r>
          </w:p>
        </w:tc>
      </w:tr>
      <w:tr>
        <w:trPr>
          <w:trHeight w:val="9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7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и настройки весовых устройств и вес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олнительных установок объектов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080"/>
        <w:gridCol w:w="675"/>
        <w:gridCol w:w="945"/>
        <w:gridCol w:w="1350"/>
        <w:gridCol w:w="945"/>
        <w:gridCol w:w="675"/>
        <w:gridCol w:w="6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  </w:t>
              <w:br/>
              <w:t xml:space="preserve">весов  </w:t>
              <w:br/>
              <w:t>и весо-</w:t>
              <w:br/>
              <w:t xml:space="preserve">вых    </w:t>
              <w:br/>
              <w:t xml:space="preserve">уст-   </w:t>
              <w:br/>
              <w:t xml:space="preserve">ройств </w:t>
              <w:br/>
              <w:t xml:space="preserve">напол- </w:t>
              <w:br/>
              <w:t>нитель-</w:t>
              <w:br/>
              <w:t>ных ус-</w:t>
              <w:br/>
              <w:t>тановок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про-</w:t>
              <w:br/>
              <w:t xml:space="preserve">ведения  </w:t>
              <w:br/>
              <w:t xml:space="preserve">работ по </w:t>
              <w:br/>
              <w:t xml:space="preserve">графику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- </w:t>
              <w:br/>
              <w:t xml:space="preserve">ческая </w:t>
              <w:b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работ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по-</w:t>
              <w:br/>
              <w:t xml:space="preserve">соб 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испол-</w:t>
              <w:br/>
              <w:t>ни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мет-</w:t>
              <w:br/>
              <w:t xml:space="preserve">ка об </w:t>
              <w:br/>
              <w:t>устра-</w:t>
              <w:br/>
              <w:t xml:space="preserve">нении </w:t>
              <w:br/>
              <w:t>дефек-</w:t>
              <w:br/>
              <w:t xml:space="preserve">то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8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отпуска СУГ в баллон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1215"/>
        <w:gridCol w:w="1485"/>
        <w:gridCol w:w="1620"/>
        <w:gridCol w:w="1215"/>
        <w:gridCol w:w="945"/>
        <w:gridCol w:w="1485"/>
        <w:gridCol w:w="1350"/>
        <w:gridCol w:w="1215"/>
        <w:gridCol w:w="121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(число,</w:t>
              <w:br/>
              <w:t xml:space="preserve">месяц, </w:t>
              <w:br/>
              <w:t xml:space="preserve">год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 xml:space="preserve">ра, </w:t>
              <w:br/>
              <w:t xml:space="preserve">°С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  <w:br/>
              <w:t>и Ф.И.О.</w:t>
              <w:br/>
              <w:t>предста-</w:t>
              <w:br/>
              <w:t xml:space="preserve">вителя, </w:t>
              <w:br/>
              <w:t>получаю-</w:t>
              <w:br/>
              <w:t>щего СУГ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ожние  </w:t>
              <w:br/>
              <w:t xml:space="preserve">баллоны,  </w:t>
              <w:br/>
              <w:t xml:space="preserve">поступив- </w:t>
              <w:br/>
              <w:t xml:space="preserve">шие от    </w:t>
              <w:br/>
              <w:t xml:space="preserve">организа- </w:t>
              <w:br/>
              <w:t xml:space="preserve">ции, шт., </w:t>
              <w:br/>
              <w:t xml:space="preserve">с указа-  </w:t>
              <w:br/>
              <w:t>нием вмес-</w:t>
              <w:br/>
              <w:t>тимости, 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ом числе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- </w:t>
              <w:br/>
              <w:t>чество</w:t>
              <w:br/>
              <w:t xml:space="preserve">СУГ,  </w:t>
              <w:br/>
              <w:t>выдан-</w:t>
              <w:br/>
              <w:t xml:space="preserve">ного  </w:t>
              <w:br/>
              <w:t xml:space="preserve">орга- </w:t>
              <w:br/>
              <w:t xml:space="preserve">низа- </w:t>
              <w:br/>
              <w:t xml:space="preserve">ции,  </w:t>
              <w:br/>
              <w:t xml:space="preserve">кг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во</w:t>
              <w:br/>
              <w:t xml:space="preserve">наполнен- </w:t>
              <w:br/>
              <w:t xml:space="preserve">ных       </w:t>
              <w:br/>
              <w:t xml:space="preserve">баллонов, </w:t>
              <w:br/>
              <w:t xml:space="preserve">выданных  </w:t>
              <w:br/>
              <w:t xml:space="preserve">организа- </w:t>
              <w:br/>
              <w:t xml:space="preserve">ции, шт., </w:t>
              <w:br/>
              <w:t xml:space="preserve">с указа-  </w:t>
              <w:br/>
              <w:t>нием вмес-</w:t>
              <w:br/>
              <w:t>тимости, 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-</w:t>
              <w:br/>
              <w:t xml:space="preserve">во СУГ в </w:t>
              <w:br/>
              <w:t>баллонах,</w:t>
              <w:br/>
              <w:t xml:space="preserve">получен- </w:t>
              <w:br/>
              <w:t xml:space="preserve">ных от   </w:t>
              <w:br/>
              <w:t>организа-</w:t>
              <w:br/>
              <w:t xml:space="preserve">ции, кг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>предста-</w:t>
              <w:br/>
              <w:t xml:space="preserve">вителя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 xml:space="preserve">работ-  </w:t>
              <w:br/>
              <w:t xml:space="preserve">ника,   </w:t>
              <w:br/>
              <w:t>осущест-</w:t>
              <w:br/>
              <w:t>вляющего</w:t>
              <w:br/>
              <w:t xml:space="preserve">отпуск  </w:t>
              <w:br/>
              <w:t xml:space="preserve">СУГ     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лоны с  </w:t>
              <w:br/>
              <w:t>газом, воз-</w:t>
              <w:br/>
              <w:t xml:space="preserve">вращаемые  </w:t>
              <w:br/>
              <w:t xml:space="preserve">на объект  </w:t>
              <w:br/>
              <w:t xml:space="preserve">СУГ, шт.,  </w:t>
              <w:br/>
              <w:t>с указанием</w:t>
              <w:br/>
              <w:t xml:space="preserve">вместимос- </w:t>
              <w:br/>
              <w:t xml:space="preserve">ти, 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брако-</w:t>
              <w:br/>
              <w:t xml:space="preserve">ванные  </w:t>
              <w:br/>
              <w:t>баллоны,</w:t>
              <w:br/>
              <w:t xml:space="preserve">шт., с  </w:t>
              <w:br/>
              <w:t>указани-</w:t>
              <w:br/>
              <w:t>ем вмес-</w:t>
              <w:br/>
              <w:t>тимости,</w:t>
              <w:br/>
              <w:t xml:space="preserve">л  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9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отпуска или приема СУГ в автоцистерн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080"/>
        <w:gridCol w:w="1080"/>
        <w:gridCol w:w="810"/>
        <w:gridCol w:w="1215"/>
        <w:gridCol w:w="945"/>
        <w:gridCol w:w="1215"/>
        <w:gridCol w:w="1215"/>
      </w:tblGrid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-</w:t>
              <w:br/>
              <w:t xml:space="preserve">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 xml:space="preserve">ра, </w:t>
              <w:br/>
              <w:t xml:space="preserve">°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>постав-</w:t>
              <w:br/>
              <w:t xml:space="preserve">ляющей </w:t>
              <w:br/>
              <w:t xml:space="preserve">или    </w:t>
              <w:br/>
              <w:t xml:space="preserve">полу-  </w:t>
              <w:br/>
              <w:t xml:space="preserve">чающей </w:t>
              <w:br/>
              <w:t xml:space="preserve">СУГ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 </w:t>
              <w:br/>
              <w:t xml:space="preserve">авто-  </w:t>
              <w:br/>
              <w:t>цистер-</w:t>
              <w:br/>
              <w:t xml:space="preserve">ны,    </w:t>
              <w:br/>
              <w:t>вмести-</w:t>
              <w:br/>
              <w:t xml:space="preserve">мость, </w:t>
              <w:br/>
              <w:t xml:space="preserve">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-  </w:t>
              <w:br/>
              <w:t>метка</w:t>
              <w:br/>
              <w:t xml:space="preserve">об   </w:t>
              <w:br/>
              <w:t xml:space="preserve">ис-  </w:t>
              <w:br/>
              <w:t>прав-</w:t>
              <w:br/>
              <w:t>ности</w:t>
              <w:br/>
              <w:t>авто-</w:t>
              <w:br/>
              <w:t xml:space="preserve">цис- </w:t>
              <w:br/>
              <w:t>терн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таточ-</w:t>
              <w:br/>
              <w:t xml:space="preserve">ное     </w:t>
              <w:br/>
              <w:t>давление</w:t>
              <w:br/>
              <w:t xml:space="preserve">СУГ в   </w:t>
              <w:br/>
              <w:t>автоцис-</w:t>
              <w:br/>
              <w:t xml:space="preserve">терне,  </w:t>
              <w:br/>
              <w:t xml:space="preserve">МП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</w:t>
              <w:br/>
              <w:t xml:space="preserve">СУГ в </w:t>
              <w:br/>
              <w:t>напол-</w:t>
              <w:br/>
              <w:t>ненной</w:t>
              <w:br/>
              <w:t xml:space="preserve">авто- </w:t>
              <w:br/>
              <w:t xml:space="preserve">цис-  </w:t>
              <w:br/>
              <w:t>терне,</w:t>
              <w:br/>
              <w:t xml:space="preserve">к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пустил</w:t>
              <w:br/>
              <w:t>(Ф.И.О.,</w:t>
              <w:br/>
              <w:t>подпис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учил </w:t>
              <w:br/>
              <w:t>(Ф.И.О.,</w:t>
              <w:br/>
              <w:t>подпись)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0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и контроля наполнения баллонов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4185"/>
      </w:tblGrid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наполнения </w:t>
              <w:br/>
              <w:t xml:space="preserve">(число, месяц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баллона,   </w:t>
              <w:br/>
              <w:t xml:space="preserve">вместимость, л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и подпись лица,    </w:t>
              <w:br/>
              <w:t xml:space="preserve">наполнившего баллон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автоматическом 100%-ном контроле заполнения баллонов по уровню (без весов) контролер записывает только переполненные баллоны, а лицо, наполняющее баллоны, - все наполненные балл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1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технического освидетельствования и ремон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лонов СУ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945"/>
        <w:gridCol w:w="945"/>
        <w:gridCol w:w="810"/>
        <w:gridCol w:w="1080"/>
        <w:gridCol w:w="810"/>
        <w:gridCol w:w="675"/>
        <w:gridCol w:w="1080"/>
        <w:gridCol w:w="1080"/>
      </w:tblGrid>
      <w:tr>
        <w:trPr>
          <w:trHeight w:val="14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  <w:br/>
              <w:t>бал-</w:t>
              <w:br/>
              <w:t xml:space="preserve">ло- </w:t>
              <w:br/>
              <w:t xml:space="preserve">н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- </w:t>
              <w:br/>
              <w:t>вод-</w:t>
              <w:br/>
              <w:t xml:space="preserve">из- </w:t>
              <w:br/>
              <w:t xml:space="preserve">го- </w:t>
              <w:br/>
              <w:t xml:space="preserve">то- </w:t>
              <w:br/>
              <w:t xml:space="preserve">ви- </w:t>
              <w:br/>
              <w:t>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бал-</w:t>
              <w:br/>
              <w:t xml:space="preserve">лона, </w:t>
              <w:br/>
              <w:t xml:space="preserve">вмес- </w:t>
              <w:br/>
              <w:t xml:space="preserve">ти-   </w:t>
              <w:br/>
              <w:t>мость,</w:t>
              <w:br/>
              <w:t xml:space="preserve">л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(год и</w:t>
              <w:br/>
              <w:t>месяц)</w:t>
              <w:br/>
              <w:t xml:space="preserve">изго- </w:t>
              <w:br/>
              <w:t xml:space="preserve">тов-  </w:t>
              <w:br/>
              <w:t xml:space="preserve">ления </w:t>
              <w:br/>
              <w:t xml:space="preserve">бал-  </w:t>
              <w:br/>
              <w:t xml:space="preserve">лон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</w:t>
              <w:br/>
              <w:t>клей-</w:t>
              <w:br/>
              <w:t xml:space="preserve">м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 xml:space="preserve">произ- </w:t>
              <w:br/>
              <w:t xml:space="preserve">веден- </w:t>
              <w:br/>
              <w:t xml:space="preserve">ного и </w:t>
              <w:br/>
              <w:t>следую-</w:t>
              <w:br/>
              <w:t xml:space="preserve">щего   </w:t>
              <w:br/>
              <w:t xml:space="preserve">осви-  </w:t>
              <w:br/>
              <w:t>детель-</w:t>
              <w:br/>
              <w:t>ствова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ы-</w:t>
              <w:br/>
              <w:t xml:space="preserve">та-  </w:t>
              <w:br/>
              <w:t>тель-</w:t>
              <w:br/>
              <w:t xml:space="preserve">ное  </w:t>
              <w:br/>
              <w:t xml:space="preserve">дав- </w:t>
              <w:br/>
              <w:t xml:space="preserve">ле-  </w:t>
              <w:br/>
              <w:t xml:space="preserve">ние, </w:t>
              <w:br/>
              <w:t xml:space="preserve">МП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- </w:t>
              <w:br/>
              <w:t>мет-</w:t>
              <w:br/>
              <w:t>ка о</w:t>
              <w:br/>
              <w:t>при-</w:t>
              <w:br/>
              <w:t>год-</w:t>
              <w:br/>
              <w:t>нос-</w:t>
              <w:br/>
              <w:t xml:space="preserve">ти  </w:t>
              <w:br/>
              <w:t>бал-</w:t>
              <w:br/>
              <w:t xml:space="preserve">ло- </w:t>
              <w:br/>
              <w:t xml:space="preserve">н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,</w:t>
              <w:br/>
              <w:t>подпись</w:t>
              <w:br/>
              <w:t xml:space="preserve">лица,  </w:t>
              <w:br/>
              <w:t xml:space="preserve">произ- </w:t>
              <w:br/>
              <w:t xml:space="preserve">водив- </w:t>
              <w:br/>
              <w:t xml:space="preserve">шего   </w:t>
              <w:br/>
              <w:t>освиде-</w:t>
              <w:br/>
              <w:t>тельст-</w:t>
              <w:br/>
              <w:t>вование</w:t>
              <w:br/>
              <w:t xml:space="preserve">балло- </w:t>
              <w:br/>
              <w:t xml:space="preserve">н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,</w:t>
              <w:br/>
              <w:t>подпись</w:t>
              <w:br/>
              <w:t xml:space="preserve">прове- </w:t>
              <w:br/>
              <w:t>ряющего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2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инженер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муникаций (газопровод, водопровод, канализация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сеть и др.) объекта СУ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76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675"/>
        <w:gridCol w:w="675"/>
        <w:gridCol w:w="945"/>
        <w:gridCol w:w="675"/>
        <w:gridCol w:w="675"/>
        <w:gridCol w:w="675"/>
        <w:gridCol w:w="675"/>
        <w:gridCol w:w="675"/>
        <w:gridCol w:w="810"/>
        <w:gridCol w:w="675"/>
        <w:gridCol w:w="270"/>
        <w:gridCol w:w="1485"/>
        <w:gridCol w:w="810"/>
        <w:gridCol w:w="945"/>
        <w:gridCol w:w="945"/>
        <w:gridCol w:w="945"/>
        <w:gridCol w:w="810"/>
        <w:gridCol w:w="675"/>
        <w:gridCol w:w="675"/>
        <w:gridCol w:w="675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- </w:t>
              <w:br/>
              <w:t>топо-</w:t>
              <w:br/>
              <w:t>ложе-</w:t>
              <w:br/>
              <w:t xml:space="preserve">ние  </w:t>
              <w:br/>
              <w:t xml:space="preserve">ком- </w:t>
              <w:br/>
              <w:t>муни-</w:t>
              <w:br/>
              <w:t>каций</w:t>
            </w:r>
          </w:p>
        </w:tc>
        <w:tc>
          <w:tcPr>
            <w:tcW w:w="89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рактеристика трубопроводов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 xml:space="preserve">ние работ </w:t>
              <w:br/>
              <w:t>(техничес-</w:t>
              <w:br/>
              <w:t xml:space="preserve">кое осви- </w:t>
              <w:br/>
              <w:t xml:space="preserve">детельст- </w:t>
              <w:br/>
              <w:t xml:space="preserve">вование,  </w:t>
              <w:br/>
              <w:t xml:space="preserve">текущий,  </w:t>
              <w:br/>
              <w:t xml:space="preserve">капиталь- </w:t>
              <w:br/>
              <w:t xml:space="preserve">ный, вне- </w:t>
              <w:br/>
              <w:t xml:space="preserve">очередной </w:t>
              <w:br/>
              <w:t xml:space="preserve">ремонт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 xml:space="preserve">про- </w:t>
              <w:br/>
              <w:t>веде-</w:t>
              <w:br/>
              <w:t xml:space="preserve">ния  </w:t>
              <w:br/>
              <w:t>работ</w:t>
              <w:br/>
              <w:t xml:space="preserve">по   </w:t>
              <w:br/>
              <w:t xml:space="preserve">гра- </w:t>
              <w:br/>
              <w:t xml:space="preserve">фику </w:t>
              <w:br/>
              <w:t>(чис-</w:t>
              <w:br/>
              <w:t xml:space="preserve">ло,  </w:t>
              <w:br/>
              <w:t xml:space="preserve">ме-  </w:t>
              <w:br/>
              <w:t xml:space="preserve">сяц, </w:t>
              <w:br/>
              <w:t xml:space="preserve">год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-</w:t>
              <w:br/>
              <w:t>ческая</w:t>
              <w:br/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  <w:br/>
              <w:t xml:space="preserve">(чис- </w:t>
              <w:br/>
              <w:t xml:space="preserve">ло,   </w:t>
              <w:br/>
              <w:t>месяц,</w:t>
              <w:br/>
              <w:t xml:space="preserve">год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  <w:br/>
              <w:t>испол-</w:t>
              <w:br/>
              <w:t>ни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</w:t>
              <w:br/>
              <w:t xml:space="preserve">ре-   </w:t>
              <w:br/>
              <w:t xml:space="preserve">монта </w:t>
              <w:br/>
              <w:t>(крат-</w:t>
              <w:br/>
              <w:t xml:space="preserve">кое   </w:t>
              <w:br/>
              <w:t>описа-</w:t>
              <w:br/>
              <w:t xml:space="preserve">ние   </w:t>
              <w:br/>
              <w:t>выпол-</w:t>
              <w:br/>
              <w:t>ненных</w:t>
              <w:br/>
              <w:t>работ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-</w:t>
              <w:br/>
              <w:t>чания</w:t>
              <w:b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про- </w:t>
              <w:br/>
              <w:t>вер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- </w:t>
              <w:br/>
              <w:t>мет-</w:t>
              <w:br/>
              <w:t xml:space="preserve">ки  </w:t>
              <w:br/>
              <w:t xml:space="preserve">об  </w:t>
              <w:br/>
              <w:t>уст-</w:t>
              <w:br/>
              <w:t xml:space="preserve">ра- </w:t>
              <w:br/>
              <w:t>нен-</w:t>
              <w:br/>
              <w:t xml:space="preserve">ных </w:t>
              <w:br/>
              <w:t xml:space="preserve">де- </w:t>
              <w:br/>
              <w:t>фек-</w:t>
              <w:br/>
              <w:t xml:space="preserve">тах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</w:t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тяжен-</w:t>
              <w:br/>
              <w:t xml:space="preserve">ность, м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в-</w:t>
              <w:br/>
              <w:t xml:space="preserve">ле- </w:t>
              <w:br/>
              <w:t>ние,</w:t>
              <w:br/>
              <w:t xml:space="preserve">МП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,  </w:t>
              <w:br/>
              <w:t xml:space="preserve">кон-  </w:t>
              <w:br/>
              <w:t>струк-</w:t>
              <w:br/>
              <w:t xml:space="preserve">ция   </w:t>
              <w:br/>
              <w:t xml:space="preserve">изо-  </w:t>
              <w:br/>
              <w:t xml:space="preserve">ляции </w:t>
            </w:r>
          </w:p>
        </w:tc>
        <w:tc>
          <w:tcPr>
            <w:tcW w:w="51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ружения на трубопроводах 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08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д-</w:t>
              <w:br/>
              <w:t>зем-</w:t>
              <w:br/>
              <w:t>ные,</w:t>
              <w:br/>
              <w:t xml:space="preserve">с   </w:t>
              <w:br/>
              <w:t>ука-</w:t>
              <w:br/>
              <w:t xml:space="preserve">за- </w:t>
              <w:br/>
              <w:t>нием</w:t>
              <w:br/>
              <w:t xml:space="preserve">DN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-</w:t>
              <w:br/>
              <w:t>зем-</w:t>
              <w:br/>
              <w:t>ные,</w:t>
              <w:br/>
              <w:t xml:space="preserve">с   </w:t>
              <w:br/>
              <w:t>ука-</w:t>
              <w:br/>
              <w:t xml:space="preserve">за- </w:t>
              <w:br/>
              <w:t>нием</w:t>
              <w:br/>
              <w:t xml:space="preserve">DN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д-</w:t>
              <w:br/>
              <w:t>виж-</w:t>
              <w:br/>
              <w:t xml:space="preserve">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м-</w:t>
              <w:br/>
              <w:t>пен-</w:t>
              <w:br/>
              <w:t xml:space="preserve">са- </w:t>
              <w:br/>
              <w:t>то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-</w:t>
              <w:br/>
              <w:t xml:space="preserve">н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- </w:t>
              <w:br/>
              <w:t>лод-</w:t>
              <w:br/>
              <w:t xml:space="preserve">ц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о-</w:t>
              <w:br/>
              <w:t xml:space="preserve">р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- </w:t>
              <w:br/>
              <w:t xml:space="preserve">ден- </w:t>
              <w:br/>
              <w:t>сато-</w:t>
              <w:br/>
              <w:t>сбор-</w:t>
              <w:br/>
              <w:t xml:space="preserve">ни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ут-</w:t>
              <w:br/>
              <w:t>ляры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Форма заполнения на каждый вид коммун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3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без ср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ОВЫЙ ПРОПУСК N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 "__" __________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ДЛЯ АВТОЦИСТЕРН И АВТОМАШИ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именование организации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амилия шофера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N автомашины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асса отпущенного СУГ в автоцистерне, кг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личество отпущенных баллонов, в том чис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50 л -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7 л -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5 л -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ата отпуска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Ф.И.О., подпись лица, контролирующего отпуск СУГ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Ф.И.О., подпись лица, получившего СУГ 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4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постоянн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заборных устройств в водоемах, насос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руг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350"/>
        <w:gridCol w:w="1080"/>
        <w:gridCol w:w="1350"/>
        <w:gridCol w:w="1350"/>
        <w:gridCol w:w="675"/>
        <w:gridCol w:w="6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</w:t>
              <w:br/>
              <w:t>нование</w:t>
              <w:br/>
              <w:t xml:space="preserve">обору- </w:t>
              <w:br/>
              <w:t>дования</w:t>
              <w:br/>
              <w:t>и место</w:t>
              <w:br/>
              <w:t xml:space="preserve">уста-  </w:t>
              <w:br/>
              <w:t xml:space="preserve">новк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 </w:t>
              <w:br/>
              <w:t xml:space="preserve">прове-  </w:t>
              <w:br/>
              <w:t xml:space="preserve">дения   </w:t>
              <w:br/>
              <w:t>работ по</w:t>
              <w:br/>
              <w:t xml:space="preserve">графику 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-   </w:t>
              <w:br/>
              <w:t xml:space="preserve">ческая   </w:t>
              <w:br/>
              <w:t>дата про-</w:t>
              <w:br/>
              <w:t xml:space="preserve">ведения  </w:t>
              <w:br/>
              <w:t xml:space="preserve">работ  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и  </w:t>
              <w:br/>
              <w:t>об устра-</w:t>
              <w:br/>
              <w:t xml:space="preserve">нении    </w:t>
              <w:br/>
              <w:t xml:space="preserve">дефекто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 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5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и испытания средств индивидуальной защи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215"/>
        <w:gridCol w:w="1350"/>
        <w:gridCol w:w="1890"/>
        <w:gridCol w:w="1890"/>
        <w:gridCol w:w="810"/>
        <w:gridCol w:w="675"/>
        <w:gridCol w:w="810"/>
      </w:tblGrid>
      <w:tr>
        <w:trPr>
          <w:trHeight w:val="36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 </w:t>
              <w:br/>
              <w:t>проверки</w:t>
              <w:br/>
              <w:t xml:space="preserve">или ис- </w:t>
              <w:br/>
              <w:t xml:space="preserve">пытания </w:t>
              <w:br/>
              <w:t xml:space="preserve">по      </w:t>
              <w:br/>
              <w:t xml:space="preserve">графику 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-  </w:t>
              <w:br/>
              <w:t xml:space="preserve">ческая  </w:t>
              <w:br/>
              <w:t xml:space="preserve">дата    </w:t>
              <w:br/>
              <w:t>проверки</w:t>
              <w:br/>
              <w:t xml:space="preserve">или ис- </w:t>
              <w:br/>
              <w:t xml:space="preserve">пытания 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сво- </w:t>
              <w:br/>
              <w:t xml:space="preserve">енный N </w:t>
              <w:br/>
              <w:t>противо-</w:t>
              <w:br/>
              <w:t xml:space="preserve">газа и  </w:t>
              <w:br/>
              <w:t xml:space="preserve">спаса-  </w:t>
              <w:br/>
              <w:t xml:space="preserve">тельных </w:t>
              <w:br/>
              <w:t xml:space="preserve">средств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ы   </w:t>
              <w:br/>
              <w:t xml:space="preserve">по ре-   </w:t>
              <w:br/>
              <w:t>зультатам</w:t>
              <w:br/>
              <w:t xml:space="preserve">внешнего </w:t>
              <w:br/>
              <w:t xml:space="preserve">осмотра  </w:t>
              <w:br/>
              <w:t xml:space="preserve">проти-   </w:t>
              <w:br/>
              <w:t>вогазов и</w:t>
              <w:br/>
              <w:t xml:space="preserve">проверка </w:t>
              <w:br/>
              <w:t>на герме-</w:t>
              <w:br/>
              <w:t xml:space="preserve">тичность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ы по  </w:t>
              <w:br/>
              <w:t xml:space="preserve">результатам </w:t>
              <w:br/>
              <w:t xml:space="preserve">испытания на </w:t>
              <w:br/>
              <w:t xml:space="preserve">прочность  </w:t>
              <w:br/>
              <w:t xml:space="preserve">спасательной </w:t>
              <w:br/>
              <w:t xml:space="preserve">веревки   </w:t>
              <w:br/>
              <w:t>грузом 200 кг</w:t>
              <w:br/>
              <w:t xml:space="preserve">в течение  </w:t>
              <w:br/>
              <w:t xml:space="preserve">15 мин.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воды по  </w:t>
              <w:br/>
              <w:t xml:space="preserve">результатам </w:t>
              <w:br/>
              <w:t xml:space="preserve">испытания на </w:t>
              <w:br/>
              <w:t xml:space="preserve">прочность  </w:t>
              <w:br/>
              <w:t>спасательного</w:t>
              <w:br/>
              <w:t xml:space="preserve">пояса    </w:t>
              <w:br/>
              <w:t xml:space="preserve">и карабина  </w:t>
              <w:br/>
              <w:t>грузом 200 кг</w:t>
              <w:br/>
              <w:t xml:space="preserve">в течение  </w:t>
              <w:br/>
              <w:t xml:space="preserve">5 мин.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-  </w:t>
              <w:br/>
              <w:t>зуль-</w:t>
              <w:br/>
              <w:t xml:space="preserve">таты </w:t>
              <w:br/>
              <w:t>испы-</w:t>
              <w:br/>
              <w:t>таний</w:t>
              <w:br/>
              <w:t>и вы-</w:t>
              <w:br/>
              <w:t xml:space="preserve">воды </w:t>
              <w:br/>
              <w:t xml:space="preserve">по   </w:t>
              <w:br/>
              <w:t xml:space="preserve">ним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,  </w:t>
              <w:br/>
              <w:t xml:space="preserve">подпись  </w:t>
            </w:r>
          </w:p>
        </w:tc>
      </w:tr>
      <w:tr>
        <w:trPr>
          <w:trHeight w:val="9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уко-</w:t>
              <w:br/>
              <w:t>води-</w:t>
              <w:br/>
              <w:t xml:space="preserve">тель </w:t>
              <w:br/>
              <w:t>испы-</w:t>
              <w:br/>
              <w:t>тания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6Э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         Срок хран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эксплуатационной организации)             5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и испытания соединительных рукавов (шлангов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350"/>
        <w:gridCol w:w="1350"/>
        <w:gridCol w:w="1485"/>
        <w:gridCol w:w="675"/>
        <w:gridCol w:w="1080"/>
      </w:tblGrid>
      <w:tr>
        <w:trPr>
          <w:trHeight w:val="36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 xml:space="preserve">испытания </w:t>
              <w:br/>
              <w:t xml:space="preserve">рукавов  </w:t>
              <w:br/>
              <w:t>по графику</w:t>
              <w:br/>
              <w:t xml:space="preserve">(число,  </w:t>
              <w:br/>
              <w:t xml:space="preserve">месяц,  </w:t>
              <w:br/>
              <w:t xml:space="preserve">год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чес-</w:t>
              <w:br/>
              <w:t xml:space="preserve">кая дата </w:t>
              <w:br/>
              <w:t>испытания</w:t>
              <w:br/>
              <w:t xml:space="preserve">рукавов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своен-</w:t>
              <w:br/>
              <w:t xml:space="preserve">ный     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</w:t>
              <w:br/>
              <w:t>установки</w:t>
              <w:br/>
              <w:t xml:space="preserve">рукав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ы</w:t>
              <w:br/>
              <w:t xml:space="preserve">испытаний </w:t>
              <w:br/>
              <w:t xml:space="preserve">и выводы </w:t>
              <w:br/>
              <w:t xml:space="preserve">по ним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,  </w:t>
              <w:br/>
              <w:t xml:space="preserve">подпись   </w:t>
            </w:r>
          </w:p>
        </w:tc>
      </w:tr>
      <w:tr>
        <w:trPr>
          <w:trHeight w:val="60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уково-</w:t>
              <w:br/>
              <w:t xml:space="preserve">дитель </w:t>
              <w:br/>
              <w:t xml:space="preserve">испы-  </w:t>
              <w:br/>
              <w:t xml:space="preserve">тания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7:04Z</dcterms:created>
  <dc:creator/>
  <dc:description/>
  <dc:language>en-US</dc:language>
  <cp:lastModifiedBy/>
  <dcterms:modified xsi:type="dcterms:W3CDTF">2011-04-27T12:02:41Z</dcterms:modified>
  <cp:revision>2</cp:revision>
  <dc:subject/>
  <dc:title/>
</cp:coreProperties>
</file>