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5 апреля 2008 г. N 24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мерах по устранению административных барьер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виде регистрации автозаправочных станций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едназначенных для осуществления розничной торговл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нзином и дизтопливом, в государственном реестр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 и распростран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них действия законодательства в обла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мышленн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поручения Председателя Правительства Российской Федерации от 9 апреля 2008 года N ВЗ-П16-2160 "По устранению необоснованных административных барьеров в виде регистрации автозаправочных станций, предназначенных для осуществления розничной торговли бензином и дизтопливом, в государственном реестре опасных производственных объектов и распространения на них действия законодательства в области промышленной безопасности"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екратить регистрацию автозаправочных станций, предназначенных для осуществления розничной торговли бензином и дизтопливом, в государственном реестре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ь за исполнением настоящего Приказа возложить на заместителя руководителя Федеральной службы по экологическому, технологическому и атомному надзору Красных Б.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править настоящий Приказ в Министерство юстиции Российской Федерации для государственной регист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нуждается в государственной регистрации. Письмо Минюста России от 14 мая 2008 г. N 01/4726-А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21:36Z</dcterms:created>
  <dc:creator/>
  <dc:description/>
  <dc:language>en-US</dc:language>
  <cp:lastModifiedBy/>
  <dcterms:modified xsi:type="dcterms:W3CDTF">2011-03-30T15:24:14Z</dcterms:modified>
  <cp:revision>2</cp:revision>
  <dc:subject/>
  <dc:title/>
</cp:coreProperties>
</file>