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служба по экологическому, технологическом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4 апреля 2008 г. N 206</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и введении в действие методически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й о порядке проведения экспертизы промышленн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резинотросовых конвейерных лент, применяем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реализации распоряжения Федеральной службы по экологическому, технологическому и атомному надзору от 19 сентября 2006 г. N 64-рп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и ввести в действие с 1 августа 2008 года прилагаемые Методические рекомендации о порядке проведения экспертизы промышленной безопасности резинотросовых конвейерных лент, применяемых на опасных производственных объектах (РД-15-16-20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Б.Пуликовск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Федеральн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лужбы по эк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4 апреля 2008 г. N 20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августа 2008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е докумен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проведения экспертизы промышлен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инотросовых конвейерных лент, применяемых на опас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а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15-16-20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тодические рекомендации о порядке проведения экспертизы промышленной безопасности резинотросовых конвейерных лент, применяемых на опасных производственных объектах (далее - Методические рекомендации), разработаны в соответствии с требованиями следующ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ого закона от 21.07.97 N 116-ФЗ "О промышленной безопасности опасных производственных объектов" (Собрание законодательства Российской Федерации, 1997, N 30, Ст. 3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новления Правительства Российской Федерации от 28.03.2001 N 241 "О мерах по обеспечению промышленной безопасности опасных производственных объектов" (Собрание законодательства Российской Федерации, 2001, N 15, Ст. 14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новления Правительства Российской Федерации от 25.12.98 N 1540 "О применении технических устройств на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 проведения экспертизы промышленной безопасности (ПБ 03-246-98), утвержденных Постановлением Федерального горного и промышленного надзора Российской Федерации от 06.11.98 N 64, зарегистрированным Министерством юстиции Российской Федерации 08.12.98, регистрационный N 1656, с Изменением N 1 (ПБИ 03-490(246)-02), утвержденным Постановлением Федерального горного и промышленного надзора Российской Федерации от 01.08.2002 N 48, зарегистрированным Министерством юстиции Российской Федерации 23.08.02, регистрационный N 37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я о проведении экспертизы промышленной безопасности в угольной промышленности (РД 05-432-02), утвержденного Постановлением Федерального горного и промышленного надзора Российской Федерации от 09.10.2001 N 44, зарегистрированным Министерством юстиции Российской Федерации 31.01.2002, регистрационный N 32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я о порядке продления срока безопасной эксплуатации технических устройств, оборудования и сооружений на опасных производственных объектах (РД-03-484-02), утвержденного Постановлением Федерального горного и промышленного надзора Российской Федерации от 09.07.2002 N 43, зарегистрированным Министерством юстиции Российской Федерации 05.08.2002, регистрационный N 36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 безопасности в угольных шахтах (ПБ 05-618-03), утвержденных Постановлением Федерального горного и промышленного надзора Российской Федерации от 05.06.2003 N 50, зарегистрированным Министерством юстиции Российской Федерации 19.06.2003, регистрационный N 47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диных правил безопасности при разработке месторождений полезных ископаемых открытым способом (ПБ 03-498-02), утвержденных Постановлением Федерального горного и промышленного надзора Российской Федерации от 09.09.2002 N 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и по безопасной перевозке людей ленточными конвейерами в подземных выработках угольных и сланцевых шахт (РД 05-526-03), утвержденной Постановлением Федерального горного и промышленного надзора Российской Федерации от 30.12.2002 N 73, зарегистрированным Министерством юстиции Российской Федерации 26.02.2003, регистрационный N 42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 безопасности на конвейерные ленты для опасных производственных объектов и методы испытаний (РД 03-423-01), утвержденных Постановлением Федерального горного и промышленного надзора Российской Федерации от 26.06.2001 N 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Методических рекомендациях используются термины, установленные в Правилах проведения экспертизы промышленной безопасности, а также термины и определения, приведенные в Приложении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Целью проведения экспертизы промышленной безопасности конвейерной ленты (далее - лента) является всестороннее определение ее технического состояния и принятие на этой основе решения о возможности и условиях ее дальнейшей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етодические рекомендации содержат сведения о требованиях по безопасности и безаварийной эксплуатации лент, приведенные в различной нормативно-технической документации; критерии предельного состояния лент по их износу и повреждениям, а также рекомендации по организации текущего и периодического контроля состояния лент и методические указания по проведению экспертного обследования и подготовке заключ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етодические рекомендации определяют совокупность и последовательность действий эксплуатирующей и экспертной организаций по проведению экспертизы промышленной безопасности (далее - экспертиза) находящихся в эксплуатации л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етодические рекомендации предназначены к применению экспертными организациями, имеющими лицензию на право проведения экспертизы конвейерных лент в угольной, горнорудной и металлургической промышленности, в порядке реализации требований Федерального закона "О промышленной безопасности опасных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Экспертиза лент экспертными организациями про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истечении нормативного срока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проведенного капита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е аварии с повреждением или порывом ленточного полотна или его стыков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а находящихся в эксплуатации лент, отрезков лент, стыков может также проводиться по инициативе эксплуатирующей организации в случае установления повышенной коррозии тросов ленты при диагностике, проводимой эксплуатирующей организацией, и для выявления необходимости их ремонта, замены стыков или снятия с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рок эксплуатации лент определяется по нормативной документации (далее - НД), техническим условиям, стандартам, конструкторской (далее - КД) и эксплуатационной документации (далее - ЭД), правилам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Экспертиза лент планируется и проводится таким образом, чтобы соответствующее решение было принято до достижения ими нормативно установленного срока эксплуатации. Контроль за своевременным проведением экспертизы промышленной безопасности осуществляет служба производственного контроля эксплуатирующи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Экспертиза лент не заменяет проводимых в плановом порядке их освидетельствований и технических обслужи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Критерии предельного состояния лент по условиям безопасности определяются по изменениям размеров лент и элементов их конструкции непосредственно на навешенной на конвейерную установку ленте (по результатам визуального и инструменталь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нову принятых критериев предельных параметров лент положены результаты лабораторных, стендовых и натурных испытаний по пожаробезопасности, прочностным и другим показателям, определяющим безопасную и безаварийную эксплуатацию конвейер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Заключение о возможности дальнейшей эксплуатации ленты с истекшим нормативным сроком службы выдается на срок не более одного года с последующим проведением экспертизы (при необходимости ее дальнейше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Планирование и организац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Экспертизе должны подвергаться ленты, находящиеся в рабоче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Экспертиза лент должна осуществляться по графику, разработанному эксплуатирующей организацией и согласованному с территориальным органом Федеральной службы по экологическому, технологическому и атомному надзору (далее - Служба)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десь и далее под территориальным органом Федеральной службы по экологическому, технологическому и атомному надзору следует иметь в виду орган, на установленной территории деятельности которого находится эксплуатирующая орган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 В доку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ся договаривающиеся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ся объекты экспертизы (конвей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одится перечень информации, необходимой для проведения экспертизы в соответствии с действующей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тверждается заказчиком согласие выполнить требования, обязательные для проведения экспертизы, в частности по принятию эксперта или группы экспертов и оплате расходов на проведение экспертизы независимо от ее результ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ся сроки провед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одолжительность проведения экспертизы не должна превышать двух месяцев со дня получения экспертной организацией предусмотренного комплекта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Экспертиза должна проводиться по программе, которая составляется, согласовывается и утверждается в порядке, установленном в гл. III Методическ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Документация, представляемая заказчиком для провед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заказчике (наименование предприятия, организации (эксплуатирующей организации), юридический адрес, финансовые реквиз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конвейере (тип, длина и угол установки, скорость движения ленты, фактическая годовая и месячная производитель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ая документация на л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проводительная заводская документация на каждый рулон навешенной на конвейер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к планово-предупредительных ремонтов ленты (далее - П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чет о наладке конвей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или иные документы, содержащие информацию о произведенных ремонтах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писания органов Службы и инспекции по охране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расследования аварий (инцидентов) и несчастных случаев при работе с лентой (при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предыдущих экспертиз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и непредставлении запрашиваемых документов в согласованный заказчиком и экспертной организацией срок экспертиза не проводится. При отсутствии у заказчика технической документации на ленту эту документацию сначала требуется восстанов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Экспертиза проводится экспертной группой, состав которой и лицо, ответственное за результаты ее работы (ведущий эксперт), назначаются руководителем эксперт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 проведении практических работ в процессе экспертизы работники экспертной организации обязаны соблюдать требования безопасности, изложенные в главе VI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бязательным этапом программы работ по экспертизе является экспертное обследование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должно проводиться с применением визуального и измерительного контроля (далее - ВИК) и неразрушающего контроля (далее - НК) состояния ленты, ее стыковых соединений и металлотросов. В дефектоскопии металлотросов ленты экспертами экспертной организации могут принимать участие специалисты эксплуатирующей организации (в целях приобретения практических навыков работы с дефектоскоп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Экспертное обследование ленты, как правило, должно проводиться на технически исправном конвейере. При обнаружении в процессе экспертного обследования ленты дефектов, препятствующих безопасной эксплуатации ленты или конвейера, ведущий эксперт должен в кратчайший срок уведомить эксплуатирующую организацию и территориальный орган Службы о необходимости приостановки работы конвейера до устранения указанных дефектов. Такими дефектами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шены или сняты предусмотренные конструкцией конвейера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реждение стыкового соединения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реждения ленты (торчащие или отделившиеся от каркаса и провисшие тр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явление дыма или запаха горящей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нормальный шум и стук в редукторах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или неисправность тепловой защиты гидромуф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или неисправность роликов (отсутствие вращения или медленное вращение рол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рванная или поврежденная футеровка приводного барабана (если она предусмотрена конструкцией конвей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ость натяж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или неисправность средств контроля предварительного натяжения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или неисправность штыбоочист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шения крепления выработки (гале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ости загрузочных устройств, завале мест перегрузки, загрузки, привода и става конвей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шение центровки става конвей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воды в противопожарном трубопроводе (если это требуется правилами безопасности на данном производственн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ости или отключение средств автоматического контроля, защит и блокировок системы дистанционного управления конвейером, в том числе средств контроля скорости движения ленты, средств предупредительной звуковой сигнализации и экстренной остановки конвейера с любой точки конвейеризированной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ость тормозных устройств и ловителей ленты (если их установка предусмотрена нормативными документами или конструкцией конвей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Допускается проведение обследования в состоянии ремонта конвейера (ленты), но с обязательной последующей проверкой ленты под нагру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рограмма провед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ограмма проведения экспертизы ленты разрабатывается экспертной организацией, согласовывается с заказчиком и утверждается руководителем экспертной организации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бъем экспертизы определен в Положении о проведении экспертизы промышленной безопасности в угольной промышленности (РД 05-432-02), Положении о проведении экспертизы промышленной безопасности в горно-рудной промышленности (РД 06-318-99), Положении о проведении экспертизы промышленной безопасности опасных металлургических и коксохимических производственных объектов (РД 11-589-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ограмма должна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наличия и анализ документации, представленной заказчиком в соответствии с перечнем, указанным в п. 18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выполненных эксплуатирующей организацией работ по подготовке ленты и конвейерной установки к экспертному обсле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ответствия использования ленты требованиям нормативной и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организации технического обслуживания и планово-предупредительных ремонтов (далее - ППР) конвей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рабочей карты экспертного обследования (Приложение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ертное обследование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остаточного ресурса, срока продления безопасной эксплуатации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у итогового заключ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эксплуатирующей организацией корректирующих мероприятий по устранению недостатков, выявленных в процессе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эксплуатирующей организацией корректир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выполнением корректир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 общем случае программой экспертного обследования ленты предусматривается применение следующих методов технического диагностирования в тако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Методика провед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оверка наличия документации, представляемой экспертам в соответствии с перечнем, приведенным в п. 18 Методических рекомендаций, а также готовности ленты к экспертному обследованию. Если при проверке будет выявлено отсутствие у владельца необходимых документов, работы по ознакомлению с рабочей документацией, проверке технического состояния ленты приостанавливаются до приведения перечня документации в соответствие с требованиями настоящих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оверка выполнения эксплуатирующей организацией работ по подготовке ленты и конвейерной установки к экспертному обследованию (очистка от пыли, грязи, масел, освобождение проходов, обеспечение доступа экспертов к ленте и ее отдельным элементам, выполнение необходимых мероприятий по обеспечению безопасности, в том числе по допуску персонала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Анализ эксплуатационной документации, паспортов, актов ремонтных работ, предписаний надзорных органов, а также актов расследования аварий и несчастных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 анализа документации - установление технических параметров, предельных состояний, выявление наиболее вероятных отказов и повреждений для более полного и качественного эксперт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нализе технической документации проводится идентификация ленты, поверяется соответствие фактических условий эксплуатации ленты паспортным и проектным параметрам, определяются объемы и полнота планово-предупредительных ремонтов, контрольных испытаний и наладок аппаратуры управления, защиты и сигнализации, выполнение предписаний надзорных органов и актов расследования аварий и несчастных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дентификации обследуемой ленты в первую очередь обращается внимание на наличие на каждом отрезке (куске) поставленной изготовителем ленты и в сопроводитель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я или товарного знака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я и условного обозначения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одского порядкового 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льефной маркировки на ленте товарного знака изготовителя, типа,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да и месяца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ленте замененных участков в процессе эксплуатации производится идентификация отрезков ленты, использованных для за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Разработка рабочей карты. Рабочая карта составляется на основании анализа представленной документации в зависимости от конструкции ленты. В нее должны быть включены перечень рассматриваемых документов и перечень элементов ленты, подлежащих экспертному обследованию. В зависимости от типа и конструкции ленты в карту (Приложение N 2) должны быть внесены соответствующие изменения и дополнения позиций. По результатам экспертного обследования в карте указываются состояние обследованного элемента и выявленны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 проверке соответствия использования ленты нормативной и технической документации устанавливаются фактические технические параметры ее эксплуатации, сравниваются с заданными или предельно допустимыми параметрами по паспорту и проекту (ширина ленты, предельный угол транспортирования материала, разрывная прочность с учетом коэффициента запаса прочности и ориентировочного количества циклов максимального натяжения ленты, предварительное натяжение ленты, параметры транспортируемого груза, температурный режим, соответствие ленты требованиям безопасности данного производственного объекта по показателям пожаробезопасности, антистатичност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указанных параметров производится как по представленной документации, так и непосредственной проверкой экспер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Оценка организации учета поступления, навески и замены (снятия с эксплуатации или навески на другой конвейер) ленты (бухты) на конкретный конвейер, а также наличия сопроводительных ярлыков на каждой поступившей ленте (бухте) на срок до списания ленты (бу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Оценка организации эксплуатации ленты (ежесменный, ежесуточный и ежемесячный осмотр, инструментальный контроль) в соответствии с правилами безопасности, "Руководством по эксплуатации подземных ленточных конвейеров в угольных и сланцевых шахтах" (Москва, 1995 г., утвержденным Российской государственной компанией "Росуголь" 03.10.95), Руководством по выбору и эксплуатации конвейерных лент (ЗАО "Курскрезинотехника"), инструкциями заводов - изготовителей лент и ленточных конвейеров, правилами безопасности, действующими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й режим инструментального контроля ленты в процессе эксплуатации приведен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инструментального контроля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1350"/>
        <w:gridCol w:w="2565"/>
        <w:gridCol w:w="2565"/>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контролируемого </w:t>
              <w:br/>
              <w:t xml:space="preserve">параметра    </w:t>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иод времени, мес.           </w:t>
            </w:r>
          </w:p>
        </w:tc>
      </w:tr>
      <w:tr>
        <w:trPr>
          <w:trHeight w:val="36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 первой</w:t>
              <w:br/>
              <w:t xml:space="preserve">проверки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первой и  </w:t>
              <w:br/>
              <w:t xml:space="preserve">второй проверками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последующими</w:t>
              <w:br/>
              <w:t xml:space="preserve">проверками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обкладок</w:t>
              <w:br/>
              <w:t xml:space="preserve">лен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фектоскопия   </w:t>
              <w:br/>
              <w:t xml:space="preserve">металлотросов   </w:t>
              <w:br/>
              <w:t xml:space="preserve">ленты и стык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азу    </w:t>
              <w:br/>
              <w:t xml:space="preserve">после    </w:t>
              <w:br/>
              <w:t xml:space="preserve">навески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наличия журнала приемки и сдачи смены (при обслуживании конвейера горнорабочим-оператором или машинистом) или журнала осмотра и ремонта конвейера (при дистанционном управлении конвейером), своевременности занесения в журнал результатов эксплуатационного визуального и инструментального контроля состояния ленты, включая стыки, а также указаний о намечаемых ремонтах, сведений о произведенных ремонтах и замене участков (стыков) ленточного полот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изуальный контроль (осмотр) ленты по всей длине. Осмотр ленты должен производиться путем обхода, как правило, при остановленном конвейере или при скорости движения ленты не более 0,3 м/с. Допускается производить осмотр при рабочей скорости движения ленты конвейера, при этом лента должна сделать не менее двух-трех оборотов. При осмотре полотна ленты на работающем конвейере на полотне предварительно должна быть нанесена метка. В случае обнаружения признаков повреждений ленты конвейер необходимо остановить так, чтобы была возможность более внимательно осмотреть поврежденный участок полотна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изуальном контроле должны выявл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оголенных тросов (по краям или в серед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рывы бортов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ход на поверхность оборванных тросов на границах и в площади стыков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лоения, трещины, углубления и возвышения на обкладках, вырывы и другие повреждения обкладок ленты в площади стыков и на целы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знаки потери прочности стыка: расползание или смещение меток (при их наличии), утонение в местах прессовых переход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возные продольные и поперечные повреждения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 выявлении указанных повреждений ленты производятся необходимые измерения в соответствии с критериями предельных состояний (Приложение N 3) с применением средств измерения линейных размеров (рулетка, линейка, штангенциркуль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средств измерений и инструментов, требующихся для проведения экспертизы лент, приведены в Приложении N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вновь навешиваемой ленты измеряется на ее поперечном разрезе по ГОСТ 20-85 или ОСТ 153-12.2-004-99 штангенциркулем или толщиномером с ценой деления не более 0,1 мм и определяется путем одноразового измерения в середине образца ленты и по бортам, отступая от ее краев на расстояние (150 +/- 5) мм. Среднее значение этих трех измерений, округленное до 0,1 мм, принимается за толщину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толщины ленты и ее стыков при периодическом контроле и экспертном обследовании производится в местах визуально обнаруженного износа обкладок или при наличии мелких повреждений (3 - 5 мм) по всей ширине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м стыке толщина ленты измеряется в точках прессовых переходов и в середине сты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выполняется толщиномером в середине ленты и в точках, отстоящих на (150 +/- 5) мм от краев бортов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ленты определяется по ГОСТ 20-85 или ОСТ 153-12.2-004-99 измерительной рулеткой, обеспечивающей измерение с погрешностью не более +/- 1 мм. Ширину ленты измеряют в тех же точках, в которых измеряется толщина ленты, а также в местах повреждения или обнажения крайних тросов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наружных обкладок вновь навешиваемой ленты измеряется на ее поперечном разрезе по ГОСТ 20-85 или ОСТ 153-12.2-004-99 измерительной линейкой или толщиномером. Измерения производятся по торцевому срезу ленты не менее чем в восьми точках, равномерно расположенных по всей ширине ленты, начиная с крайних тросов. Толщину обкладок измеряют в направлении, перпендикулярном оси ленты, от поверхности ленты к наиболее близким точкам металлотроса. За толщину каждой из обкладок принимают среднеарифметическое значение показателей всех измерений, округленное до 0,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защитной или брокерной прокладки толщину наружной рабочей обкладки определяют как разность полученной толщины рабочей обкладки и толщины (расчетной) защитной или брокерной прокл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иодическом контроле и экспертном обследовании измерение толщины наружных обкладок проводится в тех же точках, что и измерение толщины ленты посредством толщи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изводить измерение на вырезанных (до каркаса) обкладках или по краю целой обкладки в месте выреза ее части. Для этого делаются круглые или прямоугольные вырезы площадью не более 1 - 2 кв. см. После измерения место покрывается пластогерметиком, который удаляется при последующих измер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данных первичного контроля толщины ленты суммарный износ наружных обкладок может быть определен как разность толщины ленты при первичном и текущем контр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ая остаточная суммарная толщина обкладок определяется как сумма значений толщины обкладок, полученных при первичном инструментальном контроле, уменьшенная на 6 мм. При отсутствии первичного контроля значения толщины обкладок берутся из технической документации на л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наружения износа поверхности хотя бы одной из обкладок до каркаса ленты производится измерение толщины ленты в обе стороны от этого места с интервалом 3 м по длине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роверка правильности соединения (стыковки) ленты. Стыковка, как правило, должна осуществляться методом горячей вулканизации, позволяющей обеспечить прочность стыка не менее 75% разрывной прочности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единения лент следует применять стыковочные материалы, рекомендуемые изготовителем ленты или допущенные к применению в установленном порядке, и у которых не истек срок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Лица, осуществляющие стыковку и ремонт конвейерных лент, должны пройти обучение по специальной программе, иметь соответствующее удостоверение и назначаться на выполнение этих работ приказом по предприят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Дефектоскопия металлотросов ленты. Дефектоскопия представляет собой вид неразрушающего контроля, являющегося частью работ по обследованию ленты и имеющего це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состояния металлотросов контролируемых л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ятие решения о соответствии ленты требованиям безопасной эксплуатации конвей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ию металлотросов лент выполняют одним из методов НК согласно ГОСТ 18353-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ы для неразрушающего контроля резинотросовых лент должны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ртифицированы в установленном порядке, включены в госреестр средств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 поверены аккредитованным метрологическим органом (с внесением в технический паспорт соответствующей отм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ктивно удобными для обеспечения возможности быстрой и надежной установки на ленту (снятия с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абжены устройством для определения положения датчиков дефектоскопа на контролируемой ленте (счетчиком расстояния), позволяющим определить положение сигналов дефектограмм относительно фиксированной точки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ны обеспечивать контроль при разных скоростях движения ленты относительно дефектоскопа (диапазон скоростей контроля устанавливается техническими условиями на дефектоско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ы регистраторами дефектограмм ленты и (или) иметь возможность сопряжения через стандартный интерфейс с внешними устройствами обработки и регистрации информации, включая дефектограм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Перед началом дефектоскопии лента должна быть обследована визуально. Необходимо убедиться, что она не содержит видимых дефектов, которые могут помешать контролю (выступающие концы оборванных тросов, недопустимые местные увеличения толщины ленты и т.д.). Помехи проведению дефектоскопии должны быть устранены (например, удалены выступающие концы оборванных т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 должен быть подготовлен к работе в соответствии с руководством по применению. Настройка дефектоскопа должна быть выполнена также в соответствии с этим руковод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Для обеспечения достоверности результатов дефектоскопии проводят не менее двух измерений подря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Результаты дефектоскопии лент получают как в процессе контроля ленты дефектоскопом в виде текущей информации дефектоскопа о дефектах (обрывах металлотросов), так и по окончании контроля в виде накопленной дефектоскопом информации о состоянии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Текущая информация может быть представлена в виде показаний цифровых индикаторов сигналов, включая графические дисплеи, пороговые световые и звуковые сигнализаторы уровня сигналов. В качестве цифровых накопителей информации применяют внутреннюю электронную память дефектоскопа либо магнитные карты памя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Накопленная информация представляется оператору в виде дефектограмм, полученных на принтере (цифровая), подключенном к дефектоскопу непосредственно или через персональный компью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в цифровой форме может быть перегружена из памяти дефектоскопа (или с магнитной карты) в персональный компьютер для обработки, хранения и представления в виде дефектограмм и (или) отчетов (протоколов) о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информации (расшифровка дефектограмм) осуществляется в ц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ения достоверности обнаружения локальн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тального анализа результатов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олее удобного представления результатов дефектоскопии операт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минания и хранения (архивирования) результатов дефектоскопии для периодического наблюдения динамики износа и повреждений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авильной расшифровки дефектограмм большое значение имеет их сравнение с дефектограммами, полученными при предыдущих контролях. Если при сравнении обнаружится резкое ухудшение состояния металлотросов ленты, например, резкое увеличение количества обрывов на отдельных участках ленты, следует провести следующее дефектоскопическое обследование через более короткий промежуток времени, чем это предписывается нормативными документами, при условии, что плотность обрывов не превышает допустимый уров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Расшифровку дефектограмм, полученных при дефектоскопии ленты, должен выполнять специалист, прошедший специальную подготовку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и выявлении дефектов ленты, представляющих угрозу ее безопасной эксплуатации, специалист, проводящий дефектоскопию, обязан немедленно приостановить выполнение работ и сообщить об этом лицу, ответственному за безопасную эксплуатацию конвейера, который принимает решение о возможности продолжения дефектоскопии или об остановке конвейера и замене ленты (участка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о результатам дефектоскопии ленты составляются протокол и отчет. Форма протокола приведена в Приложении N 5. Отчет (произвольной формы) о дефектоскопии ленты должен включать следующую информ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и время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ковый номер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владельце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ленте, в том числе об отрезках, вставленных в ленту при ремонтах (применение, местоположение, дата установки, номер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кция ленты (ГОСТ или другой нормативный доку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значение и заводской номер дефектоск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ая длина обследованной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ь движения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амилия и подпись лица, выполнившего дефектоскоп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В отдельных случаях по согласованию с эксплуатирующей и экспертной организациями при определении остаточного ресурса ленты с латунированными металлотросами производят измерения усилия вырыва тросов из резины, которое должно быть не менее значений, указанных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ое усилие вырыва троса из рез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105"/>
        <w:gridCol w:w="1350"/>
        <w:gridCol w:w="1620"/>
        <w:gridCol w:w="1350"/>
        <w:gridCol w:w="1350"/>
      </w:tblGrid>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лен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ТЛ 15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ТЛ 1500-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ТЛ 25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ТЛ 3500</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ельное усилие       </w:t>
              <w:br/>
              <w:t xml:space="preserve">вырыва троса, Н/м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ое усилие вырыва троса из резины определяется в соответствии с ОСТ 153-12.2-004-99 или ТУ 38605166-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Оформление результатов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На заключительном этапе экспертизы конвейерной ленты экспертной организацией подготавливается заключение экспертизы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Заключение подготавливается на основании результатов экспертизы, оформленных каждым членом экспертной группы в виде отчета, протокола или акта (Приложения N 5, N 6). Руководитель группы (ведущий эксперт) обобщает результаты и составляет проект экспертного заключения на ленту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экспертизы должно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заключ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заказчике (наименование предприятия, организации, юридический адр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ль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дную часть, включающую основание для проведения экспертизы, сведения об экспертной организации, сведения об экспертах и наличии лицензии на право проведения экспертизы промышленной безопасности лент (ленточных конвейер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объекта экспертизы, на который распространяется действие заключ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рассмотренных в процессе экспертизы документах (проектных, конструкторских, эксплуатационных, ремонтных и др.), с указанием объема материалов, имеющих шифр, номер, марку и другую индикацию, необходимую для иден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ую характеристику и назначение объекта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проведенной экспертизы каждого отрезка ленты и их стыков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ительную часть с обоснованными выводами, а также рекомендациями по техническим решениям и проведению компенсир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ложения, содержащие перечень использованной при экспертизе нормативной, технической и метод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визуально-измерительного обследования, неразрушающего контроля, испытаний оформляются в виде актов и протоколов и утверждаются руководителем экспертной организации. Оформленные в надлежащем порядке акты и протоколы подшиваются к заключению промышленной безопасности и являются его неотъемлемой ча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и наличии дефектов ленты и стыковых соединений, выходящих за пределы допустимых критериев, эксплуатирующая организация разрабатывает план корректирующих мероприятий по обеспечению безопасной эксплуатации ленты (ремонт, замена отдельных участков ленты, перестыковка, ограничение производительности конвейера и др.), который согласовывается с экспертной организацией и территориальным органом Службы и прилагается к а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 заключении экспертизы в обязательном порядке констатируется факт соответствия (или несоответствия) технического состояния ленты и стыковых соединений (включая стыковые соединения) установленным требованиям и в зависимости от этого формулируется один из следующих вы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ение эксплуатации на установленных параме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ение эксплуатации с ограничением параметров (снижением часовой производительности конвей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од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 методом для принятия решения о сроках дальнейшей безопасной эксплуатации ленты является экспертный. Данную работу должны выполнять квалифицированные специалисты специализированной организации, аттестованные на право выполнения расчетов остаточного ресурса эксплуатации ленты. Это обусловлено тем, что ленты разных изготовителей имеют значительный разброс срока эксплуатации при работе в одних и тех же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ый ресурс лент определяется с учетом динамики роста коррозионного поражения металлотросов, их обрывов и мест расположения, а для трудносгораемых (трудногорючих) и трудновоспламеняющихся лент - также с учетом фактора пожаробезопасности (величины и интенсивности износа обкл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используется также сравнение полученных результатов измерений и дефектоскопии ленты с результатами первичного или предыдущего периодического контроля, сравнение каждого отдельного результата обследования состояния ленты с критериями предельн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принятия решения о возможности и условиях дальнейшей эксплуатации ленты (участков ленты) на определенный период являются результаты проведенного эксперт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ленты считается нормальным, если все параметры, по которым определяется ее состояние, не приближаются к предельным значениям, а динамика изменения этих параметров в течение определенного срока позволяет прогнозировать достаточно длительный срок ее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гнозировании возможного срока дальнейшей безопасной эксплуатации ленты принимаются во внимание следующие фак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предыдущих об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проверки соответствия условий применения ленты проектным знач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тенсивность эксплуатации и условия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 остаточной разрывной прочности по результатам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фессионализм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системы и качество проводимых текущих обслуживаний и рем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сроках службы лент-аналогов в условиях эксплуатации, близких к условиям эксплуатации обследуемой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экспертизы принимается одно из ре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ение эксплуатации на установленных параме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ение эксплуатации с ограничением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работка (реконстру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од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ое решение принимается методом экспертной оценки технического состояния ленты, количества дефектов, интенсивности отказов и выхода из строя составных частей РЭ, технической возможности работы конвейера с ограниченной нагрузкой, наличия и оснащенности ремонтной базы в эксплуатирующей организации, экономической целесообразности принимаемого реше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Заказчику направляется копия проекта заключения экспертизы, а также перечень выявленных в процессе экспертизы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редложениями экспертной организации эксплуатирующая организация разрабатывает план мероприятий по устранению дефектов, выявленных в процессе экспертизы ленты (Приложение N 7), который утверждает руководитель эт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мероприятий выполняет эксплуатирующая организация или другая организация по ее поручению (зак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ыполнении плана руководитель эксплуатирующей организации обязан официально уведомить руководителя экспертной организации. Ведущий эксперт (группа экспертов) проверяет выполнение плана и при положительных результатах проверки в соответствующей графе своей росписью подтверждает вы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Утверждение экспертного заключения производится в порядке, установленном Правилами проведения экспертизы промышленной безопасности (ПБ 03-246-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о окончании экспертизы ее заказчику (эксплуатирующей организации) передается (направляется) подписанный руководителем экспертной организации подлинный экземпляр заключения с приобщенными к нему первыми экземплярами соответствующих актов и проток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осле окончания экспертизы в формуляр (паспорт) конвейера вносится запись о ее результатах (с указанием даты и номера соответствующего заключения), которую удостоверяет руководитель экспертной группы. При наличии дефектов ленты, выявленных при экспертизе, эта запись вносится после выполнения плана корректир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Копия экспертного заключения с приобщенными к ней копиями актов и протоколов хранится в экспертной организации до вывода ленты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ребования безопасности при провед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ой группой практических работ в процессе экспертиз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 резинотросовых конвейерных л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Специалисты, проводящие экспертизу ленты, должны пройти обучение и аттестацию по промышленной безопасности в соответствии с Положением об организации работы по подготовке специалистов организаций, поднадзорных Федеральной службе по экологическому, технологическому и атомному надзору (РД-03-19-2007), утвержденным Приказом Службы от 29.01.07 N 37, зарегистрированным Министерством юстиции Российской Федерации 22.03.07, регистрационный N 91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К проведению визуального и измерительного контроля ленты допускаются специалисты, прошедшие аттестацию на право выполнения работ в соответствии с Правилами аттестации персонала в области неразрушающего контроля (ПБ 03-440-02), утвержденными Постановлением Федерального горного и промышленного надзора Российской Федерации от 23.01.02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Руководитель эксплуатирующей организации приказом назначает ответственного за обеспечение безопасных условий труда при подготовке и проведении обследования персоналом экспертной организации. Ведущий эксперт (руководитель группы) экспертной организации является ответственным за соблюдение техники безопасности персоналом этой организации, участвующим в проведении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еред проведением практических работ, предусмотренных процедурой экспертизы, все члены экспертной группы обязаны получить от уполномоченного представителя эксплуатирующей организации инструктаж по мерам безопасности. При выполнении работ в подземных условиях шахты (рудника) члены экспертной группы в установленном порядке должны быть ознакомлены с системой вентиляции и запасными выходами из шахты (руд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 проведении практических работ, предусмотренных процедурой экспертизы, все члены экспертной группы должны соблюдать общие требования безопасности технических устройств и частные требования промышленной безопасности эксплуатируемых объектов. Запрещается касание движущейся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На производство работ по обследованию ленты конвейеров ответственные лица эксплуатирующей организации должны выдавать письменные наряды, которыми оформляется также допуск на предприятие персонала экспертной организации для выполнения экспер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Управлять конвейером в ходе обследования ленты должны работники, назначенные эксплуатирующе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 обследовании лент должны применяться исправные средства измерения (СИ) в соответствии с руководствами по их применению. При отсутствии СИ во взрывобезопасном исполнении допускается применение приборов в рудничном нормальном или общепромышленном исполнении в соответствии с действующими правилам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их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азчик экспертизы - юридическое лицо (владелец или эксплуатирующая организация предприятия), выдавшее заказ экспертной организации на проведение экспертизы промышленной безопасности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е состояние - состояние ленты, при котором она соответствует требованиям рабочей документации или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е состояние - состояние ленты, при котором она не соответствует хотя бы одному из требований рабочей документации или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е состояние - состояние ленты, при котором ее дальнейшая эксплуатация недопустима или нецелесообразна либо восстановление ее работоспособного состояния невозможно или нецелесообраз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й предельного состояния (КПС) - признак или совокупность признаков предельного состояния ленты, установленные НД и (или) К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 комплекс операций или операция по поддержанию работоспособности или исправности ленты при использовании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я эксплуатационная - техническая документация (часть общей конструкторской или проектной документации), которая поставляется заводом-изготовителем вместе с лентой, включающая паспорт, техническое описание и инструкцию по эксплуатации, инструкцию по монтажу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сурс - суммарная наработка ленты от начала ее эксплуатации или возобновления ее эксплуатации после ремонта до перехода в предель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службы нормативный - календарная продолжительность эксплуатации до достижения ресурса ленты, указанная в технической или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диагностирование - процесс установления соответствия объекта одному из состояний на данный момент времени: исправен - неисправ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 - аттестованный в установленном порядке специалист, осуществляющий проведение экспертизы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 стадия жизненного цикла ленты до ее списания, на которой реализуются, поддерживаются и восстанавливаются ее качества и которая включает: использование ленты по назначению, транспортирование, хранение, монтаж (демонтаж), техническое обслуживание и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 - каждое отдельное несоответствие ленты требованиям рабочей документации или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 ленты распределенный - дефект ленты, распределенный на значительной длине ленты (например, уменьшение толщины обкладки или потеря сечения металлотросов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 ленты локальный - дефект ленты, сосредоточенный на участке ленты, равном или меньшем ширины ленты (например, обрыв металлотр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 - прибор неразрушающего контроля, предназначенный для обнаружения дефектов металлотросов и стыков ленты и (или) измерения параметров этих дефектов (например, расстояния между концами оборванного металлотроса, значения потери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ия ленты - процесс обнаружения дефектов металлотросов ленты и ее стыков и определения их положения вдоль ленты с помощью специальных устройств (дефектоско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грамма - выходная информация дефектоскопа в зависимости от текущей координаты контролируемой ленты относительно начальной точки, представляемая на бумажном, магнитном или электронном носи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я дефектов - распознавание и оценка значимости дефекта в пределах возможностей дефектоск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металлического сечения ленты (площадь сечения ленты по металлу) - суммарная площадь поперечного сечения всех металлотросов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ог чувствительности дефектоскопа к локальным дефектам (обрывам металлотросов) ленты - минимальное количество обрывов металлотросов ленты, которое обнаруживается дефектоскоп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теря сечения ленты - уменьшение площади поперечного металлического сечения ленты относительно номинального значения из-за коррозии, износа или по другим причи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ющая способность дефектоскопа - минимальное расстояние между двумя дефектами (обрывами металлотросов), при котором они регистрируются разд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чная несущая способность (разрывная прочность) ленты, Рл - отношение коэффициента запаса прочности поврежденной ленты к коэффициенту запаса расчетной прочности целой (новой) ленты аналогичной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ыв металлотроса - нарушение сплошности металлотроса в виде его ра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е с эксплуатации - событие, фиксирующее невозможность или нецелесообразность дальнейшего использования по назначению и ремонта ленты или ее части, документально оформленно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рабочей карты экспертного обсле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инотросовой ленты 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 ленты, наименование и место установки конвейе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ующая организац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620"/>
        <w:gridCol w:w="5130"/>
        <w:gridCol w:w="1485"/>
        <w:gridCol w:w="1755"/>
      </w:tblGrid>
      <w:tr>
        <w:trPr>
          <w:trHeight w:val="8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ный  </w:t>
              <w:br/>
              <w:t xml:space="preserve">номер   </w:t>
              <w:br/>
              <w:t xml:space="preserve">документа, </w:t>
              <w:br/>
              <w:t xml:space="preserve">составной </w:t>
              <w:br/>
              <w:t xml:space="preserve">части,   </w:t>
              <w:br/>
              <w:t xml:space="preserve">элемент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документа, составной  </w:t>
              <w:br/>
              <w:t xml:space="preserve">части, элемент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ояние </w:t>
              <w:br/>
              <w:t xml:space="preserve">(удовл., </w:t>
              <w:br/>
              <w:t>неудовл.)</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фект,   </w:t>
              <w:br/>
              <w:t xml:space="preserve">место его  </w:t>
              <w:br/>
              <w:t>расположения</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кументация на ленту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1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проводительные документ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2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ство по эксплуатаци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3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кументы о выполненных работах по   </w:t>
              <w:br/>
              <w:t xml:space="preserve">ремонту лент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4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писания органов Федеральной      </w:t>
              <w:br/>
              <w:t xml:space="preserve">службы по экологическому,            </w:t>
              <w:br/>
              <w:t>технологическому и атомному надзору и</w:t>
              <w:br/>
              <w:t xml:space="preserve">инспекции по охране труд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5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ты расследования аварий            </w:t>
              <w:br/>
              <w:t>(инцидентов) и несчастных случаев при</w:t>
              <w:br/>
              <w:t xml:space="preserve">работе с лентой (при наличи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6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едыдущих экспертиз ленты</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1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визуального и             </w:t>
              <w:br/>
              <w:t>измерительного контроля полотна ленты</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2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дефектоскопии полотна     </w:t>
              <w:br/>
              <w:t xml:space="preserve">лент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1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визуального и             </w:t>
              <w:br/>
              <w:t xml:space="preserve">измерительного контроля стыков лент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2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дефектоскопии стыков ленты</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1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испытаний сопротивлению   </w:t>
              <w:br/>
              <w:t xml:space="preserve">вырыва тросов из резины (в случае их </w:t>
              <w:br/>
              <w:t xml:space="preserve">проведе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предельных состояний резинотросовых л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ние элемента │    Количественный признак     │Способ опреде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нты, дефек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лщина любой из      │Менее 2,0 мм.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кладок              │Для трудногорючих (трудносг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мых) и трудновоспламеняющих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т - в соответствии с отра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выми нормативными документ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нажения каркаса     │Местные обнажения каркаса на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астке ленты длиной более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 При этом суммарная площад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нажения в наиболее поврежд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м месте превышает 20%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дном квадратном метр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ерх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возные продольные   │Длина более 200 мм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рывы (порез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возные поперечные   │Суммарный размер в одном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ои и надрывы в    │поперечном сечении ленты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ней части ленты   │20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ва и более пробоя или надры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одном сечении или на дли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5 м ленты длиной более 100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сквозное повреждение у кр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ты размером более 10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з учета ширины бор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ывы и торчащие     │Не допускаются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осы в любой ча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ывы тросов         │Обрывы 15% и более смежных     │Дефектоскоп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осов в одном поперечн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чении в середине ленты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 и более тросов, располож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у края ленты, от общ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ичества тросов лен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ывы 15% и более общ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ичества тросов ленты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ине участка ленты, равной 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ирине, если на этом участк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т коррозионного пораж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угих трос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ывы 10% и более тросов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ине участка ленты, равной 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ирине, если на этом участк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ядом с обрывом имеются корр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ионные поражения тросов с о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й потерей сечения, равной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и металлического се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ыву не менее чем 5% трос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общего количества тросов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т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розионные поражения│Коррозионные поражения на      │Дефектоскоп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осов                │длине, превышающей 50% шир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ты, эквивалентные по площа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ллического сечения обрыв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15% тросов от общ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ичества тросов лен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здутия (волнистость) │Участки с вздутиями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ты                 │(волнистостью) ленты шири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40% ширины лен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ыковые соединения   │Смещение (расползание) меток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ты                 │стыкового соединения более ч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5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слоение, вырыв или вздутие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кладок ленты в пределах сты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на его границах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мер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тонение ленты суммарной       │Измерите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ью более 100 кв. мм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стах прессовых переход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чем на 10% толщины ле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ный износ бортов и оголение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айних трос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розионное поражение тросов  │Дефектоскоп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длине, превышающей 5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ирины ленты, на границах сты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в площади стыка (у многост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чатых стыков). Потеря сеч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тросов от коррозии, экви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тная по площади се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ыву более 10% тросов 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щего количества тросов ле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ход на поверхность ленты на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аницах и в площади стыка (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ногоступенчатых стыков)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дном месте более тре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орванных металлотросов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етом ранее обнаруженных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рубле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змерений (СИ) и инструменты, требующие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экспертного обследования резинотросовых л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прибора, инструмента │  Диапазон измерений  │      Погреш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Штангенциркуль с глуби- │0 - 125 мм            │+/- 0,1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ер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Линейка измерительная   │0 - 300 мм            │+/- 0,1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аллическая по ГОСТ 427  │0 - 1000 мм           │+/- 0,2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Рулетка в закрытом      │0 - 2000 мм           │+/- 1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пусе самосвертывающаяс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Рулетка металлическая   │0 - 20000 мм          │+/- 2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ГОСТ 750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Толщиномер ультразвуко- │1 - 50 мм             │+/- (0,01Х + 0,1)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Дефектоскоп             │Металлотросы диаметром│Порог чувствитель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3 мм            │- обрыв 1 металлотрос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ротокола дефектоскопии металлотросов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тамп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вшей дефектоскоп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фектоскопии металлотросов лен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    индекс    конвейера,    содержащего   ленту,    котор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овалась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ия проводилась по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хдокумен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годности по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х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835"/>
        <w:gridCol w:w="2700"/>
        <w:gridCol w:w="2295"/>
        <w:gridCol w:w="2160"/>
      </w:tblGrid>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конструкции и </w:t>
              <w:br/>
              <w:t xml:space="preserve">ширина ленты, места </w:t>
              <w:br/>
              <w:t xml:space="preserve">ее размещени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частки ленты,   </w:t>
              <w:br/>
              <w:t xml:space="preserve">подвергнутые    </w:t>
              <w:br/>
              <w:t>дефектоскопии, и их</w:t>
              <w:br/>
              <w:t xml:space="preserve">длин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w:t>
              <w:br/>
              <w:t xml:space="preserve">обнаруженных  </w:t>
              <w:br/>
              <w:t xml:space="preserve">дефектов, их  </w:t>
              <w:br/>
              <w:t xml:space="preserve">параметры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качества</w:t>
            </w:r>
          </w:p>
        </w:tc>
      </w:tr>
      <w:tr>
        <w:trPr>
          <w:trHeight w:val="1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И.О. и подпись дефектоскописта, проводившего контроль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удостоверения дефектоскописта, проводившего контроль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И.О. и подпись   специалиста,   выполнившего   оценку   состояния ленты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авшего заключение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оведения контроля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дата следующего контроля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лаборато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жбы неразрушающего контроля)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чет (протокол) по дефектоскоп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грам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акта визуального и (или) измерите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____________ от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ертная организ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В соответствии с нарядом-заказом (заявкой)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полн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вид контроля (визуальный, измеритель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размеры контролируемого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ифр документации, ТУ, чертежа, номер объекта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выполнен соглас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или) шиф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ой докумен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ри контроле выявлены следующие дефек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дефектов - форма, размеры, расположение и (или) ориент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конкретных объ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Заключение по результатам визуального и измерительного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выполнил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ровень квалификации, N квалификационного удостове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экспертной    группы    _________________    (фамил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ициалы,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лана мероприятий по устранению недостат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х в процессе экспертизы резинотросовой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                                   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горного отдела                       Руководитель эксплуатиру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ого органа Федераль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жбы по эколог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_ 200_ г.                  "__" ___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н мероприятий по устранению недостатков, выявл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оцессе экспертизы резинотросовой ленты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
        <w:gridCol w:w="2970"/>
        <w:gridCol w:w="3510"/>
        <w:gridCol w:w="297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оприятие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гласованный      </w:t>
              <w:br/>
              <w:t xml:space="preserve">срок выполнения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 выполнении</w:t>
              <w:br/>
              <w:t xml:space="preserve">&lt;*&gt;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Делается экспер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эксперт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 200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9:31:36Z</dcterms:created>
  <dc:creator/>
  <dc:description/>
  <dc:language>en-US</dc:language>
  <cp:lastModifiedBy/>
  <dcterms:modified xsi:type="dcterms:W3CDTF">2011-04-30T09:34:25Z</dcterms:modified>
  <cp:revision>2</cp:revision>
  <dc:subject/>
  <dc:title/>
</cp:coreProperties>
</file>