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чатых материалов, оборудования и прибор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ного дела, допущенных к примен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оссийской Феде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ден обновленный ассортимент взрывчатых веществ, изделий из них, средств инициирования, оборудования, технических устройств, применяемых при взрывных работах, которые допущены Госгортехнадзором России к применению 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редназначен для специалистов, связанных с производством взрывных работ в организациях различных отраслей промышленности, работников научно-исследовательских институтов, учебных заве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ыходом в свет настоящего Перечня утрачивает силу предыдущий Перечень выпуска 1997 го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следние годы в Российской Федерации произошли существенные изменения в технике и технологии взрывных работ. Активизировалась деятельность предприятий и организаций по созданию новых промышленных взрывчатых материалов и технических устройств, применяемых при взрывн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ко вырос ассортимент взрывчатых веществ и изделий на их основе, в том числе получаемых в результате утилизации боеприпасов и твердого ракетного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ы и внедрены современные зарядные, смесительные и транспортные машины для использования на дневной поверхности и в подземных горных вырабо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блюдается устойчивая тенденция увеличения объема потребления и роста номенклатуры взрывчатых веществ, изготавливаемых из невзрывчатых компонентов вблизи мест их применения. Их доля в 2001 году составила более половины от общего объема используемых при взрывных работах. На ряде крупных горнодобывающих предприятий построены собственные производства эмульсионных взрывчатых веществ на основе отечественных или зарубежных технологий и оборудования. Применение таких ВВ позволяет существенно повысить безопасность и эффективность взрывных работ в различных горно-геологически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и допущены к применению новые типы промежуточных детонаторов, в том числе надежных и эффективных пентолитовых шашек, предназначенных для инициирования скважинных зарядов из различных взрывчат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ано отечественное производство высокопредохранительных взрывчатых веществ для угольных шахт, опасных по газу или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более широкое применение находят неэлектрические системы инициирования российского производства СИНВ и Эдилин, используемые как на земной поверхности, так и в подземных выработках. Их внедрение позволило практически полностью отказаться от крайне опасного огневого взр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 целый ряд более мощных и надежных отечественных зарядов и устройств для прострелочных работ в нефтяных и газовых скважи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 и другие изменения в области взрывного дела нашли свое отражение в настоящем Перечне взрывчатых материалов, оборудования и приборов взрывного дела, допущенных Госгортехнадзором России к применению в Российской Федерации по состоянию на 25.06.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формировании нового раздела Перечня "Взрывчатые материалы для взрывных работ в геофизике" уточнены назначение, область и условия применения взрывчатых материалов, их группы совместимости при перевозке и хранении, комплектность поставки изделий. Для большего удобства кумулятивные заряды указаны применительно к перфораторам, с которыми они использ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казания помощи организациям - потребителям промышленных взрывчатых материалов при выборе техники и технологии взрывных работ в Перечень включена информация об основных предприятиях-изготовителях, выпускающих наиболее распространенные виды промышленных взрывчат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ечне не представлены отдельные взрывчатые материалы и виды оборудования, имеющие ограниченное применение или в настоящее время не выпускаем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Перечень подготовлен Госгортехнадзором России с участием Российского агентства по боеприпасам, ведущих научно-исследовательских и экспертных организаций, разработчиков, изготовителей и потребителей взрывчатых материалов и технических устройств для взрывных работ, известных уче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ыпуском настоящего документа утрачивает силу Перечень взрывчатых материалов, оборудования и приборов взрывного дела, допущенных Госгортехнадзором России к применению в Российской Федерации, выпуска 1997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зрывчатые веще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945"/>
        <w:gridCol w:w="2430"/>
        <w:gridCol w:w="1620"/>
        <w:gridCol w:w="256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 xml:space="preserve">н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, дата </w:t>
              <w:br/>
              <w:t xml:space="preserve">разрешения  </w:t>
              <w:br/>
              <w:t>(журнального</w:t>
              <w:br/>
              <w:t xml:space="preserve">постановле- </w:t>
              <w:br/>
              <w:t xml:space="preserve">ни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уппа</w:t>
              <w:br/>
              <w:t xml:space="preserve">сов-  </w:t>
              <w:br/>
              <w:t>мести-</w:t>
              <w:br/>
              <w:t xml:space="preserve">мости </w:t>
              <w:br/>
              <w:t>(класс</w:t>
              <w:br/>
              <w:t xml:space="preserve">ВВ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(ТУ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ия    </w:t>
              <w:br/>
              <w:t xml:space="preserve">применения </w:t>
              <w:br/>
              <w:t>(водоустой-</w:t>
              <w:br/>
              <w:t xml:space="preserve">чивость),  </w:t>
              <w:br/>
              <w:t xml:space="preserve">назначени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изводители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    </w:t>
            </w:r>
          </w:p>
        </w:tc>
      </w:tr>
      <w:tr>
        <w:trPr>
          <w:trHeight w:val="60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Взрывчатые вещества гранулированные                      </w:t>
              <w:br/>
              <w:t xml:space="preserve">и порошкообразные, а также пороха и изделия из них,                </w:t>
              <w:br/>
              <w:t xml:space="preserve">предназначенные для взрывания только на земной                   </w:t>
              <w:br/>
              <w:t xml:space="preserve">поверхности (I класс)    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юмотол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27/78,   </w:t>
              <w:br/>
              <w:t xml:space="preserve">28.02.7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696-7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ал   </w:t>
              <w:br/>
              <w:t xml:space="preserve">скальный  </w:t>
              <w:br/>
              <w:t xml:space="preserve">N 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84/83,   </w:t>
              <w:br/>
              <w:t xml:space="preserve">13.05.8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 84-1917-8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анулото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00/83,   </w:t>
              <w:br/>
              <w:t xml:space="preserve">30.12.8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5857-8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  <w:br/>
              <w:t xml:space="preserve">ОАО "Промсинтез"  </w:t>
              <w:br/>
              <w:t xml:space="preserve">ФГУП              </w:t>
              <w:br/>
              <w:t xml:space="preserve">"Красноуральский  </w:t>
              <w:br/>
              <w:t xml:space="preserve">химический завод" </w:t>
              <w:br/>
              <w:t xml:space="preserve">ФГУП "Бийский     </w:t>
              <w:br/>
              <w:t xml:space="preserve">олеумный завод"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50/5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/61,    </w:t>
              <w:br/>
              <w:t xml:space="preserve">23.02.6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8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30/7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6/64,    </w:t>
              <w:br/>
              <w:t xml:space="preserve">21.01.6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8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  <w:br/>
              <w:t xml:space="preserve">ОАО "Промсинтез"  </w:t>
              <w:br/>
              <w:t xml:space="preserve">ФГУП "Бийский     </w:t>
              <w:br/>
              <w:t xml:space="preserve">олеумный завод"   </w:t>
              <w:br/>
              <w:t xml:space="preserve">ОАО "Знамя"       </w:t>
              <w:br/>
              <w:t xml:space="preserve">ФГУП "Брянский    </w:t>
              <w:br/>
              <w:t xml:space="preserve">химический завод" </w:t>
              <w:br/>
              <w:t xml:space="preserve">ФГУП "Завод       </w:t>
              <w:br/>
              <w:t xml:space="preserve">"Пластмасс"       </w:t>
              <w:br/>
              <w:t xml:space="preserve">ОАО "Калиновский  </w:t>
              <w:br/>
              <w:t xml:space="preserve">химический завод" </w:t>
              <w:br/>
              <w:t xml:space="preserve">ФГУП "ДВПО        </w:t>
              <w:br/>
              <w:t xml:space="preserve">"Восход"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82/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14/84,   </w:t>
              <w:br/>
              <w:t xml:space="preserve">18.12.8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025-84,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79/21ГС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10/90,   </w:t>
              <w:br/>
              <w:t xml:space="preserve">27.06.9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 7511903-504-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аммониты</w:t>
              <w:br/>
              <w:t xml:space="preserve">РЗ-30ПР,  </w:t>
              <w:br/>
              <w:t xml:space="preserve">79/21ПР,  </w:t>
              <w:br/>
              <w:t xml:space="preserve">82/18П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6-9/32   </w:t>
              <w:br/>
              <w:t xml:space="preserve">от 13.02.8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122-8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  <w:br/>
              <w:t xml:space="preserve">(заряжание </w:t>
              <w:br/>
              <w:t xml:space="preserve">в полиэти- </w:t>
              <w:br/>
              <w:t xml:space="preserve">леновые    </w:t>
              <w:br/>
              <w:t xml:space="preserve">рукава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Т-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727 </w:t>
              <w:br/>
              <w:t xml:space="preserve">от 04.11.98 </w:t>
              <w:br/>
              <w:t xml:space="preserve">N 08-10/34  </w:t>
              <w:br/>
              <w:t xml:space="preserve">от 20.01.00 </w:t>
              <w:br/>
              <w:t xml:space="preserve">N 08-10/406 </w:t>
              <w:br/>
              <w:t xml:space="preserve">от 25.04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00-046-   </w:t>
              <w:br/>
              <w:t xml:space="preserve">0017.37.69-9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,  </w:t>
              <w:br/>
              <w:t xml:space="preserve">в т.ч.     </w:t>
              <w:br/>
              <w:t xml:space="preserve">в породах  </w:t>
              <w:br/>
              <w:t xml:space="preserve">и рудах,   </w:t>
              <w:br/>
              <w:t xml:space="preserve">содержащих </w:t>
              <w:br/>
              <w:t xml:space="preserve">сульфид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ийский     </w:t>
              <w:br/>
              <w:t xml:space="preserve">олеумный завод"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аммониты</w:t>
              <w:br/>
              <w:t xml:space="preserve">ТК и ТКЗ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8-10/1004</w:t>
              <w:br/>
              <w:t xml:space="preserve">от 07.12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731-99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  <w:br/>
              <w:t xml:space="preserve">(обводнен- </w:t>
              <w:br/>
              <w:t xml:space="preserve">ные при    </w:t>
              <w:br/>
              <w:t xml:space="preserve">заряжании  </w:t>
              <w:br/>
              <w:t xml:space="preserve">в полиэти- </w:t>
              <w:br/>
              <w:t xml:space="preserve">леновые    </w:t>
              <w:br/>
              <w:t xml:space="preserve">рукава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ийский     </w:t>
              <w:br/>
              <w:t xml:space="preserve">олеумный завод"   </w:t>
              <w:br/>
              <w:t>ОАО "Взрывпром юга</w:t>
              <w:br/>
              <w:t xml:space="preserve">Кузбасса" 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ипоры </w:t>
              <w:br/>
              <w:t>БП-1, БП-3</w:t>
              <w:br/>
              <w:t xml:space="preserve">&lt;*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22 </w:t>
              <w:br/>
              <w:t xml:space="preserve">от 01.06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21-     </w:t>
              <w:br/>
              <w:t xml:space="preserve">07509505-20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Авангард"   </w:t>
              <w:br/>
              <w:t xml:space="preserve">ОАО "Калиновский  </w:t>
              <w:br/>
              <w:t xml:space="preserve">химический завод" </w:t>
              <w:br/>
              <w:t xml:space="preserve">ФГУП "ДВПО        </w:t>
              <w:br/>
              <w:t xml:space="preserve">"Восход"          </w:t>
              <w:br/>
              <w:t xml:space="preserve">ПО "КХК "Енисей"  </w:t>
              <w:br/>
              <w:t xml:space="preserve">ЗАО "Химический   </w:t>
              <w:br/>
              <w:t xml:space="preserve">завод"            </w:t>
              <w:br/>
              <w:t xml:space="preserve">ДГУП "Сокол-1"    </w:t>
              <w:br/>
              <w:t xml:space="preserve">ГУП               </w:t>
              <w:br/>
              <w:t xml:space="preserve">"Нижнетагильский  </w:t>
              <w:br/>
              <w:t>институт испытания</w:t>
              <w:br/>
              <w:t xml:space="preserve">металлов"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ипор  </w:t>
              <w:br/>
              <w:t xml:space="preserve">ФМ &lt;*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26 </w:t>
              <w:br/>
              <w:t xml:space="preserve">от 27.11.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61403062-    </w:t>
              <w:br/>
              <w:t xml:space="preserve">01-95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ООО "Разряд"      </w:t>
              <w:br/>
              <w:t xml:space="preserve">ФГУП "Завод       </w:t>
              <w:br/>
              <w:t xml:space="preserve">синтетических     </w:t>
              <w:br/>
              <w:t xml:space="preserve">волокон "Эластик" </w:t>
              <w:br/>
              <w:t xml:space="preserve">ФГУП "ДВПО        </w:t>
              <w:br/>
              <w:t xml:space="preserve">"Восход"          </w:t>
              <w:br/>
              <w:t xml:space="preserve">ФГУП "Металлист"  </w:t>
              <w:br/>
              <w:t xml:space="preserve">ОАО "Калиновский  </w:t>
              <w:br/>
              <w:t xml:space="preserve">химический завод" </w:t>
              <w:br/>
              <w:t xml:space="preserve">НТФ               </w:t>
              <w:br/>
              <w:t xml:space="preserve">"Взрывтехнология" </w:t>
              <w:br/>
              <w:t>ООО "Сплавцветмет"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по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856 </w:t>
              <w:br/>
              <w:t xml:space="preserve">от 29.12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19-     </w:t>
              <w:br/>
              <w:t xml:space="preserve">11692478-9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  <w:br/>
              <w:t xml:space="preserve">(по углю и </w:t>
              <w:br/>
              <w:t xml:space="preserve">сульфидам  </w:t>
              <w:br/>
              <w:t>не допуска-</w:t>
              <w:br/>
              <w:t xml:space="preserve">ется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ТФ               </w:t>
              <w:br/>
              <w:t xml:space="preserve">"Взрывтехнология"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бази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579 </w:t>
              <w:br/>
              <w:t xml:space="preserve">от 27.12.93 </w:t>
              <w:br/>
              <w:t xml:space="preserve">N 08-10/511 </w:t>
              <w:br/>
              <w:t xml:space="preserve">от 19.07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>3-7509103.325-93,</w:t>
              <w:br/>
              <w:t xml:space="preserve">с изменение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,  </w:t>
              <w:br/>
              <w:t xml:space="preserve">в т.ч.     </w:t>
              <w:br/>
              <w:t>при механи-</w:t>
              <w:br/>
              <w:t xml:space="preserve">зированном </w:t>
              <w:br/>
              <w:t xml:space="preserve">заряжан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тропо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855 </w:t>
              <w:br/>
              <w:t xml:space="preserve">от 29.12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7-     </w:t>
              <w:br/>
              <w:t xml:space="preserve">11692478-9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,  </w:t>
              <w:br/>
              <w:t xml:space="preserve">водостой-  </w:t>
              <w:br/>
              <w:t xml:space="preserve">кость не   </w:t>
              <w:br/>
              <w:t xml:space="preserve">менее 5    </w:t>
              <w:br/>
              <w:t xml:space="preserve">суток (по  </w:t>
              <w:br/>
              <w:t>углю не до-</w:t>
              <w:br/>
              <w:t xml:space="preserve">пускается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ТФ               </w:t>
              <w:br/>
              <w:t xml:space="preserve">"Взрывтехнология"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510 </w:t>
              <w:br/>
              <w:t xml:space="preserve">от 12.11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62-      </w:t>
              <w:br/>
              <w:t xml:space="preserve">0469481-9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П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8-10/1120</w:t>
              <w:br/>
              <w:t xml:space="preserve">от 21.11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58-     </w:t>
              <w:br/>
              <w:t xml:space="preserve">00173769-20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(в гидро-  </w:t>
              <w:br/>
              <w:t>изолирующие</w:t>
              <w:br/>
              <w:t xml:space="preserve">оболочки)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156 </w:t>
              <w:br/>
              <w:t xml:space="preserve">от 07.04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12.00173769.019- </w:t>
              <w:br/>
              <w:t xml:space="preserve">92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,     </w:t>
              <w:br/>
              <w:t>скважины на</w:t>
              <w:br/>
              <w:t xml:space="preserve">разрезах   </w:t>
              <w:br/>
              <w:t xml:space="preserve">концерна   </w:t>
              <w:br/>
              <w:t xml:space="preserve">"Кузбасс-  </w:t>
              <w:br/>
              <w:t xml:space="preserve">разрез-    </w:t>
              <w:br/>
              <w:t xml:space="preserve">уголь"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6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92/88,   </w:t>
              <w:br/>
              <w:t xml:space="preserve">15.03.8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520-434-8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8П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6-9/32   </w:t>
              <w:br/>
              <w:t xml:space="preserve">от 13.02.8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122-8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  <w:br/>
              <w:t xml:space="preserve">(заряжание </w:t>
              <w:br/>
              <w:t xml:space="preserve">в полиэти- </w:t>
              <w:br/>
              <w:t xml:space="preserve">леновые    </w:t>
              <w:br/>
              <w:t xml:space="preserve">рукава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Д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62/86,   </w:t>
              <w:br/>
              <w:t xml:space="preserve">26.09.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520-396-8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Д-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4-35/225 </w:t>
              <w:br/>
              <w:t xml:space="preserve">от 05.09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 7511903-541-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261 </w:t>
              <w:br/>
              <w:t xml:space="preserve">от 09.04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12.00173769.038- </w:t>
              <w:br/>
              <w:t xml:space="preserve">96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разрезах       </w:t>
              <w:br/>
              <w:t xml:space="preserve">Кузбасса 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С      </w:t>
              <w:br/>
              <w:t xml:space="preserve">марок     </w:t>
              <w:br/>
              <w:t xml:space="preserve">А и Б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844 </w:t>
              <w:br/>
              <w:t xml:space="preserve">от 16.10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51-     </w:t>
              <w:br/>
              <w:t xml:space="preserve">00173769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>и механизи-</w:t>
              <w:br/>
              <w:t xml:space="preserve">рованного  </w:t>
              <w:br/>
              <w:t xml:space="preserve">заряжания  </w:t>
              <w:br/>
              <w:t xml:space="preserve">сухих      </w:t>
              <w:br/>
              <w:t xml:space="preserve">скважин    </w:t>
              <w:br/>
              <w:t xml:space="preserve">диаметром  </w:t>
              <w:br/>
              <w:t xml:space="preserve">не менее   </w:t>
              <w:br/>
              <w:t xml:space="preserve">150 мм в   </w:t>
              <w:br/>
              <w:t>породах, не</w:t>
              <w:br/>
              <w:t xml:space="preserve">содержащих </w:t>
              <w:br/>
              <w:t xml:space="preserve">сульфиды,  </w:t>
              <w:br/>
              <w:t>на разрезах</w:t>
              <w:br/>
              <w:t xml:space="preserve">Кузбасс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В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366 </w:t>
              <w:br/>
              <w:t xml:space="preserve">от 14.05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3-      </w:t>
              <w:br/>
              <w:t xml:space="preserve">04694181-9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анулит Ж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955 </w:t>
              <w:br/>
              <w:t xml:space="preserve">от 10.10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335-     </w:t>
              <w:br/>
              <w:t xml:space="preserve">05121441-20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 xml:space="preserve">заряжания  </w:t>
              <w:br/>
              <w:t xml:space="preserve">сухих и    </w:t>
              <w:br/>
              <w:t>обводненных</w:t>
              <w:br/>
              <w:t xml:space="preserve">скважи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СПИ ЗАО        </w:t>
              <w:br/>
              <w:t xml:space="preserve">"Каменногорское   </w:t>
              <w:br/>
              <w:t>карьероуправление"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Н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11 </w:t>
              <w:br/>
              <w:t xml:space="preserve">от 17.11.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8000-005- </w:t>
              <w:br/>
              <w:t xml:space="preserve">05608605-9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НП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877 </w:t>
              <w:br/>
              <w:t xml:space="preserve">от 13.09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 7680-001-  </w:t>
              <w:br/>
              <w:t xml:space="preserve">00173901-94,     </w:t>
              <w:br/>
              <w:t xml:space="preserve">с изменение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С-6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38/85,   </w:t>
              <w:br/>
              <w:t xml:space="preserve">02.12.8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076-8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Морозова"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Т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8-10/1075</w:t>
              <w:br/>
              <w:t xml:space="preserve">от 28.12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6 1403062-   </w:t>
              <w:br/>
              <w:t xml:space="preserve">05-96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>и механизи-</w:t>
              <w:br/>
              <w:t xml:space="preserve">рованного  </w:t>
              <w:br/>
              <w:t xml:space="preserve">заряжания  </w:t>
              <w:br/>
              <w:t xml:space="preserve">сухих и    </w:t>
              <w:br/>
              <w:t xml:space="preserve">осушенных  </w:t>
              <w:br/>
              <w:t xml:space="preserve">скважи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ТФ               </w:t>
              <w:br/>
              <w:t xml:space="preserve">"Взрывтехнология" </w:t>
              <w:br/>
              <w:t xml:space="preserve">и по разрешениям  </w:t>
              <w:br/>
              <w:t xml:space="preserve">Госгортехнадзора  </w:t>
              <w:br/>
              <w:t xml:space="preserve">России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ы </w:t>
              <w:br/>
              <w:t>УП-1, УП-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3-1-40/40</w:t>
              <w:br/>
              <w:t xml:space="preserve">от 23.03.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>12.0173903.007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  <w:br/>
              <w:t xml:space="preserve">ФГУП "ДВПО        </w:t>
              <w:br/>
              <w:t xml:space="preserve">"Восход", на      </w:t>
              <w:br/>
              <w:t xml:space="preserve">местах применения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мо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1  </w:t>
              <w:br/>
              <w:t xml:space="preserve">от 10.02.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           </w:t>
              <w:br/>
              <w:t xml:space="preserve">07507808.98-94,  </w:t>
              <w:br/>
              <w:t xml:space="preserve">с изменение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отил-У  </w:t>
              <w:br/>
              <w:t xml:space="preserve">марки У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490 </w:t>
              <w:br/>
              <w:t xml:space="preserve">от 01.11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75 11809-80-93,  </w:t>
              <w:br/>
              <w:t xml:space="preserve">с изменение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ДВПО        </w:t>
              <w:br/>
              <w:t xml:space="preserve">"Восход"          </w:t>
              <w:br/>
              <w:t xml:space="preserve">ФГУП "Брянский    </w:t>
              <w:br/>
              <w:t xml:space="preserve">химический завод" </w:t>
              <w:br/>
              <w:t xml:space="preserve">ФГУП "КНИИМ"      </w:t>
              <w:br/>
              <w:t xml:space="preserve">НТФ               </w:t>
              <w:br/>
              <w:t xml:space="preserve">"Взрывтехнология" </w:t>
              <w:br/>
              <w:t>ООО "Сплавцветмет"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ох     </w:t>
              <w:br/>
              <w:t xml:space="preserve">дымный    </w:t>
              <w:br/>
              <w:t xml:space="preserve">марки ДВ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23/73,   </w:t>
              <w:br/>
              <w:t xml:space="preserve">18.12.7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028-7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             </w:t>
              <w:br/>
              <w:t xml:space="preserve">"Ленинградский    </w:t>
              <w:br/>
              <w:t xml:space="preserve">завод "Сокол"     </w:t>
              <w:br/>
              <w:t xml:space="preserve">ГСЗ "Коммунар"    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чатые составы      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П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91/83,   </w:t>
              <w:br/>
              <w:t xml:space="preserve">19.05.8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48 ЯАССР      </w:t>
              <w:br/>
              <w:t xml:space="preserve">46-22-7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ПА-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47/86,   </w:t>
              <w:br/>
              <w:t xml:space="preserve">24.03.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48 ЯАССР      </w:t>
              <w:br/>
              <w:t xml:space="preserve">46-53-8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Водосодержащие взрывчатые вещества,                      </w:t>
              <w:br/>
              <w:t xml:space="preserve">предназначенные для взрывания только на земной поверхности &lt;*&gt;           </w:t>
              <w:br/>
              <w:t xml:space="preserve">(I класс)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нал   </w:t>
              <w:br/>
              <w:t xml:space="preserve">(Ипконит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41/85,   </w:t>
              <w:br/>
              <w:t xml:space="preserve">23.12.8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48-ИПКОН-05-8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нит   </w:t>
              <w:br/>
              <w:t xml:space="preserve">КТ-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93 </w:t>
              <w:br/>
              <w:t xml:space="preserve">от 18.04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7-001-     </w:t>
              <w:br/>
              <w:t xml:space="preserve">11138300-9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Т-10В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733 </w:t>
              <w:br/>
              <w:t xml:space="preserve">от 06.11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3-     </w:t>
              <w:br/>
              <w:t xml:space="preserve">3242822-9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в </w:t>
              <w:br/>
              <w:t xml:space="preserve">ОАО        </w:t>
              <w:br/>
              <w:t xml:space="preserve">"Стойлен-  </w:t>
              <w:br/>
              <w:t xml:space="preserve">ский ГОК"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Т-10М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32 </w:t>
              <w:br/>
              <w:t xml:space="preserve">от 26.02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5-      </w:t>
              <w:br/>
              <w:t xml:space="preserve">04694181-9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в</w:t>
              <w:br/>
              <w:t xml:space="preserve">т.ч. в     </w:t>
              <w:br/>
              <w:t xml:space="preserve">породах и  </w:t>
              <w:br/>
              <w:t xml:space="preserve">рудах,     </w:t>
              <w:br/>
              <w:t xml:space="preserve">содержащих </w:t>
              <w:br/>
              <w:t xml:space="preserve">примеси    </w:t>
              <w:br/>
              <w:t xml:space="preserve">сульфидов, </w:t>
              <w:br/>
              <w:t xml:space="preserve">в ОАО      </w:t>
              <w:br/>
              <w:t xml:space="preserve">"Апатит"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Т20       </w:t>
              <w:br/>
              <w:t xml:space="preserve">(ифзаниты </w:t>
              <w:br/>
              <w:t xml:space="preserve">Т-20,     </w:t>
              <w:br/>
              <w:t xml:space="preserve">Т-60,     </w:t>
              <w:br/>
              <w:t xml:space="preserve">Т-80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8/73,   </w:t>
              <w:br/>
              <w:t xml:space="preserve">12.06.7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ГП-01-7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Т-20Г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9/90,   </w:t>
              <w:br/>
              <w:t xml:space="preserve">13.04.9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40ЛГИ-05-9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Т-20ГК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1-     </w:t>
              <w:br/>
              <w:t xml:space="preserve">40/281      </w:t>
              <w:br/>
              <w:t xml:space="preserve">от 10.07.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ГОИ КФАН-2-8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Т-20Г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400 </w:t>
              <w:br/>
              <w:t xml:space="preserve">от 26.06.9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632-97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  <w:br/>
              <w:t xml:space="preserve">железоруд- </w:t>
              <w:br/>
              <w:t xml:space="preserve">ных        </w:t>
              <w:br/>
              <w:t>месторожде-</w:t>
              <w:br/>
              <w:t>ний, в т.ч.</w:t>
              <w:br/>
              <w:t xml:space="preserve">содержащих </w:t>
              <w:br/>
              <w:t xml:space="preserve">примеси    </w:t>
              <w:br/>
              <w:t xml:space="preserve">сульфид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Т-20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1-     </w:t>
              <w:br/>
              <w:t xml:space="preserve">40/79       </w:t>
              <w:br/>
              <w:t xml:space="preserve">от 12.04.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 7511903-531-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  </w:t>
              <w:br/>
              <w:t xml:space="preserve">НС марок  </w:t>
              <w:br/>
              <w:t xml:space="preserve">Т-10НС и  </w:t>
              <w:br/>
              <w:t xml:space="preserve">Т-15Н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83 </w:t>
              <w:br/>
              <w:t xml:space="preserve">от 13.08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4-08-      </w:t>
              <w:br/>
              <w:t xml:space="preserve">04694181-9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в</w:t>
              <w:br/>
              <w:t xml:space="preserve">т.ч. в     </w:t>
              <w:br/>
              <w:t xml:space="preserve">породах и  </w:t>
              <w:br/>
              <w:t xml:space="preserve">рудах,     </w:t>
              <w:br/>
              <w:t xml:space="preserve">содержащих </w:t>
              <w:br/>
              <w:t xml:space="preserve">примеси    </w:t>
              <w:br/>
              <w:t xml:space="preserve">сульфид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РЗ-3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38/78,   </w:t>
              <w:br/>
              <w:t xml:space="preserve">07.09.7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5-11903-633- </w:t>
              <w:br/>
              <w:t xml:space="preserve">93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липор   </w:t>
              <w:br/>
              <w:t>в патронах</w:t>
              <w:br/>
              <w:t xml:space="preserve">диаметром </w:t>
              <w:br/>
              <w:t xml:space="preserve">90 и      </w:t>
              <w:br/>
              <w:t xml:space="preserve">120 м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10 </w:t>
              <w:br/>
              <w:t xml:space="preserve">от 31.01.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           </w:t>
              <w:br/>
              <w:t>07509103.508-2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НИИПМ"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рбатолы </w:t>
              <w:br/>
              <w:t xml:space="preserve">ГЛ-10В,   </w:t>
              <w:br/>
              <w:t xml:space="preserve">ГЛ-15Т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48/79,   </w:t>
              <w:br/>
              <w:t xml:space="preserve">04.01.7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1-479-8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рбатолы </w:t>
              <w:br/>
              <w:t xml:space="preserve">А, АТ-10, </w:t>
              <w:br/>
              <w:t xml:space="preserve">ФТ-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83/83,   </w:t>
              <w:br/>
              <w:t xml:space="preserve">11.05.8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479-8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рбатол  </w:t>
              <w:br/>
              <w:t xml:space="preserve">Т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23/84,   </w:t>
              <w:br/>
              <w:t xml:space="preserve">29.12.8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 84-2157-8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мульсионные ВВ       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эмит  </w:t>
              <w:br/>
              <w:t xml:space="preserve">И-5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53 </w:t>
              <w:br/>
              <w:t xml:space="preserve">от 05.08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679-96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эмит 1 </w:t>
              <w:br/>
              <w:t xml:space="preserve">марок     </w:t>
              <w:br/>
              <w:t xml:space="preserve">1ИМК,     </w:t>
              <w:br/>
              <w:t xml:space="preserve">1ИМ-Н,    </w:t>
              <w:br/>
              <w:t xml:space="preserve">1МТ-К,    </w:t>
              <w:br/>
              <w:t xml:space="preserve">1МТ-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2-35/21  </w:t>
              <w:br/>
              <w:t xml:space="preserve">от 17.01.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7511904-  </w:t>
              <w:br/>
              <w:t xml:space="preserve">645-94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рэмит 1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67 </w:t>
              <w:br/>
              <w:t xml:space="preserve">от 28.03.9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671-96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 на</w:t>
              <w:br/>
              <w:t xml:space="preserve">разрезах   </w:t>
              <w:br/>
              <w:t xml:space="preserve">АООТ       </w:t>
              <w:br/>
              <w:t xml:space="preserve">"Концерн   </w:t>
              <w:br/>
              <w:t>Кузбассраз-</w:t>
              <w:br/>
              <w:t xml:space="preserve">резуголь", </w:t>
              <w:br/>
              <w:t>на карьерах</w:t>
              <w:br/>
              <w:t xml:space="preserve">ОАО "Урал- </w:t>
              <w:br/>
              <w:t xml:space="preserve">асбест",   </w:t>
              <w:br/>
              <w:t xml:space="preserve">ОАО        </w:t>
              <w:br/>
              <w:t xml:space="preserve">"Апатит"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эмит 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470 </w:t>
              <w:br/>
              <w:t xml:space="preserve">от 29.07.9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23-     </w:t>
              <w:br/>
              <w:t xml:space="preserve">00173769-9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 на</w:t>
              <w:br/>
              <w:t xml:space="preserve">разрезах   </w:t>
              <w:br/>
              <w:t xml:space="preserve">ОАО "Куз-  </w:t>
              <w:br/>
              <w:t>бассразрез-</w:t>
              <w:br/>
              <w:t xml:space="preserve">уголь"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эмит М </w:t>
              <w:br/>
              <w:t xml:space="preserve">марок 4А, </w:t>
              <w:br/>
              <w:t xml:space="preserve">8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80/87,   </w:t>
              <w:br/>
              <w:t xml:space="preserve">30.12.8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202-8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эмит П </w:t>
              <w:br/>
              <w:t xml:space="preserve">(патрони- </w:t>
              <w:br/>
              <w:t xml:space="preserve">рованны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208 </w:t>
              <w:br/>
              <w:t xml:space="preserve">от 12.04.9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533-96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бириты  </w:t>
              <w:br/>
              <w:t>1000, 12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240 </w:t>
              <w:br/>
              <w:t xml:space="preserve">от 30.06.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 727680000-010-</w:t>
              <w:br/>
              <w:t xml:space="preserve">05608605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бирит-  </w:t>
              <w:br/>
              <w:t xml:space="preserve">2500 РЗ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46 </w:t>
              <w:br/>
              <w:t xml:space="preserve">от 28.06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80-011-   </w:t>
              <w:br/>
              <w:t xml:space="preserve">05608605-20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  <w:br/>
              <w:t>на разрезах</w:t>
              <w:br/>
              <w:t xml:space="preserve">Кузбасс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арри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52 </w:t>
              <w:br/>
              <w:t xml:space="preserve">от 10.08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11-     </w:t>
              <w:br/>
              <w:t xml:space="preserve">11692478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в </w:t>
              <w:br/>
              <w:t xml:space="preserve">ОАО        </w:t>
              <w:br/>
              <w:t xml:space="preserve">"Кольская  </w:t>
              <w:br/>
              <w:t xml:space="preserve">ГМК"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ва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365 </w:t>
              <w:br/>
              <w:t xml:space="preserve">от 13.04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2-     </w:t>
              <w:br/>
              <w:t xml:space="preserve">13242822-9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в </w:t>
              <w:br/>
              <w:t xml:space="preserve">ОАО        </w:t>
              <w:br/>
              <w:t xml:space="preserve">"Лебедин-  </w:t>
              <w:br/>
              <w:t xml:space="preserve">ский ГОК"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муланы   </w:t>
              <w:br/>
              <w:t xml:space="preserve">марки     </w:t>
              <w:br/>
              <w:t xml:space="preserve">"Иремекс" </w:t>
              <w:br/>
              <w:t xml:space="preserve">Эмулиты   </w:t>
              <w:br/>
              <w:t xml:space="preserve">марки     </w:t>
              <w:br/>
              <w:t xml:space="preserve">"Ирегель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64 </w:t>
              <w:br/>
              <w:t xml:space="preserve">от 27.03.96 </w:t>
              <w:br/>
              <w:t xml:space="preserve">N 08-10/646 </w:t>
              <w:br/>
              <w:t xml:space="preserve">от 07.09.98 </w:t>
              <w:br/>
              <w:t xml:space="preserve">N 08-10/23  </w:t>
              <w:br/>
              <w:t xml:space="preserve">от 12.01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12-     </w:t>
              <w:br/>
              <w:t xml:space="preserve">17131060-99      </w:t>
              <w:br/>
              <w:t xml:space="preserve">ТУ 7276-013-     </w:t>
              <w:br/>
              <w:t xml:space="preserve">17131060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в </w:t>
              <w:br/>
              <w:t>Удачнинском</w:t>
              <w:br/>
              <w:t xml:space="preserve">и          </w:t>
              <w:br/>
              <w:t xml:space="preserve">Айхальском </w:t>
              <w:br/>
              <w:t xml:space="preserve">ГОКах АК   </w:t>
              <w:br/>
              <w:t xml:space="preserve">"АЛРОСА"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мулиты   </w:t>
              <w:br/>
              <w:t xml:space="preserve">марок ВЭ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88 </w:t>
              <w:br/>
              <w:t xml:space="preserve">от 14.06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16-     </w:t>
              <w:br/>
              <w:t xml:space="preserve">17131060-20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(ВЭТ </w:t>
              <w:br/>
              <w:t xml:space="preserve">300),      </w:t>
              <w:br/>
              <w:t>обводненные</w:t>
              <w:br/>
              <w:t>(ВЭТ 500) и</w:t>
              <w:br/>
              <w:t>с проточной</w:t>
              <w:br/>
              <w:t xml:space="preserve">водой (ВЭТ </w:t>
              <w:br/>
              <w:t xml:space="preserve">700)       </w:t>
              <w:br/>
              <w:t xml:space="preserve">скважины,  </w:t>
              <w:br/>
              <w:t xml:space="preserve">изготов-   </w:t>
              <w:br/>
              <w:t xml:space="preserve">ленные     </w:t>
              <w:br/>
              <w:t xml:space="preserve">Ковдорским </w:t>
              <w:br/>
              <w:t xml:space="preserve">филиалом   </w:t>
              <w:br/>
              <w:t xml:space="preserve">ООО "ИМС"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мулогран </w:t>
              <w:br/>
              <w:t xml:space="preserve">марок     </w:t>
              <w:br/>
              <w:t>Э-30, Э-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29 </w:t>
              <w:br/>
              <w:t xml:space="preserve">от 25.07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12.00173769.039- </w:t>
              <w:br/>
              <w:t xml:space="preserve">2000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 на</w:t>
              <w:br/>
              <w:t xml:space="preserve">разрезах   </w:t>
              <w:br/>
              <w:t>ОАО "Разрез</w:t>
              <w:br/>
              <w:t>Кедровский"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мульсоли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90 </w:t>
              <w:br/>
              <w:t xml:space="preserve">от 17.03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41-     </w:t>
              <w:br/>
              <w:t xml:space="preserve">00173769-9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  <w:br/>
              <w:t>на разрезах</w:t>
              <w:br/>
              <w:t xml:space="preserve">АО "Куз-   </w:t>
              <w:br/>
              <w:t>бассразрез-</w:t>
              <w:br/>
              <w:t xml:space="preserve">уголь"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мульсолит</w:t>
              <w:br/>
              <w:t xml:space="preserve">А-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703 </w:t>
              <w:br/>
              <w:t xml:space="preserve">от 01.09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56-     </w:t>
              <w:br/>
              <w:t xml:space="preserve">00173769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  <w:br/>
              <w:t>на разрезах</w:t>
              <w:br/>
              <w:t xml:space="preserve">Кузбасс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мульсолит</w:t>
              <w:br/>
              <w:t xml:space="preserve">П         </w:t>
              <w:br/>
              <w:t xml:space="preserve">марок     </w:t>
              <w:br/>
              <w:t xml:space="preserve">Г и С     </w:t>
              <w:br/>
              <w:t xml:space="preserve">(патрони- </w:t>
              <w:br/>
              <w:t xml:space="preserve">рованны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96 </w:t>
              <w:br/>
              <w:t xml:space="preserve">от 21.03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45-     </w:t>
              <w:br/>
              <w:t xml:space="preserve">00173769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честве </w:t>
              <w:br/>
              <w:t>промежуточ-</w:t>
              <w:br/>
              <w:t xml:space="preserve">ных        </w:t>
              <w:br/>
              <w:t>детонаторов</w:t>
              <w:br/>
              <w:t xml:space="preserve">и основных </w:t>
              <w:br/>
              <w:t xml:space="preserve">зарядов в  </w:t>
              <w:br/>
              <w:t xml:space="preserve">скважинах  </w:t>
              <w:br/>
              <w:t xml:space="preserve">любой      </w:t>
              <w:br/>
              <w:t xml:space="preserve">степени    </w:t>
              <w:br/>
              <w:t xml:space="preserve">обводнен-  </w:t>
              <w:br/>
              <w:t xml:space="preserve">ности, в   </w:t>
              <w:br/>
              <w:t>породах, не</w:t>
              <w:br/>
              <w:t xml:space="preserve">содержащих </w:t>
              <w:br/>
              <w:t>сульфиды, а</w:t>
              <w:br/>
              <w:t xml:space="preserve">также по   </w:t>
              <w:br/>
              <w:t xml:space="preserve">углю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ы    </w:t>
              <w:br/>
              <w:t>эмульсион-</w:t>
              <w:br/>
              <w:t>но-порохо-</w:t>
              <w:br/>
              <w:t>вые ЗЭП-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265 </w:t>
              <w:br/>
              <w:t xml:space="preserve">от 12.04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122-     </w:t>
              <w:br/>
              <w:t xml:space="preserve">07511819-0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60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Гранулированные взрывчатые вещества и заряды,                 </w:t>
              <w:br/>
              <w:t xml:space="preserve">предназначенные для взрывания на земной поверхности                </w:t>
              <w:br/>
              <w:t xml:space="preserve">и в забоях подземных выработок шахт (рудников),                  </w:t>
              <w:br/>
              <w:t xml:space="preserve">не опасных по газу или пыли (II класс)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нит   </w:t>
              <w:br/>
              <w:t xml:space="preserve">АРЗ-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60/80,   </w:t>
              <w:br/>
              <w:t xml:space="preserve">20.08.8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863-8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нал   </w:t>
              <w:br/>
              <w:t xml:space="preserve">АРЗ-8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61/86,   </w:t>
              <w:br/>
              <w:t xml:space="preserve">31.07.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1123-8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шпуры и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79/2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/66,    </w:t>
              <w:br/>
              <w:t xml:space="preserve">31.12.6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8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  <w:br/>
              <w:t xml:space="preserve">ОАО "Промсинтез"  </w:t>
              <w:br/>
              <w:t xml:space="preserve">ФГУП "Бийский     </w:t>
              <w:br/>
              <w:t xml:space="preserve">олеумный завод"   </w:t>
              <w:br/>
              <w:t xml:space="preserve">ОАО "Знамя"       </w:t>
              <w:br/>
              <w:t xml:space="preserve">ФГУП "Брянский    </w:t>
              <w:br/>
              <w:t xml:space="preserve">химический завод" </w:t>
              <w:br/>
              <w:t xml:space="preserve">ФГУП "Завод       </w:t>
              <w:br/>
              <w:t xml:space="preserve">"Пластмасс"       </w:t>
              <w:br/>
              <w:t xml:space="preserve">ОАО "Калиновский  </w:t>
              <w:br/>
              <w:t xml:space="preserve">химический завод" </w:t>
              <w:br/>
              <w:t xml:space="preserve">ФГУП              </w:t>
              <w:br/>
              <w:t xml:space="preserve">"Красноуральский  </w:t>
              <w:br/>
              <w:t xml:space="preserve">химический завод" </w:t>
              <w:br/>
              <w:t xml:space="preserve">ФГУП "Завод       </w:t>
              <w:br/>
              <w:t xml:space="preserve">синтетических     </w:t>
              <w:br/>
              <w:t xml:space="preserve">волокон "Эластик" </w:t>
              <w:br/>
              <w:t xml:space="preserve">ФГУП "ДВПО        </w:t>
              <w:br/>
              <w:t xml:space="preserve">"Восход"          </w:t>
              <w:br/>
              <w:t xml:space="preserve">ФГУП              </w:t>
              <w:br/>
              <w:t xml:space="preserve">"Новосибирский    </w:t>
              <w:br/>
              <w:t xml:space="preserve">завод             </w:t>
              <w:br/>
              <w:t xml:space="preserve">искусственного    </w:t>
              <w:br/>
              <w:t xml:space="preserve">волокна"          </w:t>
              <w:br/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М марок   </w:t>
              <w:br/>
              <w:t xml:space="preserve">5 и 2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973 </w:t>
              <w:br/>
              <w:t xml:space="preserve">от 17.10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39-     </w:t>
              <w:br/>
              <w:t xml:space="preserve">07511608-20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и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ийский     </w:t>
              <w:br/>
              <w:t xml:space="preserve">олеумный завод"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нит </w:t>
              <w:br/>
              <w:t xml:space="preserve">Т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494 </w:t>
              <w:br/>
              <w:t xml:space="preserve">от 29.04.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740-200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>и механизи-</w:t>
              <w:br/>
              <w:t xml:space="preserve">рованного  </w:t>
              <w:br/>
              <w:t xml:space="preserve">заряжания  </w:t>
              <w:br/>
              <w:t xml:space="preserve">сухих и    </w:t>
              <w:br/>
              <w:t xml:space="preserve">осушенных  </w:t>
              <w:br/>
              <w:t xml:space="preserve">шпуров,    </w:t>
              <w:br/>
              <w:t xml:space="preserve">скважин и  </w:t>
              <w:br/>
              <w:t xml:space="preserve">камер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ммотол </w:t>
              <w:br/>
              <w:t xml:space="preserve">марок 10, </w:t>
              <w:br/>
              <w:t xml:space="preserve">15 и 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8-10/1074</w:t>
              <w:br/>
              <w:t xml:space="preserve">от 28.12.00 </w:t>
              <w:br/>
              <w:t>N 08-10/1289</w:t>
              <w:br/>
              <w:t xml:space="preserve">от 26.12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16-     </w:t>
              <w:br/>
              <w:t xml:space="preserve">11692478-9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>и механизи-</w:t>
              <w:br/>
              <w:t xml:space="preserve">рованного  </w:t>
              <w:br/>
              <w:t xml:space="preserve">заряжания  </w:t>
              <w:br/>
              <w:t xml:space="preserve">сухих и    </w:t>
              <w:br/>
              <w:t xml:space="preserve">осушенных  </w:t>
              <w:br/>
              <w:t xml:space="preserve">шпуров и   </w:t>
              <w:br/>
              <w:t xml:space="preserve">скважи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ТФ               </w:t>
              <w:br/>
              <w:t xml:space="preserve">"Взрывтехнология" </w:t>
              <w:br/>
              <w:t xml:space="preserve">и по разрешениям  </w:t>
              <w:br/>
              <w:t xml:space="preserve">Госгортехнадзора  </w:t>
              <w:br/>
              <w:t xml:space="preserve">России на СПИ и в </w:t>
              <w:br/>
              <w:t xml:space="preserve">зарядных машинах  </w:t>
              <w:br/>
              <w:t xml:space="preserve">МЗ-3А и МЗ-3Б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3 &lt;*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59 </w:t>
              <w:br/>
              <w:t xml:space="preserve">от 07.06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1-     </w:t>
              <w:br/>
              <w:t xml:space="preserve">04683349-20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и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СПИ рудника    </w:t>
              <w:br/>
              <w:t xml:space="preserve">"Комсомольский"   </w:t>
              <w:br/>
              <w:t xml:space="preserve">ОАО "НГМК         </w:t>
              <w:br/>
              <w:t xml:space="preserve">"Норильский       </w:t>
              <w:br/>
              <w:t xml:space="preserve">никель"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6 &lt;*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11/90,   </w:t>
              <w:br/>
              <w:t xml:space="preserve">22.08.90    </w:t>
              <w:br/>
              <w:t xml:space="preserve">N 08-10/373 </w:t>
              <w:br/>
              <w:t xml:space="preserve">от 26.06.9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1-      </w:t>
              <w:br/>
              <w:t xml:space="preserve">04683349-95,     </w:t>
              <w:br/>
              <w:t xml:space="preserve">с изменение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ухие шпуры</w:t>
              <w:br/>
              <w:t xml:space="preserve">и скважин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4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2/70,    </w:t>
              <w:br/>
              <w:t xml:space="preserve">22.04.7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7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ухие шпуры</w:t>
              <w:br/>
              <w:t xml:space="preserve">и скважин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ОАО "Знамя"       </w:t>
              <w:br/>
              <w:t xml:space="preserve">ФГУП              </w:t>
              <w:br/>
              <w:t xml:space="preserve">"Новосибирский    </w:t>
              <w:br/>
              <w:t xml:space="preserve">завод             </w:t>
              <w:br/>
              <w:t xml:space="preserve">искусственного    </w:t>
              <w:br/>
              <w:t xml:space="preserve">волокна"          </w:t>
              <w:br/>
              <w:t xml:space="preserve">ФГУП "Брянский    </w:t>
              <w:br/>
              <w:t xml:space="preserve">химический завод" </w:t>
              <w:br/>
              <w:t xml:space="preserve">ФГУП "Завод им.   </w:t>
              <w:br/>
              <w:t xml:space="preserve">Морозова"         </w:t>
              <w:br/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4В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86/76,   </w:t>
              <w:br/>
              <w:t xml:space="preserve">25.10.7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620-82, 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и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8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/66,    </w:t>
              <w:br/>
              <w:t xml:space="preserve">31.12.6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7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ухие шпуры</w:t>
              <w:br/>
              <w:t xml:space="preserve">и скважин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ОАО "Знамя"       </w:t>
              <w:br/>
              <w:t xml:space="preserve">ФГУП              </w:t>
              <w:br/>
              <w:t xml:space="preserve">"Новосибирский    </w:t>
              <w:br/>
              <w:t xml:space="preserve">завод             </w:t>
              <w:br/>
              <w:t xml:space="preserve">искусственного    </w:t>
              <w:br/>
              <w:t xml:space="preserve">волокна"          </w:t>
              <w:br/>
              <w:t xml:space="preserve">ФГУП "Брянский    </w:t>
              <w:br/>
              <w:t xml:space="preserve">химический завод" </w:t>
              <w:br/>
              <w:t xml:space="preserve">ФГУП "Завод им.   </w:t>
              <w:br/>
              <w:t xml:space="preserve">Морозова"         </w:t>
              <w:br/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8В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86/76,   </w:t>
              <w:br/>
              <w:t xml:space="preserve">25.10.7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620-82, 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и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С-М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3/85,   </w:t>
              <w:br/>
              <w:t xml:space="preserve">30.05.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080-8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ухие шпуры</w:t>
              <w:br/>
              <w:t xml:space="preserve">и скважины </w:t>
              <w:br/>
              <w:t xml:space="preserve">в          </w:t>
              <w:br/>
              <w:t xml:space="preserve">сульфидных </w:t>
              <w:br/>
              <w:t xml:space="preserve">рудах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АФ марок  </w:t>
              <w:br/>
              <w:t xml:space="preserve">АФ-7,     </w:t>
              <w:br/>
              <w:t xml:space="preserve">АФ-12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81 </w:t>
              <w:br/>
              <w:t xml:space="preserve">от 12.08.99 </w:t>
              <w:br/>
              <w:t xml:space="preserve">N 08-10/585 </w:t>
              <w:br/>
              <w:t xml:space="preserve">от 14.06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113-     </w:t>
              <w:br/>
              <w:t xml:space="preserve">07511819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Д-5 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35 </w:t>
              <w:br/>
              <w:t xml:space="preserve">от 11.06.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63-     </w:t>
              <w:br/>
              <w:t xml:space="preserve">0173769-0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>и механизи-</w:t>
              <w:br/>
              <w:t xml:space="preserve">рованного  </w:t>
              <w:br/>
              <w:t xml:space="preserve">заряжания  </w:t>
              <w:br/>
              <w:t xml:space="preserve">сухих и    </w:t>
              <w:br/>
              <w:t xml:space="preserve">осушенных  </w:t>
              <w:br/>
              <w:t xml:space="preserve">шпуров и   </w:t>
              <w:br/>
              <w:t xml:space="preserve">скважи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Игданит   </w:t>
              <w:br/>
              <w:t xml:space="preserve">&lt;*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/66,     </w:t>
              <w:br/>
              <w:t xml:space="preserve">25.06.6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1-      </w:t>
              <w:br/>
              <w:t xml:space="preserve">04683349-9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ухие шпуры</w:t>
              <w:br/>
              <w:t xml:space="preserve">и скважин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Игданит   </w:t>
              <w:br/>
              <w:t xml:space="preserve">П &lt;*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95 </w:t>
              <w:br/>
              <w:t xml:space="preserve">от 03.08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1-     </w:t>
              <w:br/>
              <w:t xml:space="preserve">04683349-9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и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М &lt;*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95/72,    </w:t>
              <w:br/>
              <w:t xml:space="preserve">03.01.7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7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ухие шпуры</w:t>
              <w:br/>
              <w:t xml:space="preserve">и скважин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ОАО "Промсинтез"  </w:t>
              <w:br/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МГ-10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718 </w:t>
              <w:br/>
              <w:t xml:space="preserve">от 13.10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1-     </w:t>
              <w:br/>
              <w:t xml:space="preserve">07510000-99,     </w:t>
              <w:br/>
              <w:t xml:space="preserve">с изменение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>и механизи-</w:t>
              <w:br/>
              <w:t xml:space="preserve">рованного  </w:t>
              <w:br/>
              <w:t xml:space="preserve">заряжания  </w:t>
              <w:br/>
              <w:t xml:space="preserve">сухих и    </w:t>
              <w:br/>
              <w:t xml:space="preserve">осушенных  </w:t>
              <w:br/>
              <w:t xml:space="preserve">шпуров и   </w:t>
              <w:br/>
              <w:t xml:space="preserve">скважи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ПМ &lt;*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8-10/1291</w:t>
              <w:br/>
              <w:t xml:space="preserve">от 26.12.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24-     </w:t>
              <w:br/>
              <w:t xml:space="preserve">11692478-20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ручного</w:t>
              <w:br/>
              <w:t>и механизи-</w:t>
              <w:br/>
              <w:t xml:space="preserve">рованного  </w:t>
              <w:br/>
              <w:t xml:space="preserve">заряжания  </w:t>
              <w:br/>
              <w:t xml:space="preserve">сухих      </w:t>
              <w:br/>
              <w:t xml:space="preserve">шпуров и   </w:t>
              <w:br/>
              <w:t xml:space="preserve">скважи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ТФ               </w:t>
              <w:br/>
              <w:t xml:space="preserve">"Взрывтехнология" </w:t>
              <w:br/>
              <w:t xml:space="preserve">и по разрешениям  </w:t>
              <w:br/>
              <w:t xml:space="preserve">Госгортехнадзора  </w:t>
              <w:br/>
              <w:t xml:space="preserve">России 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нулит  </w:t>
              <w:br/>
              <w:t xml:space="preserve">ПС марок  </w:t>
              <w:br/>
              <w:t xml:space="preserve">ПС-1 и    </w:t>
              <w:br/>
              <w:t xml:space="preserve">ПС-2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3 </w:t>
              <w:br/>
              <w:t xml:space="preserve">от 14.07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4-     </w:t>
              <w:br/>
              <w:t xml:space="preserve">17131060-9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и    </w:t>
              <w:br/>
              <w:t>скважины, в</w:t>
              <w:br/>
              <w:t xml:space="preserve">т.ч.       </w:t>
              <w:br/>
              <w:t>в породах и</w:t>
              <w:br/>
              <w:t xml:space="preserve">рудах,     </w:t>
              <w:br/>
              <w:t xml:space="preserve">содержащих </w:t>
              <w:br/>
              <w:t xml:space="preserve">сульфиды   </w:t>
              <w:br/>
              <w:t xml:space="preserve">(для ПС-1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местах         </w:t>
              <w:br/>
              <w:t xml:space="preserve">применения        </w:t>
            </w:r>
          </w:p>
        </w:tc>
      </w:tr>
      <w:tr>
        <w:trPr>
          <w:trHeight w:val="60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 Порошкообразные взрывчатые вещества и заряды,                 </w:t>
              <w:br/>
              <w:t xml:space="preserve">предназначенные для взрывания на земной поверхности и в забоях           </w:t>
              <w:br/>
              <w:t xml:space="preserve">подземных выработок шахт (рудников), не опасных                  </w:t>
              <w:br/>
              <w:t xml:space="preserve">по газу или пыли (II класс) 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ал   </w:t>
              <w:br/>
              <w:t xml:space="preserve">(патрони- </w:t>
              <w:br/>
              <w:t xml:space="preserve">рованны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/59,     </w:t>
              <w:br/>
              <w:t xml:space="preserve">27.04.5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4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ал и </w:t>
              <w:br/>
              <w:t xml:space="preserve">аммонит   </w:t>
              <w:br/>
              <w:t xml:space="preserve">N 6ЖВ в   </w:t>
              <w:br/>
              <w:t xml:space="preserve">полиэти-  </w:t>
              <w:br/>
              <w:t xml:space="preserve">леновом   </w:t>
              <w:br/>
              <w:t xml:space="preserve">пакет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889 </w:t>
              <w:br/>
              <w:t xml:space="preserve">от 16.12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712-99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обление  </w:t>
              <w:br/>
              <w:t xml:space="preserve">негабари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ал   </w:t>
              <w:br/>
              <w:t xml:space="preserve">М-10      </w:t>
              <w:br/>
              <w:t xml:space="preserve">(патрони- </w:t>
              <w:br/>
              <w:t xml:space="preserve">рованны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12/84,   </w:t>
              <w:br/>
              <w:t xml:space="preserve">14.12.8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 7511903-577-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ал   </w:t>
              <w:br/>
              <w:t xml:space="preserve">М-10 (в   </w:t>
              <w:br/>
              <w:t>полиэтиле-</w:t>
              <w:br/>
              <w:t xml:space="preserve">новой     </w:t>
              <w:br/>
              <w:t xml:space="preserve">оболочке  </w:t>
              <w:br/>
              <w:t xml:space="preserve">d = 45,   </w:t>
              <w:br/>
              <w:t>60, 90 мм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5-1-40/27</w:t>
              <w:br/>
              <w:t xml:space="preserve">от 02.02.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-22330-9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ал   </w:t>
              <w:br/>
              <w:t xml:space="preserve">скальный  </w:t>
              <w:br/>
              <w:t xml:space="preserve">N 1       </w:t>
              <w:br/>
              <w:t xml:space="preserve">(патрони- </w:t>
              <w:br/>
              <w:t xml:space="preserve">рованны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45/78,   </w:t>
              <w:br/>
              <w:t xml:space="preserve">27.11.7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5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ал   </w:t>
              <w:br/>
              <w:t xml:space="preserve">Э-5       </w:t>
              <w:br/>
              <w:t xml:space="preserve">(патрони- </w:t>
              <w:br/>
              <w:t xml:space="preserve">рованны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111 </w:t>
              <w:br/>
              <w:t xml:space="preserve">от 15.03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 7508906.102-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УП "ФНПЦ "Алтай"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6ЖВ       </w:t>
              <w:br/>
              <w:t>(порошок в</w:t>
              <w:br/>
              <w:t xml:space="preserve">мешках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/57,     </w:t>
              <w:br/>
              <w:t xml:space="preserve">12.03.5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4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     </w:t>
              <w:br/>
              <w:t xml:space="preserve">шпуры,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ФГУП "ДВПО        </w:t>
              <w:br/>
              <w:t xml:space="preserve">"Восход"          </w:t>
              <w:br/>
              <w:t xml:space="preserve">ОАО "Знамя"       </w:t>
              <w:br/>
              <w:t xml:space="preserve">ОАО "Калиновский  </w:t>
              <w:br/>
              <w:t xml:space="preserve">химический завод" </w:t>
              <w:br/>
              <w:t xml:space="preserve">ОАО "Промсинтез"  </w:t>
              <w:br/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  <w:br/>
              <w:t xml:space="preserve">ФГУП "Завод       </w:t>
              <w:br/>
              <w:t xml:space="preserve">"Пластмасс"       </w:t>
              <w:br/>
              <w:t xml:space="preserve">ФГУП "Завод им.   </w:t>
              <w:br/>
              <w:t xml:space="preserve">Я.М. Свердлова"   </w:t>
              <w:br/>
              <w:t xml:space="preserve">ФГУП "Завод       </w:t>
              <w:br/>
              <w:t xml:space="preserve">синтетических     </w:t>
              <w:br/>
              <w:t xml:space="preserve">волокон "Эластик"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6ЖВ       </w:t>
              <w:br/>
              <w:t xml:space="preserve">(патрони- </w:t>
              <w:br/>
              <w:t xml:space="preserve">рованный, </w:t>
              <w:br/>
              <w:t xml:space="preserve">d =       </w:t>
              <w:br/>
              <w:t xml:space="preserve">31 - 32,  </w:t>
              <w:br/>
              <w:t xml:space="preserve">36 - 37   </w:t>
              <w:br/>
              <w:t xml:space="preserve">мм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/57,     </w:t>
              <w:br/>
              <w:t xml:space="preserve">12.03.5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4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,     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ФГУП "ДВПО        </w:t>
              <w:br/>
              <w:t xml:space="preserve">"Восход"          </w:t>
              <w:br/>
              <w:t xml:space="preserve">ОАО "Знамя"       </w:t>
              <w:br/>
              <w:t xml:space="preserve">ОАО "Калиновский  </w:t>
              <w:br/>
              <w:t xml:space="preserve">химический завод" </w:t>
              <w:br/>
              <w:t xml:space="preserve">ОАО "Промсинтез"  </w:t>
              <w:br/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  <w:br/>
              <w:t xml:space="preserve">ФГУП "Завод       </w:t>
              <w:br/>
              <w:t xml:space="preserve">"Пластмасс"       </w:t>
              <w:br/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6ЖВ (в    </w:t>
              <w:br/>
              <w:t xml:space="preserve">полиэти-  </w:t>
              <w:br/>
              <w:t xml:space="preserve">леновой   </w:t>
              <w:br/>
              <w:t xml:space="preserve">оболочке  </w:t>
              <w:br/>
              <w:t xml:space="preserve">d = 60,   </w:t>
              <w:br/>
              <w:t xml:space="preserve">90 мм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8/90,   </w:t>
              <w:br/>
              <w:t xml:space="preserve">09.02.9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026-8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ФГУП "ДВПО        </w:t>
              <w:br/>
              <w:t xml:space="preserve">"Восход"          </w:t>
              <w:br/>
              <w:t xml:space="preserve">ОАО "Знамя"       </w:t>
              <w:br/>
              <w:t xml:space="preserve">ОАО "Калиновский  </w:t>
              <w:br/>
              <w:t xml:space="preserve">химический завод" </w:t>
              <w:br/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  <w:br/>
              <w:t xml:space="preserve">ФГУП "Завод       </w:t>
              <w:br/>
              <w:t xml:space="preserve">"Пластмасс"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6ЖВ (в    </w:t>
              <w:br/>
              <w:t xml:space="preserve">полиэти-  </w:t>
              <w:br/>
              <w:t xml:space="preserve">леновой   </w:t>
              <w:br/>
              <w:t xml:space="preserve">оболочке  </w:t>
              <w:br/>
              <w:t xml:space="preserve">d = 60,   </w:t>
              <w:br/>
              <w:t xml:space="preserve">90 мм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1  </w:t>
              <w:br/>
              <w:t xml:space="preserve">от 04.02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4-     </w:t>
              <w:br/>
              <w:t xml:space="preserve">07510709-9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      </w:t>
              <w:br/>
              <w:t xml:space="preserve">"Пластмасс"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ДНН и     </w:t>
              <w:br/>
              <w:t xml:space="preserve">патроны   </w:t>
              <w:br/>
              <w:t xml:space="preserve">из него   </w:t>
              <w:br/>
              <w:t xml:space="preserve">d = 90 мм </w:t>
              <w:br/>
              <w:t xml:space="preserve">в поли-   </w:t>
              <w:br/>
              <w:t>этиленовой</w:t>
              <w:br/>
              <w:t xml:space="preserve">оболочк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857 </w:t>
              <w:br/>
              <w:t xml:space="preserve">от 29.12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6-     </w:t>
              <w:br/>
              <w:t xml:space="preserve">07510709-9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(для патро-</w:t>
              <w:br/>
              <w:t xml:space="preserve">нов ВВ)    </w:t>
              <w:br/>
              <w:t>скважины, в</w:t>
              <w:br/>
              <w:t xml:space="preserve">качестве   </w:t>
              <w:br/>
              <w:t xml:space="preserve">зарядов и  </w:t>
              <w:br/>
              <w:t>промежуточ-</w:t>
              <w:br/>
              <w:t xml:space="preserve">ных        </w:t>
              <w:br/>
              <w:t>детонатор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      </w:t>
              <w:br/>
              <w:t xml:space="preserve">"Пластмасс"       </w:t>
              <w:br/>
              <w:t xml:space="preserve">ФГУП "ДВПО        </w:t>
              <w:br/>
              <w:t xml:space="preserve">"Восход"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тонит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/68,    </w:t>
              <w:br/>
              <w:t xml:space="preserve">20.05.6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6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Морозова"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КВК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29/85,   </w:t>
              <w:br/>
              <w:t xml:space="preserve">17.06.8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068-8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ы     </w:t>
              <w:br/>
              <w:t xml:space="preserve">контурного </w:t>
              <w:br/>
              <w:t xml:space="preserve">взрыва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48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. Промежуточные детонаторы,                           </w:t>
              <w:br/>
              <w:t xml:space="preserve">предназначенные для инициирования скважинных зарядов                </w:t>
              <w:br/>
              <w:t xml:space="preserve">на земной поверхности                               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шки-детонаторы                        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ШД-800У  </w:t>
              <w:br/>
              <w:t xml:space="preserve">(баллис-  </w:t>
              <w:br/>
              <w:t xml:space="preserve">титные    </w:t>
              <w:br/>
              <w:t xml:space="preserve">прес-     </w:t>
              <w:br/>
              <w:t xml:space="preserve">сованные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9 </w:t>
              <w:br/>
              <w:t xml:space="preserve">от 26.06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7508405-167-9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с</w:t>
              <w:br/>
              <w:t xml:space="preserve">темпера-   </w:t>
              <w:br/>
              <w:t xml:space="preserve">турой при  </w:t>
              <w:br/>
              <w:t xml:space="preserve">заряжании  </w:t>
              <w:br/>
              <w:t xml:space="preserve">не более   </w:t>
              <w:br/>
              <w:t xml:space="preserve">70 °C,     </w:t>
              <w:br/>
              <w:t xml:space="preserve">в т.ч. в   </w:t>
              <w:br/>
              <w:t>агрессивных</w:t>
              <w:br/>
              <w:t xml:space="preserve">средах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Авангард"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ТП-500   </w:t>
              <w:br/>
              <w:t xml:space="preserve">(тротило- </w:t>
              <w:br/>
              <w:t>гексогено-</w:t>
              <w:br/>
              <w:t xml:space="preserve">вые прес- </w:t>
              <w:br/>
              <w:t xml:space="preserve">сованные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106 </w:t>
              <w:br/>
              <w:t xml:space="preserve">от 06.04.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7511903-525-91,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тонато- </w:t>
              <w:br/>
              <w:t xml:space="preserve">ры проме- </w:t>
              <w:br/>
              <w:t xml:space="preserve">жуточные  </w:t>
              <w:br/>
              <w:t xml:space="preserve">корпусные </w:t>
              <w:br/>
              <w:t xml:space="preserve">ДПК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1-     </w:t>
              <w:br/>
              <w:t xml:space="preserve">40/192      </w:t>
              <w:br/>
              <w:t xml:space="preserve">от 06.07.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00-ДПК-ООТ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П-300,  </w:t>
              <w:br/>
              <w:t xml:space="preserve">ПДП-400,  </w:t>
              <w:br/>
              <w:t xml:space="preserve">ПДП-600   </w:t>
              <w:br/>
              <w:t xml:space="preserve">(пентоли- </w:t>
              <w:br/>
              <w:t xml:space="preserve">товые в   </w:t>
              <w:br/>
              <w:t xml:space="preserve">полиэти-  </w:t>
              <w:br/>
              <w:t xml:space="preserve">леновом   </w:t>
              <w:br/>
              <w:t xml:space="preserve">корпус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936 </w:t>
              <w:br/>
              <w:t xml:space="preserve">от 28.12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2-     </w:t>
              <w:br/>
              <w:t xml:space="preserve">07510000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с</w:t>
              <w:br/>
              <w:t xml:space="preserve">темпера-   </w:t>
              <w:br/>
              <w:t xml:space="preserve">турой при  </w:t>
              <w:br/>
              <w:t xml:space="preserve">заряжании  </w:t>
              <w:br/>
              <w:t>не более 85</w:t>
              <w:br/>
              <w:t xml:space="preserve">°C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Прогресс"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Т-П300,  </w:t>
              <w:br/>
              <w:t xml:space="preserve">ПТ-П500,  </w:t>
              <w:br/>
              <w:t xml:space="preserve">ПТ-П750   </w:t>
              <w:br/>
              <w:t xml:space="preserve">(пентоли- </w:t>
              <w:br/>
              <w:t xml:space="preserve">товые в   </w:t>
              <w:br/>
              <w:t>полимерном</w:t>
              <w:br/>
              <w:t xml:space="preserve">корпус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8 </w:t>
              <w:br/>
              <w:t xml:space="preserve">от 16.05.02 </w:t>
              <w:br/>
              <w:t xml:space="preserve">N 08-10/740 </w:t>
              <w:br/>
              <w:t xml:space="preserve">от 15.09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8-036-     </w:t>
              <w:br/>
              <w:t xml:space="preserve">07511608-2000,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с</w:t>
              <w:br/>
              <w:t xml:space="preserve">темпера-   </w:t>
              <w:br/>
              <w:t xml:space="preserve">турой при  </w:t>
              <w:br/>
              <w:t xml:space="preserve">заряжании  </w:t>
              <w:br/>
              <w:t>не более 85</w:t>
              <w:br/>
              <w:t xml:space="preserve">°C (для    </w:t>
              <w:br/>
              <w:t xml:space="preserve">ПТ-П300 не </w:t>
              <w:br/>
              <w:t xml:space="preserve">более 75   </w:t>
              <w:br/>
              <w:t xml:space="preserve">°C)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ийский     </w:t>
              <w:br/>
              <w:t xml:space="preserve">олеумный завод"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В (бал- </w:t>
              <w:br/>
              <w:t xml:space="preserve">листитные </w:t>
              <w:br/>
              <w:t>прессован-</w:t>
              <w:br/>
              <w:t xml:space="preserve">ные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419 </w:t>
              <w:br/>
              <w:t xml:space="preserve">от 03.07.9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.7508403-    </w:t>
              <w:br/>
              <w:t xml:space="preserve">157-94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с</w:t>
              <w:br/>
              <w:t xml:space="preserve">темпера-   </w:t>
              <w:br/>
              <w:t xml:space="preserve">турой при  </w:t>
              <w:br/>
              <w:t xml:space="preserve">заряжании  </w:t>
              <w:br/>
              <w:t>до 90 °C, в</w:t>
              <w:br/>
              <w:t xml:space="preserve">т.ч. в     </w:t>
              <w:br/>
              <w:t>агрессивных</w:t>
              <w:br/>
              <w:t xml:space="preserve">средах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Авангард"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-400Г    </w:t>
              <w:br/>
              <w:t xml:space="preserve">(тротило- </w:t>
              <w:br/>
              <w:t xml:space="preserve">вые прес- </w:t>
              <w:br/>
              <w:t xml:space="preserve">сованные  </w:t>
              <w:br/>
              <w:t xml:space="preserve">гидроизо- </w:t>
              <w:br/>
              <w:t xml:space="preserve">лирован-  </w:t>
              <w:br/>
              <w:t xml:space="preserve">ные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62/80,   </w:t>
              <w:br/>
              <w:t xml:space="preserve">22.12.9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 84-411-80,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ФГУП "Бийский     </w:t>
              <w:br/>
              <w:t xml:space="preserve">олеумный завод"   </w:t>
              <w:br/>
              <w:t xml:space="preserve">ФГУП              </w:t>
              <w:br/>
              <w:t xml:space="preserve">"Новосибирский    </w:t>
              <w:br/>
              <w:t xml:space="preserve">завод             </w:t>
              <w:br/>
              <w:t xml:space="preserve">искусственного    </w:t>
              <w:br/>
              <w:t xml:space="preserve">волокна"          </w:t>
              <w:br/>
              <w:t xml:space="preserve">ОАО "Промсинтез"  </w:t>
              <w:br/>
              <w:t xml:space="preserve">ФГУП "Завод       </w:t>
              <w:br/>
              <w:t xml:space="preserve">"Пластмасс"       </w:t>
              <w:br/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-500Л-К, </w:t>
              <w:br/>
              <w:t xml:space="preserve">Т-500Л-КГ </w:t>
              <w:br/>
              <w:t xml:space="preserve">(тротило- </w:t>
              <w:br/>
              <w:t>вые литы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04 </w:t>
              <w:br/>
              <w:t xml:space="preserve">от 12.07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675-99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с</w:t>
              <w:br/>
              <w:t xml:space="preserve">темпера-   </w:t>
              <w:br/>
              <w:t xml:space="preserve">турой при  </w:t>
              <w:br/>
              <w:t xml:space="preserve">заряжании  </w:t>
              <w:br/>
              <w:t>не более 85</w:t>
              <w:br/>
              <w:t xml:space="preserve">°C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ГосНИИ      </w:t>
              <w:br/>
              <w:t xml:space="preserve">"Кристалл"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-900Г    </w:t>
              <w:br/>
              <w:t xml:space="preserve">(тротило- </w:t>
              <w:br/>
              <w:t xml:space="preserve">вые прес- </w:t>
              <w:br/>
              <w:t xml:space="preserve">сованные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36  </w:t>
              <w:br/>
              <w:t xml:space="preserve">от 24.01.96 </w:t>
              <w:br/>
              <w:t xml:space="preserve">N 08-10/179 </w:t>
              <w:br/>
              <w:t xml:space="preserve">от 21.03.9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8-001-     </w:t>
              <w:br/>
              <w:t xml:space="preserve">07510307-9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Г-500    </w:t>
              <w:br/>
              <w:t xml:space="preserve">(тротило- </w:t>
              <w:br/>
              <w:t>гексогено-</w:t>
              <w:br/>
              <w:t>вые литы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/66,    </w:t>
              <w:br/>
              <w:t xml:space="preserve">31.12.6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 84-411-80,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             </w:t>
              <w:br/>
              <w:t xml:space="preserve">"Новосибирский    </w:t>
              <w:br/>
              <w:t xml:space="preserve">завод             </w:t>
              <w:br/>
              <w:t xml:space="preserve">искусственного    </w:t>
              <w:br/>
              <w:t xml:space="preserve">волокна"          </w:t>
              <w:br/>
              <w:t xml:space="preserve">ФГУП "ДВПО        </w:t>
              <w:br/>
              <w:t xml:space="preserve">"Восход"          </w:t>
              <w:br/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Г-500КД  </w:t>
              <w:br/>
              <w:t xml:space="preserve">(тротило- </w:t>
              <w:br/>
              <w:t>гексогено-</w:t>
              <w:br/>
              <w:t>вые литы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711 </w:t>
              <w:br/>
              <w:t xml:space="preserve">от 12.10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8-011-     </w:t>
              <w:br/>
              <w:t xml:space="preserve">01382245-9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ДВПО        </w:t>
              <w:br/>
              <w:t xml:space="preserve">"Восход"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Г-П300,  </w:t>
              <w:br/>
              <w:t xml:space="preserve">ТГ-П600,  </w:t>
              <w:br/>
              <w:t xml:space="preserve">ТГ-П850,  </w:t>
              <w:br/>
              <w:t xml:space="preserve">ТГ-П1000, </w:t>
              <w:br/>
              <w:t xml:space="preserve">ТТ-П1700  </w:t>
              <w:br/>
              <w:t xml:space="preserve">(тротило- </w:t>
              <w:br/>
              <w:t>гексогено-</w:t>
              <w:br/>
              <w:t xml:space="preserve">вые литые </w:t>
              <w:br/>
              <w:t xml:space="preserve">в поли-   </w:t>
              <w:br/>
              <w:t xml:space="preserve">мерном    </w:t>
              <w:br/>
              <w:t xml:space="preserve">корпус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7 </w:t>
              <w:br/>
              <w:t xml:space="preserve">от 16.05.02 </w:t>
              <w:br/>
              <w:t xml:space="preserve">N 08-10/739 </w:t>
              <w:br/>
              <w:t xml:space="preserve">от 15.09.00 </w:t>
              <w:br/>
              <w:t xml:space="preserve">N 08-10/13  </w:t>
              <w:br/>
              <w:t xml:space="preserve">от 10.01.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8-035-     </w:t>
              <w:br/>
              <w:t xml:space="preserve">07511608-99,  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с</w:t>
              <w:br/>
              <w:t xml:space="preserve">темпера-   </w:t>
              <w:br/>
              <w:t xml:space="preserve">турой при  </w:t>
              <w:br/>
              <w:t xml:space="preserve">заряжании  </w:t>
              <w:br/>
              <w:t>не более 85</w:t>
              <w:br/>
              <w:t xml:space="preserve">°C (для    </w:t>
              <w:br/>
              <w:t xml:space="preserve">ТГ-П300 не </w:t>
              <w:br/>
              <w:t xml:space="preserve">более 75   </w:t>
              <w:br/>
              <w:t xml:space="preserve">°C)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ийский     </w:t>
              <w:br/>
              <w:t xml:space="preserve">олеумный завод"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ГУ-1000К </w:t>
              <w:br/>
              <w:t xml:space="preserve">(тротило- </w:t>
              <w:br/>
              <w:t>гексогено-</w:t>
              <w:br/>
              <w:t>вые литы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81 </w:t>
              <w:br/>
              <w:t xml:space="preserve">от 24.09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8-001-     </w:t>
              <w:br/>
              <w:t xml:space="preserve">41091865-99      </w:t>
              <w:br/>
              <w:t xml:space="preserve">(ТУ ФК-ВВ-10-98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Форпост-     </w:t>
              <w:br/>
              <w:t xml:space="preserve">Конверсия"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ГФ-850Э  </w:t>
              <w:br/>
              <w:t xml:space="preserve">(тротило- </w:t>
              <w:br/>
              <w:t>гексогено-</w:t>
              <w:br/>
              <w:t>вые литы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60 </w:t>
              <w:br/>
              <w:t xml:space="preserve">от 08.10.9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08628424-  </w:t>
              <w:br/>
              <w:t xml:space="preserve">692-97,       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>скважины, с</w:t>
              <w:br/>
              <w:t xml:space="preserve">темпера-   </w:t>
              <w:br/>
              <w:t xml:space="preserve">турой при  </w:t>
              <w:br/>
              <w:t xml:space="preserve">заряжании  </w:t>
              <w:br/>
              <w:t xml:space="preserve">до 85 °C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ийский     </w:t>
              <w:br/>
              <w:t xml:space="preserve">олеумный завод"   </w:t>
              <w:br/>
              <w:t xml:space="preserve">ФГУП "Брянский    </w:t>
              <w:br/>
              <w:t xml:space="preserve">химический завод" </w:t>
              <w:br/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П-200 и  </w:t>
              <w:br/>
              <w:t xml:space="preserve">ТП-400    </w:t>
              <w:br/>
              <w:t xml:space="preserve">(прес-    </w:t>
              <w:br/>
              <w:t xml:space="preserve">сованные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88/76,   </w:t>
              <w:br/>
              <w:t xml:space="preserve">28.12.7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 84-1366-7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>обводненные</w:t>
              <w:br/>
              <w:t xml:space="preserve">скважин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48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. Предохранительные взрывчатые вещества и заряды,                </w:t>
              <w:br/>
              <w:t xml:space="preserve">предназначенные для взрывания в шахтах (рудниках), опасных             </w:t>
              <w:br/>
              <w:t xml:space="preserve">по газу или пыли    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АП-5Ж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93/77,   </w:t>
              <w:br/>
              <w:t xml:space="preserve">05.05.7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III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2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  <w:br/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ПМС-1Т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975 </w:t>
              <w:br/>
              <w:t xml:space="preserve">от 29.11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III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26-     </w:t>
              <w:br/>
              <w:t xml:space="preserve">07507802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пуры на   </w:t>
              <w:br/>
              <w:t xml:space="preserve">карналито- </w:t>
              <w:br/>
              <w:t>вых пластах</w:t>
              <w:br/>
              <w:t xml:space="preserve">подземных  </w:t>
              <w:br/>
              <w:t xml:space="preserve">солевых    </w:t>
              <w:br/>
              <w:t xml:space="preserve">рудник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ПЖВ-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93/77,   </w:t>
              <w:br/>
              <w:t xml:space="preserve">05.05.7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IV 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2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Т-1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66/69,    </w:t>
              <w:br/>
              <w:t xml:space="preserve">30.09.6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IV 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2-7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онит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9/86,   </w:t>
              <w:br/>
              <w:t xml:space="preserve">27.07.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II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922-8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жные   </w:t>
              <w:br/>
              <w:t xml:space="preserve">заряды     </w:t>
              <w:br/>
              <w:t xml:space="preserve">(разбучи-  </w:t>
              <w:br/>
              <w:t>вание угле-</w:t>
              <w:br/>
              <w:t xml:space="preserve">спусков,   </w:t>
              <w:br/>
              <w:t>перебивание</w:t>
              <w:br/>
              <w:t xml:space="preserve">деревянных </w:t>
              <w:br/>
              <w:t xml:space="preserve">стоек      </w:t>
              <w:br/>
              <w:t xml:space="preserve">крепи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нит   </w:t>
              <w:br/>
              <w:t xml:space="preserve">П12ЦБ-2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4-35/111 </w:t>
              <w:br/>
              <w:t xml:space="preserve">от 20.05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I 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12.00173769.024- </w:t>
              <w:br/>
              <w:t xml:space="preserve">94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УП "ФНПЦ "Алтай"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нит   </w:t>
              <w:br/>
              <w:t xml:space="preserve">П12ЦБ-2М, </w:t>
              <w:br/>
              <w:t xml:space="preserve">патроны в </w:t>
              <w:br/>
              <w:t>полиэтиле-</w:t>
              <w:br/>
              <w:t xml:space="preserve">новых     </w:t>
              <w:br/>
              <w:t xml:space="preserve">оболочка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4-35/292 </w:t>
              <w:br/>
              <w:t xml:space="preserve">от 11.10.9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I 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12.00173769.024- </w:t>
              <w:br/>
              <w:t xml:space="preserve">94,              </w:t>
              <w:br/>
              <w:t xml:space="preserve">с изменение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УП "ФНПЦ "Алтай"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нит   </w:t>
              <w:br/>
              <w:t xml:space="preserve">13П и     </w:t>
              <w:br/>
              <w:t xml:space="preserve">13П/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57  </w:t>
              <w:br/>
              <w:t xml:space="preserve">от 10.02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  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12.0174086-   </w:t>
              <w:br/>
              <w:t xml:space="preserve">002-94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УП "ФНПЦ "Алтай"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-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3/64,    </w:t>
              <w:br/>
              <w:t xml:space="preserve">05.09.6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  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1983-76,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ухие и    </w:t>
              <w:br/>
              <w:t xml:space="preserve">осушенные  </w:t>
              <w:br/>
              <w:t xml:space="preserve">шпуры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УП "ФНПЦ "Алтай"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ы              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ПН-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34/85,   </w:t>
              <w:br/>
              <w:t xml:space="preserve">13.08.8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II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12.173767008-8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жные   </w:t>
              <w:br/>
              <w:t xml:space="preserve">заряды     </w:t>
              <w:br/>
              <w:t>(разбучива-</w:t>
              <w:br/>
              <w:t xml:space="preserve">ние угле-  </w:t>
              <w:br/>
              <w:t xml:space="preserve">спусков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П       </w:t>
              <w:br/>
              <w:t>в полиэти-</w:t>
              <w:br/>
              <w:t xml:space="preserve">леновой   </w:t>
              <w:br/>
              <w:t xml:space="preserve">оболочк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79/87,   </w:t>
              <w:br/>
              <w:t xml:space="preserve">24.11.8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II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1169-8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жные   </w:t>
              <w:br/>
              <w:t xml:space="preserve">заряды     </w:t>
              <w:br/>
              <w:t>(разбучива-</w:t>
              <w:br/>
              <w:t xml:space="preserve">ние        </w:t>
              <w:br/>
              <w:t>углеспусков</w:t>
              <w:br/>
              <w:t>и взрывание</w:t>
              <w:br/>
              <w:t>негабаритов</w:t>
              <w:br/>
              <w:t xml:space="preserve">в          </w:t>
              <w:br/>
              <w:t>Челябинском</w:t>
              <w:br/>
              <w:t xml:space="preserve">угольном   </w:t>
              <w:br/>
              <w:t xml:space="preserve">бассейне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озаря- </w:t>
              <w:br/>
              <w:t xml:space="preserve">ды МЗВ-2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4-35/122 </w:t>
              <w:br/>
              <w:t xml:space="preserve">от 08.02.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  <w:br/>
              <w:t xml:space="preserve">VII   </w:t>
              <w:br/>
              <w:t xml:space="preserve">класс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8.001.     </w:t>
              <w:br/>
              <w:t xml:space="preserve">41859303-9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квидация </w:t>
              <w:br/>
              <w:t xml:space="preserve">зависаний  </w:t>
              <w:br/>
              <w:t xml:space="preserve">горной     </w:t>
              <w:br/>
              <w:t>массы в уг-</w:t>
              <w:br/>
              <w:t xml:space="preserve">леспускных </w:t>
              <w:br/>
              <w:t xml:space="preserve">выработках </w:t>
              <w:br/>
              <w:t>и дробление</w:t>
              <w:br/>
              <w:t xml:space="preserve">негабарита </w:t>
              <w:br/>
              <w:t xml:space="preserve">в шахтах,  </w:t>
              <w:br/>
              <w:t xml:space="preserve">опасных по </w:t>
              <w:br/>
              <w:t xml:space="preserve">газу или   </w:t>
              <w:br/>
              <w:t xml:space="preserve">пыли, в АО </w:t>
              <w:br/>
              <w:t xml:space="preserve">"УК "Про-  </w:t>
              <w:br/>
              <w:t xml:space="preserve">копьевск-  </w:t>
              <w:br/>
              <w:t xml:space="preserve">уголь" и   </w:t>
              <w:br/>
              <w:t>АООТ "Киси-</w:t>
              <w:br/>
              <w:t>левскуголь"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О "УК            </w:t>
              <w:br/>
              <w:t>"Прокопьевскуголь"</w:t>
            </w:r>
          </w:p>
        </w:tc>
      </w:tr>
      <w:tr>
        <w:trPr>
          <w:trHeight w:val="48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. Взрывчатые материалы, предназначенные                     </w:t>
              <w:br/>
              <w:t xml:space="preserve">для вторичного дробления, обработки материалов энергией              </w:t>
              <w:br/>
              <w:t xml:space="preserve">взрыва и специальных работ на земной поверхности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AT (AT-1, </w:t>
              <w:br/>
              <w:t xml:space="preserve">АТ-2,     </w:t>
              <w:br/>
              <w:t xml:space="preserve">АТ-3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0/88,   </w:t>
              <w:br/>
              <w:t xml:space="preserve">26.12.8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5-11903-     </w:t>
              <w:br/>
              <w:t xml:space="preserve">624-93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ка     </w:t>
              <w:br/>
              <w:t xml:space="preserve">металлов,  </w:t>
              <w:br/>
              <w:t xml:space="preserve">добыча     </w:t>
              <w:br/>
              <w:t xml:space="preserve">штучного   </w:t>
              <w:br/>
              <w:t xml:space="preserve">камн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ромсинтез"  </w:t>
              <w:br/>
              <w:t xml:space="preserve">ОАО "Знамя"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т   </w:t>
              <w:br/>
              <w:t xml:space="preserve">А-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13/84,   </w:t>
              <w:br/>
              <w:t xml:space="preserve">14.12.8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005-8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ка     </w:t>
              <w:br/>
              <w:t xml:space="preserve">металл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Знамя"     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ЖИМИ    </w:t>
              <w:br/>
              <w:t xml:space="preserve">(жидкое)  </w:t>
              <w:br/>
              <w:t xml:space="preserve">с зали-   </w:t>
              <w:br/>
              <w:t xml:space="preserve">вочным    </w:t>
              <w:br/>
              <w:t xml:space="preserve">устрой-   </w:t>
              <w:br/>
              <w:t xml:space="preserve">ством     </w:t>
              <w:br/>
              <w:t xml:space="preserve">Квазар-З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580 </w:t>
              <w:br/>
              <w:t xml:space="preserve">от 27.12.93 </w:t>
              <w:br/>
              <w:t xml:space="preserve">N 08-10/565 </w:t>
              <w:br/>
              <w:t xml:space="preserve">от 14.10.96 </w:t>
              <w:br/>
              <w:t xml:space="preserve">N 08-10/594 </w:t>
              <w:br/>
              <w:t xml:space="preserve">от 03.08.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6-001-     </w:t>
              <w:br/>
              <w:t xml:space="preserve">17582644-9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лечение </w:t>
              <w:br/>
              <w:t xml:space="preserve">застрявших </w:t>
              <w:br/>
              <w:t xml:space="preserve">сверл из   </w:t>
              <w:br/>
              <w:t xml:space="preserve">металла в  </w:t>
              <w:br/>
              <w:t xml:space="preserve">АМО ЗИЛ и  </w:t>
              <w:br/>
              <w:t xml:space="preserve">для        </w:t>
              <w:br/>
              <w:t xml:space="preserve">взрывной   </w:t>
              <w:br/>
              <w:t xml:space="preserve">разделки   </w:t>
              <w:br/>
              <w:t>металлокон-</w:t>
              <w:br/>
              <w:t>струкций на</w:t>
              <w:br/>
              <w:t xml:space="preserve">других     </w:t>
              <w:br/>
              <w:t xml:space="preserve">объектах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НПП "Вотус"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ексопласт</w:t>
              <w:br/>
              <w:t xml:space="preserve">ГП-87К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61/80,   </w:t>
              <w:br/>
              <w:t xml:space="preserve">09.09.8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.415-77-8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мпульсная </w:t>
              <w:br/>
              <w:t xml:space="preserve">обработка  </w:t>
              <w:br/>
              <w:t xml:space="preserve">металл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УП "ФНПЦ "Алтай"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ы и изделия    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УР       </w:t>
              <w:br/>
              <w:t xml:space="preserve">взрывное  </w:t>
              <w:br/>
              <w:t>устрой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178 </w:t>
              <w:br/>
              <w:t xml:space="preserve">от 19.05.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2069635-2-9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ка      </w:t>
              <w:br/>
              <w:t>металлокон-</w:t>
              <w:br/>
              <w:t xml:space="preserve">струкций,  </w:t>
              <w:br/>
              <w:t>трубопрово-</w:t>
              <w:br/>
              <w:t xml:space="preserve">дов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ДП-5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456 </w:t>
              <w:br/>
              <w:t xml:space="preserve">от 15.09.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41-12-121-9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обление  </w:t>
              <w:br/>
              <w:t xml:space="preserve">негабари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      </w:t>
              <w:br/>
              <w:t xml:space="preserve">"Пластмасс"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ДП-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542 </w:t>
              <w:br/>
              <w:t xml:space="preserve">от 06.12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41-12-102-9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обление  </w:t>
              <w:br/>
              <w:t xml:space="preserve">негабари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      </w:t>
              <w:br/>
              <w:t xml:space="preserve">"Пластмасс"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ЗТ       </w:t>
              <w:br/>
              <w:t xml:space="preserve">18 x 1,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43/78,   </w:t>
              <w:br/>
              <w:t xml:space="preserve">10.11.7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610-219-7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епление  </w:t>
              <w:br/>
              <w:t xml:space="preserve">труб в     </w:t>
              <w:br/>
              <w:t xml:space="preserve">трубных    </w:t>
              <w:br/>
              <w:t xml:space="preserve">решетках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ЗРП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2 </w:t>
              <w:br/>
              <w:t xml:space="preserve">от 20.10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2-002-     </w:t>
              <w:br/>
              <w:t xml:space="preserve">17393707-94      </w:t>
              <w:br/>
              <w:t xml:space="preserve">(БИКТ.77.1662.   </w:t>
              <w:br/>
              <w:t xml:space="preserve">004.ТУ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</w:t>
              <w:br/>
              <w:t>конструкций</w:t>
              <w:br/>
              <w:t>из металл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КВГ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72/87,   </w:t>
              <w:br/>
              <w:t xml:space="preserve">31.07.8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143-8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ы     </w:t>
              <w:br/>
              <w:t xml:space="preserve">контурного </w:t>
              <w:br/>
              <w:t xml:space="preserve">взрыва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ОАО "Калиновский  </w:t>
              <w:br/>
              <w:t xml:space="preserve">химический завод"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КЛ       </w:t>
              <w:br/>
              <w:t>кумулятив-</w:t>
              <w:br/>
              <w:t>ный линей-</w:t>
              <w:br/>
              <w:t xml:space="preserve">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       </w:t>
              <w:br/>
              <w:t xml:space="preserve">05-1-40/192 </w:t>
              <w:br/>
              <w:t xml:space="preserve">от 15.05.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-121-060-9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работка  </w:t>
              <w:br/>
              <w:t xml:space="preserve">металлов,  </w:t>
              <w:br/>
              <w:t xml:space="preserve">дробление  </w:t>
              <w:br/>
              <w:t>негабарита,</w:t>
              <w:br/>
              <w:t>специальные</w:t>
              <w:br/>
              <w:t xml:space="preserve">взрывные   </w:t>
              <w:br/>
              <w:t xml:space="preserve">рабо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Химический   </w:t>
              <w:br/>
              <w:t xml:space="preserve">завод"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КЛБ      </w:t>
              <w:br/>
              <w:t>кумулятив-</w:t>
              <w:br/>
              <w:t>ный линей-</w:t>
              <w:br/>
              <w:t xml:space="preserve">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266 </w:t>
              <w:br/>
              <w:t xml:space="preserve">от 02.06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-2685-9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ка      </w:t>
              <w:br/>
              <w:t xml:space="preserve">металлов и </w:t>
              <w:br/>
              <w:t xml:space="preserve">железобе-  </w:t>
              <w:br/>
              <w:t xml:space="preserve">тонных     </w:t>
              <w:br/>
              <w:t xml:space="preserve">конструк-  </w:t>
              <w:br/>
              <w:t xml:space="preserve">ций,       </w:t>
              <w:br/>
              <w:t xml:space="preserve">дробление  </w:t>
              <w:br/>
              <w:t xml:space="preserve">негабари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КП 400,  </w:t>
              <w:br/>
              <w:t xml:space="preserve">ЗКП 1000, </w:t>
              <w:br/>
              <w:t xml:space="preserve">ЗКП 2000, </w:t>
              <w:br/>
              <w:t xml:space="preserve">ЗКП 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4/70,    </w:t>
              <w:br/>
              <w:t xml:space="preserve">03.06.7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41-12-104-93  </w:t>
              <w:br/>
              <w:t xml:space="preserve">ТУ 4316-003-     </w:t>
              <w:br/>
              <w:t xml:space="preserve">01423814-9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обление  </w:t>
              <w:br/>
              <w:t xml:space="preserve">негабари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Брянский    </w:t>
              <w:br/>
              <w:t xml:space="preserve">химический завод" </w:t>
              <w:br/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КП-М-    </w:t>
              <w:br/>
              <w:t xml:space="preserve">1000,     </w:t>
              <w:br/>
              <w:t xml:space="preserve">ЗКП-М-    </w:t>
              <w:br/>
              <w:t xml:space="preserve">2000,     </w:t>
              <w:br/>
              <w:t xml:space="preserve">ЗКП-М-    </w:t>
              <w:br/>
              <w:t xml:space="preserve">400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73 </w:t>
              <w:br/>
              <w:t xml:space="preserve">от 30.03.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41-12-112-9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обление  </w:t>
              <w:br/>
              <w:t xml:space="preserve">негабари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ША-14 и  </w:t>
              <w:br/>
              <w:t xml:space="preserve">ЗША-25    </w:t>
              <w:br/>
              <w:t xml:space="preserve">шлангов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62 </w:t>
              <w:br/>
              <w:t xml:space="preserve">от 10.11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511903-      </w:t>
              <w:br/>
              <w:t xml:space="preserve">561-93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бойка    </w:t>
              <w:br/>
              <w:t xml:space="preserve">каменных   </w:t>
              <w:br/>
              <w:t xml:space="preserve">блоков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ЭТ       </w:t>
              <w:br/>
              <w:t>эластичный</w:t>
              <w:br/>
              <w:t xml:space="preserve">трубчаты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/22-243 </w:t>
              <w:br/>
              <w:t xml:space="preserve">от 26.05.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7-24904-   </w:t>
              <w:br/>
              <w:t xml:space="preserve">05121441-9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бойка    </w:t>
              <w:br/>
              <w:t xml:space="preserve">каменных   </w:t>
              <w:br/>
              <w:t xml:space="preserve">блоков,    </w:t>
              <w:br/>
              <w:t xml:space="preserve">заоткоска  </w:t>
              <w:br/>
              <w:t xml:space="preserve">уступо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ТБ "Технолог"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З-4,     </w:t>
              <w:br/>
              <w:t xml:space="preserve">КЗ-5,     </w:t>
              <w:br/>
              <w:t xml:space="preserve">КЗ-6,     </w:t>
              <w:br/>
              <w:t xml:space="preserve">КЗ-7,     </w:t>
              <w:br/>
              <w:t xml:space="preserve">КЗ-ТМК-2, </w:t>
              <w:br/>
              <w:t xml:space="preserve">КЗУ,      </w:t>
              <w:br/>
              <w:t xml:space="preserve">КЗУ-2,    </w:t>
              <w:br/>
              <w:t xml:space="preserve">КЗК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2 </w:t>
              <w:br/>
              <w:t xml:space="preserve">от 20.10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2-001-     </w:t>
              <w:br/>
              <w:t xml:space="preserve">17393707-94      </w:t>
              <w:br/>
              <w:t xml:space="preserve">(БИКТ.77.1662.   </w:t>
              <w:br/>
              <w:t xml:space="preserve">002.ТУ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</w:t>
              <w:br/>
              <w:t xml:space="preserve">металло-   </w:t>
              <w:br/>
              <w:t>конструкц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З-2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290 </w:t>
              <w:br/>
              <w:t xml:space="preserve">от 09.06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У 7511903-606-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</w:t>
              <w:br/>
              <w:t xml:space="preserve">металлизи- </w:t>
              <w:br/>
              <w:t xml:space="preserve">рованных   </w:t>
              <w:br/>
              <w:t xml:space="preserve">отходов    </w:t>
              <w:br/>
              <w:t xml:space="preserve">металлур-  </w:t>
              <w:br/>
              <w:t xml:space="preserve">гического  </w:t>
              <w:br/>
              <w:t xml:space="preserve">произ-     </w:t>
              <w:br/>
              <w:t xml:space="preserve">водства на </w:t>
              <w:br/>
              <w:t xml:space="preserve">шлаковых   </w:t>
              <w:br/>
              <w:t xml:space="preserve">отвалах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Завод им.   </w:t>
              <w:br/>
              <w:t xml:space="preserve">Я.М. Свердлова"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ВВ-II    </w:t>
              <w:br/>
              <w:t xml:space="preserve">ленточ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2  </w:t>
              <w:br/>
              <w:t xml:space="preserve">от 01.02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2292-008-     </w:t>
              <w:br/>
              <w:t xml:space="preserve">07511703-9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прочнение </w:t>
              <w:br/>
              <w:t>сердечников</w:t>
              <w:br/>
              <w:t xml:space="preserve">крестовин  </w:t>
              <w:br/>
              <w:t xml:space="preserve">железнодо- </w:t>
              <w:br/>
              <w:t xml:space="preserve">рожных     </w:t>
              <w:br/>
              <w:t xml:space="preserve">рельсо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             </w:t>
              <w:br/>
              <w:t xml:space="preserve">"Новосибирский    </w:t>
              <w:br/>
              <w:t xml:space="preserve">завод             </w:t>
              <w:br/>
              <w:t xml:space="preserve">искусственного    </w:t>
              <w:br/>
              <w:t xml:space="preserve">волокна"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-1      </w:t>
              <w:br/>
              <w:t>пластичное</w:t>
              <w:br/>
              <w:t xml:space="preserve">ленточное </w:t>
              <w:br/>
              <w:t>изделие из</w:t>
              <w:br/>
              <w:t xml:space="preserve">состава   </w:t>
              <w:br/>
              <w:t xml:space="preserve">"Сейсмо-  </w:t>
              <w:br/>
              <w:t xml:space="preserve">пласт"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65/87,   </w:t>
              <w:br/>
              <w:t xml:space="preserve">28.01.8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1144-8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жные   </w:t>
              <w:br/>
              <w:t xml:space="preserve">заряд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ГосНИИ      </w:t>
              <w:br/>
              <w:t xml:space="preserve">"Кристалл"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З-4П     </w:t>
              <w:br/>
              <w:t xml:space="preserve">стандарт- </w:t>
              <w:br/>
              <w:t xml:space="preserve">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2 </w:t>
              <w:br/>
              <w:t xml:space="preserve">от 20.10.9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72-003-     </w:t>
              <w:br/>
              <w:t xml:space="preserve">17393707-94      </w:t>
              <w:br/>
              <w:t xml:space="preserve">(БИКТ.77.1662.   </w:t>
              <w:br/>
              <w:t xml:space="preserve">003.ТУ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</w:t>
              <w:br/>
              <w:t>конструкций</w:t>
              <w:br/>
              <w:t>из металл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П-2,     </w:t>
              <w:br/>
              <w:t xml:space="preserve">ТП-3,     </w:t>
              <w:br/>
              <w:t xml:space="preserve">ТП-5      </w:t>
              <w:br/>
              <w:t xml:space="preserve">термоизо- </w:t>
              <w:br/>
              <w:t xml:space="preserve">ляционные </w:t>
              <w:br/>
              <w:t xml:space="preserve">патрон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65/81,   </w:t>
              <w:br/>
              <w:t xml:space="preserve">26.11.8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6-2369-8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зрывание в</w:t>
              <w:br/>
              <w:t xml:space="preserve">горячих    </w:t>
              <w:br/>
              <w:t xml:space="preserve">массивах с </w:t>
              <w:br/>
              <w:t xml:space="preserve">температу- </w:t>
              <w:br/>
              <w:t xml:space="preserve">рой до     </w:t>
              <w:br/>
              <w:t xml:space="preserve">1000 °C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З-Л     </w:t>
              <w:br/>
              <w:t>удлиненный</w:t>
              <w:br/>
              <w:t xml:space="preserve">куму-     </w:t>
              <w:br/>
              <w:t xml:space="preserve">лятивный  </w:t>
              <w:br/>
              <w:t xml:space="preserve">лито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271 </w:t>
              <w:br/>
              <w:t xml:space="preserve">от 16.05.9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7288-001-     </w:t>
              <w:br/>
              <w:t xml:space="preserve">21142193-9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</w:t>
              <w:br/>
              <w:t>металличес-</w:t>
              <w:br/>
              <w:t xml:space="preserve">ких и      </w:t>
              <w:br/>
              <w:t xml:space="preserve">железобе-  </w:t>
              <w:br/>
              <w:t xml:space="preserve">тонных     </w:t>
              <w:br/>
              <w:t>конструкц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НПП          </w:t>
              <w:br/>
              <w:t xml:space="preserve">"Самаравзрыв-     </w:t>
              <w:br/>
              <w:t xml:space="preserve">технология"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З-П     </w:t>
              <w:br/>
              <w:t>удлиненный</w:t>
              <w:br/>
              <w:t xml:space="preserve">куму-     </w:t>
              <w:br/>
              <w:t xml:space="preserve">лятивный  </w:t>
              <w:br/>
              <w:t xml:space="preserve">прокатны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1-17/11  </w:t>
              <w:br/>
              <w:t xml:space="preserve">от 28.01.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-2650-9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резание</w:t>
              <w:br/>
              <w:t xml:space="preserve">прочных    </w:t>
              <w:br/>
              <w:t xml:space="preserve">преград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И ПКВТ СамГТУ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З       </w:t>
              <w:br/>
              <w:t xml:space="preserve">универ-   </w:t>
              <w:br/>
              <w:t xml:space="preserve">сальный   </w:t>
              <w:br/>
              <w:t>кумулятив-</w:t>
              <w:br/>
              <w:t xml:space="preserve">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277 </w:t>
              <w:br/>
              <w:t xml:space="preserve">от 30.07.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              </w:t>
              <w:br/>
              <w:t xml:space="preserve">3-7509103293-9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ка   </w:t>
              <w:br/>
              <w:t xml:space="preserve">материалов </w:t>
              <w:br/>
              <w:t xml:space="preserve">различной  </w:t>
              <w:br/>
              <w:t xml:space="preserve">конфигура- </w:t>
              <w:br/>
              <w:t xml:space="preserve">ци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Пермский    </w:t>
              <w:br/>
              <w:t xml:space="preserve">завод им. С.М.    </w:t>
              <w:br/>
              <w:t xml:space="preserve">Кирова"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КЗ       </w:t>
              <w:br/>
              <w:t xml:space="preserve">шнуровой  </w:t>
              <w:br/>
              <w:t>кумулятив-</w:t>
              <w:br/>
              <w:t xml:space="preserve">ны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09/84,   </w:t>
              <w:br/>
              <w:t xml:space="preserve">18.05.8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-988-8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ка      </w:t>
              <w:br/>
              <w:t xml:space="preserve">металло-   </w:t>
              <w:br/>
              <w:t>конструкц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НПП          </w:t>
              <w:br/>
              <w:t xml:space="preserve">"Краснознаменец"  </w:t>
              <w:br/>
              <w:t xml:space="preserve">ФГУП "ГосНИИ      </w:t>
              <w:br/>
              <w:t xml:space="preserve">"Кристалл"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З       </w:t>
              <w:br/>
              <w:t>эластичный</w:t>
              <w:br/>
              <w:t>кумулятив-</w:t>
              <w:br/>
              <w:t>ный (шнур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2  </w:t>
              <w:br/>
              <w:t xml:space="preserve">от 10.02.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.7508403-    </w:t>
              <w:br/>
              <w:t xml:space="preserve">125-92,          </w:t>
              <w:br/>
              <w:t xml:space="preserve">с изменен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ка      </w:t>
              <w:br/>
              <w:t>конструкций</w:t>
              <w:br/>
              <w:t>из металлов</w:t>
              <w:br/>
              <w:t xml:space="preserve">и других   </w:t>
              <w:br/>
              <w:t xml:space="preserve">материал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П "Авангард"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астит   </w:t>
              <w:br/>
              <w:t xml:space="preserve">листовой  </w:t>
              <w:br/>
              <w:t xml:space="preserve">ЭЛ-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       </w:t>
              <w:br/>
              <w:t xml:space="preserve">05-1-40/192 </w:t>
              <w:br/>
              <w:t xml:space="preserve">от 15.05.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3-121-059-9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работка  </w:t>
              <w:br/>
              <w:t xml:space="preserve">металлов,  </w:t>
              <w:br/>
              <w:t xml:space="preserve">дробление  </w:t>
              <w:br/>
              <w:t>негабарита,</w:t>
              <w:br/>
              <w:t>специальные</w:t>
              <w:br/>
              <w:t xml:space="preserve">взрывные   </w:t>
              <w:br/>
              <w:t xml:space="preserve">рабо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Химический   </w:t>
              <w:br/>
              <w:t xml:space="preserve">завод"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Ш-1П     </w:t>
              <w:br/>
              <w:t xml:space="preserve">изделия   </w:t>
              <w:br/>
              <w:t xml:space="preserve">шнуровые  </w:t>
              <w:br/>
              <w:t>эластичны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93/83,   </w:t>
              <w:br/>
              <w:t xml:space="preserve">09.09.8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4501-39-8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разование</w:t>
              <w:br/>
              <w:t>минерализо-</w:t>
              <w:br/>
              <w:t xml:space="preserve">ванных     </w:t>
              <w:br/>
              <w:t xml:space="preserve">полос при  </w:t>
              <w:br/>
              <w:t xml:space="preserve">тушении    </w:t>
              <w:br/>
              <w:t xml:space="preserve">лесных     </w:t>
              <w:br/>
              <w:t xml:space="preserve">пожаро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уборезы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КК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43/86,   </w:t>
              <w:br/>
              <w:t xml:space="preserve">06.01.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8 УССР       </w:t>
              <w:br/>
              <w:t xml:space="preserve">085.390-8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ка тру- </w:t>
              <w:br/>
              <w:t xml:space="preserve">бопров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ККП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22/84,   </w:t>
              <w:br/>
              <w:t xml:space="preserve">28.12.8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8 УССР       </w:t>
              <w:br/>
              <w:t xml:space="preserve">085.342-8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ка тру- </w:t>
              <w:br/>
              <w:t xml:space="preserve">бопров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ККС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6/86,   </w:t>
              <w:br/>
              <w:t xml:space="preserve">02.06.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 88 УССР       </w:t>
              <w:br/>
              <w:t xml:space="preserve">085.390-8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ка      </w:t>
              <w:br/>
              <w:t>отверстий в</w:t>
              <w:br/>
              <w:t>трубопрово-</w:t>
              <w:br/>
              <w:t xml:space="preserve">дах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озможность применения в рудах и породах, содержащих сульфиды, должна подтверждаться соответствующими разрешениями Госгортехнадзора Росс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редства инициирования взрывчатых вещест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┬────────────┬──────┬─────────────────┬───────────┬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именова-│Номер, дата │Группа│    ГОСТ (ТУ)    │Условия    │  Производите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ние       │разрешения  │сов-  │                 │применения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(журнального│мести-│                 │(водоустой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станов-   │мости │                 │чивость),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ления)      │(опас-│                 │назначени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)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2     │      3     │  4   │        5        │     6     │        7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Детони-   │N 11-22/35  │С     │ТУ 3-121-061-91  │Передача   │ЗАО "Химиче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ующая    │от 27.02.92 │      │                 │импульса   │завод"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та     │            │      │                 │зарядам,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Л-3-20   │            │      │                 │использова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е в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честве В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сейсм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ке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тонирующие шнуры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ДША       │N 88/71,    │D     │ГОСТ 6196-78     │В сухих и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28.04.71    │      │                 │обводненных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12 ч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0,005 МПа)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ДШВ       │N 88/71,    │D     │ГОСТ 6196-78     │В сухих и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28.04.71    │      │                 │обводненных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24 ч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0,01 МПа)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ДШ-АП,    │N 08-10/232 │D     │ИВШП             │При      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Ш-ВП     │от 26.03.98 │      │773971.010 ТУ    │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28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ДШ-АП), от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-35 до +60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°C (ДШ-ВП);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стой-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12 ч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глубин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0,5 м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ДШ-АП),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24 ч на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лубине 1 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ДШ-ВП)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ДШ-В-12   │N 08-10/74  │D     │ТУ 84-           │В сухих и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02.02.99 │      │07513607.012-97  │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N 08-10/353 │      │                 │условиях, с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07.05.99 │      │                 │температу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N 08-10/422 │      │                 │рой ВВ пр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04.06.99 │      │                 │заряжани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+90 °C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ДШ-ВМ     │N 374/87,   │D     │ТУ 841150-87     │В сухих и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01.09.87    │      │                 │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вышенная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стой-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)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ДШД-2Т    │N 403/89,   │D     │ТУ 610-10-88     │В сухих и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23.02.89    │      │                 │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24 ч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0,01 МПа)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ДШМ-Э     │N 08-10/160 │D     │ДИШВ         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10.03.98 │      │773971.504 ТУ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N 08-10/684 │      │                 │и в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24.09.99 │      │                 │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аботка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дников 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шахт, не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асных по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у ил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пр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45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6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ДШН       │N 08-10/32  │D     │ИВШП             │При      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рок     │от 15.01.99 │      │773979.013 ТУ    │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ШН-6,    │            │      │                 │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ШН-8,    │            │      │                 │+60 °C,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ШН-10    │            │      │                 │водостой-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30 сут.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глубин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30 м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ДШУ-ЗЗМ   │N 295/83,   │D     │ТУ 84-711-83     │В перфора-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20.10.83    │      │                 │торах,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педа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6 ч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и 50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Па)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ДШУ-150   │N 270/82,   │D     │ТУ 84-908-81     │При сейсмо-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усилен-  │12.03.82    │      │                 │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й)      │            │      │                 │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вышенная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стой-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)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ДШЭ-6     │N 272/82,   │D     │ГОСТ 6196-78     │В сухих и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10.05.82    │      │                 │обводненных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12 ч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0,5 МПа)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ДШЭ-6ВДТ  │N 08-10/78  │D     │ТУ 84-07513406-  │В сухих и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14.02.95 │      │034-94           │обводненных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3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т. пр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лубине 30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)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ДШЭ-6ПВД, │N 08-10/692 │D     │ТУ 84-07513406-  │На земной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ШЭ-9ПВД, │от 28.09.99 │      │035-98,          │поверхности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ШЭ-12ПВД │N 08-10/16  │      │с изменениями    │и в     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ентоли- │от 10.01.01 │      │                 │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вые)    │            │      │                 │выработка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дников 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шахт, не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асных по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у ил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пр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85 °C, в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стойкость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30 сут.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глубин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30 м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ДШЭ-12    │N 128/74,   │D     │ГОСТ 6196-78     │В сухих и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22.02.74    │      │                 │обводненных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3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т. пр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0,3 МПа)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 │ДШЭ-12Г   │N 305/84,   │D     │ТУ 84-945-82     │В сухих и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05.03.84    │      │                 │обводненных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3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т. пр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0,3 МПа), 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.ч. пр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йсмо-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ке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 │ДШЭ-30    │N 383/87,   │D     │ТУ 841153-87     │В скважинах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18.11.87    │      │                 │при сейсмо-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разведке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ДШЭ-50    │N 383/87,   │D     │ТУ 841153-87     │(водостой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18.11.87    │      │                 │кость 24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т. пр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лубине 30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)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Реле пиро-│N 04-35/424 │В     │ДИШВ             │На земной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чес- │от 26.06.98 │      │773919.007 ТУ    │поверхности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е РП-8М │            │      │(взамен          │и в    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двух-    │            │      │ТУ 84-1137-87)   │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ороннего│            │      │                 │выработк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) │            │      │                 │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пр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35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Реле пиро-│N 08-10/233 │В     │ИВШП         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чес- │от 26.03.98 │      │771938.005 ТУ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е РП-Н  │            │      │                 │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двух-    │            │      │                 │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ороннего│            │      │                 │от -35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) │            │      │                 │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Реле пиро-│N 08-10/264 │S     │ДИШВ         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чес- │от 12.04.00 │      │773919.009 ТУ    │поверхности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е РП-Д  │            │      │                 │и в    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двух-    │            │      │                 │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ороннего│            │      │                 │выработк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) │            │      │                 │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пр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4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еэлектрические системы инициирования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 │Динашок   │N 08-10/487 │В     │Стандарт         │На земной  │Импор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ирмы    │от 01.08.97 │      │SS 4990707   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"Динамит  │            │      │(Швеция)         │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бель",  │            │      │                 │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ермания) │            │      │                 │от -35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65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Нонель    │N 08-10/88  │В     │Стандарт         │На земной  │Импор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фирмы    │от 15.02.96,│      │SS 4990707   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"Дино     │N 08-10/1130│      │(Швеция)         │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бель",  │от 22.11.01 │      │                 │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веция)   │            │      │                 │от -3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80 °C и в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аботк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СИНВ,     │N 04-35/339 │D     │ДИШВ         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ключает  │от 15.08.97 │      │773979.008 ТУ,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а│N 04-35/481 │      │ДИШВ             │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НВ-П,   │от 28.07.98 │      │773979.007 ТУ,   │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НВ-С,   │N 08-10/751 │      │ДИШВ             │от -4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НВ-Ш    │от 01.11.99 │      │773979.010 ТУ,   │+85 °C и в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N 08-10/752 │      │с изменениями    │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09.08.01 │      │                 │выработк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де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кается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предохра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тель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В II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НВ-Старт│N 08-10/269 │S     │ДИШВ             │На земной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13.03.02 │      │773979.012 ТУ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4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и в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аботк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 │Эдилин,   │N 08-10/404 │D     │ТУ 7287-032-     │На земной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ключает  │от 27.05.99 │      │07513406-97,     │поверхности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тонаторы│N 08-10/953 │      │с изменениями    │при     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БИ 1,    │от 10.10.01 │      │                 │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БИ 2,    │            │      │                 │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БИ 3     │            │      │                 │+85 °C и в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аботк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 │УНСИ      │N 08-10/399 │D     │ДИШВ             │В ОАО    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низко-   │от 25.05.98 │      │773979.005 ТУ    │"Каменно-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нергети- │            │      │                 │горское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еская)   │            │      │                 │карьеро-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зарядом │            │      │                 │управление"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ДЭ-300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рмостойкие детонирующие шнуры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ДУЗТВ     │N 218/77,   │D     │ДИШВ 773975.001  │При      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50/800   │28.12.77    │      │ТУ               │прострелоч-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┤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-взрывных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 │ДУЗТВ     │            │      │                 │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70/1000  │            │      │                 │скважинах с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┤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ышенным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ДУЗТВ     │            │      │                 │температу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50/1500  │            │      │                 │рой и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┤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ем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ДУЗТ 250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 │ДШТ 165,  │N 68/70,    │D     │ТУ 84-711-83     │При      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00       │05.02.70    │      │                 │прострелоч-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но-взрывных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ДШТВ      │N 04-1-     │D     │ТУ 84-1012-84    │работах в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50/800   │40/155      │      │                 │скважинах с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17.03.86 │      │                 │повышенным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температу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ДШТВ 150  │N РРС 02-   │D     │ДИШВ 773971.020  │рой и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2997        │      │ТУ               │давлением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15.02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 │ДШТТ      │N 99/72,    │D     │ТУ 84-825-79     │При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80/800   │25.02.72    │      │                 │прострелоч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но-взрывных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ДШТТ      │N 251/79,   │D     │ТУ 84-829-79     │работах в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50/1500  │26.02.79    │      │                 │нефтяных 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овы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с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ышенным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й и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ем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 │ШЭЛ       │N 11-22/231 │D     │ТУ 41-12-083-91  │В перфо-   │СКТБ "Технолог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70/150   │от 23.06.92 │      │                 │раторах,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шнур     │            │      │                 │торпеда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ас-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чный)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гнепроводные шнуры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 │ОША       │N 302/84,   │G     │ГОСТ 3470-80     │В сухих    │ФГУП "Перм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12.01.84    │      │                 │условиях   │завод им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.М. Кирова"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ФГУП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"Ленинград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вод "Сокол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 │ОШП       │N 88/71,    │G     │ГОСТ 3470-80     │В сухих и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26.04.71    │      │                 │обводненных│ФГУП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"Ленинград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вод "Сокол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жигательные патроны, трубки,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овоспламенители (электрозажигатели)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 │Зажига-   │N 298/83,   │С     │ТУ 84-206-81     │Для      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льный   │29.12.83    │      │                 │поджигания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атрон    │            │      │                 │пучка ОША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П-Б,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умажный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 │Электро-  │N 200/77,   │G     │ТУ 84-397-78     │Для воспла-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спламе- │01.06.77    │      │                 │менения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тели    │            │      │                 │порохов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рмостой-│            │      │                 │зарядов пр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е       │            │      │                 │прострелоч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ЭЗ-ЗП,   │            │      │                 │ных и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В-ПТ-Гр  │            │      │                 │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 │ЭЗ-ОШ     │N 299/83,   │G     │ТУ 84-207-81     │Для      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ЭЗ-ОШ-К) │29.12.83    │      │                 │поджигания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-  │378/87,     │      │                 │ОША, может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жигатель│16.10.87    │      │                 │использо-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гнепро-  │            │      │                 │ваться в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дного   │            │      │                 │комплекте с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нура     │            │      │                 │ЗП-Б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 │ЭЗТ-2     │N 88/71,    │G     │ТУ 84-205-80     │Для      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убка    │28.04.71    │      │                 │поджигания 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-  │            │      │                 │пучка   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жига-   │            │      │                 │огнепровод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льная   │            │      │                 │ного шнура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апсюли-детонаторы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 │КД-8МА    │N 08-10/116 │В     │ДИШВ             │На карьерах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23.02.98 │      │773941.008 ТУ    │и в шахт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 │КД-8С     │N 307/84,   │В     │ГОСТ 6254-85 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30.03.84    │      │                 │поверхности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N 08-10/109 │      │                 │и в шахтах 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13.02.97 │      │                 │(рудниках),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N 08-10/223 │      │                 │не опасных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04.04.97 │      │                 │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 │КДБИ-8    │N 08-10/1081│D     │ТУ 7287-108-     │На земной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без ини- │от 28.12.00 │      │07513406-98      │поверхности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иирующих │            │      │                 │и в шахтах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В)       │            │      │                 │(рудниках)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 │КДН-13    │N 200/77,   │В     │ТУ 84-775-78     │Для      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наколь- │01.06.77    │      │                 │инициирова-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м меха- │            │      │                 │ния зарядо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змом    │            │      │                 │в простре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чно-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 │ТКД-2     │N 162/75,   │В     │ТУ 84-601-106-82 │Для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рмостой-│24.09.75    │      │                 │возбуждения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е в ме- │            │      │                 │детонации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алличес- │            │      │                 │ДШ при пр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й гильзе│            │      │                 │стрелочн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силители детонации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 │ДУ-1      │N 04-1-     │D     │ТУ 41-12-045-89  │Для        │ОАО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тонатор-│40/205      │      │                 │передачи   │"ВНИПИвзрывге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илитель │от 28.06.89 │      │                 │детонации в│физика"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пус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ерф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 │ДУ-6      │N 08-10/729 │D     │ТУ 7287-045-     │Для      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тонатор │от 19.11.97 │      │07513406-97      │передачи   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иленный │            │      │                 │детонации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межуточ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м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тонатора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земной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в шахта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рудниках)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│УДД-810   │N 10-02/710 │D     │ТУ 4316-002-     │Для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29.12.98 │      │45388547-98      │передач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тонации 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пус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ерф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апсюли-воспламенители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 │КВН-11    │N 04-1-     │G     │ТУ 84-601-103-86 │Для иниции-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40/390      │      │                 │рования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28.11.89 │      │                 │зарядов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простре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чно-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одетонаторы непредохранительные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 │ЭД-8Ж,    │N 88/71,    │В     │ГОСТ 9089-75 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Д-8Э     │28.04.71    │      │                 │поверх-  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гновенно-│            │      │                 │ности,     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        │            │      │                 │в шахтах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            │      │                 │и рудниках,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 │ЭД-22,    │N 332/85,   │В     │ТУ 84-1119-87    │Крепление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Д-27,    │26.07.85    │      │                 │труб в 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Д-29     │            │      │                 │трубны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шетка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 │ЭД-33     │N 11-22/120 │В     │ДИШВ             │Крепление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13.04.92 │      │773951.005 ТУ    │труб в 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ны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шетка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 │Система   │N 413/91,   │В     │ДИШВ             │На земной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ания │06.02.91    │      │773951.003 ТУ    │поверхности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де-│            │      │                 │и в     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наторов │            │      │                 │подзем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Д-24 (не-│            │      │                 │выработк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увстви-  │            │      │                 │не опас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льные к │            │      │                 │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луждающим│            │      │                 │пыли, с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кам     │            │      │                 │замедление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стати-  │            │      │                 │до 10 с (15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ескому   │            │      │                 │серий)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-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ичеству)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о│            │      │ТУ 25-04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ное  │            │      │(ОПБ.539.030)-90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сокочас-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тное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ВВ-1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   │            │      │ТУ 25-04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троля  │            │      │(ЗПБ.459.001)-90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па Р-214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КБЭ-1)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 │Система   │            │      │                 │На земной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ания │            │      │                 │поверхности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де-│            │      │                 │        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наторов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ансфор-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торным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злом за-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щиты типа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Д-24,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ключаю-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щая: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о│N РРС 04-   │      │ТУ 7276-022-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ное  │5009        │      │11692478-2001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ысокочас-│от 20.12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тное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ВВ-1М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   │N РРС 04-   │      │ТУ 7276-023-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троля  │5008        │      │11692478-2001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КБЭ-1    │от 20.12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 │ЭД-1-8-Т  │N 263/81,   │В     │ДИШВ             │На земной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гновенно-│24.07.81    │      │773951.300 ТУ,   │поверхности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        │N 08-10/277 │      │с изменениями    │и в шахтах,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от 19.03.01 │      │                 │не опасных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ЭД-1-3-Т│            │      │                 │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медлен- │            │      │                 │пыли, с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го      │            │      │                 │замедление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            │      │                 │до 10 с (36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антиста- │            │      │                 │серий)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ческие)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 │ЭДБИ      │N 10-12/676 │В     │ТУ 41-12-128-97  │Для        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гновенно-│от 16.10.97 │      │                 │инициирова-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 дейст- │            │      │                 │ния зарядов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ия       │            │      │                 │в простре-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без ини- │            │      │                 │лочно-     │ОАО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циирующих │            │      │                 │взрывных   │"ВНИПИвзрывге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В)       │            │      │                 │аппаратах  │физика"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 │ЭДВ (ВЭД) │N 109/73,   │D     │ТУ 84-305-87     │При      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высоко-  │20.02.73    │      │                 │штамповке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ьтные) │            │      │                 │металличес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х изделий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│ЭД-З-Н    │N 264/81,   │В     │ДИШВ         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роткоза-│24.07.81    │      │773951.300 ТУ,   │поверхности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дленного│N 08-10/277 │      │с изменениями    │и в шахтах,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замед-  │от 19.03.01 │      │                 │не опасных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ного   │            │      │                 │по газу ил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            │      │                 │пыли, с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медление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10 с (36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ий)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 │ЭДС сейс- │N 88/71,    │В     │ГОСТ 9089-75     │При сейсмо-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ические  │28.04.71    │      │                 │разведочных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хих и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2 │ЭДС-1     │N 363/86,   │В     │ТУ 84-1139-87    │При сейсмо-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ейсми-   │24.10.86    │      │ДИШВ 773951.009  │разведочных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еские    │            │      │ТУ-94            │работах в  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хих и  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одетонаторы предохранительные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 │ЭДКЗ-ОП   │N 203/77,   │В     │ГОСТ 21806-76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гновенно-│10.06.77    │      │                 │поверхности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        │            │      │                 │и в шахтах,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            │      │                 │опасных по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у ил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 │ЭДКЗ-П    │N 203/77,   │В     │ГОСТ 21806-76    │На земной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роткоза-│10.06.77    │      │             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дленного│            │      │                 │и в шахт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            │      │                 │опасных по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у ил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с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медление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125 мс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5 серий)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 │ЭД-КЗ-35-П│N 04-35/319 │В     │ДИШВ             │На земной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08.12.94 │      │773951.304 ТУ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в шахт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асных по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у ил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с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медление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200 мс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6 серий)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 │ЭД-КЗ-ПК  │N 382/87,   │В     │ТУ 84-1162-87,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роткоза-│23.10.87    │      │с изменениями    │поверхности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дленного│N 07-02/29  │      │                 │и в шахтах,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от 08.02.99 │      │                 │опасных по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у ил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с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медление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200 мс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9 серий)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 │ЭДКЗ-ПМ   │N 203/77,   │В     │ГОСТ 21806-76    │На земной  │ФГУП "НМЗ "Искра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роткоза-│10.06.77    │      │                 │поверхност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дленного│            │      │                 │и в шахтах,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ействия  │            │      │                 │опасных по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у ил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, с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медлением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120 мс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7 серий)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одетонаторы термостойкие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 │ТЭД-200,  │N 162/75,   │В     │ДИШВ             │Для иниции-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ЭД-270   │24.09.75    │      │773951.501 ТУ    │рования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тронов,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Ш зарядов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орпед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ст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лочно-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┴────────────┴──────┴─────────────────┴───────────┴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зрывчатые материалы для взрывных работ в геофизик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┬────────────┬──────┬─────────────────┬───────────┬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Наименование    │Номер, дата │Группа│    ГОСТ (ТУ)    │Условия    │  Производите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│разрешения  │сов-  │                 │применения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журнального│мести-│                 │(водоустой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анов-   │мости │                 │чивость),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ия)      │(опас-│                 │назначени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)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2         │      3     │  4   │        5        │     6     │        7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ерфораторы кумулятивные скважинные и заряды к ним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ПК105-7            │N 26-10/162 │      │ТУ 4316-005-     │При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1.06.86 │      │01423814-99      │вторичном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скрытии   │Нефтекамский заво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ста в   │бурового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, │оборудован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пробуренных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105-7    │N 26-10/162 │D     │ТУ 41-12-1310-86 │на нефть и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11.06.86 │      │                 │газ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105Б     │N 10-02/260 │D     │ТУ 41-12-101-98  │   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30.04.9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105С-7   │N 10-03/177 │D     │ТУ 41-12-160-99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24.03.9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105Н     │N РРС 02-   │D     │ТУ 4316-012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3573        │      │01423814-2000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6.05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105У     │N 08-10/678 │D     │ТУ               │   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24.09.99 │      │84-7513607.016-97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ПК105С             │N 10-13/536 │      │ТУ 41-12-130-97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от 05.09.97 ├──────┤                 │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105С     │            │D     │               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ПК95Н              │N 200/77    │      │ТУ 41-03-792-77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           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95Н      │            │D     │ТУ 41-12-122-96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ТПМК95 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ТПМК95     │            │D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95-DN    │N 08-10/1154│D     │ТУ 84-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29.11.01 │      │7513607.019-2001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ТПМК80 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 │ЗТПМК80     │            │D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ПКО102             │N РРС 02-   │      │ТУ 4316-004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1704        │      │014-23814-99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8.06.00 │      │                 │           │Завод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конструкц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            ├──────┤                 │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 │L"DP5SPE    │            │D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TCP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Dynamit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Nobel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ПКО89С             │N 10-02/236 │      │ТУ 41-12-145-98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3.05.98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О89С     │N 10-02/252 │D     │ТУ 41-12-144-98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19.05.98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89СМ    │N РРС 04-919│D     │ТУ 4316-004-   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29.11.99 │      │45388547-99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ПКО89              │N 200/77    │      │ТУ 39-206-76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О89      │N 200/77    │D     │ТУ 41-12-1012-87 │   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01.06.77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89Е     │N 200/77    │D     │ТУ 41-12-093-96  │   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Т89Н     │N РРС 02-   │D     │ТУ 4316-029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3136        │      │01423814-2001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3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ПКО73              │N 200/77    │      │ТУ 39-206-76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О73Е     │N 10-15/238 │D     │ТУ 41-12-093-96  │   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26.11.92 │      │               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73      │N 200/77    │D     │ТУ 41-12-1012-87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73А     │N 02-1-40/68│D     │ТУ 41-12-029-8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6.02.89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Т73      │N РРС 02-   │D     │ТУ 4316-007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2387        │      │01423814-2000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8.10.00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ПКОТ73             │N 200/77    │      │ТУ 39-206-76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О73      │N 200/77    │D     │ТУ 41-12-1012-87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ПКОТ89             │N 200/77    │      │ТУ 41-12-38-88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           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О89      │            │D     │ТУ 41-12-1012-87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ПКТ105             │N 04-1-     │      │ТУ 41-12-048-89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366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2.11.8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Т89Н     │N РРС 02-   │D     │ТУ 4316-029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3136        │      │01423814-2001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3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73А     │N 02-1-40/68│D     │ТУ 41-12-029-8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6.02.89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Боевик      │N 04-1-     │D     │ТУ 41-12-050-89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40/366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02.11.8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аряд А     │N 04-1-     │D     │ТУ 41-12-049-89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40/366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02.11.8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Боевик      │N 04-1-     │D     │ТУ 41-12-072-91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40/163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4.9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ПКТ89              │N РРС 02-   │      │ПКТ89-000 ТУ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3136  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3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Т89Н     │N РРС 02-   │D     │ТУ 4316-029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3136        │      │01423814-2001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3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89Е     │N 200/77    │D     │ТУ 41-12-093-96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89      │N 200/77    │D     │ТУ 41-12-1012-87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73А     │N 02-1-40/68│D     │ТУ 41-12-029-88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16.02.89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73Е     │N 10-15/238 │D     │ТУ 41-12-093-96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26.11.92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73      │N 200/77 от │D     │ТУ 41-12-1012-87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1.06.77   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ПКТ89С             │N 10-02/710 │      │ТУ 4316-001-   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29.12.98 │      │45388547-98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О89С     │N 10-03/709 │D     │ТУ 41-12-144-98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21.12.98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О89СМ    │N РРС 04-919│D     │ТУ 4316-004-   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29.11.99 │      │45388547-99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ПКТ73С             │N РРС 02-   │      │ПКТ73С.000 ТУ  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2985       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Т73С     │от 12.02.01 │D     │ТУ 41-12-162-99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 │ПКТ73              │N РРС 02-   │      │ТУ 4316-008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2387        │      │01423814-2000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от 18.10.00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Т73      │            │D     │ТУ 4316-007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01423814-2000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 │ПКСУЛ100           │N 10-15/26  │      │ТУ 41-12-1162-83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5.02.92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ОО "Сервис Пр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каз"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С100     │N 10-15/26  │D     │ТУ 41-12-085-92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05.02.92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С105     │N 200/77    │D     │ТУ 41-12-086-92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ПКСУЛ80            │N 26-58/294 │      │ТУ 41-03-1162-83 │           │ЗАО ГК "Дельт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7.09.83 │      │                 │           │ЛОТ"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КС80-2    │N 10-15/26  │D     │ТУ 41-12-085-92  │         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от 05.02.92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├────────────┤            │      │                 │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ЗПКС80      │            │      │                 │   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ПР100              │N 10-15/238 │      │ТУ 41-12-094-92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от 26.11.92 ├──────┤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Р100      │            │D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ПР54               │N 200/77    │D     │ТУ 41-12-159-99  │           │ФГУП "Завод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синтетическ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│</w:t>
      </w:r>
      <w:r>
        <w:rPr>
          <w:rFonts w:eastAsia="Courier New" w:cs="Courier New" w:ascii="Courier New" w:hAnsi="Courier New"/>
          <w:lang w:val="ru-RU" w:eastAsia="ru-RU" w:bidi="ru-RU"/>
        </w:rPr>
        <w:t>волокон "Эластик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ПР43               │N 200/77    │D     │ТУ 41-12-157-99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 │Типа ПРК           │N 07-1-     │      │ТУ 41-12-082-91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42; 54; 65)       │40/319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от 18.12.87 ├──────┤                 │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Типа        │            │D     │            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ЗПРК        │      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Типа ПРК-М         │N 10-75/28  │      │ТУ 41-12-097-93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42; 54; 65)       │от 15.02.93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            ├──────┤                 │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Типа        │            │D     │            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ЗПРКМ       │      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ПРК42С             │N 10-13/287 │      │ТУ 41-12-142-98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от 04.06.98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РК42С     │            │D     │ТУ 41-12-143-98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 │ПРК54С             │N РРС 03-   │      │ТУ 4316-007-   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141        │      │45388547-01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от 24.07.01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РК54С     │            │D     │ТУ 4316-006-     │           │ЗАО "НТФ ПерфоТех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45388547-01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 │Типа ПРК-У         │N 10-12/440 │      │ТУ 41-12-108-94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40; 50; 62)       │от 30.12.94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N 10-12/440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Типа ЗКУ    │от 30.12.94 │D     │ТУ 41-12-108-94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            │      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Типа ПМТ (73; 89)  │N 10-12/87  │D     │ТУ 41-12-140-9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27.02.98 │      │ТУ 4316-012-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N РРС 02-   │      │01423814-2000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3573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6.05.0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 │ПМИ-48             │N 10-03/227 │D     │ТУ 4312.044-     │           │РФЯЦ "ВНИИЭФ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8.08.94 │      │07/1467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ПКОС38             │N 10-13/130 │D     │ТУ 41-12-016-94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5.05.94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ПКОС32             │N 04-1-     │D     │ТУ 41-12-015-87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359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2.10.87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 │КПРУ65-5           │N 200/77    │D     │ТУ 41-12-158-99  │           │ФГУП "Завод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синтетическ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олокон "Эластик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ТП-НКТ-ГС          │N РРС 02-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┬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1674        ├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│ЗПл-        │от 06.06.00 │D     │                 │           │РФЯЦ "ВНИИЭФ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 нему│70.040 ГС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┴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ПЛ70 с извлекаемым │N 10-02/168 │D     │ТУ 4316-022-     │           │РФЯЦ "ВНИИЭФ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точным каркасом │от 01.04.97 │      │07623615-97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Пороховые генераторы (аккумуляторы) давления скважинные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 │ПГД-42Т малогаба-  │N 10-15/35  │С     │ТУ 4316-021-     │Для интен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итный             │от 23.02.93 │      │01423814-2001    │сификаци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притоков в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ПГРИ-100 с регули- │N 10-15/34  │С     │ТУ 4316-022-     │скважинах,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уемым импульсом   │от 23.02.93 │      │01423814-2001    │пробуренных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авления           │            │      │                 │на нефть и │ФГУП "Брян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        │химический завод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 │ПГРИ-50К комбиниро-│N РРС 02-   │С     │ТУ 4316-013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анный с           │2386        │      │01423814-2000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егулируемым       │от 18.10.00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мпульсом давления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 │МКАВ-150/100       │N 10-03/183 │С     │ТУ 4316-020-   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ппарат малогаба-  │от 14.03.01 │      │01423814-2001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итный комплексного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 │ПГД100             │N РРС 02-   │С     │ТУ 4316-015-     │           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1884        │      │01423814-2000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1.07.00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 │АДС5, АДС6         │N 225/78    │С     │ТУ 84-696-77     │           │ГУП "НИИПМ"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ы       │от 17.02.78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авления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 │АДС-200У           │N 04-1-     │С     │ТУ 414-234-87    │           │ГУП "НИИПМ"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ккумулятор        │40/178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авления           │от 09.06.8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 │ПГД.БК-100М        │N 200/77    │С     │ТУ 41-12-123-95  │           │ФГУП "ФНПЦ "Алтай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 │ПГД.БК 100/50      │N 05-1-     │С     │ТУ 41-12-064-90  │           │ФГУП "ФНПЦ "Алтай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250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3.08.90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 │ПГД.БК-150         │N 200/77    │С     │ТУ 41-12-119-95  │           │ФГУП "ФНПЦ "Алтай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 │ПГД.БК-150М        │N 04-1-     │С     │ТУ 41-12-012-87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127     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5.88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 │ПГД-170МТ          │N 10-03/220 │С     │ТУ 41-12-109-84  │           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2.08.94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 │ПГЦ52-100/80       │N 10-02/78  │С     │ТУ 41-12-120-95  │           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0.03.95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орпеды кумулятивные осевого действия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 │ТКОТ38             │N 04-20/457 │D     │ТУ 41-12-139-98 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9.08.84 │      │                 │ликвидации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аварий в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 │ТКОТ60             │N 05-27/292 │D     │ТУ 41-12-137-98  │скважинах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30.05.80 │      │                 │при бурении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 │ТКОТ70             │N 200/77    │D     │ТУ 41-12-136-9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│ТКОТ120            │N 200/77    │D     │ТУ 41-12-138-9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 │ТКО120-600/120     │N 200/77    │D     │ТУ 41-12-134-9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 │ТКО200             │N 200/77    │D     │ТУ 41-12-135-9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 │ТКО70              │N 200/77    │D     │ТУ 41-12-033-98  │   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6.77 │      │                 │     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орпеды фугасные (снаряженные)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 │ТДШ Т-25           │N 04-1-     │      │ТУ 41-03-1212-84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153      │      │                 │ликвидации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7.03.86 │      │                 │аварий пр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бурении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 │ТДШ Т-50           │N 05-27/576 │D     │ТУ 41-03-1212-84 │путем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26.12.80 │      │                 │развинчива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труб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 │ТШ Т               │N 200/77,   │D     │ТУ 25-04-2702-85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01.06.77    │      │                 │ликвидации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 при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рении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тем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ыва труб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ругие изделия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 │ВУКТ               │N 04-1-40/10│      │ТУ 41-12-1286-57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ное устройство│от 09.01.87 │      │                 │одновремен-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ных торпед│N 336/87    │      │                 │ного спуска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28.01.87 │      │                 │в скважину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группы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 │Кассетная головка  │N 07-27/171 │      │ТУ 41-12-151-98  │торпед на  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па ПС            │от 19.08.80 │      │                 │кабеле ил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труб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 │Шашка ТКО70        │N 04-1-40/10│D     │ТУ 41-12-033-98  │В кассетных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9.01.87 │      │                 │головках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па ГК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 │Имплозийные        │N 04-1-     │      │ТУ 41-12-030-97  │Для очистки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вители типа ЛИ   │40/265      │      │                 │забоя  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4.08.87 │      │                 │бурящихся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 от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рапа 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сков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а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 │ЗТШТ               │N 200/77,   │D     │ТУ 84-253-88     │В торпедах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01.06.77    │      │                 │          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2 │ЗГРП 01-1          │N 10-12/738 │С     │ТУ 7508405-174-99│Для        │ФГУП "Авангард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ы для         │от 25.09.01 │      │                 │обработк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разрыва пласта│            │      │                 │призабойной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ны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бывающи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нагнета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 │Труборезы          │N 200/77,   │D     │ТУ 41-12-044-89 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па ТРК           │01.06.77    │      │ТУ 41-12-1276-85 │перерезания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N 346/86,   │      │                 │труб при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21.03.86    │      │                 │ликвидаци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 ил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ы в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лом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 │ЗВПШ               │N 04-27/583 │С     │ТУ 41-03-1216-84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3.10.73 │      │                 │приведения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действи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керов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ряды сейсмические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 │Акванал АМС        │N 11-22/59  │D     │ТУ 2066498-03-91 │В скважинах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9.03.92 │      │                 │при сейсм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 │Блоки              │N 08-10/510 │D     │ТУ 7276-027-     │В сухих и  │ФГУП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ТП-250П           │от 21.06.00 │      │07511703-97,     │обводненных│"Новосибир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ТП-500П           │N 08-10/471 │      │с изменениями    │скважинах  │завод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29.07.97 │      │                 │при        │искусствен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ТП-1000П          │N 08-10/720 │      │                 │температуре│волокна"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5.10.99 │      │                 │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 │ДЗС                │N 04-1-     │D     │ТУ 84-402-49-90  │В скважинах│ПО "КХК "Енисей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309      │      │                 │при сейсм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6.09.90 │      │                 │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 │ЗС-АМШ             │N 316/84,   │D     │ТУ МХТИ.6.1-20.92│В скважинах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шланговый)        │20.12.84    │      │                 │при сейсм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9 │ЗС 35              │N 318/84,   │D     │ОСТ 84-1366-76   │В скважинах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24.12.84    │      │                 │при сейсм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 │ЗС-40              │N 08-10/889 │D     │ТУ 7276-137-     │В сухих и  │ФГУП "Брян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8.09.01 │      │07511819-2001    │обводненных│химический завод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 │ЗС70И-1(3)         │N 11-22/104 │D     │ТУ 41-12-080-96  │В скважинах│ФГУП "Брян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1.03.93 │      │                 │при сейсмо-│химический завод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 │ЗС703              │N 08-10/537 │D     │ТУ 41-12-080-91, │В скважинах│ФГУП "Брян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12.95 │      │с изменением     │при сейсмо-│химический завод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3 │ЗСБ                │N 10-13/876 │D     │ТУ               │В сухих и  │ФГУП "НИИПМ"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9.11.01 │      │84-07509103.491- │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2001             │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4 │ЗСГП               │N 10-12/284 │D     │ТУ 7276-002-     │В сухих и  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2.04.00 │      │02066492-00      │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25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4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5 │ЗСК                │N 10-12/526 │D     │ТУ 41-12-124-96  │В сухих и  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9.97 │      │                 │обводнен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6 │ЗСК-45             │N 10-03/124 │D     │ТУ 2066798-07-98 │           │ОАО "Промсинтез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0.03.9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7 │ЗУС-Т1.0           │N 11-22/60  │D     │ТУ 3.7510103-    │В скважинах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9.03.92 │      │23-92            │при сейсм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8 │ТЛ-1.0-70(80),     │N 200/77,   │D     │ОСТ 84-1367-76   │В скважинах│ООО "Прогресс"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Л-2.5             │01.06.77    │      │                 │при сейсмо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ЛЗ-2.6)           │            │      │                 │разведоч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троны взрывные и пиротехнические,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стройства для приведения в действие перфораторов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9 │ПВГУ               │N 200/77,   │В     │1500-000 ТУ      │Для        │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01.06.77    │      │ТУ 84427-73      │возбуждения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У 41-366-71     │детонации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пед,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форат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в и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угих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й при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стрелоч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-взрыв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0 │ПГ-170             │N 315/84,   │В     │ТУ 41-03-1186-   │Для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19.12.84    │      │84               │инициирова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зарядо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ст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лочно-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1 │ПГ-250             │N 04-1-     │В     │ТУ 41-12-1274-85 │Для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155      │      │                 │инициирова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7.03.86 │      │                 │ния зарядо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ст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лочно-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ны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2 │ПВПД 165, 200      │N 200/77,   │В     │ТУ 84-1007-84    │Для        │ФГУП "Металлист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01.06.77    │      │                 │инициирова-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зарядо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корпус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ерф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3 │ПВПД-М             │N 04-1-     │В     │ТУ 41-12-047-89  │Для иниции-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177      │      │                 │рования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2.06.89 │      │                 │зарядов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корпусных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ерф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а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4 │ПП-9               │N 2/57,     │G     │ГОСТ 19430-80    │Для воспла-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атрон             │04.01.57    │      │                 │менения    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й    │            │      │                 │пороховых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нераторо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5 │ППТ-230            │N 200/77,   │G     │ТУ 84-971-83     │Для воспла-│ФГУП "Муром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атрон             │01.06.77    │      │                 │менения    │приборострои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иротехнический    │            │      │                 │пороховых  │ный завод"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нераторо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6 │ВГМ-73             │N 10-03/432 │D     │ТУ 4316-020-     │Для        │РФЯЦ "ВНИИЭФ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ловка взрывная   │от 29.10.96 │      │07623615-96      │возбуждения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механическая  │            │      │                 │детонации в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фора-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ах,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ускаем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НКТ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7 │ВТЗ-200/100        │N 10-03/38  │С     │ТУ 41-12-125-90  │Для воспла-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спламенитель для │от 22.01.99 │      │                 │менения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пливных зарядов  │            │      │                 │топливн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рядов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фтяных и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овых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8 │Головка стреляющая │N 04-1-     │      │ТУ 41-12-077-91 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па ГС            │40/176      │      │                 │приведения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5.05.91 │      │                 │в действи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ерф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ов,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ускаем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НКТ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9 │ПКОС-38            │N 10-13/130 │В     │ТУ 41-12-016-94 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атель         │от 05.05.94 │      │                 │приведения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действи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ерф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ов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0 │ППВ.ПГД.БК         │N 04-27/485 │С     │ТУ 84-905-80     │Для воспла-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спламенитель     │от 31.12.81 │      │                 │менения   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нераторов│ФГУП "Красноза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па ПГД   │водски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химический завод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1 │УИГС-89            │N 04-1-     │D     │ТУ 41-12-077-91  │Для        │ОАО "ВНИПИ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иниции- │40/176      │      │                 │приведения │взрывгеофизик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вания            │от 05.05.91 │      │                 │в действие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евик             │N 04-1-     │В     │ТУ 41-17-050-89  │ных перфо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366      │      │                 │раторов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2.11.8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ряд А            │N 04-1-     │В     │ТУ 41-12-049-89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366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2.11.89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евик             │N 04-1-     │В     │ТУ 41-12-072-91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/163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4.91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щищенные системы электровзрывани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перфораторов и сейсморазведочных рабо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─────────────────────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2 │Система электровзрывания ПВА для негерметичных           │Для прост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фораторов, включающая:                                │релочно-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┬────────────┬──────┬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взрывных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ВПД-Н             │N 11-22/174 │В     │ДИШВ 773955.501  │работ в  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9.05.92 │      │ТУ               │нефтяных и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┤            │      ├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газовых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взрывной    │            │      │БИКТ.468.784.002 │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ВВ-1              │            │      │ТУ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┤            │      ├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контроля    │            │      │ЛД 05.2037.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ЭСТ-ЭДТ           │            │      │00.00.00 ТУ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┴────────────┴──────┴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3 │Система электровзрывания для негерметичных               │В нефтяны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фораторов, включающая:                                │и газовы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┬────────────┬──────┬───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скважинах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атроны взрывные   │N 10-12/128 │В     │ДИШВ 773955.504  │         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ГН-150            │от 22.04.96 │      │ТУ               │       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ГН-165            │N РРС 03-86 │В     │ДИШВ 773955.506  │           │ФГУП НПП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26.03.99 │      │ТУ               │           │"Краснознаменец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взрывной    │            │      │БИКТ.468784.002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ВВ-1              │            │      │ТУ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┼────────────┼──────┼─────────────────┤           ├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контроля    │            │      │БИКТ.468213.007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ных патронов  │            │      │ТУ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ЭСТ-ЭДТ-А         │            │      │  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┴────────────┴──────┴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4 │Система электровзрывания для сейсморазведочных работ,    │В сейсмо-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ключающая:                                              │разведке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┬────────────┬──────┬─────────────────┤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детонатор   │N 10-12/100 │В     │ДИШВ 773951.002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ейсмический ЭДС-2 │от 17.05.93 │      │ТУ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┼────────────┼──────┼─────────────────┤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взрывной    │            │      │БИКТ.468784.003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ВВ-2              │            │      │ТУ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┼────────────┼──────┼─────────────────┤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бор контроля    │            │      │БИКТ.468213.002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К-124             │            │      │ТУ               │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┴────────────┴──────┴─────────────────┴───────────┴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Шашки для сейсморазведочных рабо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┬────────────┬──────┬─────────────────┬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5 │ГТП-85Г-К,         │N 08-10/412 │D     │ТУ 84-07511904-  │В скважинах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ТП-200Г,          │от 04.08.95 │      │659-95           │при геофи-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ТП-400-КГ,        │            │      │                 │зически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ФП-400Г-КГ        │            │      │                 │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йсмораз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дке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6 │ГТП-500-КГ         │N 10-03/125 │D     │ТУ 7511903-525-  │В скважинах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1.04.95 │      │91, с изменениями│при геофи-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ически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йсмораз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дке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7 │ГТПП-400,          │N 11-22/364 │D     │ТУ 7511903-623-93│В скважинах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ФПП-400           │от 22.07.93 │      │                 │при геофи- 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зически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х в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йсмораз-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дке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8 │Т-500-КГ           │N 10-12/159 │D     │ТУ 84-08628424-  │В сухих и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01.04.98 │      │685-98           │обводненных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9 │ТГ-100-ПО,         │N 08-10/228 │D     │ТУ 84-08628424-  │В сухих и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ГФ-100-ПО         │от 02.03.01 │      │721-2000         │обводненных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│ТГФ-200            │N 10-14/752 │D     │ТУ 84-08628424-  │В сухих и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10.10.00 │      │711-99           │обводненных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важинах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┼────────────┼──────┼─────────────────┼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1│ТП-200Г-К,         │N 10-12/158 │D     │ТУ 84-08628424-  │В сухих и  │ФГУП "Завод и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ГФП-200Г-К        │от 01.04.98 │      │706-98           │обводненных│Я.М. Свердлова"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-50 до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│            │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+50 °C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┴────────────┴──────┴─────────────────┴───────────┴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зрывные и контрольно-измерительн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, устройст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675"/>
        <w:gridCol w:w="1890"/>
        <w:gridCol w:w="256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</w:t>
              <w:br/>
              <w:t xml:space="preserve">прибора,     </w:t>
              <w:br/>
              <w:t xml:space="preserve">исполне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   </w:t>
              <w:br/>
              <w:t>свидетельства</w:t>
              <w:br/>
              <w:t>(разрешения),</w:t>
              <w:br/>
              <w:t xml:space="preserve">дата допус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ое </w:t>
              <w:br/>
              <w:t>сопротивление</w:t>
              <w:br/>
              <w:t>электровзрыв-</w:t>
              <w:br/>
              <w:t xml:space="preserve">ной сети, О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   </w:t>
              <w:br/>
              <w:t xml:space="preserve">и область     </w:t>
              <w:br/>
              <w:t xml:space="preserve">применения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 </w:t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. Взрывные приборы и машинки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ка взрывная  </w:t>
              <w:br/>
              <w:t xml:space="preserve">ВВМ-4.            </w:t>
              <w:br/>
              <w:t xml:space="preserve">Общего назнач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05-27/354  </w:t>
              <w:br/>
              <w:t xml:space="preserve">от 11.11.7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зрывание до 2 шт.</w:t>
              <w:br/>
              <w:t xml:space="preserve">высоковольтных    </w:t>
              <w:br/>
              <w:t>электродетонаторов</w:t>
              <w:br/>
              <w:t xml:space="preserve">на земной         </w:t>
              <w:br/>
              <w:t xml:space="preserve">поверхности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ка взрывная  </w:t>
              <w:br/>
              <w:t xml:space="preserve">конденсаторная    </w:t>
              <w:br/>
              <w:t xml:space="preserve">ВМК-500.          </w:t>
              <w:br/>
              <w:t xml:space="preserve">Исполнение        </w:t>
              <w:br/>
              <w:t xml:space="preserve">рудничное         </w:t>
              <w:br/>
              <w:t xml:space="preserve">нормальное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25-10/10   </w:t>
              <w:br/>
              <w:t xml:space="preserve">от 29.01.7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до 800  </w:t>
              <w:br/>
              <w:t xml:space="preserve">шт.               </w:t>
              <w:br/>
              <w:t>электродетонаторов</w:t>
              <w:br/>
              <w:t xml:space="preserve">нормальной        </w:t>
              <w:br/>
              <w:t xml:space="preserve">чувствительности  </w:t>
              <w:br/>
              <w:t xml:space="preserve">на земной         </w:t>
              <w:br/>
              <w:t xml:space="preserve">поверхности и в   </w:t>
              <w:br/>
              <w:t>шахтах, не опасных</w:t>
              <w:br/>
              <w:t xml:space="preserve">по газу или пыли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ная станция  </w:t>
              <w:br/>
              <w:t xml:space="preserve">стволовая ВСС-1.  </w:t>
              <w:br/>
              <w:t xml:space="preserve">Исполнение        </w:t>
              <w:br/>
              <w:t xml:space="preserve">рудничное         </w:t>
              <w:br/>
              <w:t xml:space="preserve">нормальное.       </w:t>
              <w:br/>
              <w:t xml:space="preserve">Степень защиты от </w:t>
              <w:br/>
              <w:t xml:space="preserve">внешних           </w:t>
              <w:br/>
              <w:t xml:space="preserve">воздействий IP-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11-22/390  </w:t>
              <w:br/>
              <w:t xml:space="preserve">от 03.11.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до 200  </w:t>
              <w:br/>
              <w:t xml:space="preserve">шт.               </w:t>
              <w:br/>
              <w:t>электродетонаторов</w:t>
              <w:br/>
              <w:t xml:space="preserve">нормальной        </w:t>
              <w:br/>
              <w:t>чувствительности с</w:t>
              <w:br/>
              <w:t xml:space="preserve">поверхности при   </w:t>
              <w:br/>
              <w:t xml:space="preserve">проходке шахтных  </w:t>
              <w:br/>
              <w:t xml:space="preserve">стволов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ной прибор   </w:t>
              <w:br/>
              <w:t>ВПА (30, 60, 120).</w:t>
              <w:br/>
              <w:t xml:space="preserve">Исполнение РВ     </w:t>
              <w:br/>
              <w:t xml:space="preserve">(IB). Выходная    </w:t>
              <w:br/>
              <w:t>электрическая цепь</w:t>
              <w:br/>
              <w:t>уровня Иа. Степень</w:t>
              <w:br/>
              <w:t xml:space="preserve">защиты от внешних </w:t>
              <w:br/>
              <w:t xml:space="preserve">воздействий IP-5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идетельство</w:t>
              <w:br/>
              <w:t xml:space="preserve">N 606 В      </w:t>
              <w:br/>
              <w:t xml:space="preserve">от 03.02.95, </w:t>
              <w:br/>
              <w:t xml:space="preserve">разрешение   </w:t>
              <w:br/>
              <w:t xml:space="preserve">N 08-10/161  </w:t>
              <w:br/>
              <w:t xml:space="preserve">от 27.03.9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    </w:t>
              <w:br/>
              <w:t xml:space="preserve">200          </w:t>
              <w:br/>
              <w:t xml:space="preserve">38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30, 60, </w:t>
              <w:br/>
              <w:t xml:space="preserve">120 шт.           </w:t>
              <w:br/>
              <w:t>электродетонаторов</w:t>
              <w:br/>
              <w:t xml:space="preserve">нормальной        </w:t>
              <w:br/>
              <w:t xml:space="preserve">чувствительности  </w:t>
              <w:br/>
              <w:t xml:space="preserve">на земной         </w:t>
              <w:br/>
              <w:t xml:space="preserve">поверхности и в   </w:t>
              <w:br/>
              <w:t xml:space="preserve">шахтах, опасных и </w:t>
              <w:br/>
              <w:t>не опасных по газу</w:t>
              <w:br/>
              <w:t xml:space="preserve">или пыли         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ное          </w:t>
              <w:br/>
              <w:t>устройство ЖЗ-2460</w:t>
              <w:br/>
              <w:t xml:space="preserve">программируемое.  </w:t>
              <w:br/>
              <w:t xml:space="preserve">Уровень и вид     </w:t>
              <w:br/>
              <w:t xml:space="preserve">взрывозащиты РВ   </w:t>
              <w:br/>
              <w:t xml:space="preserve">1B, IP-54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20-40/446  </w:t>
              <w:br/>
              <w:t xml:space="preserve">от 28.11.91, </w:t>
              <w:br/>
              <w:t>свидетельство</w:t>
              <w:br/>
              <w:t xml:space="preserve">N 489-ЭВ-1   </w:t>
              <w:br/>
              <w:t xml:space="preserve">от 12.02.9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        </w:t>
              <w:br/>
              <w:t>электродетонаторов</w:t>
              <w:br/>
              <w:t xml:space="preserve">нормальной до 200 </w:t>
              <w:br/>
              <w:t xml:space="preserve">шт. и повышенной  </w:t>
              <w:br/>
              <w:t xml:space="preserve">до 150 шт.        </w:t>
              <w:br/>
              <w:t>чувствительности с</w:t>
              <w:br/>
              <w:t xml:space="preserve">автоматическим    </w:t>
              <w:br/>
              <w:t xml:space="preserve">контролем         </w:t>
              <w:br/>
              <w:t xml:space="preserve">сопротивления     </w:t>
              <w:br/>
              <w:t xml:space="preserve">электровзрывной   </w:t>
              <w:br/>
              <w:t xml:space="preserve">цепи на земной    </w:t>
              <w:br/>
              <w:t xml:space="preserve">поверхности и в   </w:t>
              <w:br/>
              <w:t xml:space="preserve">шахтах, опасных и </w:t>
              <w:br/>
              <w:t>не опасных по газу</w:t>
              <w:br/>
              <w:t xml:space="preserve">или пыли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кробезопасный   </w:t>
              <w:br/>
              <w:t xml:space="preserve">высокочастотный   </w:t>
              <w:br/>
              <w:t xml:space="preserve">взрывной прибор   </w:t>
              <w:br/>
              <w:t xml:space="preserve">ИВП-1/12.         </w:t>
              <w:br/>
              <w:t xml:space="preserve">Исполнение        </w:t>
              <w:br/>
              <w:t xml:space="preserve">рудничное         </w:t>
              <w:br/>
              <w:t xml:space="preserve">взрывозащищ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идетельство</w:t>
              <w:br/>
              <w:t xml:space="preserve">N 558        </w:t>
              <w:br/>
              <w:t xml:space="preserve">от 04.10.6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зарядов </w:t>
              <w:br/>
              <w:t xml:space="preserve">типа "Гидрокс" до </w:t>
              <w:br/>
              <w:t xml:space="preserve">12 шт. в шахтах,  </w:t>
              <w:br/>
              <w:t xml:space="preserve">опасных по газу   </w:t>
              <w:br/>
              <w:t xml:space="preserve">или пыли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взрывной </w:t>
              <w:br/>
              <w:t xml:space="preserve">многоканальный    </w:t>
              <w:br/>
              <w:t xml:space="preserve">КВМ-1. Степень    </w:t>
              <w:br/>
              <w:t xml:space="preserve">защиты от внешних </w:t>
              <w:br/>
              <w:t xml:space="preserve">воздействий IP-5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>N РРС 04-1227</w:t>
              <w:br/>
              <w:t xml:space="preserve">от 11.02.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          </w:t>
              <w:br/>
              <w:t xml:space="preserve">(один канал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        </w:t>
              <w:br/>
              <w:t>электродетонаторов</w:t>
              <w:br/>
              <w:t xml:space="preserve">нормальной        </w:t>
              <w:br/>
              <w:t>чувствительности с</w:t>
              <w:br/>
              <w:t xml:space="preserve">обеспечением      </w:t>
              <w:br/>
              <w:t xml:space="preserve">требуемых         </w:t>
              <w:br/>
              <w:t>последовательности</w:t>
              <w:br/>
              <w:t xml:space="preserve">и интервалов      </w:t>
              <w:br/>
              <w:t xml:space="preserve">замедления при    </w:t>
              <w:br/>
              <w:t xml:space="preserve">специальных       </w:t>
              <w:br/>
              <w:t xml:space="preserve">взрывных работах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орный    </w:t>
              <w:br/>
              <w:t xml:space="preserve">взрывной прибор   </w:t>
              <w:br/>
              <w:t xml:space="preserve">КВП-1/100М.       </w:t>
              <w:br/>
              <w:t xml:space="preserve">Исполнение        </w:t>
              <w:br/>
              <w:t xml:space="preserve">рудничное         </w:t>
              <w:br/>
              <w:t xml:space="preserve">взрывозащищ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идетельство</w:t>
              <w:br/>
              <w:t xml:space="preserve">N 36         </w:t>
              <w:br/>
              <w:t xml:space="preserve">от 02.10.6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        </w:t>
              <w:br/>
              <w:t>электродетонаторов</w:t>
              <w:br/>
              <w:t xml:space="preserve">нормальной        </w:t>
              <w:br/>
              <w:t xml:space="preserve">чувствительности  </w:t>
              <w:br/>
              <w:t xml:space="preserve">до 100 шт. при    </w:t>
              <w:br/>
              <w:t xml:space="preserve">последовательном  </w:t>
              <w:br/>
              <w:t xml:space="preserve">соединении на     </w:t>
              <w:br/>
              <w:t>земной поверхности</w:t>
              <w:br/>
              <w:t xml:space="preserve">и в шахтах,       </w:t>
              <w:br/>
              <w:t xml:space="preserve">опасных и не      </w:t>
              <w:br/>
              <w:t xml:space="preserve">опасных по газу   </w:t>
              <w:br/>
              <w:t xml:space="preserve">или пыли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орный    </w:t>
              <w:br/>
              <w:t xml:space="preserve">взрывной прибор   </w:t>
              <w:br/>
              <w:t xml:space="preserve">КВП-2/200.        </w:t>
              <w:br/>
              <w:t xml:space="preserve">Исполнение        </w:t>
              <w:br/>
              <w:t xml:space="preserve">рудничное         </w:t>
              <w:br/>
              <w:t xml:space="preserve">нормальное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я   </w:t>
              <w:br/>
              <w:t xml:space="preserve">N 542-ЭН     </w:t>
              <w:br/>
              <w:t xml:space="preserve">от 29.05.97, </w:t>
              <w:br/>
              <w:t xml:space="preserve">N 08-10/586  </w:t>
              <w:br/>
              <w:t xml:space="preserve">от 08.09.9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        </w:t>
              <w:br/>
              <w:t>электродетонаторов</w:t>
              <w:br/>
              <w:t xml:space="preserve">нормальной до 570 </w:t>
              <w:br/>
              <w:t xml:space="preserve">шт. и пониженной  </w:t>
              <w:br/>
              <w:t xml:space="preserve">до 100 шт.        </w:t>
              <w:br/>
              <w:t xml:space="preserve">чувствительности  </w:t>
              <w:br/>
              <w:t xml:space="preserve">на земной         </w:t>
              <w:br/>
              <w:t xml:space="preserve">поверхности и в   </w:t>
              <w:br/>
              <w:t>шахтах, не опасных</w:t>
              <w:br/>
              <w:t xml:space="preserve">по газу или пыли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орная    </w:t>
              <w:br/>
              <w:t xml:space="preserve">взрывная машинка  </w:t>
              <w:br/>
              <w:t xml:space="preserve">КПМ-3. Исполнение </w:t>
              <w:br/>
              <w:t xml:space="preserve">рудничное         </w:t>
              <w:br/>
              <w:t xml:space="preserve">нормальное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297/83     </w:t>
              <w:br/>
              <w:t xml:space="preserve">от 26.10.8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до 200  </w:t>
              <w:br/>
              <w:t xml:space="preserve">шт.               </w:t>
              <w:br/>
              <w:t>электродетонаторов</w:t>
              <w:br/>
              <w:t xml:space="preserve">нормальной        </w:t>
              <w:br/>
              <w:t xml:space="preserve">чувствительности  </w:t>
              <w:br/>
              <w:t xml:space="preserve">на земной         </w:t>
              <w:br/>
              <w:t xml:space="preserve">поверхности и в   </w:t>
              <w:br/>
              <w:t>шахтах, не опасных</w:t>
              <w:br/>
              <w:t xml:space="preserve">по газу или пыли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орный    </w:t>
              <w:br/>
              <w:t xml:space="preserve">взрывной прибор   </w:t>
              <w:br/>
              <w:t xml:space="preserve">ПИВ-100М.         </w:t>
              <w:br/>
              <w:t xml:space="preserve">Исполнение        </w:t>
              <w:br/>
              <w:t xml:space="preserve">рудничное         </w:t>
              <w:br/>
              <w:t xml:space="preserve">взрывозащищ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идетельство</w:t>
              <w:br/>
              <w:t xml:space="preserve">N 514        </w:t>
              <w:br/>
              <w:t xml:space="preserve">от 18.10.6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        </w:t>
              <w:br/>
              <w:t>электродетонаторов</w:t>
              <w:br/>
              <w:t xml:space="preserve">нормальной        </w:t>
              <w:br/>
              <w:t xml:space="preserve">чувствительности  </w:t>
              <w:br/>
              <w:t xml:space="preserve">до 100 шт. при    </w:t>
              <w:br/>
              <w:t xml:space="preserve">последовательном  </w:t>
              <w:br/>
              <w:t xml:space="preserve">соединении на     </w:t>
              <w:br/>
              <w:t>земной поверхности</w:t>
              <w:br/>
              <w:t xml:space="preserve">и в шахтах,       </w:t>
              <w:br/>
              <w:t xml:space="preserve">опасных и не      </w:t>
              <w:br/>
              <w:t xml:space="preserve">опасных по газу   </w:t>
              <w:br/>
              <w:t xml:space="preserve">или пыли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ка           </w:t>
              <w:br/>
              <w:t xml:space="preserve">сейсмическая      </w:t>
              <w:br/>
              <w:t xml:space="preserve">взрывная СВМ-2.   </w:t>
              <w:br/>
              <w:t xml:space="preserve">Общего назнач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14-11а     </w:t>
              <w:br/>
              <w:t xml:space="preserve">от 30.01.6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ание до 50   </w:t>
              <w:br/>
              <w:t xml:space="preserve">шт.               </w:t>
              <w:br/>
              <w:t>электродетонаторов</w:t>
              <w:br/>
              <w:t xml:space="preserve">нормальной        </w:t>
              <w:br/>
              <w:t xml:space="preserve">чувствительности  </w:t>
              <w:br/>
              <w:t xml:space="preserve">при               </w:t>
              <w:br/>
              <w:t xml:space="preserve">сейсморазведочных </w:t>
              <w:br/>
              <w:t xml:space="preserve">работах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       </w:t>
              <w:br/>
              <w:t xml:space="preserve">пусковое          </w:t>
              <w:br/>
              <w:t>ИВШП 773722.001 Т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РРС 04-536 </w:t>
              <w:br/>
              <w:t xml:space="preserve">от 05.08.9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буждение       </w:t>
              <w:br/>
              <w:t>импульса в ударно-</w:t>
              <w:br/>
              <w:t xml:space="preserve">волновой трубке   </w:t>
              <w:br/>
              <w:t xml:space="preserve">системы СИНВ-П    </w:t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дистанционного беспроводного взрывания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Гром", "Гром-M". </w:t>
              <w:br/>
              <w:t xml:space="preserve">Исполнение        </w:t>
              <w:br/>
              <w:t xml:space="preserve">общепромышл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я   </w:t>
              <w:br/>
              <w:t xml:space="preserve">N 335/85,    </w:t>
              <w:br/>
              <w:t xml:space="preserve">20.08.85,    </w:t>
              <w:br/>
              <w:t xml:space="preserve">N 11-22/435  </w:t>
              <w:br/>
              <w:t xml:space="preserve">от 07.12.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       </w:t>
              <w:br/>
              <w:t xml:space="preserve">дистанционного    </w:t>
              <w:br/>
              <w:t xml:space="preserve">выполнения        </w:t>
              <w:br/>
              <w:t xml:space="preserve">одиночных и       </w:t>
              <w:br/>
              <w:t xml:space="preserve">массовых взрывов  </w:t>
              <w:br/>
              <w:t xml:space="preserve">на земной         </w:t>
              <w:br/>
              <w:t xml:space="preserve">поверхности по    </w:t>
              <w:br/>
              <w:t xml:space="preserve">радиоканалам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Гром-МП"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08.10/978  </w:t>
              <w:br/>
              <w:t xml:space="preserve">от 29.11.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       </w:t>
              <w:br/>
              <w:t xml:space="preserve">дистанционного    </w:t>
              <w:br/>
              <w:t>выполнения взрывов</w:t>
              <w:br/>
              <w:t xml:space="preserve">на карьерах ОАО   </w:t>
              <w:br/>
              <w:t xml:space="preserve">"Карельский       </w:t>
              <w:br/>
              <w:t xml:space="preserve">окатыш"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Друза",          </w:t>
              <w:br/>
              <w:t xml:space="preserve">"Друза-М".        </w:t>
              <w:br/>
              <w:t xml:space="preserve">Исполнение        </w:t>
              <w:br/>
              <w:t xml:space="preserve">общепромышл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я   </w:t>
              <w:br/>
              <w:t>N 02-1-40/229</w:t>
              <w:br/>
              <w:t xml:space="preserve">от 13.06.89, </w:t>
              <w:br/>
              <w:t xml:space="preserve">N 11-22/73   </w:t>
              <w:br/>
              <w:t xml:space="preserve">от 18.02.9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       </w:t>
              <w:br/>
              <w:t xml:space="preserve">дистанционного    </w:t>
              <w:br/>
              <w:t xml:space="preserve">выполнения        </w:t>
              <w:br/>
              <w:t xml:space="preserve">одиночных и       </w:t>
              <w:br/>
              <w:t xml:space="preserve">массовых взрывов  </w:t>
              <w:br/>
              <w:t xml:space="preserve">на земной         </w:t>
              <w:br/>
              <w:t xml:space="preserve">поверхности по    </w:t>
              <w:br/>
              <w:t xml:space="preserve">радиоканалам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нхронизатор     </w:t>
              <w:br/>
              <w:t xml:space="preserve">сейсмических      </w:t>
              <w:br/>
              <w:t xml:space="preserve">возбуждений ССВ-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04-27/133  </w:t>
              <w:br/>
              <w:t xml:space="preserve">от 20.12.7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       </w:t>
              <w:br/>
              <w:t xml:space="preserve">дистанционного    </w:t>
              <w:br/>
              <w:t>выполнения взрывов</w:t>
              <w:br/>
              <w:t xml:space="preserve">на земной         </w:t>
              <w:br/>
              <w:t xml:space="preserve">поверхности по    </w:t>
              <w:br/>
              <w:t xml:space="preserve">радиоканалам при  </w:t>
              <w:br/>
              <w:t xml:space="preserve">сейсморазведочных </w:t>
              <w:br/>
              <w:t xml:space="preserve">работах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нхронизатор     </w:t>
              <w:br/>
              <w:t xml:space="preserve">сейсмических      </w:t>
              <w:br/>
              <w:t xml:space="preserve">возбуждений ССВ-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>N РРС 04-1503</w:t>
              <w:br/>
              <w:t xml:space="preserve">от 24.04.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правление и      </w:t>
              <w:br/>
              <w:t xml:space="preserve">синхронизация     </w:t>
              <w:br/>
              <w:t xml:space="preserve">взрывными и       </w:t>
              <w:br/>
              <w:t xml:space="preserve">невзрывными       </w:t>
              <w:br/>
              <w:t xml:space="preserve">(импульсными)     </w:t>
              <w:br/>
              <w:t xml:space="preserve">источниками       </w:t>
              <w:br/>
              <w:t xml:space="preserve">возбуждения       </w:t>
              <w:br/>
              <w:t xml:space="preserve">сейсмических      </w:t>
              <w:br/>
              <w:t xml:space="preserve">колебаний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а           </w:t>
              <w:br/>
              <w:t xml:space="preserve">синхронизации     </w:t>
              <w:br/>
              <w:t xml:space="preserve">возбуждений       </w:t>
              <w:br/>
              <w:t xml:space="preserve">взрывов           </w:t>
              <w:br/>
              <w:t>SSS-300/301 (фирма</w:t>
              <w:br/>
              <w:t xml:space="preserve">INPUT/OUTPUT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10-25/278  </w:t>
              <w:br/>
              <w:t xml:space="preserve">от 01.07.9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ура        </w:t>
              <w:br/>
              <w:t xml:space="preserve">дистанционного    </w:t>
              <w:br/>
              <w:t>выполнения взрывов</w:t>
              <w:br/>
              <w:t xml:space="preserve">на земной         </w:t>
              <w:br/>
              <w:t xml:space="preserve">поверхности по    </w:t>
              <w:br/>
              <w:t xml:space="preserve">радиоканалам при  </w:t>
              <w:br/>
              <w:t xml:space="preserve">сейсморазведочных </w:t>
              <w:br/>
              <w:t xml:space="preserve">работах           </w:t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 Контрольно-измерительные приборы и устройства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ытатель        </w:t>
              <w:br/>
              <w:t xml:space="preserve">взрывной          </w:t>
              <w:br/>
              <w:t xml:space="preserve">светодиодный      </w:t>
              <w:br/>
              <w:t xml:space="preserve">ВИС-1. Исполнение </w:t>
              <w:br/>
              <w:t xml:space="preserve">рудничное         </w:t>
              <w:br/>
              <w:t xml:space="preserve">взрывозащищ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идетельство</w:t>
              <w:br/>
              <w:t xml:space="preserve">N 941        </w:t>
              <w:br/>
              <w:t xml:space="preserve">от 19.10.8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0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ь          </w:t>
              <w:br/>
              <w:t xml:space="preserve">сопротивления     </w:t>
              <w:br/>
              <w:t xml:space="preserve">взрывных сетей на </w:t>
              <w:br/>
              <w:t>земной поверхности</w:t>
              <w:br/>
              <w:t xml:space="preserve">и в шахтах,       </w:t>
              <w:br/>
              <w:t xml:space="preserve">опасных и не      </w:t>
              <w:br/>
              <w:t xml:space="preserve">опасных по газу   </w:t>
              <w:br/>
              <w:t xml:space="preserve">или пыли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 контроля   </w:t>
              <w:br/>
              <w:t xml:space="preserve">Копер-1. Степень  </w:t>
              <w:br/>
              <w:t xml:space="preserve">защиты от внешних </w:t>
              <w:br/>
              <w:t xml:space="preserve">воздействий IP-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08-10/324  </w:t>
              <w:br/>
              <w:t xml:space="preserve">от 16.06.9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ь          </w:t>
              <w:br/>
              <w:t xml:space="preserve">параметров        </w:t>
              <w:br/>
              <w:t xml:space="preserve">электрических     </w:t>
              <w:br/>
              <w:t xml:space="preserve">средств взрывания </w:t>
              <w:br/>
              <w:t xml:space="preserve">(взрывных         </w:t>
              <w:br/>
              <w:t xml:space="preserve">приборов) на      </w:t>
              <w:br/>
              <w:t xml:space="preserve">предприятиях      </w:t>
              <w:br/>
              <w:t xml:space="preserve">угольной          </w:t>
              <w:br/>
              <w:t xml:space="preserve">промышленности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ст типа Р-353.  </w:t>
              <w:br/>
              <w:t xml:space="preserve">Общего назнач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04-27/411  </w:t>
              <w:br/>
              <w:t xml:space="preserve">от 28.05.7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        </w:t>
              <w:br/>
              <w:t xml:space="preserve">сопротивления     </w:t>
              <w:br/>
              <w:t xml:space="preserve">электровзрывных   </w:t>
              <w:br/>
              <w:t xml:space="preserve">сетей и           </w:t>
              <w:br/>
              <w:t>электродетонаторов</w:t>
              <w:br/>
              <w:t xml:space="preserve">на земной         </w:t>
              <w:br/>
              <w:t xml:space="preserve">поверхности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ст переносной   </w:t>
              <w:br/>
              <w:t xml:space="preserve">постоянного тока  </w:t>
              <w:br/>
              <w:t>Р-3043. Исполнение</w:t>
              <w:br/>
              <w:t xml:space="preserve">рудничное         </w:t>
              <w:br/>
              <w:t xml:space="preserve">взрывозащищ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идетельство</w:t>
              <w:br/>
              <w:t xml:space="preserve">N 1255       </w:t>
              <w:br/>
              <w:t xml:space="preserve">от 20.02.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       </w:t>
              <w:br/>
              <w:t xml:space="preserve">сопротивления     </w:t>
              <w:br/>
              <w:t>электродетонаторов</w:t>
              <w:br/>
              <w:t xml:space="preserve">перед выдачей     </w:t>
              <w:br/>
              <w:t xml:space="preserve">взрывникам на     </w:t>
              <w:br/>
              <w:t>земной поверхности</w:t>
              <w:br/>
              <w:t xml:space="preserve">и в шахтах,       </w:t>
              <w:br/>
              <w:t xml:space="preserve">опасных и не      </w:t>
              <w:br/>
              <w:t xml:space="preserve">опасных по газу   </w:t>
              <w:br/>
              <w:t xml:space="preserve">или пыли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итель        </w:t>
              <w:br/>
              <w:t xml:space="preserve">сопротивления     </w:t>
              <w:br/>
              <w:t xml:space="preserve">взрывной цепи ХН  </w:t>
              <w:br/>
              <w:t xml:space="preserve">2570. Исполнение  </w:t>
              <w:br/>
              <w:t xml:space="preserve">рудничное         </w:t>
              <w:br/>
              <w:t xml:space="preserve">взрывозащищенно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идетельство</w:t>
              <w:br/>
              <w:t xml:space="preserve">N 34         </w:t>
              <w:br/>
              <w:t xml:space="preserve">от 23.07.9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00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        </w:t>
              <w:br/>
              <w:t xml:space="preserve">сопротивления     </w:t>
              <w:br/>
              <w:t xml:space="preserve">взрывных сетей на </w:t>
              <w:br/>
              <w:t>земной поверхности</w:t>
              <w:br/>
              <w:t xml:space="preserve">и в шахтах,       </w:t>
              <w:br/>
              <w:t xml:space="preserve">опасных и не      </w:t>
              <w:br/>
              <w:t xml:space="preserve">опасных по газу   </w:t>
              <w:br/>
              <w:t xml:space="preserve">или пыли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дикатор         </w:t>
              <w:br/>
              <w:t xml:space="preserve">фотоэлектрический </w:t>
              <w:br/>
              <w:t xml:space="preserve">Ю-140. Общего     </w:t>
              <w:br/>
              <w:t xml:space="preserve">назначе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шение   </w:t>
              <w:br/>
              <w:t xml:space="preserve">N 280/83     </w:t>
              <w:br/>
              <w:t xml:space="preserve">от 24.03.8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       </w:t>
              <w:br/>
              <w:t xml:space="preserve">целостности       </w:t>
              <w:br/>
              <w:t xml:space="preserve">электровзрывных   </w:t>
              <w:br/>
              <w:t xml:space="preserve">сетей на земной   </w:t>
              <w:br/>
              <w:t xml:space="preserve">поверхности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редства маркировки капсюлей-детонато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таллических гильзах и электродетонато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43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прибор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   </w:t>
              <w:br/>
              <w:t xml:space="preserve">разрешения, </w:t>
              <w:br/>
              <w:t xml:space="preserve">дата допуск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значение и область применен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ировочная </w:t>
              <w:br/>
              <w:t xml:space="preserve">головка МГ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4-35/49   </w:t>
              <w:br/>
              <w:t xml:space="preserve">от 14.02.9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умерация капсюлей-детонаторов </w:t>
              <w:br/>
              <w:t xml:space="preserve">и электродетонаторов,          </w:t>
              <w:br/>
              <w:t xml:space="preserve">используемых на земной         </w:t>
              <w:br/>
              <w:t>поверхности и в шахтах, опасных</w:t>
              <w:br/>
              <w:t xml:space="preserve">и не опасных по газу или пыли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иратор    </w:t>
              <w:br/>
              <w:t xml:space="preserve">МКД-БЭИЗ-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14/91     </w:t>
              <w:br/>
              <w:t xml:space="preserve">от 10.06.9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умерация капсюлей-детонаторов </w:t>
              <w:br/>
              <w:t xml:space="preserve">и электродетонаторов,          </w:t>
              <w:br/>
              <w:t xml:space="preserve">используемых на земной         </w:t>
              <w:br/>
              <w:t xml:space="preserve">поверхности и в шахтах, не     </w:t>
              <w:br/>
              <w:t xml:space="preserve">опасных по газу или пыли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ировочная </w:t>
              <w:br/>
              <w:t>головка (черт.</w:t>
              <w:br/>
              <w:t xml:space="preserve">ЛД 07.771.    </w:t>
              <w:br/>
              <w:t xml:space="preserve">00.00.00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8         </w:t>
              <w:br/>
              <w:t xml:space="preserve">от 05.10.8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умерация капсюлей-детонаторов </w:t>
              <w:br/>
              <w:t xml:space="preserve">и электродетонаторов,          </w:t>
              <w:br/>
              <w:t xml:space="preserve">используемых на земной         </w:t>
              <w:br/>
              <w:t xml:space="preserve">поверхности и в шахтах, не     </w:t>
              <w:br/>
              <w:t xml:space="preserve">опасных по газу или пыли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а    </w:t>
              <w:br/>
              <w:t xml:space="preserve">обжимные      </w:t>
              <w:br/>
              <w:t xml:space="preserve">маркирующие   </w:t>
              <w:br/>
              <w:t xml:space="preserve">цанговые      </w:t>
              <w:br/>
              <w:t xml:space="preserve">УЦВ, УЦГ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РРС 04-2741</w:t>
              <w:br/>
              <w:t xml:space="preserve">от 22.12.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умерация капсюлей-детонаторов </w:t>
              <w:br/>
              <w:t xml:space="preserve">и электродетонаторов,          </w:t>
              <w:br/>
              <w:t xml:space="preserve">используемых на земной         </w:t>
              <w:br/>
              <w:t xml:space="preserve">поверхности и в шахтах, не     </w:t>
              <w:br/>
              <w:t xml:space="preserve">опасных по газу или пыли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рядно-транспортные и смесительные устройства &lt;*&gt;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Зарядные, зарядно-транспортные и другие машины (устройства), предназначенные для эксплуатации в подземных выработках, не разрешается применять в шахтах (рудниках), опасных по газу или пыли, без специального разрешения Госгортехнадзора Росс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90"/>
        <w:gridCol w:w="391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</w:t>
              <w:br/>
              <w:t xml:space="preserve">устрой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дата </w:t>
              <w:br/>
              <w:t xml:space="preserve">журнального </w:t>
              <w:br/>
              <w:t>постановления</w:t>
              <w:br/>
              <w:t xml:space="preserve">(разрешения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, условия     </w:t>
              <w:br/>
              <w:t xml:space="preserve">применения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Зарядные машины и устройства камерного типа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рядные аппараты</w:t>
              <w:br/>
              <w:t xml:space="preserve">КНВВ (насос) и   </w:t>
              <w:br/>
              <w:t xml:space="preserve">КЗВВ (зарядчик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87/71      </w:t>
              <w:br/>
              <w:t xml:space="preserve">от 15.04.7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невмозаряжания         </w:t>
              <w:br/>
              <w:t xml:space="preserve">гранулированными ВВ скважин </w:t>
              <w:br/>
              <w:t xml:space="preserve">на земной поверхности и в   </w:t>
              <w:br/>
              <w:t xml:space="preserve">подземных выработках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рядчик ВАХШ-7Д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26/404  </w:t>
              <w:br/>
              <w:t xml:space="preserve">от 06.10.8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              </w:t>
              <w:br/>
              <w:t>гранулированными ВВ шпуров в</w:t>
              <w:br/>
              <w:t xml:space="preserve">подземных выработках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чик ЗС-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1/73     </w:t>
              <w:br/>
              <w:t xml:space="preserve">от 20.02.7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шпуров        </w:t>
              <w:br/>
              <w:t xml:space="preserve">пластичными ВВ в стволах    </w:t>
              <w:br/>
              <w:t xml:space="preserve">шахт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чик ЗШ-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5-1-40/417</w:t>
              <w:br/>
              <w:t xml:space="preserve">от 29.11.9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невмозаряжания шпуров  </w:t>
              <w:br/>
              <w:t xml:space="preserve">гранулированными ВВ на      </w:t>
              <w:br/>
              <w:t xml:space="preserve">земной поверхности и в      </w:t>
              <w:br/>
              <w:t xml:space="preserve">подземных выработках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чики        </w:t>
              <w:br/>
              <w:t xml:space="preserve">порционные       </w:t>
              <w:br/>
              <w:t xml:space="preserve">типа ЗП (ЗП-2,   </w:t>
              <w:br/>
              <w:t xml:space="preserve">ЗП-5, ЗП-12,     </w:t>
              <w:br/>
              <w:t xml:space="preserve">ЗП-25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/68      </w:t>
              <w:br/>
              <w:t xml:space="preserve">от 26.07.68, </w:t>
              <w:br/>
              <w:t xml:space="preserve">N 107/72     </w:t>
              <w:br/>
              <w:t xml:space="preserve">от 02.09.7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невмотранспортирования </w:t>
              <w:br/>
              <w:t>гранулированных ВВ на земной</w:t>
              <w:br/>
              <w:t xml:space="preserve">поверхности и в подземных   </w:t>
              <w:br/>
              <w:t xml:space="preserve">выработках, заряжания ими   </w:t>
              <w:br/>
              <w:t xml:space="preserve">шпуров и скважин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невмозарядчик   </w:t>
              <w:br/>
              <w:t xml:space="preserve">ПЗЛ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4/69      </w:t>
              <w:br/>
              <w:t xml:space="preserve">от 25.03.6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невмотранспортирования </w:t>
              <w:br/>
              <w:t>гранулированных ВВ на земной</w:t>
              <w:br/>
              <w:t xml:space="preserve">поверхности и в подземных   </w:t>
              <w:br/>
              <w:t xml:space="preserve">выработках, заряжания ими   </w:t>
              <w:br/>
              <w:t xml:space="preserve">шпуров и скважин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невмозарядчик   </w:t>
              <w:br/>
              <w:t xml:space="preserve">ПШК (ПЗЖ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4-26/73   </w:t>
              <w:br/>
              <w:t xml:space="preserve">от 06.12.7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невмотранспортирования </w:t>
              <w:br/>
              <w:t>гранулированных ВВ на земной</w:t>
              <w:br/>
              <w:t xml:space="preserve">поверхности и в подземных   </w:t>
              <w:br/>
              <w:t xml:space="preserve">выработках, заряжания ими   </w:t>
              <w:br/>
              <w:t xml:space="preserve">шпуров и скважин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невматический   </w:t>
              <w:br/>
              <w:t>зарядчик ранцевый</w:t>
              <w:br/>
              <w:t xml:space="preserve">РПЗ-0,6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08/77     </w:t>
              <w:br/>
              <w:t xml:space="preserve">от 05.07.7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шпуров и      </w:t>
              <w:br/>
              <w:t xml:space="preserve">скважин гранулированными ВВ </w:t>
              <w:br/>
              <w:t xml:space="preserve">на земной поверхности и в   </w:t>
              <w:br/>
              <w:t xml:space="preserve">подземных выработках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-         </w:t>
              <w:br/>
              <w:t xml:space="preserve">доставочная      </w:t>
              <w:br/>
              <w:t xml:space="preserve">установка ЗДУ-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/68      </w:t>
              <w:br/>
              <w:t xml:space="preserve">от 26.07.6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невмотранспортирования </w:t>
              <w:br/>
              <w:t>гранулированных ВВ на земной</w:t>
              <w:br/>
              <w:t xml:space="preserve">поверхности и в подземных   </w:t>
              <w:br/>
              <w:t xml:space="preserve">выработках, заряжания ими   </w:t>
              <w:br/>
              <w:t xml:space="preserve">шпуров и скважин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ЗМК-1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79/83     </w:t>
              <w:br/>
              <w:t xml:space="preserve">от 22.03.8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гранулита  </w:t>
              <w:br/>
              <w:t xml:space="preserve">Игданит, заряжания шпуров и </w:t>
              <w:br/>
              <w:t xml:space="preserve">скважин гранулитами на      </w:t>
              <w:br/>
              <w:t xml:space="preserve">земной поверхности и в      </w:t>
              <w:br/>
              <w:t xml:space="preserve">подземных выработках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МЗК-25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87/88     </w:t>
              <w:br/>
              <w:t xml:space="preserve">от 29.01.8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шпуров и      </w:t>
              <w:br/>
              <w:t xml:space="preserve">скважин гранулированными ВВ </w:t>
              <w:br/>
              <w:t xml:space="preserve">на земной поверхности и в   </w:t>
              <w:br/>
              <w:t xml:space="preserve">подземных выработках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МЗКС-16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2-1-40/145</w:t>
              <w:br/>
              <w:t xml:space="preserve">от 12.04.8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невмотранспортирования </w:t>
              <w:br/>
              <w:t xml:space="preserve">гранулированных ВВ и        </w:t>
              <w:br/>
              <w:t xml:space="preserve">заряжания ими скважин и     </w:t>
              <w:br/>
              <w:t xml:space="preserve">камер на земной поверхности </w:t>
              <w:br/>
              <w:t xml:space="preserve">и в подземных выработках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анспортно-     </w:t>
              <w:br/>
              <w:t xml:space="preserve">зарядная машина  </w:t>
              <w:br/>
              <w:t xml:space="preserve">МТЗ-1,1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2/88     </w:t>
              <w:br/>
              <w:t xml:space="preserve">от 02.01.8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доставки гранулированных</w:t>
              <w:br/>
              <w:t>ВВ и заряжания ими скважин и</w:t>
              <w:br/>
              <w:t xml:space="preserve">камер на земной поверхности </w:t>
              <w:br/>
              <w:t xml:space="preserve">и в подземных выработках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"Ульба-10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7/90     </w:t>
              <w:br/>
              <w:t xml:space="preserve">от 04.01.9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              </w:t>
              <w:br/>
              <w:t>гранулированными ВВ шпуров в</w:t>
              <w:br/>
              <w:t xml:space="preserve">подземных выработках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"Ульба-50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7/90     </w:t>
              <w:br/>
              <w:t xml:space="preserve">от 04.01.9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              </w:t>
              <w:br/>
              <w:t>гранулированными ВВ шпуров и</w:t>
              <w:br/>
              <w:t xml:space="preserve">скважин на земной           </w:t>
              <w:br/>
              <w:t xml:space="preserve">поверхности и в подземных   </w:t>
              <w:br/>
              <w:t xml:space="preserve">выработках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"Ульба-150"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7/90     </w:t>
              <w:br/>
              <w:t xml:space="preserve">от 04.01.9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              </w:t>
              <w:br/>
              <w:t>гранулированными ВВ шпуров и</w:t>
              <w:br/>
              <w:t xml:space="preserve">скважин на земной           </w:t>
              <w:br/>
              <w:t xml:space="preserve">поверхности и в подземных   </w:t>
              <w:br/>
              <w:t xml:space="preserve">выработках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-         </w:t>
              <w:br/>
              <w:t xml:space="preserve">смесительная     </w:t>
              <w:br/>
              <w:t xml:space="preserve">машина           </w:t>
              <w:br/>
              <w:t xml:space="preserve">"Ульба-150И"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216  </w:t>
              <w:br/>
              <w:t xml:space="preserve">от 07.05.9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ВВ типа    </w:t>
              <w:br/>
              <w:t>АС-ДТ и заряжания ими шпуров</w:t>
              <w:br/>
              <w:t xml:space="preserve">и скважин на земной         </w:t>
              <w:br/>
              <w:t xml:space="preserve">поверхности и в подземных   </w:t>
              <w:br/>
              <w:t xml:space="preserve">выработках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"Ульба-400М"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7/90     </w:t>
              <w:br/>
              <w:t xml:space="preserve">от 04.01.9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              </w:t>
              <w:br/>
              <w:t>гранулированными ВВ шпуров и</w:t>
              <w:br/>
              <w:t xml:space="preserve">скважин на земной           </w:t>
              <w:br/>
              <w:t xml:space="preserve">поверхности и в подземных   </w:t>
              <w:br/>
              <w:t xml:space="preserve">выработках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-         </w:t>
              <w:br/>
              <w:t xml:space="preserve">смесительная     </w:t>
              <w:br/>
              <w:t xml:space="preserve">машина           </w:t>
              <w:br/>
              <w:t xml:space="preserve">"Ульба-400МИ"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151  </w:t>
              <w:br/>
              <w:t xml:space="preserve">от 02.04.9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ВВ типа    </w:t>
              <w:br/>
              <w:t>АС-ДТ и заряжания ими шпуров</w:t>
              <w:br/>
              <w:t xml:space="preserve">и скважин на земной         </w:t>
              <w:br/>
              <w:t xml:space="preserve">поверхности и в подземных   </w:t>
              <w:br/>
              <w:t xml:space="preserve">выработках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-         </w:t>
              <w:br/>
              <w:t xml:space="preserve">смесительная     </w:t>
              <w:br/>
              <w:t xml:space="preserve">машина           </w:t>
              <w:br/>
              <w:t xml:space="preserve">"Ульба-1200И"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310  </w:t>
              <w:br/>
              <w:t xml:space="preserve">от 27.06.9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ВВ типа    </w:t>
              <w:br/>
              <w:t>АС-ДТ и заряжания ими шпуров</w:t>
              <w:br/>
              <w:t xml:space="preserve">и скважин на земной         </w:t>
              <w:br/>
              <w:t xml:space="preserve">поверхности и в подземных   </w:t>
              <w:br/>
              <w:t xml:space="preserve">выработках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"Чармек"         </w:t>
              <w:br/>
              <w:t xml:space="preserve">(Финляндия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4-35/19   </w:t>
              <w:br/>
              <w:t xml:space="preserve">от 16.01.9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доставки гранулитов,    </w:t>
              <w:br/>
              <w:t xml:space="preserve">заряжания ими шпуров и      </w:t>
              <w:br/>
              <w:t xml:space="preserve">скважин на земной           </w:t>
              <w:br/>
              <w:t xml:space="preserve">поверхности и в подземных   </w:t>
              <w:br/>
              <w:t xml:space="preserve">выработках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 Эжекторные зарядчики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рам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27/213  </w:t>
              <w:br/>
              <w:t xml:space="preserve">от 16.05.7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шпуров        </w:t>
              <w:br/>
              <w:t xml:space="preserve">гранулированными ВВ на      </w:t>
              <w:br/>
              <w:t xml:space="preserve">земной поверхности и в      </w:t>
              <w:br/>
              <w:t xml:space="preserve">подземных выработках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 Зарядные машины шнековые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ставочно-      </w:t>
              <w:br/>
              <w:t xml:space="preserve">зарядная         </w:t>
              <w:br/>
              <w:t xml:space="preserve">машина МДЗ-1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74/82     </w:t>
              <w:br/>
              <w:t xml:space="preserve">от 30.07.8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и          </w:t>
              <w:br/>
              <w:t>транспортирования гранулитов</w:t>
              <w:br/>
              <w:t xml:space="preserve">типа АС-ДТ, заряжания       </w:t>
              <w:br/>
              <w:t xml:space="preserve">скважин такими ВВ на земной </w:t>
              <w:br/>
              <w:t xml:space="preserve">поверхности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ставочно-      </w:t>
              <w:br/>
              <w:t xml:space="preserve">зарядная         </w:t>
              <w:br/>
              <w:t xml:space="preserve">машина МДЗ-1М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9    </w:t>
              <w:br/>
              <w:t xml:space="preserve">от 27.01.9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и          </w:t>
              <w:br/>
              <w:t>транспортирования гранулитов</w:t>
              <w:br/>
              <w:t xml:space="preserve">типа АС-ДТ, заряжания       </w:t>
              <w:br/>
              <w:t xml:space="preserve">скважин такими ВВ на земной </w:t>
              <w:br/>
              <w:t xml:space="preserve">поверхности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-         </w:t>
              <w:br/>
              <w:t xml:space="preserve">транспортная     </w:t>
              <w:br/>
              <w:t xml:space="preserve">машина МЗ-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17/77     </w:t>
              <w:br/>
              <w:t xml:space="preserve">от 01.12.7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и          </w:t>
              <w:br/>
              <w:t>транспортирования гранулитов</w:t>
              <w:br/>
              <w:t xml:space="preserve">типа АС-ДТ, заряжания       </w:t>
              <w:br/>
              <w:t xml:space="preserve">скважин такими ВВ на земной </w:t>
              <w:br/>
              <w:t xml:space="preserve">поверхности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МЗ-3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27/453  </w:t>
              <w:br/>
              <w:t xml:space="preserve">от 14.12.8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и          </w:t>
              <w:br/>
              <w:t>транспортирования гранулитов</w:t>
              <w:br/>
              <w:t xml:space="preserve">типа АС-ДТ, заряжания       </w:t>
              <w:br/>
              <w:t xml:space="preserve">скважин такими ВВ на земной </w:t>
              <w:br/>
              <w:t xml:space="preserve">поверхности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МЗ-3Б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67/87     </w:t>
              <w:br/>
              <w:t xml:space="preserve">от 28.01.8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и          </w:t>
              <w:br/>
              <w:t>транспортирования гранулитов</w:t>
              <w:br/>
              <w:t xml:space="preserve">типа АС-ДТ, заряжания       </w:t>
              <w:br/>
              <w:t xml:space="preserve">скважин такими ВВ на земной </w:t>
              <w:br/>
              <w:t xml:space="preserve">поверхности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-         </w:t>
              <w:br/>
              <w:t xml:space="preserve">транспортная     </w:t>
              <w:br/>
              <w:t xml:space="preserve">машина МЗ-4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2/86     </w:t>
              <w:br/>
              <w:t xml:space="preserve">от 29.05.86, </w:t>
              <w:br/>
              <w:t xml:space="preserve">N 11-22/67   </w:t>
              <w:br/>
              <w:t xml:space="preserve">от 16.03.9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и          </w:t>
              <w:br/>
              <w:t>транспортирования гранулитов</w:t>
              <w:br/>
              <w:t xml:space="preserve">типа АС-ДТ, заряжания       </w:t>
              <w:br/>
              <w:t xml:space="preserve">скважин такими ВВ на земной </w:t>
              <w:br/>
              <w:t xml:space="preserve">поверхности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4. Зарядные машины и устройства                </w:t>
              <w:br/>
              <w:t xml:space="preserve">(в т.ч. гравитационные)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мобильный    </w:t>
              <w:br/>
              <w:t xml:space="preserve">зарядный бункер  </w:t>
              <w:br/>
              <w:t xml:space="preserve">БЗ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7/86     </w:t>
              <w:br/>
              <w:t xml:space="preserve">от 17.06.8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транспортирования       </w:t>
              <w:br/>
              <w:t xml:space="preserve">гранулированных ВВ и        </w:t>
              <w:br/>
              <w:t xml:space="preserve">заряжания ими скважин на    </w:t>
              <w:br/>
              <w:t xml:space="preserve">земной поверхности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о-         </w:t>
              <w:br/>
              <w:t xml:space="preserve">транспортная     </w:t>
              <w:br/>
              <w:t xml:space="preserve">машина           </w:t>
              <w:br/>
              <w:t xml:space="preserve">"Зыряновск"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58/75     </w:t>
              <w:br/>
              <w:t xml:space="preserve">от 01.07.7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транспортирования       </w:t>
              <w:br/>
              <w:t xml:space="preserve">гранулированных ВВ и        </w:t>
              <w:br/>
              <w:t xml:space="preserve">заряжания ими скважин на    </w:t>
              <w:br/>
              <w:t xml:space="preserve">земной поверхности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ые машины  </w:t>
              <w:br/>
              <w:t xml:space="preserve">МЗ-8, МЗ-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26/78     </w:t>
              <w:br/>
              <w:t xml:space="preserve">от 20.02.7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транспортирования       </w:t>
              <w:br/>
              <w:t xml:space="preserve">гранулированных ВВ и        </w:t>
              <w:br/>
              <w:t xml:space="preserve">заряжания ими скважин на    </w:t>
              <w:br/>
              <w:t xml:space="preserve">земной поверхности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5. Смесительно-зарядные машины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1УГ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8    </w:t>
              <w:br/>
              <w:t xml:space="preserve">от 27.01.9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           </w:t>
              <w:br/>
              <w:t xml:space="preserve">водосодержащих ВВ и         </w:t>
              <w:br/>
              <w:t xml:space="preserve">заряжания ими скважин на    </w:t>
              <w:br/>
              <w:t xml:space="preserve">земной поверхности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98/88     </w:t>
              <w:br/>
              <w:t xml:space="preserve">от 02.09.8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           </w:t>
              <w:br/>
              <w:t xml:space="preserve">водосодержащих ВВ и         </w:t>
              <w:br/>
              <w:t xml:space="preserve">заряжания ими скважин на    </w:t>
              <w:br/>
              <w:t xml:space="preserve">земной поверхности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ватол 3М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25  </w:t>
              <w:br/>
              <w:t xml:space="preserve">от 04.03.9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изготовления акватолов и</w:t>
              <w:br/>
              <w:t xml:space="preserve">заряжания ими скважин на    </w:t>
              <w:br/>
              <w:t xml:space="preserve">земной поверхности в АО     </w:t>
              <w:br/>
              <w:t xml:space="preserve">"Апатит"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З-3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79/76     </w:t>
              <w:br/>
              <w:t xml:space="preserve">от 03.06.7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           </w:t>
              <w:br/>
              <w:t xml:space="preserve">водосодержащих ВВ и         </w:t>
              <w:br/>
              <w:t xml:space="preserve">заряжания ими скважин на    </w:t>
              <w:br/>
              <w:t xml:space="preserve">земной поверхности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З-3В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5-1-40/116</w:t>
              <w:br/>
              <w:t xml:space="preserve">от 15.05.9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и          </w:t>
              <w:br/>
              <w:t xml:space="preserve">транспортирования           </w:t>
              <w:br/>
              <w:t>водосодержащих ВВ, заряжания</w:t>
              <w:br/>
              <w:t xml:space="preserve">ими скважин на земной       </w:t>
              <w:br/>
              <w:t xml:space="preserve">поверхности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З-4В            </w:t>
              <w:br/>
              <w:t xml:space="preserve">и МЗ-3Б-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5-1-40/202</w:t>
              <w:br/>
              <w:t xml:space="preserve">от 28.05.9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           </w:t>
              <w:br/>
              <w:t xml:space="preserve">водосодержащих ВВ и         </w:t>
              <w:br/>
              <w:t xml:space="preserve">заряжания ими скважин на    </w:t>
              <w:br/>
              <w:t xml:space="preserve">земной поверхности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ЗВ-8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1-40/16 </w:t>
              <w:br/>
              <w:t xml:space="preserve">от 19.01.9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изготовления ЭВВ Порэмит</w:t>
              <w:br/>
              <w:t xml:space="preserve">и заряжания им скважин на   </w:t>
              <w:br/>
              <w:t xml:space="preserve">земной поверхности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ЗВ-20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4/89     </w:t>
              <w:br/>
              <w:t xml:space="preserve">от 04.04.8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изготовления ЭВВ Порэмит</w:t>
              <w:br/>
              <w:t xml:space="preserve">и заряжания им скважин на   </w:t>
              <w:br/>
              <w:t xml:space="preserve">земной поверхности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ЗГ-10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РРС 04-172 </w:t>
              <w:br/>
              <w:t xml:space="preserve">от 28.04.9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ЭВВ        </w:t>
              <w:br/>
              <w:t xml:space="preserve">Гранэмит марки И-50 и       </w:t>
              <w:br/>
              <w:t xml:space="preserve">заряжания им скважин на     </w:t>
              <w:br/>
              <w:t xml:space="preserve">карьере ОАО "Ураласбест"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СЗ-8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РРС 04-1001</w:t>
              <w:br/>
              <w:t xml:space="preserve">от 15.12.99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ЭВВ типа   </w:t>
              <w:br/>
              <w:t xml:space="preserve">Сибирит и заряжания им      </w:t>
              <w:br/>
              <w:t xml:space="preserve">скважин на земной           </w:t>
              <w:br/>
              <w:t xml:space="preserve">поверхности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СЗ-20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301  </w:t>
              <w:br/>
              <w:t xml:space="preserve">от 12.05.97  </w:t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эмит-1У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67/87     </w:t>
              <w:br/>
              <w:t xml:space="preserve">от 28.01.8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изготовления ЭВВ Порэмит</w:t>
              <w:br/>
              <w:t xml:space="preserve">и заряжания им скважин на   </w:t>
              <w:br/>
              <w:t xml:space="preserve">земной поверхности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ЗМ-8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-22/119  </w:t>
              <w:br/>
              <w:t xml:space="preserve">от 13.04.92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изготовления ЭВВ Порэмит</w:t>
              <w:br/>
              <w:t xml:space="preserve">и заряжания им скважин на   </w:t>
              <w:br/>
              <w:t xml:space="preserve">земной поверхности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ЗМ-10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РРС 04-1402</w:t>
              <w:br/>
              <w:t xml:space="preserve">от 29.03.00  </w:t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ЗМ-10Г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РРС 04-1947</w:t>
              <w:br/>
              <w:t xml:space="preserve">от 25.07.0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ЭВВ        </w:t>
              <w:br/>
              <w:t xml:space="preserve">Эмулогран и заряжания им    </w:t>
              <w:br/>
              <w:t>скважин насыпным способом на</w:t>
              <w:br/>
              <w:t xml:space="preserve">открытых горных разработках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Америнд"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15  </w:t>
              <w:br/>
              <w:t xml:space="preserve">от 28.02.96, </w:t>
              <w:br/>
              <w:t xml:space="preserve">N 08-10/356  </w:t>
              <w:br/>
              <w:t xml:space="preserve">от 06.05.9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гранулита  </w:t>
              <w:br/>
              <w:t xml:space="preserve">Игданит и заряжания им      </w:t>
              <w:br/>
              <w:t xml:space="preserve">скважин на карьере ГМК      </w:t>
              <w:br/>
              <w:t xml:space="preserve">"Кубака"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Америнда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365  </w:t>
              <w:br/>
              <w:t xml:space="preserve">от 13.04.0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изготовления ЭВВ Тован и</w:t>
              <w:br/>
              <w:t xml:space="preserve">заряжания им скважин на     </w:t>
              <w:br/>
              <w:t xml:space="preserve">карьере ОАО "Лебединский    </w:t>
              <w:br/>
              <w:t xml:space="preserve">ГОК"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Дино СМС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52  </w:t>
              <w:br/>
              <w:t xml:space="preserve">от 10.08.0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изготовления ЭВВ Сларрит</w:t>
              <w:br/>
              <w:t xml:space="preserve">и заряжания им скважин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Трейдстар"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88  </w:t>
              <w:br/>
              <w:t xml:space="preserve">от 14.06.0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эмулитов   </w:t>
              <w:br/>
              <w:t xml:space="preserve">марок ВЭТ и заряжания ими   </w:t>
              <w:br/>
              <w:t xml:space="preserve">скважин на земной           </w:t>
              <w:br/>
              <w:t xml:space="preserve">поверхности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SMS" и "ТТТ"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646  </w:t>
              <w:br/>
              <w:t xml:space="preserve">от 07.09.98, </w:t>
              <w:br/>
              <w:t xml:space="preserve">N 08-10/23   </w:t>
              <w:br/>
              <w:t xml:space="preserve">от 12.01.0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ЭВВ марок  </w:t>
              <w:br/>
              <w:t xml:space="preserve">"Ирегель" и "Иремекс" в     </w:t>
              <w:br/>
              <w:t xml:space="preserve">Удачнинском и Айхальском    </w:t>
              <w:br/>
              <w:t xml:space="preserve">ГОКах АК "АЛРОСА"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6. Комбинированные зарядные                  </w:t>
              <w:br/>
              <w:t xml:space="preserve">и транспортно-зарядные машины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рядная машина  </w:t>
              <w:br/>
              <w:t xml:space="preserve">МЗП-6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5-1-40/58 </w:t>
              <w:br/>
              <w:t xml:space="preserve">от 08.02.9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аряжания скважин       </w:t>
              <w:br/>
              <w:t xml:space="preserve">гранулированными ВВ на      </w:t>
              <w:br/>
              <w:t xml:space="preserve">земной поверхности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анспортно-     </w:t>
              <w:br/>
              <w:t xml:space="preserve">зарядная         </w:t>
              <w:br/>
              <w:t xml:space="preserve">машина МТЗ-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1/88     </w:t>
              <w:br/>
              <w:t xml:space="preserve">от 30.12.8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перевозки               </w:t>
              <w:br/>
              <w:t xml:space="preserve">гранулированных ВВ и        </w:t>
              <w:br/>
              <w:t xml:space="preserve">заряжания ими скважин в     </w:t>
              <w:br/>
              <w:t xml:space="preserve">подземных выработках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7. Смесительные установки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ционарная     </w:t>
              <w:br/>
              <w:t xml:space="preserve">установка типа   </w:t>
              <w:br/>
              <w:t xml:space="preserve">"Автосмеситель"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403  </w:t>
              <w:br/>
              <w:t xml:space="preserve">от 01.08.9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           </w:t>
              <w:br/>
              <w:t xml:space="preserve">углесодержащих              </w:t>
              <w:br/>
              <w:t xml:space="preserve">гранулированных ВВ типа Д-5 </w:t>
              <w:br/>
              <w:t xml:space="preserve">на земной поверхности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мный         </w:t>
              <w:br/>
              <w:t xml:space="preserve">смеситель        </w:t>
              <w:br/>
              <w:t xml:space="preserve">гравитационный   </w:t>
              <w:br/>
              <w:t xml:space="preserve">ОСГ (0,25; 0,3;  </w:t>
              <w:br/>
              <w:t xml:space="preserve">0,55 куб. м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532  </w:t>
              <w:br/>
              <w:t xml:space="preserve">от 14.07.9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взрывчатых </w:t>
              <w:br/>
              <w:t xml:space="preserve">веществ типа гранулитов на  </w:t>
              <w:br/>
              <w:t xml:space="preserve">земной поверхности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08-10/1076 </w:t>
              <w:br/>
              <w:t xml:space="preserve">от 28.12.00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           </w:t>
              <w:br/>
              <w:t xml:space="preserve">гранулированных взрывчатых  </w:t>
              <w:br/>
              <w:t xml:space="preserve">веществ на земной           </w:t>
              <w:br/>
              <w:t xml:space="preserve">поверхности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ционарная     </w:t>
              <w:br/>
              <w:t xml:space="preserve">установка УИ-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02-1-40/511</w:t>
              <w:br/>
              <w:t xml:space="preserve">от 14.12.8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зготовления взрывчатых </w:t>
              <w:br/>
              <w:t>веществ типа АС-ДТ на земной</w:t>
              <w:br/>
              <w:t xml:space="preserve">поверхности и в подземных   </w:t>
              <w:br/>
              <w:t xml:space="preserve">выработках, не опасных по   </w:t>
              <w:br/>
              <w:t xml:space="preserve">газу или пыли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2:24:56Z</dcterms:created>
  <dc:creator/>
  <dc:description/>
  <dc:language>en-US</dc:language>
  <cp:lastModifiedBy/>
  <dcterms:modified xsi:type="dcterms:W3CDTF">2011-04-27T02:34:09Z</dcterms:modified>
  <cp:revision>2</cp:revision>
  <dc:subject/>
  <dc:title/>
</cp:coreProperties>
</file>