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ова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ом 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9 марта 2004 г. N 12-07/27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ческие рекоменд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обследованию технического состояния и расчет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таточного ресурса с целью определения возможност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ления срока безопасной эксплуатации лифто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Р 10-72-0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ческие рекомендации по обследованию технического состояния и расчету остаточного ресурса с целью определения возможности продления срока безопасной эксплуатации лифтов разработаны в целях установления единых требований проведения экспертизы промышленной безопасности лифтов, отработавших назначенный (нормативный) срок службы, для определения возможности продления срока безопасной эксплуатации лиф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Рекомендации разработаны межведомственной рабочей группой специалистов АНО "Столичный центр научно-технического обеспечения промышленной безопасности" (г. Москва), ИЦ "НЕТЭЭЛ" (г. Москва), ИКЦ "Инжтехлифт" (г. Москва), ПИЦ "Колис" (г. Москва), ЗАО ИЦ "КПЛ" (г. Санкт-Петербург), ООО ИКЦ "ИНОК" (г. Люберцы, Московская обл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азработке Рекомендаций учтен многолетний опыт эксплуатации и обследования лифтов, а также требования нормативных актов Госгортехнадзора России, направленных на повышение уровня безопасности лифтов. С введением в действие настоящих Рекомендаций (письмо Госгортехнадзора России N 12-07/271 от 19.03.2004) прекращается действие "Методических указаний по обследованию лифтов, отработавших нормативный срок службы" (РД 10-72-94), утвержденных Постановлением Госгортехнадзора России от 22.07.9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ации разработаны авторским коллективом: В.С. Котельников, В.Я. Комиссаров, А.Н. Горлов, В.Н. Абрамов, В.Н. Долбиков, С.К. Иванов, В.В. Калягин, Л.К. Лохова, Е.А. Николаев, К.Е. Николаев, А.Л. Погодин, П.А. Полюдов, В.А. Портнов, Е.П. Редкозубов, Г.П. Сарвин, В.А. Тишин, В.П. Фи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ие Рекомендации применяются при проведении работ по определению остаточного ресурса лифтового оборудования и продлению срока безопасной эксплуатации лифтов, отработавших срок службы, установленный в нормативной, конструкторской и эксплуатационной документации, стандартах, правилах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Рекомендации предназначены для экспертных организаций, а также организаций, осуществляющих эксплуатацию и (или) техническое обслуживание, ремонт, модернизацию лиф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ермины и опре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их Рекомендациях применяются термины и определ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Аттестация лаборатории - деятельность по подтверждению соответствия лаборатории установленным требованиям промышлен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Заказчик - организация, обратившаяся с заявкой на проведение экспертизы промышлен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Заключение экспертизы - документ, содержащий обоснованные выводы о соответствии или несоответствии объекта экспертизы требованиям промышлен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Контроль визуальный - органолептический контроль, осуществляемый органами зр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Контроль измерительный - контроль, осуществляемый с применением средств измер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Лаборатория неразрушающего контроля (НК) - организация, одним из видов деятельности которой является осуществление НК или подразделение организации, осуществляющее НК технических устройств, зданий и сооружений для собственных нуж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Модернизация лифта при эксплуатации - комплекс работ по улучшению технико-эксплуатационных характеристик лифта, находящегося в эксплуатации, путем замены отдельных составных частей на современн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Наработка изделия - продолжительность работы изделия в часах или цикл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Неразрушающий контроль - контроль, при котором не должна быть нарушена пригодность технических устройств, зданий и сооружений к применению и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Область аттестации лаборатории - совокупность работ по НК, которые компетентна проводить лаборатория в зависимости от видов технических устройств, зданий и применяемых видов (методов) Н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Ремонт лифта - комплекс операций по восстановлению исправности или работоспособности лифта и восстановлению ресурса его составных частей (издели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 Ресурс изделия - суммарная наработка от начала эксплуатации изделия до перехода его в предельное состоя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 Ресурс изделий назначенный - ресурс (наработка) изделий (составных частей и узлов лифта), установленный в нормативной, конструкторской, эксплуатационной документации, стандар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 Ресурс изделия остаточный - ресурс (наработка) от момента контроля технического состояния изделия до перехода его в предельное состоя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 Специализированная по лифтам организация - организация, располагающая техническими средствами и квалифицированными специалистами для осуществления соответствующего вида деятельности по лифт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 Специалист по НК - специалист, аттестованный на право проведения работ по виду (методу) НК в соответствии с ПБ 03-440-0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7. Срок службы лифта, назначенный (нормативный) - срок службы, установленный в нормативной, конструкторской и эксплуатационной документации, стандартах, правилах безопасности, по достижении которого эксплуатация лифта без проведения работ по определению возможности продления срока безопасной эксплуатации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8. Срок службы лифта остаточный - срок службы до перехода лифта в предельное состояние, установленный экспертной организацией на основании результатов контроля технического состояния лифта и расчета остаточного ресурса лифтового оборудования (издели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9. Экспертная организация - организация, имеющая лицензию Госгортехнадзора России на проведение экспертизы промышленной безопасности в соответствии с действующим законодательств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0. Эксплуатирующая организация - собственник здания, в котором находится лифт, а также предприятие (организация), в хозяйственном ведении или оперативном управлении которого находится жилой фонд (в том числе кондоминиум, товарищества, объединение собственников жилья), и иные организации, эксплуатирующие здания и соору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Настоящие Рекомендации разработаны с учетом требований "Положения о порядке продления срока безопасной эксплуатации технических устройств, оборудования и сооружений на опасных производственных объектах" (РД 03-484-02), утвержденного Постановлением Госгортехнадзора России от 9 июля 2002 г. N 43, зарегистрированного Минюстом от 5 августа 2002 г. N 3665, "Положения по проведению экспертизы промышленной безопасности опасных производственных объектов, на которых используются подъемные сооружения", утвержденного Постановлением Госгортехнадзора России от 4 марта 2003 г. N 5, зарегистрированного Минюстом от 28 марта 2003 г. N 434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По достижении срока службы лифта, установленного конструкторской и эксплуатационной документацией, дальнейшая эксплуатация лифта без проведения работ по определению возможности продления срока безопасной эксплуатации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Определение возможности продления сроков безопасной эксплуатации лифта осуществляется в порядке, установленном настоящими Рекомендац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Работы по определению возможности продления срока безопасной эксплуатации лифта проводятся экспертными организациями, имеющими лицензию Госгортехнадзора России на проведение экспертизы промышлен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ы проводятся п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явке Заказч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ребованию Госгортехнадзора России или его территориального органа, предъявляемому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Работы по определению возможности продления срока безопасной эксплуатации лифта включаю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1. Анализ условий эксплуатации и соответствия их эксплуатационной докумен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2. Контроль технического состояния оборудования лиф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3. Обследование ответственных металлоконструкций с применением неразрушающих методов контро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4. Испытание защитного зануления (заземления) и сопротивления изоляции электрических сетей и электрооборудования лифта, срабатывание защи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5. Поверку функционирования лифта и испытание устройств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работ по пунктам 3.5.1 - 3.5.5 отражаются в "Акте выполнения работ по техническому обследованию лифта" (Приложение Г) с указанием выявленных дефектов, не допускающих безопасную эксплуатацию лифта до их устра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6. Составление "Акта выполненных работ"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лифтов, отработавших нормативный срок службы, в том числе для лифтов, прошедших модернизацию, на которых не проводились работы по продлению срока безопасной эксплуатации, после выполнения работ по пунктам 3.5.1 - 3.5.5 настоящих Методических рекомендаций составляется "Акт выполнения работ по техническому обследованию лифта" (Приложение Г) с указанием выявленных дефектов, не допускающих безопасную эксплуатацию лифта до их устра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лифтов, на которых проводится модернизация, после выполнения работ по пунктам 3.5.1, 3.5.3 настоящих Методических рекомендаций составляется "Акт выполнения работ по техническому обследованию металлоконструкций лифта (Приложение Д) с указанием выявленных дефектов, не допускающих безопасную эксплуатацию лифта до их устра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 передается представителю эксплуатирующей (или специализированной) организации, а рабочая документация по результатам работ передается в экспертную организацию для обработки результатов обследования, анализа и оформления Заключения экспертиз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7. Определение остаточного ресурса лифтового обору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8. Оформление отчетных документов и Заключения экспертизы о возможности продления срока безопасной эксплуатации лиф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9. Выдачу Заказчику Заключения о возможности продления срока безопасной эксплуатации лиф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По результатам работ по определению возможности продления срока безопасной эксплуатации лифта руководитель эксплуатирующей организации принимает одно из решен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должение эксплуатации в пределах продлеваемого сро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мон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одернизац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ме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вод из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шение не должно противоречить выводам итогового Заключения экспертной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ирующая и/или специализированная организация обеспечивает устранение выявленных недопустимых дефектов до ввода лифта в эксплуатацию, а иных дефектов - в рекомендованные сроки, при необходимости разрабатывает план мероприятий по ремонту или модернизации лифта. Контроль за устранением выявленных дефектов и выполнением плана мероприятий осуществляется при очередном техническом освидетельствовании лиф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Работы по определению возможности продления срока безопасной эксплуатации лифта допускается совмещать с работами по техническому освидетельствованию лифта в пределах одного г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Государственный контроль за проведением мероприятий по продлению срока безопасной эксплуатации лифтов осуществляют территориальные органы Госгортехнадзора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При необходимости может проводиться обследование отдельных элементов металлоконструкций лифта. Данные работы оформляются "Актом по техническому обследованию элементов металлоконструкций лифта" (Приложение В), который передается Заказчи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рганизационные мероприят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онные мероприятия по проведению работ для определения возможности продления срока безопасной эксплуатации лифта включаю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Предварительный этап, на котором экспертная организация информирует Заказчика о составе и сроках выполнения работ, порядке их проведения, документального оформления полученных результатов, также об обязанностях Заказчика по обеспечению необходимых для проведения работ условий - вывод лифта из эксплуатации, доступ экспертов на объект установки лифта, предоставление эксплуатационной документации на лифт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Оформление договора на проведение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сновании заявки Заказчика экспертная организация подготавливает договор и, при необходимости, другие документы, устанавливающие условия проведения работ. Документы передаются Заказчику и после их оформления возвращаются в экспертную организац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Назначение группы специалистов (обследователей) и руководителя группы (эксперт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Обеспечение специалистов документацией, приборами, инструментом, а также материалами, необходимыми для проведения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Выполнение работ, указанных в п. п. 3.5.1 - 3.5.5 (или в п. п. 3.5.1, 3.5.3 - для лифтов, на которых проводится модернизация) настоящих Методических рекомендаций, на лифте и составление "Акта выполнения работ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Оформление специалистами рабочей документации по результатам технического обследования лифта (протоколов, актов, отчетов и т.п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Обработка и анализ руководителем группы рабочей документации, расчет остаточного ресурса лифтового оборудования и подготовка Заключения о возможности продления срока безопасной эксплуатации лиф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Рассмотрение и оформление (подпись руководителем экспертной организации) Заключения и передача его Заказчи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орядок продления срока безопасной эксплуатации лифт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Срок безопасной эксплуатации (службы) лифта может продлеваться на период до срока последующего обследования, установленного на основании расчета остаточного ресурса лифтового оборудования в соответствии с разделом 12 настоящих Рекоменд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Срок службы лифтов, на которых проводится модернизация в соответствии с "Положением о системе планово-предупредительных ремонтов лифтов", утвержденным Приказом Министерства Российской Федерации по земельной политике, строительству и жилищно-коммунальному хозяйству от 17 августа 1998 г. N 53 и согласованному письмом Госгортехнадзора России от 8 июля 1998 г. N 02-35/745, устанавливается экспертом организацией на основании результатов технического освидетельствования, обследования и расчета остаточного ресурса незамененных ответственных металлоконструк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Срок службы лифтов, подвергнутых модернизации, на которых не проводились работы по определению возможности продления срока безопасной эксплуатации, устанавливается экспертной организацией на основании результатов обследования, выполненного в объеме настоящих Методических рекоменд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При проведении обследования отдельных элементов металлоконструкций лифта срок службы этих элементов устанавливается экспертной организацией на основании результатов обсле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роверка условий эксплуатации лифт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При проверке устанавливается соответствие условий эксплуатации и технических характеристик лифта сведениям, указанным в его паспорте и эксплуатационн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Результаты проверки отражаются в "Акте проверки условий эксплуатации лифта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ая форм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КТ N 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верки условий эксплуатации лиф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 20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Мною, специалистом ___________________________________________________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а   проверка   соответствия   условий  эксплуатации  и  технически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истик лифта рег. N ___________, установленного по адресу 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 сведениям, указанным  в  его  паспорте 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онной документаци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езультаты проверки представлены в таблицах 1, 2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Общие сведения о лифте и условиях эксплуат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215"/>
        <w:gridCol w:w="1755"/>
        <w:gridCol w:w="1485"/>
      </w:tblGrid>
      <w:tr>
        <w:trPr>
          <w:trHeight w:val="36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вед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оответствие</w:t>
              <w:br/>
              <w:t xml:space="preserve">(да/нет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дприятие-изготовитель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значение лифта (пассажирский,         </w:t>
              <w:br/>
              <w:t xml:space="preserve">грузовой, больничный)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д изготовления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инальная грузоподъемность, кг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инальная скорость, м/сек.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исло остановок (этажей)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сота подъема, м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пускаемая температура в машинном      </w:t>
              <w:br/>
              <w:t xml:space="preserve">помещении, шахте, °С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кружающая среда, в которой эксплуати-  </w:t>
              <w:br/>
              <w:t xml:space="preserve">руется лифт (относительная влажность и  </w:t>
              <w:br/>
              <w:t xml:space="preserve">др.)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вод дверей (автоматический, ручной   </w:t>
              <w:br/>
              <w:t xml:space="preserve">и т.п.)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пряжение электропитания на вводе, В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нципиальная электрическая схема      </w:t>
              <w:br/>
              <w:t xml:space="preserve">(N схемы)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вед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о замене и ремонте оборудования (составных частей) лифт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2970"/>
        <w:gridCol w:w="1755"/>
      </w:tblGrid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оборудования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 замены (ремонта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мечание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Лебедка                            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1. Редуктор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2. КВШ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3. Электродвигатель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4. Тормоз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5. Канаты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Кабина                            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 Привод дверей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2. Двери кабины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Противовес                          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1. Подвеска противовеса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Другое оборудование                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ист                           ___________________ /________________/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           (Ф.И.О.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Обследование механического и электрическ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я лифт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При обследовании проверяется техническое состояние составных частей лифта, выявляется наличие дефектов, повреждений, неисправностей, износ дета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Работы по обследованию (контролю) технического состояния выполняются специалистами, для которых работа в экспертной организации является основн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Обследование проводится с применением визуального и измерительного методов контроля с использованием оптических средств (6 - 10-кратной лупы), измерительного инструмента (металлическая линейка, угольник, штангенциркуль и др.) и приспособлений (отвес, штихмасс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Допускается совмещение работ по обследованию механического оборудования с проведением работ по обследованию металлоконструкции, а также обследование электрического оборудования с проведением испытаний электрооборудования (защитного зануления, сопротивления изоляции, петли "фаза-нуль"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Результаты обследования отражаются в "Акте обследования механического и электрического оборудования лифта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При заполнении Акта в графе 3 таблицы 1 и 2 указывается характер выявленных дефектов, повреждений, неисправностей, а при их отсутствии указывается - Н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ая форм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КТ N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обследования механического и электрическ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 лиф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т _____________ 20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ми, специалистами _____________, _____________ проведено обследован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)       (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го состояния механического и  электрического  оборудования  лиф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. N ________, установленного по адресу ________________________________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езультаты обследования представлены в таблицах 1, 2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Дефекты механического и электрического оборуд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┬────────┬─────────────┬─────────────┬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Составные части лифта  │ Метод  │ Выявленные  │Рекомендации │Рекоменду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нтроля│  дефекты,   │по устранению│емые срок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│  </w:t>
      </w:r>
      <w:r>
        <w:rPr>
          <w:rFonts w:eastAsia="Courier New" w:cs="Courier New" w:ascii="Courier New" w:hAnsi="Courier New"/>
          <w:lang w:val="ru-RU" w:eastAsia="ru-RU" w:bidi="ru-RU"/>
        </w:rPr>
        <w:t>&lt;*&gt;   │повреждения, │  (ремонт,   │устранен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исправности│   замена,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регулировка)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┼─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</w:t>
      </w:r>
      <w:r>
        <w:rPr>
          <w:rFonts w:eastAsia="Courier New" w:cs="Courier New" w:ascii="Courier New" w:hAnsi="Courier New"/>
          <w:lang w:val="ru-RU" w:eastAsia="ru-RU" w:bidi="ru-RU"/>
        </w:rPr>
        <w:t>1             │    2   │     3       │      4      │     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┴────────┴─────────────┴─────────────┴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</w:t>
      </w:r>
      <w:r>
        <w:rPr>
          <w:rFonts w:eastAsia="Courier New" w:cs="Courier New" w:ascii="Courier New" w:hAnsi="Courier New"/>
          <w:lang w:val="ru-RU" w:eastAsia="ru-RU" w:bidi="ru-RU"/>
        </w:rPr>
        <w:t>1. МЕХАНИЧЕСКОЕ ОБОРУДОВАНИЕ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┬─────────┬────────────┬─────────────┬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 Кабина        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1. Каркас      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│         ├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2. Купе        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3. Балка, каретки,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вери              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4. Привод дверей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├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├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5. Ловители    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├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6. Механизм    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движного пола    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├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 Противовес    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├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1. Каркас      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├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2. Башмаки     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3. Грузы       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 Лебедка       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├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1. Редуктор    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2. Червячная шестерня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ступица          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3. Муфта лебедки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├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4. Узел упорного под-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ипника червячного вала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5. Маховик     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6. Тормоз      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├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├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7. Канатоведущий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кив, барабан, отводные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локи              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├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├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├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4. Двери шахты (указаны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ажи, на которых  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явлены дефекты)  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4.1. Порталы, створки,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ретки            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4.2. Замки и     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ключатели дверей 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5. Направляющие  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6. Ограждение приямка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7. Пружинные буфера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8. Гидравлические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фера             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8.1. Корпус      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8.2. Выключатель 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9. Опора буфера  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0. Ограничитель 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корости (ОС), натяжное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ройство (НУ)    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├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0.1. Установка ОС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0.2. Шкив ОС    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0.3. Установка НУ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0.4. Шкив НУ    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ключатели        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ругое механическое обо-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удование (при наличии)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┴─────────┴────────────┴─────────────┴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</w:t>
      </w:r>
      <w:r>
        <w:rPr>
          <w:rFonts w:eastAsia="Courier New" w:cs="Courier New" w:ascii="Courier New" w:hAnsi="Courier New"/>
          <w:lang w:val="ru-RU" w:eastAsia="ru-RU" w:bidi="ru-RU"/>
        </w:rPr>
        <w:t>2.  ЭЛЕКТРИЧЕСКОЕ ОБОРУДОВАНИЕ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┬─────────┬────────────┬─────────────┬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 Вводное устройство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ВУ)               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 Шкаф управления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1. Автоматические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ключатели, предохра-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тели             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2. Контакторы, реле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3. Электродвигатель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4. Электромагнит 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рмоза            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5. Трансформаторы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6. Выключатели   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зопасности (указано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значение аппаратов по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нципиальной        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ической схеме), на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торых выявлен дефект 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7. Рабочие выключатели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┼─────────┼─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ругое электрическое обо-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удование (при наличии)  │         │ 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┴─────────┴────────────┴─────────────┴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&lt;*&gt; Указать методы контрол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ВИК - визуально-измерительны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МК - магнитны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ПВК - капиллярны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УК - ультразвуковой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Износ механического оборуд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┬────────┬────────┬────────────┬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Составные части лифта, узлы,  │ Метод  │Наличие,│Рекомендации│Примечани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</w:t>
      </w:r>
      <w:r>
        <w:rPr>
          <w:rFonts w:eastAsia="Courier New" w:cs="Courier New" w:ascii="Courier New" w:hAnsi="Courier New"/>
          <w:lang w:val="ru-RU" w:eastAsia="ru-RU" w:bidi="ru-RU"/>
        </w:rPr>
        <w:t>детали              │контроля│величина│  (замена,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│  </w:t>
      </w:r>
      <w:r>
        <w:rPr>
          <w:rFonts w:eastAsia="Courier New" w:cs="Courier New" w:ascii="Courier New" w:hAnsi="Courier New"/>
          <w:lang w:val="ru-RU" w:eastAsia="ru-RU" w:bidi="ru-RU"/>
        </w:rPr>
        <w:t>&lt;*&gt;   │ износа │   ремонт)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┼────────┼────────┼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</w:t>
      </w:r>
      <w:r>
        <w:rPr>
          <w:rFonts w:eastAsia="Courier New" w:cs="Courier New" w:ascii="Courier New" w:hAnsi="Courier New"/>
          <w:lang w:val="ru-RU" w:eastAsia="ru-RU" w:bidi="ru-RU"/>
        </w:rPr>
        <w:t>1                │   3    │    4   │     5      │     6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┼────────┼────────┼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Лебедка                     │        │        │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 Редуктор                  │        │        │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1. Червячная пара          │        │        │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┼────────┼────────┼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 Тормоз                    │        │        │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├────────┼────────┼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1. Тормозная полумуфта     │        │        │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2. Тормозные накладки,     │        │        │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арниры                        │        │        │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┼────────┼────────┼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 Канатоведущий шкив (КВШ)  │        │        │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├────────┼────────┼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1. Канавки КВШ             │        │        │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┼────────┼────────┼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Канаты                      │        │        │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 Пряди                     │        │        │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┼────────┼────────┼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 Сердечник                 │        │        │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┼────────┼────────┼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3. Проволоки                 │        │        │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┼────────┼────────┼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Противовес                  │        │        │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 Подвеска                  │        │        │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1. Ушковые болты           │        │        │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┼────────┼────────┼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2. Отверстия в опорной     │        │        │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ите                          │        │        │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┼────────┼────────┼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ругие узлы и детали (при      │        │        │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личии норм износа)           │        │        │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┴────────┴────────┴────────────┴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ист ________________ 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            (Ф.И.О.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Обследование металлоконструкций лифт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При обследовании проверяется состояние узлов и элементов металлоконструкций, соединений металлоконструкций (сварных, болтовых и др.), выявляется наличие дефектов: коррозии, остаточной деформации, прогибов, механических повреждений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Работы по обследованию металлоконструкций лифта выполняются специалистами по неразрушающему контролю, аттестованными в соответствии с ПБ 03-440-0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 При обследовании металлоконструкций лифта применяется несколько видов (методов) неразрушающего контроля, в том числе визуальный измерительный, ультразвуковой, капиллярный, магнитный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 Результаты обследования отражаются в "Акте обследования металлоконструкций лифта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ая форм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тверждаю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пециалист II уровн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 (____________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    (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"__" ___________ 20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КТ N 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ОБСЛЕДОВАНИЯ МЕТАЛЛОКОНСТРУКЦИЙ ЛИФТА РЕГ. (ЗАВ.) N ______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УСТАНОВЛЕННОГО ПО АДРЕСУ: 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"__" ____________ 20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следование проведено специалистам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   удостоверение   N   ________   действительно  д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Фамилия, имя, отчество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__" _____________ 20__ год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   удостоверение   N   ________   действительно  д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Фамилия, имя, отчество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__" _____________ 20__ г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следование проведено в соответствии &lt;*&gt;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Р 10-72-04 "Методические рекомендации по обследованию технического состояния и расчету остаточного ресурса с целью определения возможности продления срока безопасной эксплуатации лифтов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Д 03-606-03 "Инструкция по визуальному и измерительному контролю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Д РОЭК 02-008-96. Контроль неразрушающий. Основные поло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(Другие использованные нормативно-технические документы - указать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Д СИЦ "Экспертлифт" 05-001-2002 "Методические указания по магнитному контролю металлоконструкций лифтов"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Указать примененную методическую документацию, средства контроля, прибо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бследовании были использованы средства визуального и измерительного контроля &lt;*&gt;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инейка измерительная по ГОСТ 2670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инейки измерительные металлические по ГОСТ 422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гольники поверочные 90° по ГОСТ 374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Штангенциркуль по ГОСТ 16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икрометры по ГОСТ 650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упа 6 - 10-кратна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(Другие использованные средства - указать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Указать примененную методическую документацию, средства контроля, прибо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боры &lt;*&gt;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льтразвуковой дефектоскоп (указать тип и зав. N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льтразвуковой толщиномер (указать тип и зав. N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змеритель концентраций напряжений магнитометрический (указать тип и зав. N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гнитный структуроскоп (указать тип и зав. N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гнитный индикатор трещин (указать тип и зав. N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(Другие использованные приборы - указать тип и зав. N)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Указать примененную методическую документацию, средства контроля, прибо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обследования приведены в таблиц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обследования металлоконструкций лифт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1215"/>
        <w:gridCol w:w="1755"/>
        <w:gridCol w:w="1215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обследованных </w:t>
              <w:br/>
              <w:t xml:space="preserve">металлоконструкций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  </w:t>
              <w:br/>
              <w:t>контроля</w:t>
              <w:br/>
              <w:t xml:space="preserve">&lt;*&gt;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явленные  </w:t>
              <w:br/>
              <w:t>дефекты и их</w:t>
              <w:br/>
              <w:t xml:space="preserve">местораспо- </w:t>
              <w:br/>
              <w:t xml:space="preserve">ложени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екомен-</w:t>
              <w:br/>
              <w:t xml:space="preserve">дации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бин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ерхняя балка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жняя балка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ояки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ма пола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верь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водной блок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веска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ашмаки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ханизм ловителей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Болтовые и сварные соедин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тивовес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ерхняя балка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жняя балка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ояки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водной блок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веска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6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ашмаки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Болтовые и сварные соедин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правляющие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правляющие кабины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правляющие противовес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товые соединения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ахт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онштейны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ризонтальные пояса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ояки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тановка буферов кабины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становка буферов противовес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6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есущие балки и рамы отводных</w:t>
              <w:br/>
              <w:t xml:space="preserve">блоков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7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тводные и полиспастные бло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8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алки приставной шахты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9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талы ДШ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ворки дверей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1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Болтовые и сварные соедин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ебедка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2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лебедочная рама (балки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3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рпус редуктора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4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натоведущий шкив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5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водной блок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ругие металлоконструкц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6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тановка ОС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Указать методы контрол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ИК - визуально-измерительны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К - магнитны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ВК - капиллярны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К - ультразвуков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и обследовании металлоконструкций, указанных в таблице N 1, недопустимых дефектов не выявлено (если выявлены недопустимые дефекты - указать; недопустимые дефекты устраняются до ввода лифта в эксплуатацию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Дефекты, указанные в п.п. таблицы N 1, рекомендуется устранить в срок ________________ (до ввода в эксплуатацию или при ближайшем текущем ремонт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ист _________________ (________________________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              (Ф.И.О.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Проверка функционирования лифт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испытание устройств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 При проверке контролируется функционирование лифта в режимах, предусмотренных принципиальной электрической (гидравлической) схемой, а также точность остановки кабины на этажных площадк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 При проверке устройств безопасности контролируется действие ограничителя скорости, ловителей, гидравлических буферов, замков дверей шахты, кабины и всех выключателе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. Результаты проверки и испытаний отражаются в "Акте проверки функционирования лифта и испытания устройств безопасност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ая форм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КТ N 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проверки функционирования лифта и устройств безопасност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т _______________ 20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Мною, специалистом ________________ проведена проверка функциониров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 безопасности лифта рег. N ____________, установленного по адресу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оверка   и   испытания   проведены   в  соответствии  с  МР  10-72-0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Методические рекомендации по обследованию технического состояния и расчет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таточного   ресурса  с  целью  определения  возможности  продления  срок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й эксплуатации лифтов"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 этом установлено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Лифт    в   режимах,   предусмотренных   принципиальной   электрическ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гидравлической) схемой, функционирует исправно, за исключением: 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очность   остановки   кабины   на   этажных   площадках  соответствуе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ленной норме, за исключением этажных площадок _____________________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Устройства     безопасности:     ограничитель    скорости,    ловители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дравлические   буфера,   замки   дверей   шахты,   кабины  и  выключател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ункционируют исправно, за исключением: 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ыключатели безопасности функционируют исправно, за исключением: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екомендуетс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ист _________________ 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            (Ф.И.О.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Испытание защитного зануления (заземления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сопротивления изоляции электрических сете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электрооборудования лифт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. При испытаниях проводя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змерение сопротивления изоляции проводов, кабелей, аппаратов и обмоток электрических маши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рка наличия цепи между заземленной электроустановкой и элементами заземленной установ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рка срабатывания защиты при системе питания электроустановок напряжением до 1000 В с глухозаземленной нейтраль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изуальный осмотр электрооборудования лиф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. Работы проводятся специалистами испытательной (электроизмерительной) лаборатории, аттестованной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3. Результаты обследования отражаются в "Техническом отчете по испытанию защитного зануления (заземления), сопротивления изоляции электрических сетей и электрооборудования лифта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ая форм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рганизации, выполнившей испытан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ензия N ___________                                            Заказчик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ительна по "__" _____________ 20__ г.               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ЕХНИЧЕСКИЙ ОТЧЕ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</w:t>
      </w:r>
      <w:r>
        <w:rPr>
          <w:rFonts w:eastAsia="Courier New" w:cs="Courier New" w:ascii="Courier New" w:hAnsi="Courier New"/>
          <w:lang w:val="ru-RU" w:eastAsia="ru-RU" w:bidi="ru-RU"/>
        </w:rPr>
        <w:t>по испытанию защитного зануления (заземления) и сопротивления изоля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электрических сетей и электрооборудования лифта рег. N 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ленного по адресу: ________________________________________________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ая форм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токол N 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измерения сопротивления изоляции проводов, кабелей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аппаратов и обмоток электрических маши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  Измерения проведены мегомметром типа _________________, напряжение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, зав. N ___________, дата поверки _____________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  Обозначения  А,  В,  С  -  фазные  проводники,  N - рабочий нулев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одник,  РЕ  -  защитный  нулевой  проводник,  PEN - совмещенный нулев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чий и нулевой защитный проводни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675"/>
        <w:gridCol w:w="810"/>
        <w:gridCol w:w="540"/>
        <w:gridCol w:w="540"/>
        <w:gridCol w:w="540"/>
        <w:gridCol w:w="810"/>
        <w:gridCol w:w="810"/>
        <w:gridCol w:w="810"/>
        <w:gridCol w:w="675"/>
        <w:gridCol w:w="675"/>
        <w:gridCol w:w="675"/>
        <w:gridCol w:w="540"/>
        <w:gridCol w:w="405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ы- </w:t>
              <w:br/>
              <w:t>туемый</w:t>
              <w:br/>
              <w:t>объект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ар-</w:t>
              <w:br/>
              <w:t xml:space="preserve">ка  </w:t>
              <w:br/>
              <w:t xml:space="preserve">по  </w:t>
            </w:r>
          </w:p>
        </w:tc>
        <w:tc>
          <w:tcPr>
            <w:tcW w:w="74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противление изоляции (МОм)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р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орма</w:t>
              <w:br/>
              <w:t xml:space="preserve">по  </w:t>
              <w:br/>
              <w:t xml:space="preserve">ПУЭ, </w:t>
              <w:br/>
              <w:t>ПТЭЭП</w:t>
              <w:br/>
              <w:t>(МОм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-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-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-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-Н </w:t>
              <w:br/>
              <w:t>(PEN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-Н </w:t>
              <w:br/>
              <w:t>(PEN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-Н </w:t>
              <w:br/>
              <w:t>(PEN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-Р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-Р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-Р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- </w:t>
              <w:br/>
              <w:t xml:space="preserve">РЕ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аключение:  сопротивление  изоляции  электропроводки  требованиям ПУЭ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ТЭЭП соответствует, кроме пунктов N ____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исты: ____________________ 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 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               (Ф.И.О.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ая форм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токол N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проверки наличия цепи между заземленной электроустановк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и элементами заземленной установк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  Сечения заземляющих (зануляющих) проводников соответствуют приняты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оекте и требованиям ПУЭ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  Надежность  сварки заземляющих проводников проверена простукивание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лотко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 Обрывы и видимые дефекты проводников отсутствуют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 Измерение сопротивлений производилась омметром типа _____________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аводской номер _____________ дата поверки ___________________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2700"/>
        <w:gridCol w:w="1755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электроустановки и ее </w:t>
              <w:br/>
              <w:t xml:space="preserve">элементов, подлежащих заземлению  </w:t>
              <w:br/>
              <w:t xml:space="preserve">(занулению)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змеренное значение</w:t>
              <w:br/>
              <w:t xml:space="preserve">сопротивлений (Ом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мечания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  Сопротивление  цепи между заземленной электроустановкой и элемент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земленной установки должно быть не более 0,1 О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  Выявление  точки незаземленного (незануленного) электрооборудов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ражены в ведомости дефектов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аключение:  защитное  заземление  электрооборудования требованиям ПУЭ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ТЭЭП удовлетворяет, кроме пунктов N ___________________________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исты: ____________________ 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 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               (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ая форм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токол N 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соответствия автоматических выключателе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ребованиям ПУЭ, ПТЭЭ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т "__" ____________ 20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  Измерения  произведены  прибором  типа ___________, заводской номе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, дата проверки ________________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 Фазное напряжение электроустановки ____________ В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 Перед проведением измерений проверено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)  отсутствие  предохранителей и автоматических выключателей в нулев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од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)  соответствие  плавких вставок и уставок автоматических выключателе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ам и требованиям ПУЭ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) соответствие сечения нулевых, фазных проводов и жил кабелей проекту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, В, С - обозначение фазных проводни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10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755"/>
        <w:gridCol w:w="540"/>
        <w:gridCol w:w="810"/>
        <w:gridCol w:w="810"/>
        <w:gridCol w:w="540"/>
        <w:gridCol w:w="405"/>
        <w:gridCol w:w="405"/>
        <w:gridCol w:w="540"/>
        <w:gridCol w:w="405"/>
        <w:gridCol w:w="405"/>
        <w:gridCol w:w="810"/>
        <w:gridCol w:w="810"/>
        <w:gridCol w:w="810"/>
        <w:gridCol w:w="810"/>
        <w:gridCol w:w="945"/>
      </w:tblGrid>
      <w:tr>
        <w:trPr>
          <w:trHeight w:val="720" w:hRule="atLeast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вание</w:t>
              <w:br/>
              <w:t xml:space="preserve">защищаемого </w:t>
              <w:br/>
              <w:t xml:space="preserve">участка или </w:t>
              <w:br/>
              <w:t xml:space="preserve">номер    </w:t>
              <w:br/>
              <w:t xml:space="preserve">защитного  </w:t>
              <w:br/>
              <w:t xml:space="preserve">аппарата  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щитный аппа- </w:t>
              <w:br/>
              <w:t xml:space="preserve">рат (предохра- </w:t>
              <w:br/>
              <w:t xml:space="preserve">нитель, авто-  </w:t>
              <w:br/>
              <w:t xml:space="preserve">матич. выклю-  </w:t>
              <w:br/>
              <w:t xml:space="preserve">чатель)        </w:t>
            </w:r>
          </w:p>
        </w:tc>
        <w:tc>
          <w:tcPr>
            <w:tcW w:w="13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мерен- </w:t>
              <w:br/>
              <w:t xml:space="preserve">ное зна- </w:t>
              <w:br/>
              <w:t xml:space="preserve">чение    </w:t>
              <w:br/>
              <w:t>сопротив-</w:t>
              <w:br/>
              <w:t xml:space="preserve">ления    </w:t>
              <w:br/>
              <w:t xml:space="preserve">петли    </w:t>
              <w:br/>
              <w:t>фаза-нуль</w:t>
              <w:br/>
              <w:t xml:space="preserve">(Ом)     </w:t>
            </w:r>
          </w:p>
        </w:tc>
        <w:tc>
          <w:tcPr>
            <w:tcW w:w="13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мерен- </w:t>
              <w:br/>
              <w:t>ное (рас-</w:t>
              <w:br/>
              <w:t xml:space="preserve">четное)  </w:t>
              <w:br/>
              <w:t xml:space="preserve">значение </w:t>
              <w:br/>
              <w:t xml:space="preserve">тока од- </w:t>
              <w:br/>
              <w:t>нофазного</w:t>
              <w:br/>
              <w:t xml:space="preserve">КЗ (А)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кз. изм. (расч.)/  </w:t>
              <w:br/>
              <w:t xml:space="preserve">ном. Пл. вст. (ном.  </w:t>
              <w:br/>
              <w:t xml:space="preserve">ток расч.) в      </w:t>
              <w:br/>
              <w:t xml:space="preserve">соответствии с п.   </w:t>
              <w:br/>
              <w:t xml:space="preserve">1.7.79 ПУЭ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ме-</w:t>
              <w:br/>
              <w:t xml:space="preserve">чания 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пустимое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актическое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и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епл.</w:t>
              <w:br/>
              <w:t>расц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л. </w:t>
              <w:br/>
              <w:t>магн.</w:t>
              <w:br/>
              <w:t>расц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епл.</w:t>
              <w:br/>
              <w:t>расц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л. </w:t>
              <w:br/>
              <w:t xml:space="preserve">маг. </w:t>
              <w:br/>
              <w:t>расц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епл.</w:t>
              <w:br/>
              <w:t>расц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л. </w:t>
              <w:br/>
              <w:t xml:space="preserve">маг. </w:t>
              <w:br/>
              <w:t>расц.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 </w:t>
            </w:r>
          </w:p>
        </w:tc>
      </w:tr>
      <w:tr>
        <w:trPr>
          <w:trHeight w:val="24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аключение:   установленные  автоматические  выключатели  соответствую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м ПУЭ, ПТЭЭП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исты: ____________________ 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 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               (Ф.И.О.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Срок службы лифта и ресурс лифтового оборуд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. В соответствии с "Положением о порядке продления сроков безопасной эксплуатации технических устройств, оборудования и сооружений на опасных производственных объектах" (РД 03-484-02) срок службы лифта и ресурс лифтового оборудования (индивидуальных единиц: лебедки, кабины, противовеса, привода дверей, и др.) устанавливается технической документацией (нормативной, конструкторской и эксплуатационной, стандартам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тсутствии сведений в технической документации о сроке службы срок службы лифта и его оборудования определяется экспертной организацией в установленном в настоящем разделе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2. Работы по определению остаточного ресурса проводятся экспертами (руководителями групп), аттестованными в установленном порядке на право выполнения расчетов остаточного срока эксплуатации, в объеме настоящих Методических рекоменд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3. На основании результатов выполнения работ по пунктам 3.5.1 - 3.5.5 настоящих Рекомендаций проводится расчет остаточного ресурса лифтового оборудования, определяется возможность продления срока безопасной эксплуатации лифта и срок следующего обсле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4. Средний срок службы типовых лифтов и лифтового оборудования (в годах) приведен в справочных таблицах 1, 2 &lt;*&gt;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ГОСТ 22011-95 "Лифты пассажирские и грузовые. Технические условия", введенный в действие с 1 января 1997 г., устанавливает назначенный срок службы вне зависимости от назначения (типа) лифта и условий его эксплуатации. В соответствии с ГОСТ 22011-95 срок службы лифта должен быть не менее 25 лет. До введения в действие ГОСТа срок службы лифта нормативными и иными документами не устанавливал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ний срок службы лифт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его оборудования (жилые здания), год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24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</w:t>
            </w:r>
          </w:p>
        </w:tc>
        <w:tc>
          <w:tcPr>
            <w:tcW w:w="1350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чество лифтов в подъезде                                 </w:t>
            </w:r>
          </w:p>
        </w:tc>
      </w:tr>
      <w:tr>
        <w:trPr>
          <w:trHeight w:val="24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 </w:t>
            </w:r>
          </w:p>
        </w:tc>
        <w:tc>
          <w:tcPr>
            <w:tcW w:w="54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  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</w:t>
            </w:r>
          </w:p>
        </w:tc>
        <w:tc>
          <w:tcPr>
            <w:tcW w:w="4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       </w:t>
            </w:r>
          </w:p>
        </w:tc>
      </w:tr>
      <w:tr>
        <w:trPr>
          <w:trHeight w:val="24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тажность                                      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ифты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Лебедк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1. Редуктор</w:t>
              <w:br/>
              <w:t xml:space="preserve">(черв. пары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2. Эл.     </w:t>
              <w:br/>
              <w:t xml:space="preserve">двигател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3. КВШ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4. Отводной</w:t>
              <w:br/>
              <w:t xml:space="preserve">блок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5. Тормоз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Шкаф      </w:t>
              <w:br/>
              <w:t xml:space="preserve">управлен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 </w:t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 Контак- </w:t>
              <w:br/>
              <w:t xml:space="preserve">торы, реле,  </w:t>
              <w:br/>
              <w:t xml:space="preserve">автоматы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Трансфор- </w:t>
              <w:br/>
              <w:t xml:space="preserve">маторы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Вводное   </w:t>
              <w:br/>
              <w:t xml:space="preserve">устройство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Ограничи- </w:t>
              <w:br/>
              <w:t>тель скор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.1. Натяжное</w:t>
              <w:br/>
              <w:t xml:space="preserve">устройство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.2. Канат О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3. Шкив О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Кабин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 Купе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2. Привод  </w:t>
              <w:br/>
              <w:t xml:space="preserve">дверей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3. Дверь   </w:t>
              <w:br/>
              <w:t xml:space="preserve">кабины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Подвеска  </w:t>
              <w:br/>
              <w:t xml:space="preserve">противовес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Двери     </w:t>
              <w:br/>
              <w:t>шахты (балки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1. Портал  </w:t>
              <w:br/>
              <w:t xml:space="preserve">(каркас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2. Створк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 Электро-  </w:t>
              <w:br/>
              <w:t xml:space="preserve">проводка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1. Подвес- </w:t>
              <w:br/>
              <w:t xml:space="preserve">ной кабель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 Буфер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ний срок службы лифт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его оборудования (общественные здания), год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24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</w:t>
            </w:r>
          </w:p>
        </w:tc>
        <w:tc>
          <w:tcPr>
            <w:tcW w:w="1350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чество лифтов в подъезде                                   </w:t>
            </w:r>
          </w:p>
        </w:tc>
      </w:tr>
      <w:tr>
        <w:trPr>
          <w:trHeight w:val="24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</w:t>
            </w:r>
          </w:p>
        </w:tc>
        <w:tc>
          <w:tcPr>
            <w:tcW w:w="3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    </w:t>
            </w:r>
          </w:p>
        </w:tc>
        <w:tc>
          <w:tcPr>
            <w:tcW w:w="3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 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ее 5    </w:t>
            </w:r>
          </w:p>
        </w:tc>
      </w:tr>
      <w:tr>
        <w:trPr>
          <w:trHeight w:val="24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тажность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ифты, год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Лебедк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1. Редуктор</w:t>
              <w:br/>
              <w:t xml:space="preserve">(черв. пара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2. Эл.     </w:t>
              <w:br/>
              <w:t xml:space="preserve">двигател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3. КВШ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4. Отводной</w:t>
              <w:br/>
              <w:t xml:space="preserve">блок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5. Тормоз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Шкаф      </w:t>
              <w:br/>
              <w:t xml:space="preserve">управлен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 Контак- </w:t>
              <w:br/>
              <w:t xml:space="preserve">торы, реле,  </w:t>
              <w:br/>
              <w:t xml:space="preserve">автоматы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Трансфор- </w:t>
              <w:br/>
              <w:t xml:space="preserve">маторы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Вводное   </w:t>
              <w:br/>
              <w:t xml:space="preserve">устройство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Ограничи- </w:t>
              <w:br/>
              <w:t>тель скорост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.1. Натяжное</w:t>
              <w:br/>
              <w:t xml:space="preserve">устройство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.2. Канат О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3. Шкиф О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Кабин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1. Купе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2. Привод  </w:t>
              <w:br/>
              <w:t xml:space="preserve">дверей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3. Дверь   </w:t>
              <w:br/>
              <w:t xml:space="preserve">кабины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Подвеска  </w:t>
              <w:br/>
              <w:t xml:space="preserve">противовес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Двери     </w:t>
              <w:br/>
              <w:t>шахты (балки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1. Портал  </w:t>
              <w:br/>
              <w:t xml:space="preserve">(каркас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.2. Створки,</w:t>
              <w:br/>
              <w:t xml:space="preserve">каретка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5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 Электро-  </w:t>
              <w:br/>
              <w:t xml:space="preserve">проводка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1. Подвес- </w:t>
              <w:br/>
              <w:t xml:space="preserve">ной кабель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 Буфер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ы составлены с учетом типа здания (жилые, общественные), этажности, количества лифтов в подъезд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и примеры расчета срока службы приведены в пункте 11.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раздел по определению срока службы составлен с учетом документов, разработанных Ленинградским научно-исследовательским институтом Академии коммунального хозяйства им. К.А. Панфилова "Нормативы сроков службы основных узлов и деталей пассажирских лифтов массовых серий", 1969 г., НПО "Лифтмаш" "Нормы расхода запасных частей пассажирских лифтов", 1988 г.; справочных данных, приведенных в учебнике для вузов "Лифты" под общей редакцией Д.П. Волкова, разработанном коллективом сотрудников Московского государственного технического университета, 1999 г., а также с учетом опыта многолетней эксплуатации, технического обслуживания, освидетельствования и обследования лиф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5. Расчет срока службы лифтового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5.1. При наличии в технической документации лифтового оборудования указания о его назначенном ресурсе (в часах) срок службы оборудования определяется по формул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 = К   х Р ,                            (1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    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 - срок службы, год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   - коэффициент перехода от назначенного ресурса к сроку службы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п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  - назначенный ресурс изделия, час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оэффициент   перехода   К    учитывает  зависимость  срока  службы  о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несуточного времени использования издел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К   = ---------,                            (2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   365 х 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 - один календарный год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65 - принятое число суток в году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t   - среднесуточное время работы изделия, час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сс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несуточное время для конкретных лифтов определяется при проведении хронометража. Для лифтов, эксплуатируемых в одинаковых условиях (в зданиях с одинаковым количеством этажей, пассажиропотоком и т.п.), допускается определять среднесуточное время работы изделий по формул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t   = t   х П  ,                           (3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с    ср    с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t   - среднее время одного подъема или спуска - рейса лифта, час.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с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   - среднее количество рейсов в сутк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с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реднее время одного рейса лифта определяется по форму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h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t   = ---------,                           (4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р   3600 х V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h   - средний пробег лифта за один рейс, м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с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V  - номинальная скорость лифта, м/с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600 - количество секунд в 1 часу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редний пробег лифта за  один  рейс  определяется  как  средняя  высо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ъема (спуска) лифта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h    + h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max    mi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h   = -----------,                          (5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р    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 h   , h    - максимальная и минимальная высота подъема, 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max   mi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кончательная  формула  для  расчета  срока  службы  после  подстановк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ений по формулам (2) - (5) в формулу (1) приобретает вид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V  х 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    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Т = 19,73 х -------------------.                   (6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   х (h    + h   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р     max    mi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асчет  срока  службы оборудования производится аналогично приведенном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у в примере 1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р 1. Расчет срока службы редуктора лебедки лиф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сходные данны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едуктор с глобоидной передачей РГЛ-150-59 установлен в жилом 9-этажн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дании. Высота подъема: h    - 24 м (до 9 этажа), минимальная  h    -  3  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max                                    mi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до 2  этажа). Номинальная  скорость  V  -  0,71  м/с.  Назначенный  ресур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дуктора (Р )  - 10000 час (по ГОСТ Р 50891-96 "Общие технические условия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дуктора   общемашиностроительного  применения."  Таблица  5.  Редуктор 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обоидной передачей).  Лифт  используется ежесуточно, с количеством рейс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утки - 420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асчет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редний срок службы определяется по формуле (6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V  х 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    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Т = 19,73 х -------------------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   х (h    + h   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р     max    mi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V  - номинальная скорость, м/с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  - назначенный ресурс, час.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   - среднее количество рейсов в сутк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с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h   , h    - максимальная и минимальная высота подъема, 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max   mi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,71 х 1000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Т = 19,73 х -------------- = 12,35 год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420 х (24 + 3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ний срок службы редуктора принимается равным - 12,5 л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5.2. При наличии в технической документации лифтового оборудования указания о назначенном ресурсе в циклах (число включений) работы изделия срок службы оборудования определяется по формул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 = К   х Р  ,                           (7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ц    ц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   - коэффициент перехода от назначенного числа циклов к сроку службы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пц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  - назначенный ресурс изделия, циклы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ц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оэффициент   перехода   К    учитывает  зависимость  срока  службы  о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ц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несуточного числа включений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К   = --------,                           (8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ц   365 х Ц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 - один календарный год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65 - принятое число суток в году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Ц  - среднесуточное число циклов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кончательная формула для расчета срока службы принимает вид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ц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 = --------, год.                         (9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365 х Ц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р 2. Расчет срока службы дверей кабин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сходные данны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значенное число циклов работы автоматических дверей кабины составляе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 млн. (10 ) циклов. Среднее количество рейсов лифта в сутки - 420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асчет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редний срок службы дверей кабины определяется по формуле (9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ц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 = --------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365 х Ц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  - назначенный ресурс работы дверей кабины в циклах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ц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Ц  - среднесуточное число циклов работы дверей кабины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 = --------- = 6,5 лет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365 х 42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итывая, что при эксплуатации лифта происходит автоматическое реверсирование дверей при попадании в дверной проем людей и посторонних предметов, что приводит к увеличению количества циклов работы дверей на 5 - 10%, срок службы дверей принимается равным 6 л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итывая, что за 1 рейс лифта двери шахты совершают 1 цикл (закрывание - открывание), а двери кабины - 2 цикла, средний срок службы дверей шахты основного посадочного этажа в рассматриваемом примере может быть принят 12 лет, а дверей шахты других этажей - более 12 л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Остаточный ресурс и срок эксплуат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лужбы) лифтового оборуд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. Для изделий, в технической документации на которые указаны параметры начальный и предельно допустимый, остаточный срок эксплуатации определяется по формул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   - 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    ф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  = Т  х (--------), год                   (10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    ф     П  - 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ф    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  - остаточный срок эксплуатации, год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  - фактический срок эксплуатации, год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ф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   - параметр предельны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п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  - параметр начальны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  - параметр фактический (определенный при обследовании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ф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ависимость Т  по формуле (10) представлена на рисунке 1 (здесь и дале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исунки не приводятся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Если   параметр   начальный   равен   нулю   (например,  износ  канаво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натоведущего шкива), формула (10) принимает вид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   - П           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    ф           п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Т  = Т  х (--------) = Т  х (--- - 1).             (11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о    ф     П  - П      ф     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ф    н            ф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статочный ресурс изделия определяется по форму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  = --, час. (или цикл),                    (12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   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  - ресурс остаточный, час. (цикл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    -   коэффициент  перехода  от  ресурса  (час  или  цикл)  к  срок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и (год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р   3.   Определение   остаточного  срока  эксплуатации  редуктор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червячной пары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сходные данны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ехнические  характеристики лифта взяты из примера 1. Срок эксплуат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дуктора  лифта  (Т ) 12,5 лет. По технической документации редуктор имее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ф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зор  (расход) в червячной паре начальный (П ) 0,2 мм (11 мм по длине дуг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умуфты)  и  предельный (П  ) 1,5 мм (63 мм по длине дуги полумуфты). Пр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следовании определен зазор по полумуфте (П ) 52 м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ф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асчет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статочный срок эксплуатации определяется по формуле (10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   - 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    ф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  = Т  х (--------), год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    ф     П  - 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ф    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63 - 5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Т  = 12,5 х (-------) = 3,35 лет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           52 - 1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таточный срок эксплуатации червячной пары редуктора принимается равным 3 год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расчета представлены на рисунке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аметры боковых зазоров в червячных парах типовых редукторов, определенных по длине дуги полумуфты, указаны в таблице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бокового зазора в зацеплении редуктор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дуге редукторной полумуф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36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ковой зазор в     </w:t>
              <w:br/>
              <w:t>зацеплении редуктора, м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6 </w:t>
            </w:r>
          </w:p>
        </w:tc>
      </w:tr>
      <w:tr>
        <w:trPr>
          <w:trHeight w:val="36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редуктора      </w:t>
            </w:r>
          </w:p>
        </w:tc>
        <w:tc>
          <w:tcPr>
            <w:tcW w:w="54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ина дуги на ободе редукторной    </w:t>
              <w:br/>
              <w:t xml:space="preserve">полумуфты, мм           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-1000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,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9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7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4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1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9,2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ГП 150-57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8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2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6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5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99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ГС 150-59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7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1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5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2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96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Г(Л) 150-59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,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7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6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5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3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Г(Л) 150-57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,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8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7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6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5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Г 160-50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,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3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1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6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4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2,4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Г 160-40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,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4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7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3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9,6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Г 180-37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,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0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5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3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0,8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Г 180-47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,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9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9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8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8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78,4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Г 180-45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,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7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6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5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3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73,6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Г 240-47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,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7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7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4,4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Г 225-45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,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9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4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1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9,2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 4. Определение остаточного срока эксплуатации канатоведущего шкива (КВШ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ходные данны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е характеристики лифта взяты из примера 1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5.   Срок  эксплуатации  лифта  (Т )  25  лет.  КВШ  был  заменен  (ил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ф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ремонтирован) три года назад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6.  По  технической  документации  предельный  допустимый неравномерны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нос  канавок  КВШ  (П  )  0,5 мм определяется по неравномерности просадк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натов  в  канавках.  Для  нового  (проточенного) КВШ неравномерность (П 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вна нулю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7. При обследовании определен неравномерный износ канавок (П ) 0,25 м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ф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асчет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статочный срок эксплуатации КВШ определяется по формуле (11)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             0,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Т  = Т  х (--- - 1) = 3 х (---- - 1) = 3 год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о    ф    П               0,2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ф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таточный срок эксплуатации КВШ по неравномерному износу канавок принимается равным 3 год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достижении предельного износа канавок КВШ подлежит ремонту (проточке), если толщина обода КВШ остается более указанной в таблице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тимая толщина обода КВШ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┬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Схема (не  │                       h, мм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водится) ├────┬────┬────┬────┬────┬───┬────┬───┬────┬───┬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</w:t>
      </w:r>
      <w:r>
        <w:rPr>
          <w:rFonts w:eastAsia="Courier New" w:cs="Courier New" w:ascii="Courier New" w:hAnsi="Courier New"/>
          <w:lang w:val="ru-RU" w:eastAsia="ru-RU" w:bidi="ru-RU"/>
        </w:rPr>
        <w:t>11  │14  │11  │15,5│11  │15 │8   │13 │12,5│13 │13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┼────┴────┼────┼────┼────┼───┼────┴───┼────┼───┴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D   , мм    │500      │600 │650 │700 │750│770     │930 │95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КВШ        │         │    │    │    │   │        │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┼────┬────┼────┼────┴────┴───┼────┬───┴────┴───┬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D      , мм │10,5│12,0│10,5│12,0         │10,5│12,0        │15,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каната     │    │    │    │             │    │            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┴────┴────┴────┴─────────────┴────┴────────────┴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ллюстрация расчета остаточного срока эксплуатации КВШ представлена на рисунке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2. Для изделий, в технической документации на которые указан назначенный ресурс в циклах работы, остаточный срок эксплуатации определяется по формул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  - Р           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ц    ф           ц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Т  = Т  х (-------) = Т  х (-- - 1), год,               (13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о    ф       Р        ф    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ф             ф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  - ресурс назначенный, цикл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ц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  - ресурс выработанный, цикл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ф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ависимость Т  по формуле (13) представлена на рисунке 5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есурс,   фактически   выработанный  на  момент  обследования  изделия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яется по форму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ф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  = ---, цикл,                             (14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ф   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ц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 К   - коэффициент перехода от ресурса (циклы) к сроку  эксплуат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пц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год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оэффициент перехода определяется по формуле (8)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К   = --------.                           (8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ц   365 х Ц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кончательная   формула   для   расчета   выработанного  ресурса  посл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становки значения по формуле (8) в формулу (14) принимает вид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  = 365 х Т  х Ц , цикл.                    (15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ф          ф   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Формула (13) после подстановки в нее значения по формуле (15) принимае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д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                  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ц                  ц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Т  = Т  х (------------- - 1) = -------- - Т , год.        (16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о    ф    Т  х 365 х Ц         365 х Ц     ф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ф          с              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кончательная  формула  для  расчета  срока  эксплуатации изделия посл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становки в нее значения по формуле (8) в формулу (16) принимает вид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  = К   х Р  - Т  , год.                    (17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    пц    ц    ф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статочный ресурс изделия в циклах определяется по форму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  = Р  - Р  , цикл.                       (18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    ц    ф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р  5.  Определение  остаточного  срока  эксплуатации дверей кабин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ф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сходные данны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ехнические характеристики лифта взяты из примера 1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о  технической  документации  двери  рассчитаны на 1 миллион включен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10 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  обследовании  установлено,  что  двери кабины были заменены 3 год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ад, т.е. фактический срок эксплуатации (Т ) составил 3 год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ф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асчет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статочный срок эксплуатации дверей кабины определяется по форму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  = (К   х Р ) - Т , год,                    (19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     пц    ц     ф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   - коэффициент перехода от ресурса к сроку службы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пц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  - ресурс дверей в циклах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ц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ля дверей кабины К   определяется по форму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ц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К   = ---------,                         (20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ц   365 х 42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65 - число дней в году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20 - число циклов в сутк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кончательная формула для расчета срока эксплуатации после  подстановк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ений по формуле (20) в формулу (19) принимает вид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         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Т  = (--------- х 10 ) - 3 = 3,52, год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о    365 х 42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таточный срок эксплуатации дверей кабины принимается равным 3 годам (с учетом обоснования по примеру 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3. Определение остаточного ресурса и срока следующего обследования оборудования и металлоконструкций лифт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остаточного ресурса (срока эксплуатации) оборудования и металлоконструкций проводится специалистами, аттестованными на право проведения расчета ресурса в объеме настоящих рекоменд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 следующего обследования оборудования и металлоконструкций устанавливается экспертной организацией на основании результатов обследования и расчета остаточного ресур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к правило, ресурс оборудования в нормативной документации (ГОСТах) устанавливается с коэффициентом запаса не менее 1,1. Остаточный ресурс с учетом коэффициента запаса обеспечивает безопасную эксплуатацию лифта в течение рассчитанного срока. По истечении этого срока лифтовое оборудование подвергается повторному обследованию для определения его состояния и возможности дальнейшего продления срока безопасной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остаточного срока безопасной эксплуатации оборудования, имеющего назначенный ресурс, производится на основании расчета остаточного ресурса (аналогично примерам 3, 4, 5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тсутствии в технической документации на оборудование сведений о назначенном ресурсе допускается остаточный срок безопасной эксплуатации изделий определять с использованием данных по таблицам 1 и 2 по формул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     = Т     - Т    , год,                    (21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.и.    н.и.    ф.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     - остаточный срок безопасной эксплуатации изделия, год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о.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     - средний срок службы изделия по таблице 2, год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н.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     - фактический срок эксплуатации изделия, год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ф.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Фактический   срок  эксплуатации  изделия  определяется  по  сведениям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нным   в   паспорте   лифта,   с  учетом  замены  изделия  в  процесс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пример: лифт эксплуатировался 25 лет. Электродвигатель был заменен 1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ет назад и на момент обследования эксплуатировался 10 лет (Т    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ф.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статочный ресурс электродвигателя определяется по формуле (21)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Т     (электродвигателя) = Т*    - Т     = 15 - 10 = 5 лет,    (21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о.и.                       н.и.    ф.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 Т*    -  средний срок службы электродвигателя по таблице 2 принят 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н.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 л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расчета остаточного ресурса (срока безопасной эксплуатации) оборудования и рекомендуемый срок повторного обследования отражаются в Заключении в виде таблицы 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расчета остаточного ресурс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рока безопасной эксплуатации) оборудования лифт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755"/>
        <w:gridCol w:w="2160"/>
        <w:gridCol w:w="2835"/>
      </w:tblGrid>
      <w:tr>
        <w:trPr>
          <w:trHeight w:val="60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составных </w:t>
              <w:br/>
              <w:t xml:space="preserve">частей лифта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таточный </w:t>
              <w:br/>
              <w:t xml:space="preserve">ресурс   </w:t>
              <w:br/>
              <w:t xml:space="preserve">(срок), год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екомендованный</w:t>
              <w:br/>
              <w:t>срок следующего</w:t>
              <w:br/>
              <w:t xml:space="preserve">обследования, </w:t>
              <w:br/>
              <w:t>календарный г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мечание    </w:t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Лебедка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1. Редуктор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2. КВШ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Кабина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 Дверь кабины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2. Металлоконструк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 акту обследования</w:t>
              <w:br/>
              <w:t xml:space="preserve">металлоконструкций  </w:t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Противовес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1. Подвеск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2. Металлоконструк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 акту обследования</w:t>
              <w:br/>
              <w:t xml:space="preserve">металлоконструкций  </w:t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Шахта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.1. Сварные соедин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 акту обследования</w:t>
              <w:br/>
              <w:t xml:space="preserve">металлоконструкций 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Другое оборудовани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 следующего обследования оборудования устанавливается на основании полученных расчетов. Допускается увеличивать срок обследования оборудования на 10% относительно рассчитанного срока и совмещать его с проведением очередного технического освидетельствования в пределах одного календарного г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Оформление результатов обслед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. Результаты обследования и расчета остаточного ресурса отражаются в Заключении о возможности продления срока безопасной эксплуатации лиф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лифтов, отработавших нормативный срок службы, в том числе для лифтов, прошедших модернизацию, на которых не проводились работы по продлению срока безопасной эксплуатации, рекомендуемая форма Заключения приведена в Приложении 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лифтов, на которых проводится модернизация, рекомендуемая форма Заключения приведена в Приложении 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2. Заключение должно содержать обоснованные выводы и рекомендации по техническим решениям и мероприятиям по обеспечению безопасной эксплуатации лиф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заключительной части указывается техническое состояние и возможность допуска лифта к дальнейшей эксплуатации, а также рекомендации по обеспечению безопасной эксплуатации лифта на продлеваемый период, в том числе по устранению выявленных дефектов, проведению ремонта или замены оборудования, имеющего предельный изно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составные части лифта (лебедка, шкаф управления, кабина и др.) имеют износ, близкий к предельному, и их ремонт экономически нецелесообразен, то Заказчику (эксплуатирующей организации) выдаются рекомендации о замене или модернизации лиф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3. К Заключению прилаг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чень использованной при обследовании нормативной, технической и методической докумен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чень рабочей документации по обследованию лиф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кт выполнения работ по техническому обследованию лиф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4. Специалист экспертной организации делает запись в паспорте о выполнении технического обследования лиф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5. Для ведения учета Заключений в экспертной организации рекомендуется следующий порядок присвоения номер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N ХХХХ-ХХ-ХХ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I   II III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I-ой и II-ой группах цифр указывается год и месяц проведения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III-ей - порядковый номер Заклю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иное обозначение, позволяющее провести идентификацию Заключ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е прошнуровывается, опечатывается (с указанием количества страниц), передается Заказчику и хранится с паспортом до срока следующего обследования. Копия Заключения хранится в экспертной организации. Допускается хранение копии Заключения в электронном вид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6. Результаты обследования отдельных элементов металлоконструкции лифта оформляются "Актом обследования элементов металлоконструкции лифта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 должен содержать краткие сведения о Заказчике, экспертной организации, лифте, результаты обследования, рекомендации о сроке следующего обследования элементов металлоконструкций лиф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 утверждается руководителем экспертной организации прошнуровывается, опечатывается (с указанием количества страниц), передается Заказчику и хранится с паспортом до срока следующего обследования. Копия Акта хранится в экспертной организации. Допускается хранение копии Акта в электронном вид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Указания по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ведении обследования лифта специалисты должны соблюдать требования правил и инструкций по технике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ю доступа специалистов к лифту для проведения технического диагностирования обеспечивает представитель эксплуатирующей или специализированной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етственность за организацию проведения работ по обследованию лифтов несет руководитель группы специалис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исты (обследователи) несут личную ответственность за соблюдение техники безопасности при проведении обследования лиф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имание!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ыявлении неисправностей, влияющих на безопасность проведения работ, работы на лифте должны быть приостановле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ация о выявленных неисправностях и необходимости их устранения доводится до эксплуатирующей и (или) специализированной организации. Продолжение работ на лифте осуществляется после устранения неисправност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ая форм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экспертной организа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Заключен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о возможности продления срока безопасной эксплуатации лиф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N ХХХХ-ХХ-Х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истрационный (заводской) N лифта 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рес: 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(город, улица, дом, корпус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азчик: 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рганиза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уководитель экспертной организ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 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         (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М.П.    "__" ______________ 20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г. Москва 200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Заключен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о возможности продления срока безопасной эксплуатации лиф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ег. N 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. Вводная ч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945"/>
        <w:gridCol w:w="1755"/>
        <w:gridCol w:w="2430"/>
      </w:tblGrid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нование для проведения обсле-    </w:t>
              <w:br/>
              <w:t xml:space="preserve">дования (заявка, договор и т.п.) 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едения об экспертной организации                    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вание экспертной организации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дрес                            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ководитель                     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лефон, факс                    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едения о специалистах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.И.О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ровень   </w:t>
              <w:br/>
              <w:t>квалификаци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удостоверения, </w:t>
              <w:br/>
              <w:t xml:space="preserve">срок действия  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ководитель групп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ециалисты (обследователи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ицензия на экспертизу промышленной безопасности технических устройств,  </w:t>
              <w:br/>
              <w:t xml:space="preserve">применяемых на опасных производственных объектах                         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лицензии                       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ок действия                    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2. Объект обследования, назначение, кратка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ехническая характеристи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7262"/>
        <w:gridCol w:w="2565"/>
      </w:tblGrid>
      <w:tr>
        <w:trPr>
          <w:trHeight w:val="240" w:hRule="atLeast"/>
        </w:trPr>
        <w:tc>
          <w:tcPr>
            <w:tcW w:w="7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ифт рег. N, кем зарегистрирован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7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значение (пассажирский, грузовой, больничный)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7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вод-изготовитель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7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д изготовления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аткая техническая характеристика лифта                                 </w:t>
            </w:r>
          </w:p>
        </w:tc>
      </w:tr>
      <w:tr>
        <w:trPr>
          <w:trHeight w:val="240" w:hRule="atLeast"/>
        </w:trPr>
        <w:tc>
          <w:tcPr>
            <w:tcW w:w="7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инальная грузоподъемность, кг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7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инальная скорость, м/с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7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исло остановок (этажей)                        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72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вод лифта (электрический, гидравлический и т.п.)   </w:t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99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7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вод дверей (автоматический, ручной и т.п.)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3. Данные о заказчике (эксплуатирующей организации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2025"/>
        <w:gridCol w:w="2565"/>
      </w:tblGrid>
      <w:tr>
        <w:trPr>
          <w:trHeight w:val="360" w:hRule="atLeast"/>
        </w:trPr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казчик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ксплуатирующая  </w:t>
              <w:br/>
              <w:t xml:space="preserve">организация    </w:t>
            </w:r>
          </w:p>
        </w:tc>
      </w:tr>
      <w:tr>
        <w:trPr>
          <w:trHeight w:val="120" w:hRule="atLeast"/>
        </w:trPr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полномоченный представитель, должност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.И.О.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лефон, факс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Цель обслед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ью обследования является оценка технического состояния лифта для определения возможности продления срока его безопасной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Сведения о документах, рассмотрен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оцессе обслед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Паспорт лиф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Установочный чертеж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Принципиальная электрическая (гидравлическая) схе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Журнал технического обслужи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Инструкция по эксплуатации, техническое описание (при наличи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Результаты обслед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езультате обследования, проведенного в объеме МР 10-72-04, установлен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Условия эксплуатации лифта соответствуют паспортным данным, за исключением указанных в "Акте проверки условий эксплуатации лифта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Механическое и электрическое оборудование находится в исправном состоянии, за исключением оборудования, указанного в ведомости дефектов (прилагаетс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Металлоконструкции лифта находятся в состоянии, допускающем их дальнейшую эксплуатацию. Выявленные дефекты указаны в "Акте обследования металлоконструкций лифта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Лифт и устройства безопасности функционируют исправно, за исключением указанных в "Акте проверки функционирования лифта и устройств безопасност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Защитное зануление (заземление), сопротивление изоляции электрических цепей и электрооборудования соответствует установленным требованиям, за исключением указанных в техническом отчете по испытанию защитного зануления (заземления) и сопротивления изоляции электрических сетей и электрооборудования лиф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Недопустимые дефекты и неисправности, выявленные в процессе технического обследования лифта, указаны в "Акте выполнения работ по техническому обследованию лифта" &lt;*&gt;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В случае, если не выявлено недопустимых дефектов и неисправностей, - указыв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В процессе технического обследования лифта недопустимых дефектов и неисправностей не выявлено.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Результаты расчета остаточного срока безопасной эксплуатации оборудования лифта указаны в таблице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расчета остаточного ресурс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фтового оборуд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2295"/>
        <w:gridCol w:w="2835"/>
      </w:tblGrid>
      <w:tr>
        <w:trPr>
          <w:trHeight w:val="60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составных </w:t>
              <w:br/>
              <w:t xml:space="preserve">частей лифта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таточный </w:t>
              <w:br/>
              <w:t xml:space="preserve">ресурс   </w:t>
              <w:br/>
              <w:t>(срок), год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комендованный </w:t>
              <w:br/>
              <w:t xml:space="preserve">срок следующего </w:t>
              <w:br/>
              <w:t xml:space="preserve">обследования,  </w:t>
              <w:br/>
              <w:t xml:space="preserve">календарный год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мечание    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Лебедка             </w:t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1. Редуктор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2. КВШ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Кабина              </w:t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. Дверь кабины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2. Металлоконструк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 акту обследования</w:t>
              <w:br/>
              <w:t xml:space="preserve">металлоконструкций 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Противовес          </w:t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1. Подвеска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2. Металлоконструк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 акту обследования</w:t>
              <w:br/>
              <w:t xml:space="preserve">металлоконструкций 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Шахта               </w:t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.1. Сварные соеди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 акту обследования</w:t>
              <w:br/>
              <w:t xml:space="preserve">металлоконструкций 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Другое оборудова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Заключительная ч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Вывод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1. На основании результатов технического обследования установлено, что лифт находится в состоянии, допускающем его безопасную эксплуатацию при условии устранения дефектов и выполнения по актам и отчетам, указанным в разделе 6 настоящего Заклю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2. На основании расчета установлено, что оборудование лифта имеет остаточный ресурс, указанный в таблице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Рекоменд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1. Устранить дефекты, не допускающие безопасную эксплуатацию, до ввода лифта в эксплуатацию; другие дефекты - при очередном техническом обслуживании (ремонт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2. Провести следующее обследование технического состояния оборудования (для лифтов, не подвергнутых модернизации) и металлоконструкций до _______________ 20__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Руководитель группы ___________ 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         (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е получил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Представитель Заказчика ___________ 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         (Ф.И.О.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имание! Настоящее Заключение хранить с паспортом лиф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ованной при обследовании нормативно-техническо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методической документ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авила проведения экспертизы промышленной безопасности ПБ 03-246-98, утвержденные Постановлением Госгортехнадзора России 6 ноября 1998 г. N 64, зарегистрированы Минюстом России 08.12.98, N 165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авила устройства и безопасной эксплуатации лифтов (ПБ 10-558-03), утвержденные Постановлением Госгортехнадзора России от 16.05.2003 N 31, зарегистрированные Минюстом от 27.05.2003 N 459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оложение о порядке продления срока безопасной эксплуатации технических устройств, оборудования и сооружений на опасных производственных объектах (РД 03-484-02), утвержденное Постановлением Госгортехнадзора России от 9 июля 2002 г. N 43, зарегистрированное Минюстом от 5 августа 2002 г. N 366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Методические рекомендации по обследованию технического состояния и расчету остаточного ресурса с целью определения возможности продления срока безопасной эксплуатации лифтов (МР 10-72-04), согласованные письмом Госгортехнадзором России от 19 марта 2004 г. N 12-07/27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оложение о системе планово-предупредительных ремонтов лифтов, утвержденное Приказом Министерства Российской Федерации по земельной политике, строительству и жилищно-коммунальному хозяйству от 17 августа 1998 г. N 53 и согласованное письмом Федерального горного и промышленного надзора России от 08.07.98 N 02-35/74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чей документации по обследованию лифта &lt;*&gt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Рабочая документация хранится в экспертной организации с Заключ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Акт проверки условий эксплуатации лиф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Акт обследования механического и электрического оборудования лиф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Акт обследования металлоконструкций лиф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Акт проверки технических параметров и характеристик лиф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Технический отчет по испытанию защитного зануления (заземления), сопротивления изоляции электрических цепей и электрооборудования лифта с техническим отчетом, протоколами N 1, 2, 3, 4 и ведомостью деф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Акт окончания работ по техническому диагностированию лиф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боров, примененных при обследовании лифт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3780"/>
        <w:gridCol w:w="1350"/>
        <w:gridCol w:w="3375"/>
      </w:tblGrid>
      <w:tr>
        <w:trPr>
          <w:trHeight w:val="24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, тип прибор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в. N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ок следующей поверки </w:t>
            </w:r>
          </w:p>
        </w:tc>
      </w:tr>
      <w:tr>
        <w:trPr>
          <w:trHeight w:val="12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Б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ая форм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экспертной организа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Заключен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о возможности продления срока безопас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эксплуатации лифта, подвергаемого модерниз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N ХХХХ-ХХ-Х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истрационный (заводской) N лифта 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рес: 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(город, улица, дом, корпус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азчик: 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рганиза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уководитель экспертной организ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 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         (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М.П.      "__" ____________ 20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г. Москва 200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Заключен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о возможности продления срока безопасной эксплуат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лифта рег. N 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. Вводная ч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945"/>
        <w:gridCol w:w="1755"/>
        <w:gridCol w:w="2430"/>
      </w:tblGrid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снование для проведения обследова-</w:t>
              <w:br/>
              <w:t xml:space="preserve">ния (заявка, договор и т.п.)     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едения об экспертной организации                                       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вание экспертной организации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дрес                            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ководитель                     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лефон, факс                    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едения о специалистах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.И.О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ровень   </w:t>
              <w:br/>
              <w:t>квалификаци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удостоверения, </w:t>
              <w:br/>
              <w:t xml:space="preserve">срок действия  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ководитель групп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ециалисты (обследователи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ицензия на экспертизу промышленной безопасности технических устройств, </w:t>
              <w:br/>
              <w:t xml:space="preserve">применяемых на опасных производственных объектах             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лицензии                       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ок действия                    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2. Объект обследования, назначение, кратка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ехническая характеристи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2025"/>
      </w:tblGrid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ифт рег. N, кем зарегистрирован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значение (пассажирский, грузовой, больничный)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вод-изготовитель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д изготовления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технического освидетельствования после модернизаци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аткая техническая характеристика лифта                                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инальная грузоподъемность, кг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инальная скорость, м/с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исло остановок (этажей)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вод лифта (электрический, гидравлический и т.п.)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вод дверей (автоматический, ручной и т.п.)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3. Данные о заказчике (эксплуатирующей организации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2025"/>
        <w:gridCol w:w="2565"/>
      </w:tblGrid>
      <w:tr>
        <w:trPr>
          <w:trHeight w:val="360" w:hRule="atLeast"/>
        </w:trPr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казчик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ксплуатирующая  </w:t>
              <w:br/>
              <w:t xml:space="preserve">организация    </w:t>
            </w:r>
          </w:p>
        </w:tc>
      </w:tr>
      <w:tr>
        <w:trPr>
          <w:trHeight w:val="120" w:hRule="atLeast"/>
        </w:trPr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полномоченный представитель, должност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.И.О.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лефон, факс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Цель обслед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ью обследования является оценка технического состояния лифта для определения возможности продления срока его безопасной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Сведения о документах, рассмотрен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оцессе обслед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Паспорт лиф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Акт периодического технические освидетельствования (после выполнения модернизаци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Результаты обслед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езультате обследования, проведенного в объеме МР 10-72-04, установлен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Условия эксплуатации лифта соответствуют паспортным данным, за исключением указанных в "Акте проверки условий эксплуатации лифта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Металлоконструкции лифта находятся в состоянии, допускающем их дальнейшую эксплуатацию. Выявленные дефекты указаны в "Акте обследования металлоконструкций лифта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Результат периодического технического освидетельствования после выполнения модернизации лифта _________________ (положительный, отрицательны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Недопустимые дефекты, выявленные в процессе технического обследования металлоконструкций лифта, указаны в "Акте выполнения работ по техническому обследованию металлоконструкций лифта" &lt;*&gt;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В случае, если не выявлено недопустимых дефектов и неисправностей, - указыв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В процессе технического обследования металлоконструкций лифта недопустимых дефектов не выявлено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Результаты расчета остаточного срока безопасной эксплуатации оборудования лифта указаны в таблице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2160"/>
        <w:gridCol w:w="2970"/>
      </w:tblGrid>
      <w:tr>
        <w:trPr>
          <w:trHeight w:val="60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составных </w:t>
              <w:br/>
              <w:t xml:space="preserve">частей лифта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таточный </w:t>
              <w:br/>
              <w:t xml:space="preserve">ресурс   </w:t>
              <w:br/>
              <w:t>(срок), 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екомендованный</w:t>
              <w:br/>
              <w:t>срок следующего</w:t>
              <w:br/>
              <w:t xml:space="preserve">обследования, </w:t>
              <w:br/>
              <w:t>календарный год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мечание     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аллоконструкции     </w:t>
              <w:br/>
              <w:t xml:space="preserve">кабины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акту обследования </w:t>
              <w:br/>
              <w:t xml:space="preserve">металлоконструкций  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аллоконструкции     </w:t>
              <w:br/>
              <w:t xml:space="preserve">противовеса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акту обследования </w:t>
              <w:br/>
              <w:t xml:space="preserve">металлоконструкций  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ругое оборудование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акту обследования </w:t>
              <w:br/>
              <w:t xml:space="preserve">металлоконструкций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Заключительная ч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Вывод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1. На основании результатов технического освидетельствования и обследования не замененных в процессе модернизации металлоконструкций установлено, что лифт находится в состоянии, допускающем его безопасную эксплуатацию при условии устранения дефектов и выполнения рекомендаций по актам и отчетам, указанным в разделе 6 настоящего Заклю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2. На основании расчета установлено, что металлоконструкции лифта имеют остаточный ресурс, указанный в таблице 1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7.1.3. Срок службы лифта продлевается до ________________ 20__ год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месяц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услов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блюдение правил и условий эксплуатации лифта в соответствии с конструкторской и нормативной документаци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уществление периодических обследований металлоконструк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Рекоменд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1. Устранить дефекты, не допускающие безопасную эксплуатацию, до ввода лифта в эксплуатацию; другие дефекты - при очередном техническом обслуживании (ремонт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2. Провести следующее обследование технического состояния металлоконструкций лифта до _________ 20__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Руководитель группы ___________ 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          (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Заключение получил  ___________ 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          (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едставитель Заказчика _________ 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       (Ф.И.О.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имание! Настоящее Заключение хранить с паспортом лиф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ованной при обследовании нормативно-техническо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методической документ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авила проведения экспертизы промышленной безопасности ПБ 03-246-98, утвержденные Постановлением Госгортехнадзора России 6 ноября 1998 г. N 64, зарегистрированы Минюстом России 08.12.98, N 165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авила устройства и безопасной эксплуатации лифтов (ПБ 10-558-03), утвержденные Постановлением Госгортехнадзора России от 16.05.2003 N 31, зарегистрированные Минюстом от 27.05.2003 N 459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оложение о порядке продления срока безопасной эксплуатации технических устройств, оборудования и сооружений на опасных производственных объектах (РД 03-484-02), утвержденное Постановлением Госгортехнадзора России от 9 июля 2002 г. N 43, зарегистрированное Минюстом от 5 августа 2002 г. N 366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Методические рекомендации по обследованию технического состояния и расчету остаточного ресурса с целью определения возможности продления срока безопасной эксплуатации лифтов (МР 10-72-04), согласованные письмом Госгортехнадзора России от 19 марта 2004 г. N 12-07/27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оложение о системе планово-предупредительных ремонтов лифтов, утвержденное Приказом Министерства Российской Федерации по земельной политике, строительству и жилищно-коммунальному хозяйству от 17 августа 1998 г. N 53 и согласованное письмом Федерального горного и промышленного надзора России от 08.07.98 N 02-35/74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чей документации по обследованию лифта &lt;*&gt;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Рабочая документация хранится в экспертной организации с Заключ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Акт проверки условий эксплуатации лиф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Акт обследования металлоконструкций лиф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Акт выполнения работ по техническому обследованию металлоконструкций лиф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боров, примененных при обследовании лифт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3780"/>
        <w:gridCol w:w="1215"/>
        <w:gridCol w:w="3375"/>
      </w:tblGrid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, тип прибо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в. N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ок следующей поверки </w:t>
            </w:r>
          </w:p>
        </w:tc>
      </w:tr>
      <w:tr>
        <w:trPr>
          <w:trHeight w:val="1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ая форм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 бланке экспертной организа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КТ N 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ТЕХНИЧЕСКОГО ОБСЛЕДОВАНИЯ ЭЛЕМЕНТОВ МЕТАЛЛОКОНСТРУКЦИЙ ЛИФ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истрационный (заводской) N лифта 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рес: 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город, улица, дом, корпус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азчик: 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рганиза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уководитель экспертной организ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 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         (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М.П.       "__" ___________ 20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г. Москва 200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тверждаю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уководитель групп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ефектоскопист II уровн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 (_____________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     (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"__" ____________ 20__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1. Сведения об экспертной организации, специалиста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945"/>
        <w:gridCol w:w="1755"/>
        <w:gridCol w:w="2430"/>
      </w:tblGrid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едения о специалистах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.И.О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ровень   </w:t>
              <w:br/>
              <w:t>квалификаци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удостоверения, </w:t>
              <w:br/>
              <w:t xml:space="preserve">срок действия  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ководитель групп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ециалисты (обследователи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ицензия на экспертизу промышленной безопасности технических устройств,  </w:t>
              <w:br/>
              <w:t xml:space="preserve">применяемых на опасных производственных объектах                         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лицензии                       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ок действия                    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2. Назначение, краткая техническая характеристика лифт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2700"/>
      </w:tblGrid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значение лифта (пассажирский, грузовой, больничный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инальная грузоподъемность, кг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инальная скорость, м/с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исло остановок (этажей)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еречень использованной нормативно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методической документ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следование проведено в соответств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Р 10-72-04 "Методические рекомендации по обследованию технического состояния и расчету остаточного ресурса с целью определения возможности продления срока безопасной эксплуатации лифтов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Д РОЭК 02-008-96. Контроль неразрушающий. Основные поло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Другие использованные нормативно-технические документы - указать.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Д 03-606-03 "Инструкция по визуальному и измерительному контролю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Д СИЦ "Экспертлифт" 05-001-2002 "Методические указания по магнитному контролю металлоконструкций лифтов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еречень средств и приборов неразрушаюшего контрол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бследовании были использованы средства визуального и измерительного контрол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инейка измерительная по ГОСТ 26706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инейки измерительные металлические по ГОСТ 4227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гольники поверочные 90° по ГОСТ 374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Штангенциркуль по ГОСТ 166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икрометры по ГОСТ 6507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упа 6 - 10-кратна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Другие использованные средства - указать.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бор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5670"/>
        <w:gridCol w:w="945"/>
        <w:gridCol w:w="2025"/>
      </w:tblGrid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, тип прибор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в. N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рок следующей</w:t>
              <w:br/>
              <w:t xml:space="preserve">поверки   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меритель концентраций напряжений       </w:t>
              <w:br/>
              <w:t xml:space="preserve">магнитометрический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агнитный (токовихревой) индикатор трещи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льтразвуковой дефектоскоп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льтразвуковой толщиномер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гнитный структуроскоп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ругие использованные приборы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Результаты обслед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обследования металлоконструкций лифт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755"/>
        <w:gridCol w:w="2835"/>
        <w:gridCol w:w="1755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    </w:t>
              <w:br/>
              <w:t xml:space="preserve">обследованных     </w:t>
              <w:br/>
              <w:t xml:space="preserve">металлоконструкций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    </w:t>
              <w:br/>
              <w:t>контроля &lt;*&gt;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ыявленные дефекты и</w:t>
              <w:br/>
              <w:t>их месторасполож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екомендации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правляющие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правляющие кабины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правляющие          </w:t>
              <w:br/>
              <w:t xml:space="preserve">противовеса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товые соединен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ахт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онштейны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ризонтальные пояс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ояки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тановка буферов     </w:t>
              <w:br/>
              <w:t xml:space="preserve">кабины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тановка буферов     </w:t>
              <w:br/>
              <w:t xml:space="preserve">противовеса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сущие балки и рамы  </w:t>
              <w:br/>
              <w:t xml:space="preserve">отводных блоков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Балки приставной шахт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талы ДШ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товые и сварные    </w:t>
              <w:br/>
              <w:t xml:space="preserve">соединения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ебедка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лебедочная рама    </w:t>
              <w:br/>
              <w:t xml:space="preserve">(балки)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ругие                </w:t>
              <w:br/>
              <w:t xml:space="preserve">металлоконструкци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6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Методы контрол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ИК - визуально-измерительны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МП - магнитной памя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К - магнитны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К - капиллярны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ЗД - ультразвуков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Заключени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и обследовании металлоконструкций, указанных в таблице, недопустимых дефектов не выявлено (если выявлены недопустимые дефекты - указать; недопустимые дефекты устраняются до ввода лифта в эксплуатацию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Дефекты, указанные в п.п. ____ таблицы 1, рекомендуется устранить в срок ______________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Следующее обследование металлоконструкций лифта, указанных в таблице 1 настоящего Акта, следует произвести в срок не позднее __________ 20__ г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пециалист _____________ (________________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        (Ф.И.О.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Г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экспертной организа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од ___________________                       "__" ______________ 200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К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выполнения работ по техническому обследованию лиф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истрационный N ________, установленного по адресу: 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улица, дом, корпус, подъезд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ною, _____________________, руководителем группы специалистов, в состав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(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 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)                            (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 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)                            (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ы работы  по техническому обследованию лифта в соответствии с п. п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2 -  3.5.5  "Методических  рекомендаций  по  обследованию  техническ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ояния  и  расчету  остаточного  ресурса с целью определения возможност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ления срока безопасной эксплуатации лифтов" МР 10-72-0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При техническом обследовании выявлен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37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ложение выявленных дефектов и нарушений,          </w:t>
              <w:br/>
              <w:t xml:space="preserve">не допускающих безопасную эксплуатацию лифта         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екоменд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екомендуется  устранить  дефекты  и  нарушения,  указанные в настояще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е, до ввода лифта в эксплуатацию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осле  устранения  дефектов  и  нарушений  лифт  предъявить специалист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ной  организации для проведения технического освидетельствования &lt;*&gt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ли проверки устранения нарушений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&lt;*&gt;  В  случаях,  предусмотренных ПУБЭЛ, лифт подвергается техническом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видетельствованию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Лифт   передан   представителю   эксплуатирующей   (специализированной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стоящий  Акт составлен в 2-х экземплярах. Один экземпляр Акта переда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ителю эксплуатирующей (специализированной) организаци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Специалист ____________________ /_________________________/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, штамп)            (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итель эксплуатирующей (специализированной) организ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 /_________________________/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              (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Отметка о проверке устранения нарушений (дефектов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"__" ____________ 200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ною, специалистом 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а проверка &lt;*&gt; устранения выявленных при  техническом  обследован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фектов (и/или нарушений), указанных в настоящем Акте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&lt;*&gt;  В  случаях,  предусмотренных ПУБЭЛ, лифт подвергается техническом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видетельствованию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 результате проверки установлено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Нарушения и дефекты устранены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Специалист ____________________ /____________________/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, штамп)          (Ф.И.О.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Д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экспертной организа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од ___________________                       "__" ______________ 200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К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</w:t>
      </w:r>
      <w:r>
        <w:rPr>
          <w:rFonts w:eastAsia="Courier New" w:cs="Courier New" w:ascii="Courier New" w:hAnsi="Courier New"/>
          <w:lang w:val="ru-RU" w:eastAsia="ru-RU" w:bidi="ru-RU"/>
        </w:rPr>
        <w:t>выполнения работ по техническому обследованию металлоконструкций лиф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истрационный N __________, установленного по адресу: 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________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улица, дом, корпус, подъезд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ною, _____________________, руководителем группы специалистов, в состав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(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 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)                              (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 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)                              (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ы работы по техническому обследованию  металлоконструкций  лифта 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и  с  пп.  3.5.3  "Методических  рекомендаций  по   обследовани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го  состояния  и  расчету остаточного ресурса с целью определ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можности продления срока безопасной эксплуатации лифтов" МР 10-72-0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При техническом обследовании выявлен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695"/>
      </w:tblGrid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зложение выявленных дефектов, не допускающих безопасную</w:t>
              <w:br/>
              <w:t xml:space="preserve">эксплуатацию лифта                   </w:t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екоменд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екомендуется  устранить  дефекты, указанные в настоящем Акте, до ввод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фта в эксплуатацию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осле   устранения  дефектов  лифт  предъявить  специалисту  эксперт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и   для   проведения  технического  освидетельствования  &lt;*&gt;  ил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и устранения нарушений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&lt;*&gt;  В  случаях,  предусмотренных ПУБЭЛ, лифт подвергается техническом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видетельствованию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Лифт   передан   представителю   эксплуатирующей   (специализированной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стоящий  Акт составлен в 2-х экземплярах. Один экземпляр Акта переда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ителю эксплуатирующей (специализированной) организаци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Специалист ____________________ /_________________________/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, штамп)            (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итель эксплуатирующей (специализированной) организ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 /_________________________/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              (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Отметка о проверке устранения нарушений (дефектов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"__" __________ 200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Мною, специалистом 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а  проверка  &lt;*&gt; устранения выявленных при техническом обследован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фектов, указанных в настоящем Акте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&lt;*&gt;  В  случаях,  предусмотренных ПУБЭЛ, лифт подвергается техническом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видетельствованию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 результате проверки установлено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Дефекты устранены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Специалист ____________________ /____________________/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, штамп)          (Ф.И.О.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9:23:42Z</dcterms:created>
  <dc:creator/>
  <dc:description/>
  <dc:language>en-US</dc:language>
  <cp:lastModifiedBy/>
  <dcterms:modified xsi:type="dcterms:W3CDTF">2011-04-30T09:27:56Z</dcterms:modified>
  <cp:revision>2</cp:revision>
  <dc:subject/>
  <dc:title/>
</cp:coreProperties>
</file>