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6 июня 2003 г. N 465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7 мая 2003 г. N 42</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лакокрасочных производст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безопасности лакокрасочны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безопасности лакокрасочных производств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7.05.2003 N 4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9-567-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лакокрасочных производст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безопасности лакокрасочных производств (далее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 лакокрасочны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разработаны в соответствии с Федеральным законом от 21.07.19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 Минюстом России 28.11.2002, N 3968 ("Российская газета" N 231 от 05.12.20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ми Госгортехнадзору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а предназначены для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 лакокрасочны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изготовлении, монтаже, наладке, обслуживании и ремонте технических устройств, применяемых на указанных в пункте а)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проектировании, эксплуатации, консервации и ликвидации зданий и сооружений на опасных производственных объектах, указанных в пункте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проведении экспертизы промышленной безопасности опасных производственных объектов, указанных в пункте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2003 N 29, зарегистрированных Минюстом России 15.05.2003, N 4537, с учетом особенностей эксплуатации лакокрасочных производ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Разработка технологического процесса, его аппаратурное оформление, выбор типа отключающих устройств и мест их установки, средств контроля и управления должны обеспечивать минимальный уровень взрывоопасности технологических бл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ектной организацией для каждого технологического блока производится оценка энергетического уровня и определяется категория его взрывоопасности в соответствии с Общими правилами взрывобезопасности для взрывопожароопасных химических, нефтехимических и нефтеперерабатывающих производств с учетом общих принципов, изложенных в приложении к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проектировании взрывопожароопасных производств, сооружаемых на базе комплектного импортного оборудования или оборудования, изготовляемого по иностранным лицензиям, технические меры по обеспечению безопасности должны быть не ниже определенных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несение изменений в технологическую схему, аппаратурное оформление, систему противоаварийной защиты может производиться только при наличии нормативно-технической и проектной документации, согласованной с организацией - разработчиком технологического процесса и проектной организацией - разработчик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ля каждого взрывопожароопасного технологического объекта организацией разрабатывается план локализации и ликвидации аварийных ситуаций в соответствии с требованиями Методических указаний о порядке разработки плана локализации и ликвидации аварийных ситуаций (ПЛАС) на химико-технологических объектах, утвержденных Постановлением Госгортехнадзора России от 18.04.2003 N 14, зарегистрированных Минюстом России 25.04.2003, N 4453, в котором с учетом специфических условий предусматриваются необходимые меры и действия по предупреждению аварий и аварийных ситуаций, а в случае их возникновения - по локализации, исключению загораний или взрывов, максимальному снижению тяжести 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орядок проведения инструктажа, обучения, проверки знаний по безопасности труда и допуска персонала к самостоятельной работе на предприятии должен соответствовать действующим государственным стандартам и нормативным документам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Случаи производственного травматизма, аварии подлежат расследованию и учету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и наличии в технологической аппаратуре вредных веществ или возможности их образования при взрывах, пожарах и других авариях необходимы меры защиты персонала от воздействия этих веществ. Такие меры предусматриваются проектом и технологическим регламен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обеспечению взрыво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проц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ля каждой химико-технологической системы лакокрасочных производств предусматриваются меры по максимальному снижению уровня ее взрывоопасности,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ю взрывов и пожаров внутри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е технологического оборудования от разрушения и максимальному ограничению выбросов из него горючих веществ в атмосферу при аварийной разгермет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ию возможности взрывов и пожаров в объеме производственных зданий, сооружений и наруж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ю тяжести последствий взрывов и пожаров в объеме производственных зданий, сооружений и наруж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ехнологические процессы должны осуществляться по технологическим регламентам, составленным и утвержденны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документе определяются критические значения параметров, допустимый диапазон изменений параметров процесса, аппаратурное оформление процесса, возможные неполадки и способы их устранения, контроль производств, управление технологическим процессом, способы и средства, исключающие выход параметров за установленные пред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зрывопожаробезопасные условия проведения отдельного технологического процесса или его стадий обеспеч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циональным подбором взаимодействующих компонентов, исходя из условий максимального снижения или исключения образования взрывопожароопасных смесей или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ом рациональных режимов дозирования компонентов, предотвращением возможности отклонения их соотношений от регламентированных значений и образования взрывоопасных концентраций в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м в технологическую среду дополнительных веществ (инертного газа), препятствующих образованию взрывопожароопасных с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циональным выбором способов и режима перемещения среды и смешивания компонентов, напора и скорости потока, теплового напора, коэффициента теплопередачи поверхности теплообмена, а также геометрических характеристик аппа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ом значений параметров состояния технологической среды (состава, давления, температуры), снижающих ее взрывопожаро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ым энергообеспе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орядок и способы подачи инертного газа в аппараты как на определенных стадиях технологического процесса, так и при подготовке аппаратов к остановке и к пуску определяются проектом и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оличество инертных газов для каждого технологического объекта и система их транспортирования определяются проектом с учетом особенностей работы технологической системы и регламентируются. Параметры инертной среды определяются исходя из условия обеспечения взрывобезопасности технологического процесса и получения качественной продукции (или с учетом исключения окислительных реакций). Содержание азота или другого инертного вещества в инертном газе должно быть не менее 99,5% для всех типов пленкообразующих и 99,9% - для полиэфирных смо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Технологические системы с взрывоопасной средой, в которых невозможно исключение опасных источников зажигания, оснащаются средствами взрывопредупреждения и защиты оборудования и трубопроводов от разрушений (разрывными предохранительными мембранами, взрывными клапанами, подачей инертного газа в среду, средствами локализации пламени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Химико-технологические системы, в которых обращаются горючие продукты (газообразные, жидкие, твердые), способные образовывать взрывоопасные смеси с воздухом, должны быть гермет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Мероприятия по предотвращению взрывов и пожаров в оборудовании разрабатываются с учетом показателей взрывопожароопасности обращающихся веществ при рабочих параметрах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Для зданий категорий А и Б должны приниматься меры по защите их от разрушения в случае взрыва в объеме помещения в соответствии с требованиями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Для химико-технологических систем на стадиях, связанных с применением твердых пылящих и дисперсных веществ, предусматриваются меры и средства, максимально снижающие попадание горючей пыли в атмосферу помещения (рабочей зоны), наружных установок и накопление ее на оборудовании и строительных конструкциях, а также средства пылеуборки, преимущественно механизированной, периодический контроль запыленности воздуха и режим уборк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Для каждого технологического блока с учетом его энергетического потенциала разрабатываются меры и предусматриваются средства, направленные на предупреждение выбросов горючих продуктов в окружающую среду или максимальное ограничение их количества, а также предупреждение взрывов и предотвращение травмирования производствен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аточность выбранных мер и средств в каждом конкретном случае обосновыва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Технологические блоки II и III категорий взрывоопасности оснащаются системами автоматического или автоматизированного регулирования, средствами контроля параметров, значения которых определяют взрывоопасность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Для максимального снижения выбросов в окружающую среду горючих и взрывопожароопасных веществ при аварийной разгерметизации системы в технологических системах предусматр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локов II и III категорий взрывоопасности - установка запорных или отсекающих устройств с дистанционным управлением и временем срабатывания не более 12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локов с относительным значением энергетического потенциала Qb &lt;= 10 допускается установка запорных устройств с ручным приводом, при этом предусматривается максимальное время приведения их в действие за счет рационального размещения (максимально допустимого приближения к рабочему месту оператора), но не более 30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Для технологических блоков и отдельных аппаратов, в которых обращаются легковоспламеняющиеся и горючие жидкости (ЛВЖ и ГЖ), предусматривается аварийное их освобо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обождение технологических блоков или аппаратов может производиться с помощью насосов или любыми другими способами в складские емкости промежуточных и сырьевых (товарных) складов, в технологические аппараты смежных отделений, установок и цехов данного производства или в специально предназначенные для этой цели аварийные или дренажные емкости. При этом должно быть обеспечено полное освобождение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аварийных емкостей должна приниматься из расчета на наибольший объем аппарата. Запрещается использовать их для других ц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Не допускается объединение линий с парогазовыми средами, содержащими вещества, способные при смешении образовывать взрывоопасные соединения или снижать качество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ъединении линий с парогазовыми средами из аппаратов с различными давлениями необходимо предусматривать меры, предотвращающие переток таких сред из аппаратов с более высоким давлением в другие аппараты. На дыхательных линиях от аппаратов с ЛВЖ и ГЖ, объединяемых в общий коллектор, необходимо предусматривать меры и средства для предотвращения распространения пламени (огнепреградители, гидрозатвор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хательные сбросные линии от оборудования с ЛВЖ должны выводиться наружу на расчетную высоту, но не менее 3 м над кровлей или обслуживающей площадкой, если они располагаются не ближе 6 м по горизонтали от более высокой части здания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 рабочих помещениях, связанных с применением ЛВЖ, должны быть установлены автоматические сигнализаторы довзрывных концентр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Специальные требования к отдельны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м процесс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Перемещение горючих парогазовых сред,</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ей и мелкодисперсных твердых проду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Допустимые значения скоростей, давлений и температур, перемещаемых по трубопроводам горючих продуктов, устанавливаются с учетом взрывоопасных характеристик и физико-химических свойств транспортируем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еремещения по трубопроводам застывающих продуктов и расплавов, способных кристаллизоваться (фталевый и малеиновый ангидриды, канифоль и т.п.), должны осуществляться по обогреваемым трубопроводам тала "труба в трубе" или со спутниками-теплоносителями в режиме, исключающем забивку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обогрева и теплоносителя выбирается с учетом физико-химических и пожаровзрывоопасных свойств перемещаемы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Для разогрева (плавления) закристаллизовавшегося продукта запрещается применение открытого огня. Перед разогревом необходимо предварительно отключить и заглушить прогреваемый участок от источника (источников) давления, смежных участков трубопроводов и аппа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ыбор конструкции и конструкционных материалов, уплотнительных устройств для насосов и компрессоров осуществляется по действующим нормативно-техническим документам с учетом свойств перемещаемой среды и рабочих параметров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Для отделения жидкой фазы из перемещаемой газовой среды на всасывающей линии компрессора, вакуум-насоса, газодувки устанавливаются сепараторы, рессиверы, каплеотбойники, которые при необходимости оснащаются приборами контроля уровня, сигнализацией по максимальному уровню и средствами блок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В технологических процессах, проводимых под вакуумом и связанных с применением ЛВЖ, регулирование и снятие вакуума производятся инертным г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В системах транспортирования горючих веществ и газов, где возможны отложения на внутренних поверхностях трубопроводов и аппаратов продуктов осмоления, полимеризации, поликонденсации, предусматриваются эффективные и безопасные методы и средства очистки от этих отложений, а также устанавливается периодичность проведения эти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еремещение легковоспламеняющихся жидкостей методом передавливания осуществляется с помощью инертн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Резервуары для хранения серной, соляной и других кислот должны иметь поддоны из кислотостойких материалов. Резервуары должны опорожняться погружными насосами или с помощью сиф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Для транспортировки сыпучих пылящих материалов следует применять устройства, исключающие пылевы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ние сыпучих и пылящих материалов в производствах пигментов должно производиться в герметизированных транспортных сред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Перемещение твердых горючих материалов должно осуществляться способами, исключающими образование взрывоопасных смесей внутри оборудования и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инертного газа для транспортировки или флегматизации предусматриваются способы и средства контроля за содержанием кислорода в системе, а также меры, прекращающие процесс перемещения при достижении допустимой концентрации кисл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Системы перемещения мелкодисперсных твердых горючих материалов следует оснащать блокировками, прекращающими подачу в них продуктов при достижении верхнего предельного уровня этих материалов в приемных аппаратах или при прекращении процесса выгрузки из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3. Не допускается удаление горючей пыли с поверхности с помощью сжатого воздуха или другого сжатого газа, а также иными способами, приводящими к взвихрению пыли и образованию взрывоопасных пылевоздушных с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4. Места пересыпки и транспортировки пылящего продукта в производстве пигментов должны быть герметизированы и снабжены укрытиями, присоединенными к аспирационным вентиляционным установ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воздуха в воронках местных отсосов аспирационных воздуховодов не должна превышать 2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5. Элеваторы, закрытые конвейеры должны иметь устройства, показывающие, что данное оборудование находится в рабоче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6. Ленточные транспортеры должны иметь приспособления для очистки ленты при перемещении по ним липнущ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еремещение на ленточных транспортерах свинец- и хромсодержащих пигментов, а также других токсичных материалов 1-го класса опасности как в сухом, так и в пастообраз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7. Для отсоединения бункеров от оборудования между ними должны быть установлены шиберы либо другие затворные устройства, перекрывающие поток сыпуче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8. Бункеры для слеживающихся материалов должны иметь искробезопасные рыхлительные устройства, исключающие сводообра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9. Выгрузка продукта из пылеулавливающих камер должна быть, как правило, механизирована и гермет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0. В производствах пигментов питающие устройства и оборудование, связанное с транспортировкой и загрузкой сыпучего сырья, должны быть оборудованы автоблокировками, прекращающими подачу материалов и топлива при остановке основного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Процессы разделения материальных сре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Технологические процессы разделения химических продуктов (отгонка растворителей и др.) должны проводиться вне области взрываемости. Степень разделения сред и меры взрывобезопасности определяются при разработке технологического процесса и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Оборудование для разделения суспензий и фильтрации оснащается блокировками, обеспечивающими отключение и прекращение подачи суспензий при недопустимых отклонениях параметров инертной среды. В центрифугах и сепараторах должны предусматриваться меры, предотвращающие образование взрывоопасных смесей как в самих аппаратах, так и в атмосфере рабочей зоны пом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Массообменные процес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ри проведении массообменных процессов, в которых при отклонениях технологических параметров от регламентированных значений возможно образование неустойчивых взрывоопасных соединений, должны предусматриваться средства автоматического регулирования эти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хнологических блоков III категории взрывоопасности допускается выполнять регулирование вручную (производственным персоналом) при обеспечении автоматического контроля за указанными параметрами процесса и наличии сигнализации о превышении их допустим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Ректификационные колонны с ЛВЖ и ГЖ оснащаются средствами контроля и автоматического регулирования (уровня и температуры жидкости в кубовой части, температуры поступающих на разделение продукта и флегмы); средствами сигнализации об опасных отклонениях значений параметров, определяющих взрывобезопасность процесса и при необходимости перепада давления между нижней и верхней частями колон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В случае, если несанкционированное прекращение подачи флегмы в колонну ректификации может привести к недопустимым отклонениям от установленных параметров технологического процесса, должны предусматриваться специальные меры, обеспечивающие непрерывность подачи флегм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Процессы смешивания, измельчения, упак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Методы и режимы смешивания горючих продуктов, конструкция оборудования перемешивающих устройств должны обеспечивать эффективное перемешивание этих продуктов и исключать возможность образования застойных зон. В том случае, если процесс перемешивания сопровождается протеканием экзотермических процессов, необходимо исключить возможность образования локальных зон перегрева смеси, а также самоускорение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В периодических процессах смешивания при возможности развития самоускоряющихся экзотермических реакций для исключения их неуправляемого течения регламентируются последовательность и допустимые количества загружаемых в аппаратуру веществ, скорость сгрузки (поступления) реагентов, а также подача флегматизирующих аг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В процессах смешивания горючих продуктов, а также горючих продуктов с окислителями предусматривается автоматическое регулирование соотношения компонентов перед смес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В размольно-упаковочных отделениях готового продукта производства пигментов должен быть обеспечен механизированный возврат в технологический процесс пигмента, уловленного системами аспи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Размольно-упаковочные отделения пигментных производств следует размещать в отдель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Агрегаты упаковки готового продукта в тару (мешки, барабаны, контейнеры) должны быть оборудованы местными отсосами. При этом обеспыливание агрегатов упаковки в производствах милори, свинцовых кронов и окислов должно обеспечиваться самостоятельной системой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Отделения сушки и размольно-упаковочное в производстве милори должны быть оборудованы аварийной вентиляцией, включающейся в работу автоматически от импульса газоанализат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Теплообменные процес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Организация теплообмена, выбор теплоносителя (хладоагента) и его параметров осуществляется с учетом физико-химических свойств нагреваемого (охлаждаемого) материала с целью обеспечения необходимого теплосъема, исключения возможности перегрева и разложения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В теплообменном процессе не допускается применение теплоносителей, образующих при химическом взаимодействии взрывоопасные проду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При снижении уровня нагреваемой горючей жидкости в аппаратуре и оголении поверхности теплообмена, которое может привести к перегреву, высушиванию и разложению горючего продукта, предусматриваются средства контроля и регулирования процесса, а также блокировки, прекращающие подачу греющего агента на случай понижения уровня горючего нагреваемого продукта ниже допустим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В теплообменных процессах, в том числе и реакционных, в которых при отклонениях технологических режимов от регламентированных возможно развитие неуправляемых, самоускоряющихся экзотермических реакций, предусматриваются средства, предотвращающие развитие таких реа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Установки для обогрева реакторов высокотемпературными органическими теплоносителями с использованием открытого огня должны быть изолированы от реакторов и осталь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При организации теплообменных процессов с применением высокотемпературных органических теплоносителей (ВОТ) предусматриваются системы удаления летучих продуктов, образующихся в результате частичного их раз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процесса вблизи верхнего допустимого предела применения ВОТ необходим контроль за изменением состава теплоносителя. Допустимые значения показателей состава ВОТ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Сушильный агент и режимы сушки выбираются с учетом взрывопожароопасных свойств высушиваемого материала, теплоносителя и возможностей снижения взрывоопасности бло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Химические (реакционные) процес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Технологические системы и аппаратура, совмещающие несколько процессов (гидродинамических, тепломассообменных, реакционных), оснащаются приборами контроля регламентированных параметров. Средства управления и регулирования должны обеспечивать стабильность и взрывобезопасность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При возможности отложения твердых продуктов на внутренних поверхностях оборудования и трубопроводов, их забивки, в том числе и устройств аварийного слива из технологических систем, необходимо осуществлять контроль за наличием этих отложений, а в необходимых случаях - предусматривать резервное оборудование и трубопро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Для исключения возможности перегрева участвующих в процессе веществ, их самовоспламенения или термического разложения с образованием взрывоопасных продуктов в результате контакта с нагретыми элементами аппаратуры определяются и регламентируются: температурные режимы, оптимальные скорости перемещения продуктов (предельно допустимое время пребывания их в зоне высоких температур)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Для исключения опасности неуправляемого процесса следует предусматривать меры по его стабилизации, аварийной локализации или освобождению аппа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Аппаратура жидкофазных процессов оснащается системами контроля и регулирования в ней уровня жидкости и (или) средствами автоматического отключения подачи этой жидкости в аппаратуру при превышении заданного уровня или другими средствами, исключающими возможность пере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6. При огневом обогреве аппаратов топки должны быть размещены в изолированн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сители для растворения смол должны быть отделены от помещения реакторов несгораемой стеной или перекрыт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7. В производстве лаков на конденсационных смолах лаковыпускные отделения могут разме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золированном помещении корпуса синте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о стоящем корпу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крытых площ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лаковыпускных отделений в отдельно стоящем корпусе или на открытых площадках противопожарные разрывы должны приниматься в соответствии с требованиями строительных норм и правил к генеральным планам промышленных организ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7. Производство лаков и эмалей на эфирах целлюлоз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Не допускается хранить коллоксилин и суховальцованные пасты (СВП) на его основе в помещениях, предназначенных для лаков и эмалей на эфирах целлюлозы. Хранение СВП в цехе допускается только для подколеровки эмалей, но в ограниченном количестве - не более 2% от сменной потре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Коллоксилин и суховальцованные пасты поступают со склада в производство в мешках, в количестве - на одну загруз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Насосы для перекачки растворов коллоксилина должны быть тихоходными и соответствовать требованиям безопасности, то есть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защищенное исполнение с неискрящими шестерн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температуры подшип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и, исключающие работу насоса на холостом х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высыхания раствора и образования пленок колоксилина насосы должны находиться постоянно под залив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Аппаратурное оформление технологических проц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ыбор оборудования осуществляется в соответствии с требованиями действующих нормативных документов и настоящих правил, исходя из условий обеспечения минимального уровня взрывоопасности технологически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эксплуатация оборудования в случае его несоответствия паспорту организации-изготовителя, требованиям проектной, технологической, действующей нормативно-технической документации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Для основного оборудования устанавливается допустимый срок службы (ресурс) с учетом конкретных условий эксплуатации. Данные о ресурсе работы приводятся в паспортах на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оборудования, выработавшего установленный ресурс, допускается при получении заключения экспертизы промышленной безопасности и разрешени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Для оборудования (аппаратов и трубопроводов), где невозможно исключить образование взрывоопасной среды и возникновение источника энергии, величина которой превышает минимальную энергию зажигания обращающихся в процессе веществ, предусматриваются методы и средства по взрывозащите и локализации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Изготовление технологического оборудования выполняется специализированными организациями. Изготовление неспециализированными организациями отдельных видов оборудования допускается при соответствующей технической оснащенности, наличии специально подготовленных кад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Не допускается применять для изготовления оборудования и трубопроводов материалы, которые при взаимодействии с рабочей средой могут образовывать нестабильные соединения - инициаторы взрыва перерабатываемы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Качество изготовления технологического оборудования и трубопроводов должно соответствовать требованиям действующих нормативных документов, паспортным данным и сертификатам организации-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аппаратов, работающих под избыточным давлением, должно соответствовать требованиям нормативно-технической документации к устройству и безопасной эксплуатации сосудов, работающих под давлением, и настоящих правил. Оборудование с электро- или индукционным обогревом должно соответствовать требованиям нормативно-технической документации к устройству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Монтаж технологического оборудования и трубопроводов производится в соответствии с проектом, требованиями строительных норм и правил, стандартов, а также других действующ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В обоснованных случаях монтаж оборудования и трубопроводов может осуществляться на основе узлового или монтажно-блочного метода с максимальным выполнением работ на организациях-поставщиках, на площадках сборочно-комплектовочных организаций и строительно-монтаж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уды и аппараты, узлы и блоки, сборка которых проводилась на строительстве, должны подвергаться испытаниям на прочность и герметичность. Сосуды и аппараты, узлы и блоки, поступающие на строительную площадку полностью собранными и испытанными на организации-изготовителе, индивидуальным испытаниям на прочность и герметичность не подверг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Технологические системы должны быть герметичными. В обоснованных случаях для оборудования, в котором по паспортным данным возможны регламентированные утечки горючих веществ, в проекте и технической документации указываются допустимые величины этих утечек в рабочем режиме и должны быть предусмотрены необходимые меры по удалению их из рабочей зоны и ути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Для герметизации подвижных соединений технологического оборудования, работающих в контакте с легковоспламеняющимися жидкостями, применяются уплотнения торцов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При необходимости устройства наружной теплоизоляции технологических аппаратов и трубопроводов предусматриваются меры защиты от попадания в нее горючи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наружных поверхностей оборудования и (или) кожухов теплоизоляционных покрытий не должна превышать температуры самовоспламенения любого взрывопожароопасного продукта, обращающегося в данном технологическом блоке, а в местах, доступных для обслуживающего персонала, быть не более 45 град. С внутри помещений и 60 град. С - на наружных 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Конструкция и надежность теплообменных элементов технологического оборудования должны исключать возможность взаимного проникновения теплоносителя и нагреваемого продукта. Требования к устройству, изготовлению и надежности, порядку испытаний, контролю состояния и эксплуатации теплообменных элементов определяются нормативными документами (норма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Для аппаратуры с газофазными процессами и газопроводов, в которых по условиям проведения технологического процесса возможна конденсация паров, при необходимости следует предусматривать устройства для сбора и удаления жидкой ф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Для проведения периодических чисток, предусмотренных регламентом работ по очистке технологического оборудования, как правило, используются средства гидравлической, механической или химической чисток, исключающие пребывание людей внутр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Для взрывопожароопасных технологических систем, оборудование и трубопроводы которых в процессе эксплуатации подвергаются вибрации, предусматриваются меры и средства по ее снижению и исключению возможности аварийного разрушения оборудования и разгерметизации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уровни вибрации для отдельных видов оборудования и его элементов (узлов и деталей), методы и средства контроля этих величин и способы снижения их значений должны соответствовать требованиям государственных стандартов и отраслевых нормативных документов и отражаться в технической докумен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Размещение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Размещение технологического оборудования и средств взрывозащиты в производственных зданиях и на открытых площадках должно обеспечивать удобство и безопасность их эксплуатации, возможность проведения ремонтных работ и принятия оперативных мер по предотвращению аварийных ситуаций или локализаци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При размещении оборудования необходимо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новные проходы в местах постоянного пребывания работающих шириной не менее 2 м; они должны быть свободными и прямолиней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ходы по фронту обслуживания насосного оборудования, местных контрольно-измерительных приборов (при наличии постоянных рабочих мест) шириной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ходы между аппаратами, а также между аппаратами и стенами помещений при необходимости кругового обслуживания ширин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ходы для периодического осмотра и обслуживания машин и аппаратов, а также приборов КИПиА, проходы между отдельно стоящими насосами шириной не менее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орудование, не требующее кругового обслуживания, может отстоять друг от друга и от выступающих строительных конструкций не менее чем на 0,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Не допускается размещать технологическое оборудование взрывопожароопасны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и под вспомогательными помещ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эстакадами технологических трубопроводов с горючими, едкими и взрывоопасными проду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площадками открытых насосных и компрессорных установок, кроме случаев применения герметичных бессальниковых насосов или при осуществлении специальных мер безопасности, исключающих попадание взрывопожароопасных веществ на нижеустановлен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Размещение технологических трубопроводов горючих и взрывопожароопасных продуктов на эстакаде, площадках наружных установок, в помещениях взрывопожароопасных производств должно осуществляться с учетом возможности проведения визуального контроля их состояния, выполнения работ по обслуживанию, ремонту, а также в случае необходимости и замены этих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Меры защиты аппаратуры и трубопров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коррозионного разруш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При эксплуатации технологического оборудования и трубопроводов взрывопожароопасных производств, в которых обращаются коррозионно-активные вещества, предусматриваются методы их защиты с учетом скорости коррозионного износа применяемых конструкцион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Технологическое оборудование и трубопроводы, контактирующие с коррозионными веществами, преимущественно изготавливаются из коррозионностойких металлических конструкцион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 обоснованных случаях для защиты оборудования и трубопроводов применять коррозионностойкие неметаллические покрытия (фторопласт, полиэтилен и т.п.), использовать оборудование и трубопроводы из неметаллических коррозионностойких материалов (стекло, полиэтилен и т.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Насосы и компресс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Устройство и эксплуатация насосов и компрессоров должны отвечать требованиям действующих нормативных докумен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ы, используемые для перемещения легковоспламеняющихся и горючих жидкостей (ЛВЖ и ГЖ), по надежности и конструктивным особенностям выбираются с учетом физико-химических свойств, перемещаемых продуктов и параметров технологического процесса. Количество насосов и компрессоров определяется исходя из условий технологического процесса, в отдельных случаях предусматривается их резерв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Порядок срабатывания систем блокировок насосов и компрессоров определяется программой срабатывания системы противоаварийной защиты технологическ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ы, применяемые для перекачки ЛВЖ и ГЖ, за исключением растительных масел, должны осна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ами, исключающими пуск или прекращающими работу насоса при отсутствии перемещаемой жидкости в его корпусе или отклонениях ее уровней в приемной и расходной емкостях от предельно допустим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и предупредительной сигнализации при нарушении параметров процесса, влияющих на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Запорная арматура, устанавливаемая на нагнетательном и всасывающем трубопроводах насоса или компрессора, должна быть к нему максимально приближена и находиться в зоне, удобной для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гнетательном трубопроводе при необходимости (определяется проектом) предусматривается установка обратного клапана или другого устройства для предотвращения перемещения транспортируемого вещества обратным х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Для нагнетания ЛВЖ, как правило, применяются центробежные насосы с двойными торцовыми уплотнениями, шестеренные и винтовые насосы с торцовыми уплотнениями. В исключительных случаях для нагнетания ЛВЖ и ГЖ при малых объемных скоростях подачи, в том числе в системах дозирования, допускается применение поршневых и плунжерны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насосов должны соответствовать требованиям действующих стандартов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затворной жидкости должны использоваться нейтральные к перекачиваемой среде жидкости. Применение ЛВЖ для этих цел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Центробежные насосы с двойным торцовым уплотнением должны оснащаться системами контроля и сигнализации давления (утечки) затворной жидкости, а также блокировками, отключающими насосы в случае возникновения падения давления (утечки) при индивидуальной для каждого насоса системе подачи затворной жидк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Технологические трубопроводы и армату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Изготовление, монтаж и эксплуатация трубопроводов и арматуры для горючих и взрывоопасных продуктов осуществляются с учетом химических свойств и технологических параметров транспортируемых сред, а также требований действующих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Не допускается применять во взрывопожароопасных технологических системах гибкие шланги (резиновые, пластмассовые и т.п.) в качестве стационарных трубопроводов для транспортировки легковоспламеняющихся и горючих жид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применение гибких шлангов для подключения к оборудованию, подвергающемуся вибрации в процессе эксплуатации, и для проведения операций слива и налива в железнодорожные цистерны и другое нестационарное оборудование, а также для выполнения вспомогательных операций (продувка участков трубопроводов, насосов, отвод отдувочных газов, освобождение трубопроводов от остатков ЛВЖ, ГЖ и т.д.). Подключение гибких шлангов для выполнения вспомогательных операций допускается только на период проведения этих работ. Соединение шлангов с трубопроводами осуществляется с помощью стандартных разъ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шлангов осуществляется с учетом свойств транспортируемого продукта и параметров проведения процесса; срок службы шлангов устанавливается действующими государственными стандартами и отраслевы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Прокладка трубопроводов должна обеспечивать наименьшую протяженность коммуникаций, исключать провисания и образование застой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При прокладке трубопроводов через стены и перекрытия участки трубопроводов должны быть заключены в гильзы, исключающие возможность передачи дополнительных нагрузок на трубы. Зазоры между трубой и гильзой должны быть не менее 10 мм и уплотнены несгораемым матери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Трубопроводы, как правило, не должны иметь фланцевых или других разъем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ланцевые соединения допускаются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Фланцевые соединения размещаются в местах, открытых и доступных для визуального наблюдения, обслуживания, разборки, ремонта и монтажа. Не допускается располагать фланцевые соединения трубопроводов с пожаровзрывоопасными, токсичными и едкими веществами над местами постоянного прохода людей и рабочими площадками (площадки с постоянным пребыванием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фланцев, конструкция уплотнения принимаются по соответствующим нормалям и стандартам с учетом услови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Конструкция уплотнения, материал прокладок и монтаж фланцевых соединений должны обеспечивать необходимую степень герметичности разъемного соединения в течение межремонтного периода эксплуатации технологическ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В местах подсоединения трубопроводов с горючими продуктами к коллектору предусматривается установка арматуры для их периодического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На междублочных трубопроводах горючих и взрывоопасных сред устанавливается запорная арматура, предназначенная для аварийного отключения каждого отдельного технологического блока. Арматура устанавливается в местах, удобных для обслуживания и ремонта, а также визуального контроля за ее состоянием. На трубопроводах технологических блоков, имеющих Qb &lt; 10, устанавливается арматура с ручным приводом с учетом обеспечения минимального времени приведения ее в дей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0. Во взрывопожароопасных технологических системах, как правило, применяется стальная арматура, стойкая к коррозионному воздействию рабочей среды в условиях эксплуатации и отвечающая требованиям государственных стандартов, нормалей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 технологических блоках, имеющих Qb &lt; 10, применение арматуры из чугуна и неметаллических конструкционных материалов, за исключением чугунных пробков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 Для трубопроводов групп Аб, Ба, Бб (кроме ЛВЖ с температурой кипения ниже 45 град. С) допускается применять арматуру из ковкого чугуна при рабочем давлении не более 1,6 МПа и температуре от минус 30 до плюс 150 град. С. При этом для рабочих давлений до 1,0 МПа должна применяться арматура, рассчитанная на Ру не менее 1,6 МПа, а арматура для давлений более 1,0 МПа должна превышать Ру в 2,5 р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у из серого чугуна допускается применять для указанных выше сред при давлении до 0,6 МПа и температуре от минус 10 до плюс 100 град. С. При этом должна применяться арматура, рассчитанная на Ру не менее 1,0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рубопроводов группы В допускается применение арматуры из чугуна (в том числе муфтовой и цапковой) в пределах параметров, указанных в каталог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2. Не допускается применение арматуры из чугуна (независимо от среды, давления и температуры) для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рженных вибрации, работающих на растяжение и в условиях резко изменяющегося температурного режима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ующих воду или другие замерзающие жидкости при температуре стенки трубопровода ниже 0 град. С, а также в обвязке насосных агрегатов, в том числе вспомогательными трубопроводами, при установке насосов на открытых площ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3. Арматура, применяемая для установки на трубопроводах с взрывопожароопасными продуктами, должна соответствовать 1 классу герметичности зат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4. Применение шланговой и диафрагмовой арматуры на вакуумных линиях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6. Противоаварийны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В технологических системах для предупреждения аварий, предотвращения их развития необходимо применять: запорную, запорно-регулирующую арматуру, отсекающие клапаны и другие отключающи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методов и средств, разработка последовательности срабатывания элементов системы защиты, локализация и предотвращение развития аварий определяются по результатам анализа схем возможного развития этих аварий с учетом особенностей технологического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Арматура, клапаны и другие устройства, используемые в системах подачи в технологические блоки реакционных компонентов и инертных веществ по быстродействию и производительности, должны отвеч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ах подачи инертного газа в технологические блоки обеспечивать объемные скорости ввода инертного газа, исключающие образование взрывоопасных смесей во всех возможных случаях отклонения процесса от регламентируем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ах подачи хладоагента в теплообменные элементы реакционной аппаратуры технологических блоков обеспечивать бесперебойную дополнительную подачу хладоагента в количествах, необходимых для прекращения развития неуправляемых экзотермических реа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оммуникациях организованного сброса горючих парогазовых и жидких сред исключать возможность выброса этих сред в окружающую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При срабатывании средств защиты на оборудовании следует предотвратить возможность травмирования обслуживающего персонала, выброса взрывоопасных продуктов в рабочую зону и вредного воздействия на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мая для взрывозащиты технологических систем арматура, предохранительные устройства, средства локализации пламени должны изготавливаться специализированными организациями в соответствии с требованиями действующей нормативной документации на изготовление, испытание и монтаж эт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расчет и эксплуатация средств защиты аппаратов и коммуникаций от превышения давления производятся в соответствии с действующей нормативн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предохранительных устройств на технологических аппаратах (трубопроводах) с взрывопожароопасными продуктами предусматриваются меры и средства (в том числе и автоматического регулирования процесса), обеспечивающие минимальную частоту их срабат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Средства защиты от распространения пламени (огнепреградители, пламяотсекатели, жидкостные затворы и т.п.) должны устанавливаться на дыхательных и стравливающих линиях аппаратов и резервуаров с ЛВЖ и ГЖ, а также на трубопроводах ЛВЖ и ГЖ, в которых возможно распространение пламени, в том числе работающих периодически или при незаполненном сечении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защиты от распространения пламени могут не устанавливаться при условии подачи в эти линии инертных газов в количествах, исключающих образование в них взрывоопасных смесей. Порядок подачи инертных газов регламент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Конструкция огнепреградителей и жидкостных предохранительных затворов должна обеспечивать надежную локализацию пламени с учетом услови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гнепреградителей и жидкостных предохранительных затворов предусматриваются меры, обеспечивающие надежность их работы в условиях эксплуатации, в том числе при возможности кристаллизации, полимеризации и замерзания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Запрещается эксплуатация взрывопожароопасных технологических установок с неисправными или отключенными противоаварийными устройствами и системами подачи инерт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В производстве двуокиси титана каждый аппарат восстановления должен быть оборудован воздушным эжектором, а каждый аппарат гидролиза - индивидуальной вытяжкой с естественным побужд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Высокие опоры вращающихся печей и сушилок должны быть снабжены обслуживающими площадками, расположенными на расстоянии не более 300 мм от верха оп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Отвод продуктов сгорания в один боров от агрегатов, работающих на разных видах топли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0. Системы, транспортирующие сероводород, должны быть герметичными и исключать возможность подсоса наружн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1. Приводы аппаратов, расположенных в помещениях, где возможно скапливание пыли, следует выполнять на одном валу с электродвигателем или применять закрытые редукторы. В отдельных случаях при установке типового оборудования разрешается применять клиноременные передачи. Применение плоскоременных передач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2. В обмуровке стационарных топок и головках вращающихся печей, работающих на газовом топливе, должны устанавливаться предохранительные клапаны или разрывные мемб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3. В период загрузки изгари цинка в реакторы для получения цинкового купороса открывание крышки загрузочного люка должно быть сблокировано с подачей пара по периметру лю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Хранение материалов и выполнение операц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ива-налива легковоспламеняющихс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орючих жидкостей (ЛВЖ и ГЖ)</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Устройство складов ЛВЖ и ГЖ, а также сливоналивных станций (пунктов), резервуаров для хранения ЛВЖ и ГЖ должно соответствовать требованиям: государственных стандартов, противопожарных норм и правил, строительных норм и правил для складов нефти и нефтепродуктов, нормативно-технической документации к перевозкам грузов железнодорожным транспортом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орядок выполнения технологических операций по хранению и перемещению ЛВЖ и ГЖ, заполнению и опорожнению резервуаров-хранилищ, выбор параметров процесса, значения которых определяют взрывобезопасность выполнения этих работ (давление, скорости перемещения, предельно допустимые максимальные и минимальные уровни, способы снятия вакуума и т.п.), осуществляются с учетом физико-химических свойств продуктов и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ри хранении ЛВЖ и ГЖ и проведении сливоналивных операций резервуары и сливоналивные устройства следует использовать только для тех продуктов, для которых они предназначены. В необходимых случаях допускается заполнение порожних специально подготовленных емкостей другими продуктами, сходными по физико-химическим характеристикам и показателям хранения с теми жидкими продуктами, для которых они предназна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одготовки емкостей к заполнению (освобождение от остатков ранее находившихся в них продуктов, промывка, очистка, обезвреживание емкостей и т.п.) и проведение работ по подключению (подсоединению) арматуры, трубопроводов определяются заводски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Запрещается использовать железнодорожные цистерны с ЛВЖ и ГЖ, находящиеся на железнодорожных путях, в качестве стационарных, складских (расходных) емкос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Требования к железнодорожны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ивоналивным эстакад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Слив из цистерн и налив в них ЛВЖ и ГЖ должны осуществляться на специальных сливоналивных эстака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Эстакады для слива (налива) железнодорожных цистерн должны располагаться на прямом тупиковом участке железнодорожного пути и могут быть как односторонними, так и двусторонними, т.е. располагаться между двумя параллельными тупиковыми участками железнодорожного пу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Сливоналивные эстакады, оборудованные сливоналивными устройствами с одной стороны, допускается располагать на кривых участках пути радиусом не менее 2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Для возможности расцепки состава при пожаре длина тупикового железнодорожного пути должна увеличиваться на 30 м, считая от крайней цистерны расчетного маршрутного состава до упорного бр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Длина эстакады определяется количеством сливоналивных устройств и цистерн, одновременно подаваемых под слив (нали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Для сбора жидких продуктов при их аварийном (или случайном) разливе под эстакадами должны быть устроены поддоны с приямками или сборниками, из которых эти жидкости должны перекачиваться в соответствующие хранилища или утил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покрытий поддонов (приямков) должен быть устойчив против агрессивного воздействия переливаемых продуктов и не вызывать взрыва или воспламенения при попадании на них эти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Перед началом сливоналивных операций проверяется исправность сливоналивных устройств, систем заземления, переключающих вентилей, задвижек, блокировок согласно производственн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Порядок установки (подачи) железнодорожных цистерн под слив (налив) ЛВЖ и ГЖ должен обеспечивать безопасность проведения этих операций с соблюдением строгого противопожарного режима, предусмотренного производственной инструкцией,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цепка, расцепка и сортировка вагонов-цистерн должны производиться вне пунктов слива-на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бе стороны от сливоналивных устройств на железнодорожных путях (на расстоянии двух двухосных или одного четырехосного вагона) необходимо иметь сигнальные знаки, запрещающие въезд локомотивов за эти зн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орможения железнодорожных цистерн необходимо применять подкладки из материала, не дающего при торможении иск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 применяемый во время операций слива-налива, должен быть изготовлен из металла, не дающего искр при уда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Эстакады для приема веществ 1-го и 2-го классов опасности должны быть оборудованы сливными устройствами только верхнего слива, а для приема остальных веществ допускается как верхний, так и нижний сли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0. Количество и конструкция сливных устройств должны обеспечивать сроки слива продуктов из железнодорожных цистерн, установленные требованиями нормативно-технической документации к перевозке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 Под эстакадой слива допускается размещение сливных насосов для вязких застывающих продуктов, ГЖ и ЛВЖ с температурой вспышки паров более 28 град. С (в том числе и для ксилола) с обеспечением мер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2. Для вязких застывающих продуктов должно быть предусмотрено оборудование, обеспечивающее разогрев продуктов в железнодорожных цистернах перед сли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для разогрева может устанавливаться как на открытой площадке, так и в помещении (тепля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3. При проведении сливоналивных операций необходимо исключить поступление паров ЛВЖ и ГЖ в атмосферу (применение схемы слива с возвратом газовой фазы в исходные емкости; подключение системы слива-налива к установкам организованного сбора и утилизации парогазовой фазы и т.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Требования к тепляк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Тепляк (станция разогрева) должен, как правило, располагаться в отдельно стоящем зд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блокировка тепляка с помещением насосной станции для отпуска продуктов в цеха-потребители и с подсобно-производственными помещениями (венткамеры, тепловые пункты, электрощитовые, помещения КИП и т.д.), обслуживающие здание тепля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Требования к размещению тепляка на генеральном плане такие же, как и для насосных станций складов ЛВЖ и Г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Допускается наряду с загустевающими продуктами совместный слив в тепляке ГЖ и ЛВЖ с температурой вспышки паров более плюс 28 град. С (в том числе ксилола), при этом помещение сливных насосов для легковоспламеняющихся жидкостей должно быть отделено от помещения слива противопожарной перегород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ри сливе ЛВЖ или совместно ЛВЖ и ГЖ в тепляке необходимо предусматривать мероприятия, обеспечивающие безопасность этого процесса: герметичный слив, вентиляцию с искусственным побуждением и кратностью, рассчитанной по наиболее опасному продукту, автоматическое пожароту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В межрельсовом пространстве необходимо предусмотреть устройство лотков с уклоном в сторону на случай сбора разлитых проду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4. Требования к резервуарам (резервуарным парк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Резервуары для хранения легковоспламеняющихся и горючих жидкостей должны выбираться с учетом физико-химических свойств продуктов и конкретных условий их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Наземные резервуары (наземное хранение) могут быть как вертикальными, так и горизонталь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Резервуары считаются подземными (заглубленные в грунт или обсыпанные грунтом - подземное хранение), если наивысший уровень жидкости в резервуаре ниже наинизшей планировочной отметки прилегающей площадки не менее чем на 0,2 м. Эксплуатация хранилищ казематного тип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Резервуары размещаются группами. Емкость резервуарных парков (склада) для лакокрасочных предприятий не ограничивается при обеспечении разрывов, регламентированных строительными нормами и правилами как для складов нефти и нефтепродуктов I и II груп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Резервуарные парки должны иметь внешние ограждения (обвалования). Площадки внутри обвалования должны быть спланированы. При этом должны быть предусмотрены мероприятия по предотвращению проникновения в грунт хранимы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Для предотвращения воздействия солнечных лучей наземные резервуары с ЛВЖ должны быть окрашены светлой крас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При хранении продукта, требующего подогрева, выполняется наружная теплоизоляция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наружной поверхности резервуара и кожуха теплоизоляционного покрытия должна быть не более 6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В процессе эксплуатации резервуаров должен быть установлен постоянный контроль за их герметичностью, состоянием сифонных кранов, прокладок фланцевых соединений в соответствии с завод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В группе резервуаров, предназначенных для хранения продуктов со сходными физико-химическими характеристиками, должна быть предусмотрена установка аварийного резервуара. При этом технологические коммуникации данной группы резервуаров должны быть устроены так, чтобы можно было заменить рабочий резервуар аварийным. Вместимость аварийного резервуара должна быть не менее наибольшего объема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0. Во время осмотра резервуаров, отбора проб или замера уровня жидкости допускается применять для освещения только аккумуляторные фонари во взрывозащищенном исполнении, а используемый инструмент должен быть искробезопас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1. Резервуары для хранения кислот и щелочей должны иметь поддоны с противокоррозийной защитой, оборудованные борт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2. Резервуары для кислот следует устанавливать на фундаментах, конструкция которых должна позволять производить осмотр всей поверхности каждого резервуара и при необходимости ликвидировать возможные уте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3. Резервуары должны быть оборудованы средствами контроля и управления параметрами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4. Наземные резервуары со стенкой высотой более 12 м (кроме резервуаров с теплоизоляцией из несгораемых материалов) должны быть оборудованы стационарными установками охлаждения - кольцами водяного оро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5. Расстояние от наземных резервуаров для ЛВЖ и ГЖ до сливоналивных устройств для железнодорожных цистерн следует принимать в соответствии с требованиями строительных норм и правил к складам нефти и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6. При прокладке трубопроводов на низких опорах между резервуарным парком и насосной (или тепляком) допускается объезд пожарных машин вокруг комплекса: резервуарный парк - насосная (тепля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7. Ширина обсыпки грунтом подземных резервуаров определяется из расчета не менее 3 м от стенки резервуара до поверхности откос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5. Требования к насосным станц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При размещении насосных станций на генплане необходимо соблюдать требования строительных норм и правил к складам нефти и нефтепродуктов и генеральным планам промышлен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Насосы для перекачки ЛВЖ и ГЖ могут размещаться как в зданиях, так и на площадках (открытых или под наве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На площадках следует размещать насосы, конструкция и двигатели которых допускают эксплуатацию на открытом воздух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Для защиты от атмосферных воздействий могут быть применены специальные защитные укрытия (стационарные и разборные) в виде легких ограждающих конструкций, навесов, кожух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Для насосов, расположенных в зданиях, необходимо предусматривать их дистанционное отключение с внешней стороны помещения насос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В помещениях насосных следует предусматривать сухую уборку помещения без устройства трап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Для полов в помещениях насосных станций должны применяться материалы, исключающие искрообразование, а также стойкие к действию перекачиваемых с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Выбор типа насоса определяется физико-химическими свойствами перекачиваемых продуктов: необходимой производительностью, напором и высотами расположения заборной и приемной ем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При установке в одном помещении насосов для перекачки продуктов с различными температурами вспышки помещение и оборудование, расположенное в нем, должны соответствовать требованиям, определенным по наиболее опасному проду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0. Узлы задвижек (гребенки управления) допускается размещать в одном помещении с насосами, если основных рабочих насосов (для продуктов с температурой вспышки не выше плюс 120 град. С) в этом помещении не более деся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6. Требования к сливу-наливу автоцистер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Сливоналивные устройства для автоцистерн следует размещать на площадках (открытых или под наве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Сливоналивные устройства для автоцистерн допускается располагать у зданий: с проемами - на расстоянии не менее 6 м; без проемов - расстояние не регламент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Площадки должны иметь покрытия, устойчивые против агрессивного воздействия пролившихся продуктов, и приямки (сборники) для сбора продукта при аварийном пролив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7. Требования к разливочны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фасовочным, раздаточны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Разливочные, расфасовочные и раздаточные следует размещать в зданиях или на площадках (открытых или под навесом) в зависимости от климатических условий и видов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Допускается объединять разливочные, раздаточные и расфасовочные помещения со складскими помещениями ЛВЖ и ГЖ и насос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 Помещения должны быть одноэтажными и в зависимости от вида разливаемой продукции делиться на изолированные се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 Розлив в тару жидкой продукции следует осуществлять при помощи мерных устройств (объемных, весовых) и жидкостных счетчиков. Места розлива необходимо оборудовать приближенными вентиляционными отсосами, а фасовочные агрегаты (камеры) должны быть снабжены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5. Для удобства работ по погрузке и выгрузке разливочные должны оборудоваться погрузочными рампами (шириной не менее 4,5 м и высотой 1,2 м), снабженными стационарными лестницами и панду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6. В помещениях разливочных следует предусматривать сухую уборку помещения (без устройства трап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8. Требования к складским зданиям для хра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хся и горючих жидкостей в тар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 Хранение ЛВЖ и ГЖ в таре следует предусматривать в зданиях или на площадках (открытых или под навесом) в зависимости от климатических условий и физико-химических свойств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 Здание должно быть одноэтажным и разделено несгораемыми стенками (перегородками) на складские секции; вместимость каждой - не более 200 м3 для ЛВЖ и не более 1000 м3 - для горючих жид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3. Общая вместимость одного складского здания не должна превышать 1200 м3 для ЛВЖ или 6000 м3 для Г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 Вместимость складского здания одновременного хранения ЛВЖ и ГЖ к таре устанавливается по приведенной вместимости, определенной расчетом: 1 м3 для хранения ЛВЖ приравнивается к 5 м3 для Г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 При оснащении складских зданий автоматическими установками пожаротушения допускается увеличивать вместимость каждой секции и общую вместимость одного здания в три раза, укладывая на стеллажах поддоны с сырьем и готовой продукцией (при механизированной укладке) до шести яру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6. Навес над железнодорожными погрузочно-разгрузочными рампами должен на 0,5 м перекрывать ось железнодорожного пути, а над автомобильными рампами - не менее чем на 1,5 м от края рам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7. Погрузочно-разгрузочные рампы должны иметь не менее двух рассредоточенных лестниц или панду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8. Поперечный уклон пола погрузочно-разгрузочных рамп должен приниматься равным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9. Полы в складских зданиях и на рампах должны быть из несгораемы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9. Хранение оспиртованного коллоксилин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уховальцованных паст (СВП) на его основ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 По назначению склады коллоксилина и СВП подразделяют на базисные и расход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 Здания базисных и расходных складов коллоксилина и СВП должны быть одноэтаж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 Здания должны разделяться на отдельные секции глухими противопожарными стенками с пределом огнестойкости 0,75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 Покрытие зданий должно иметь легко сбрасываемые участки в каждой секции здания в соответствии с требованиями строительных норм и правил к производственным зд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 Из каждой секции здания должно быть не менее двух выходов. Для помещений площадью до 36 м2 допускается устраивать один вых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6. Стекла окон зданий складов, выходящих на солнечную сторону, должны быть матовыми или окрашены белой краской. Допускается устройство козырьков над окнами вместо окраски стеко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7. Полы должны быть выполнены из неискрящих и непылящ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8. Базисные и расходные склады должны иметь рабочее и аварийное осв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9. В качестве аварийного освещения рекомендуется применять аккумуляторные светильники во взрыво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ручных переносных светильников, питающихся от электросети, в складских помещения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0. Рабочее освещение зданий - хранилищ базисных и расходных складов, а также помещения расфасовки коллоксилина должно осуществляться светильниками, установленными вне этих помещений (снаружи здания) через остекленные оконные проемы (с козырьками) в сте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1. Величина освещенности на рабочих поверхностях должна быть не менее 5 л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2. По классификации склады коллоксилина и СВП относятся к 1 категории устройства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3. Здания базисных складов и помещения хранения в расходных складах должны быть неотапливаем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4. Помещение расфасовки расходного склада коллоксилина должно быть отапливаем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5. Отопление в таких помещениях должно быть воздушным, при этом рециркуляция воздух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6. Система отопления должна обеспечивать температуру воздуха в помещении расфасовки коллоксилина +16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7. В зданиях базисных складов и в помещениях хранения расходных складов коллоксилина и СВП должна быть естественная вентиляция с установкой дефлекторов на кровле и проветриванием через решетчатые ворота или оконные перепл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8. В помещении расфасовки коллоксилина вентиляция должна быть механической. При этом воздух должен подаваться в верхнюю зону. Подвижность воздуха в рабочей зоне помещения должна быть не более 0,3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9. Кратность воздухообмена в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фасовки коллоксилина - 3 - 4 кр/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я коллоксилина и СВП - 1 - 1,5 кр/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0. Места расфасовки коллоксилина должны быть оборудованы аспирационными системами, выполненными с повышенной защитой от искрообразования. Все вытяжные вентиляторы должны быть во взрывобезопас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1. Базисные склады предназначены для приема коллоксилина и СВП от поставщика, хранения их и отпуска на расходные скл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2. Базисные склады следует размещать на отдельных выгороженных учас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3. Внешние безопасные расстояния от базисных складов до границы населенных пунктов (поселков, городов), мест массового скопления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клада коллоксилина или совместного хранения коллоксилина и СВП - не менее 15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клада СВП - не менее 10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оружений производстве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клада коллоксилина и СВП - не менее 6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обвалования указанные расстояния сокращаются вдв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4. Минимальные безопасные расстояния от зданий - хранилищ базисных складов до зданий вспомогатель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с постоянным пребыванием людей (контора и бытовые помещения для работающих на складах) - не менее 2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ледует располагать за пределами ограждения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без постоянного пребывания людей -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5. На территории базисного склада допускается устройство тупиковой железнодорожной в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стены ближайшего здания-хранилища до границы тупиковой ветки должно быть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6. У конца тупиковой ветки должно быть предусмотрено устройство рампы - разгрузочной площадки с покрытием, не дающим искры при ударах металлическими и каменными предме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7. Норма хранения на базисных складах должна составлять не более двадцатисуточной потребности организации и не должна превышать в одном здании-хранилище: 200 т - коллоксилина или 500 т - СВ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8. Допустимые нормы одновременного хранения в одном здании-хранилище, но в различных секциях, разделенных между собой глухими противопожарными стенками с пределом огнестойкости 0,75 ч: коллоксилина - 100 т; СВП - 250 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9. Норма хранения в каждой секции не должна превышать: коллоксилина - 50 т; СВП - 125 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0. Расходные склады предназначены для приема коллоксилина и СВП с базисных складов для перетаривания и отпуска цехам-потребител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1. Расходные склады следует размещать в отдельно стоящих зданиях, расположенных на территори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асположение расходных складов вне территори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2. Для разгрузки коллоксилина и СВП, поступающих с базисного склада на расходный, предусматривается площадка, расположенная на расстоянии не менее 15 м от расходного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3. Норма хранения коллоксилина и СВП на расходных складах должна составлять не более двухсуточной потребности организации и не превышать: 25 т - коллоксилина или 60 т - СВ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4. Допускается блокировка расходных складов коллоксилина и СВП в одном здании при следующи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каждого материала должно производиться в разных секциях, разделенных между собой глухой противопожарной стеной с пределом огнестойкости 0,75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го материала должно быть специальное помещение перета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5. Внешние безопасные расстояния от зданий расходных скла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границы населенных пунктов (поселков, городов), мест массового скопления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клада коллоксилина - 8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клада СВП - 3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отдельно стоящих жилых, общественных и производственно-хозяйственных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клада коллоксилина - 5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клада СВП - 2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6. Минимальные безопасные расстояния между зданиями расходных складов и производственными зданиями и сооружениями завода в зависимости от единовременного запаса х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ллоксилина (не более 25 т) -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ВП (не более 60 т) -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ройстве обвалований у зданий складов расстояния, указанные в пп. 6.9.35 и 6.9.36, сокращаются вдв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7. Минимальные безопасные расстояния от зданий складов до вспомогательных зданий и сооружений за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отдельно стоящих столовых, медпунктов, административных и бытовых зданий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клада коллоксилина -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клада СВП -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внутрипроизводственных железных дорог -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внутрипроизводственных автодорог -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8. В составе расходного склада коллоксилина следует предусматривать отапливаемое помещение перетаривания (расфасовочная), где коллоксилин выгружается из производственной тары, разрыхляется и укладывается в промежуточную тару - резиновые мешки или мешки из прорезиненной тка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9. В помещении перетаривания допускается хранение коллоксилина в мешках на одну загрузку одного технологического аппарата, но не более 1 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0. В расфасовочном помещении и складах коллоксилина и СВП не допускается применение инструмента, дающего искру при уд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1. Для разрыхления коллоксилина необходимо пользоваться деревянными шты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2. Не допускается даже самое кратковременное хранение коллоксилина в открытой т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3. Порожняя тара должна тщательно очищаться от остатков коллоксилина, протираться влажной тряпкой и храниться в закрытом виде на специально отведенных площ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4. По окончании перетаривания коллоксилина все приспособления (инструмент, воронка, ящик с сеткой и т.п.) должны быть очищены, протерты влажной тряпкой и уложены в отведенное для них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5. Для предупреждения искрения при разрядке зарядов статического электричества необходимо пол складов и расфасовочных помещений регулярно увлажнять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6. Коллоксилин и СВП должны храниться на складах в таре поставщика, упакованные согласно требованиям техническ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7. Коллоксилин, упакованный в оцинкованные короба и обрешетки, должен храниться на трехъярусных деревянных стеллажах. При этом тара устанавливается в один ряд по высоте каждой полки стеллажа и в два ряда по его шир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8. Допускается хранение коллоксилина в коробах и обрешетках в трехъярусных штабелях, а также в бочках - в двухъярусных штабелях с прокладкой каждого яруса дос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9. Короба в обрешетках с коллоксилином следует устанавливать крышками в сторону проходов между стеллажами или штаб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0. Для работы на складах должны применяться электрокары и электропогрузчики во взрывозащищенном исполнении и ручные теле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1. Для перевозки коллоксилина и СВП используются автомашины, оборудованные передними глуш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2. Помещения базисных и расходных складов, в том числе и отделения расфасовки, оборудуются автоматическими водяными дренчерными установками, которые должны иметь дублированное ручное вклю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3. Автоматическая дренчерная установка должна быть сблокирована с датчиками автоматической пожарной сигнализации во взрывобезопас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4. На наружных стенах зданий складов должны устанавливаться ручные извещатели электрической пожарно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5. Все базисные склады должны охраняться круглосуто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6. На складах должен быть установлен строгий пропускной режим и обеспечены технические средства охраны (ограждение, освещение, связь, сигнализ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0. Склады органических перекисей и перекиси водор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 Устройство склада перекисей (сливной эстакады, насосной, резервуаров для хранения) должно соответствовать требованиям государственных стандартов, строительных и противопожарных норм и правил, нормалей технического и нефтяного машиностроения, строительных норм и правил для складов нефти и нефтепродуктов, а также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 Слив гидроперекиси изопропилбензола (гипериза) из железнодорожных цистерн должен осуществляться на специальных сливоналивных эстакадах. В исключительных случаях допускается слив гипериза на сливной эстакаде, предназначенной для слива ЛВЖ и ГЖ; для этих целей используются специально оборудованные слив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 Для сбора гипериза при аварийном разливе под эстакадой должен быть устроен поддон с приямком или сборником, из которого разлившийся гипериз насосом перекачивается в резервуар или утилизируется согласно 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покрытий должен быть устойчив против агрессивного воздействия гипериза и не вызывать взрыва и воспламенения при попадании на них гипер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 При работе с гиперизом необходимо строго соблюдать особые требования к чистоте оборудования, используемого при сливоналивных операциях, хранении и перекачке по трубопроводам. Следует иметь в виду, что присутствие следов кислот, щелочей и ряда металлов (меди, железа, свинца) и их окислов вызывает бурное разложение гипериза, сопровождающееся взры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 Слив гипериза осуществляется насосами, проточная часть которых должна быть выполнена из нержавеющей стали. Насосы для слива гипериза размещаются в насосной. Допускается размещение насоса под сливной эстакадой при соблюдении соответствующих мероприятий: наличии поддона под насосом, навеса над насосом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6. Гипериз хранят как в наземных, так и в подземных резервуарах емкостью не более 60 м3, оборудованных огнепреградителями, дыхательными клапанами, приборами для регистрации уровня и температуры, средствами сигнализации на случай завышения уровня и температуры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7. Емкости и трубопроводы должны быть изгото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ипериза - из нержавеющей стали марок 12Х18Н10Т, 08Х18Н10Т, 08Х22Н6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рекиси водорода - из алюми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8. Резервуары для хранения гипериза устанавливаются в поддоне и защищаются навесом от действия прямых солнечных лучей и атмосферных осад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лиматических районах, где максимальная температура наружного воздуха может достигать плюс 40 град. С и выше, должно быть предусмотрено наружное охлаждение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ись водорода хранят в складских помещениях при температуре не выше плюс 30 град. С или на открытой площадке в алюминиевых емкостях с изотермическим устройством, обеспечивающим температуру продукта не выше плюс 30 град. С и не ниже минус 3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9. Перед наливом гипериза в тару ее необходимо продуть азотом, предварительно очищенным от механических примесей путем пропускания через филь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0. На складе должна быть аварийная емкость вместимостью не менее максимальной емкости хранил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1. Хранение органических перекисей в таре должно осуществляться в специально предназначенных для этих целей отдельно стоящих зд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 перекисей может быть сблокирован с помещением приготовления растворов перекисей, а также разливочными и расфасовоч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2. Хранение перекисей разных групп и видов допускается только в разных зданиях-хранилищах или в разных секциях одного здания, разделенных между собой глухими противопожарными сте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3. Хранение органических перекисей осущест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донах - в один ря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теллажах - не более чем в три яруса, исключая перекись бензоила, которая должна храниться в стеклянных бутылях на полу в один яру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Системы контроля и автоматиз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проц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Системы контроля технологических процессов, автоматического, автоматизированного и дистанционного управления, в том числе поставленные комплектно с оборудованием, должны отвечать требованиям настоящих Правил,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Выбор систем контроля, управления, а также связи по надежности, быстродействию, допустимой погрешности измерительных систем и другим техническим характеристикам осуществляется с учетом особенностей технологического процесса. Оптимальность выбранных систем обосновывается в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Размещение электрических средств и элементов систем контроля и управления, а также связи и оповещения во взрывоопасных зонах производственных помещений и наружных установок, степень защиты оболочек должны соответствовать требованиям нормативно-технической документации к устройству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Средства автоматизации, используемые по плану локализации и ликвидации аварийных ситуаций (ПЛАС), должны быть указаны в технологическом регламенте и инструк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Системы контроля, управления, а также связи и оповещения маркируются с нанесением соответствующих надписей, четко отражающих их функциональное назначение, величины установок защиты, критические значения контролируемы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Организация работ по поддержанию надежного и безопасного уровня эксплуатации и ремонта систем контроля, управления, а также связи и оповещения, распределение обязанностей и границ ответственности между техническими службами (механической, энергетической, технологической, КИПиА и др.) по обеспечению соблюдения требований безопасности, перечень и объем эксплуатационной, ремонтной и другой технической документации устанавливаются соответствующими отраслевыми нормативными и руководящими докумен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Системы управления технологическими процесс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Система автоматического управления технологическими процессами на базе средств вычислительной техники должна соответствовать техническому заданию на них и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й контроль за параметрами процесса и управление режимом для поддержания их регламентированн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й контроль состояния воздушной среды в пределах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й анализ изменения параметров в сторону критических значений и прогнозирование возможно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средств локализации аварийной ситуации, выбор и реализацию оптимальных управляющих воз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операций безаварийного пуска, остановки и переключения технологическ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у информации о состоянии безопасности на объекте в вышестоящую систему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Системы управления технологическими процессами должны исключать их срабатывание от случайных и кратковременных сигналов нарушения нормального хода технологического процесса, в том числе и в случае переключений на резервный или аварийный источник электро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Емкостная аппаратура с ЛВЖ вместимостью более 0,63 м3 должна оснащаться не менее чем двумя датчиками уровня, один из которых предназначается для сигнализации верхнего предельного уровн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3. Автоматические средства газового анализ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Для контроля загазованности в производственных помещениях, как правило, предусматриваются средства автоматического газового анализа с сигнализацией о превышении предельно допустимых величин. При этом все случаи загазованности должны фикс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Места установки и количество датчиков или пробоотборных устройств анализаторов определяются проек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4. Энергетическое обеспечение сист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и управ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Категория электроприемников по надежности электроснабжения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Для пневматических систем контроля и управления предусматриваются специальные установки и отдельные сети сжат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Воздух для систем КИПиА должен быть очищен от пыли, масла, вла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сжатого воздуха должно соответствовать требованиям действующих государственных стандартов и быть не ниже 1 класса загрязн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Питающие сети сжатого воздуха должны иметь буферные емкости, обеспечивающие питание воздухом системы контроля и управления в течение не менее 1 ч при остановке компрессоров, или иметь резервный компрессор с устройством аварийного включения резерва (АВР). Не допускается использование сжатого воздуха не по назнач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На вводе в цех предусматриваются пробоотборные устройства для анализа загрязненности сжат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6. Помещения управления технологическими объектами и установки компримирования воздуха должны оснащаться световой и звуковой сигнализацией о падении давления сжат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7. Не допускается использование инертного газа для питания систем КИПи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5. Метрологическое обеспечение сист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и управ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В организации, эксплуатирующей лакокрасочное производство, должна быть служба обеспечения единства и точности измерений технологических параметров в соответствии с требованиями Закона Российской Федерации от 27.04.1993 N 4871-1 "Об обеспечении единства измерений" (Ведомости Съезда народных депутатов и Верховного Совета Российской Федерации N 23 от 10.06.1993, ст. 8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Средства измерения, входящие в систему контроля, управления и ПАЗ, и информационно-измерительные системы (ИИС) проходят испытания с последующим утверждением типа средств измерений и поверку (калибровк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6. Размещение и устройство помещ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и анализаторные пом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Объемно-планировочные решения, конструкции зданий, помещений и вспомогательных сооружений для систем управления и газового анализа, их размещение на территории взрывопожароопасных объектов осуществляются на основе требований нормативно-технической документации к устройству электроустановок, действующих строительных норм и правил, других действующих межотраслевых нормативно-технических докумен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Помещения управления и анализаторные устраиваются, как правило, отдельно стоящими, вне взрывоопасной зоны. Допускается в отдельных случаях при соответствующем обосновании пристраивать их к зданиям с взрывоопасными зонами. При эт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их над (или под) взрывопожароопасными помещ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ми с химически активной и вредной средой: с мокрыми процес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точными и вытяжными венткам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в них оборудования и других устройств, не связанных с системой управления технологическим процес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зитная прокладка трубопроводов, воздуховодов, кабелей через помещения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парового или водяного о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 пожарных водопроводов, импульсных линий и других трубопроводов с горючими, взрывоопасными и вредными проду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3. Помещения управления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на в помещении управления должны быть неоткрываем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ильники за щитами управления должны иметь индивидуальные выключатели и штепсельные роз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воздушное отопление и установки для кондиционирования воздуха (в обоснованных случаях допускается устройство водяного отопления в помещениях управления, не имеющих электрон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 подаваемый в помещения управления, должен быть очищен от газов, паров и пыли и соответствовать требованиям по эксплуатации устанавливаемого оборудования и санитарны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в помещениях управления должны быть теплыми и неэлектропровод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ли системы пожаротушения должны соответствовать требованиям действующей нормативно-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управления предусматривается световая и звуковая сигнализация о загазованности производственных помещений и территории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4. Анализаторные помещения должны соответствов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площадь остекления не менее 0,05 м2 на 1 м3 объема помещения или иметь легкосбрасываемую кровлю такой же площа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анализаторного помещения и технические характеристики систем вентиляции определяются исходя из условий, что в помещении в течение 1 ч должна быть исключена возможность образования взрывоопасной концентрации анализируемых продуктов при полном разрыве газоподводящей трубки одного анализатора независимо от их числа в помещении при наличии ограничителей расхода и давления этих продуктов; при невозможности обеспечения этого условия, кроме основной (рабочей) вентиляции, в помещении должна предусматриваться резервная или аварийная система вентиляции, которая автоматически включается в случае загазованности помещений, а также в случае остановки (отключения) рабоче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 Не допускается вводить в анализаторное помещение пробоотборные трубки с давлением выше, чем это требуется для работы анализ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и расхода и давления на пробоотборных устройствах должны размещаться в безопасном месте, вне анализаторного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ируемые вещества после анализа должны, как правило, возвращаться в технологическую систему или утил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6. Баллоны с поверочными газами и смесями, газами-носителями, эталонами должны соответствовать требованиям нормативно-технической документации к устройству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их размещение в анализатор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и порядок размещения, хранения и использования баллонов определя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7. В анализаторных помещениях запрещается постоянное пребывание люд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7. Системы связи и опов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ые технологические объекты оборудуются системой связи. Перечень производственных подразделений, с которыми устанавливается связь, вид связи определяются разработчиком про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8. Эксплуатация систем контроля и упра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язи и опов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1. За правильностью эксплуатации систем контроля и управления со стороны производственного персонала устанавливается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2. Не допускается введение технологических процессов и работа оборудования с неисправными или отключенными системами контроля и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3. Допускается в исключительных случаях по письменному разрешению технического руководителя организации или лицам из числа инженерно-технических работников, уполномоченного на это техническим руководителем организации, кратковременное отключение защиты по отдельному параметру только в дневную смену на время расчетной продолжительности. (Расчетное время отключения должно определяться проектом и технологическим регламентом.) При этом разрабатываются организационно-технические мероприятия, проект организации работ, обеспечивающие безопасность технологического процесса и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предварительной сигнализации в этом случа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учное деблокирование в системах автоматического управления технологическими процес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4. На период замены элементов системы контроля или управления предусматриваются меры и средства, обеспечивающие безопасное проведение процесса в ручно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технологическом регламенте и инструкциях определяются стадии процесса или отдельные параметры, управление которыми в ручном режим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5. Сменному технологическому персоналу разрешается производить только аварийные отключения отдельных приборов и средств автоматизации в соответствии с рабочи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адку и ремонт систем контроля и управления производят работники службы КИПи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9. Монтаж, наладка и ремонт систем контрол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связи и опов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1. Размещение систем контроля и управления, а также связи и оповещения осуществляется в местах, удобных и безопасных для обслуживания. В этих местах должны быть исключены вибрация, загрязнение продуктами технологии, механические и другие вредные воздействия, влияющие на точность, надежность и быстродействие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редусматриваются меры и средства демонтажа систем и их элементов без разгерметизации оборудования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2. Запорная регулирующая арматура, исполнительные механизмы, участвующие в схемах контроля и управления технологическими процессами, после ремонта и перед установкой по месту должны проходить периодические испытания на быстродействие, прочность и плотность закрытия с оформлением актов и записью в паспорте, журнале. Периодичность испытаний регламент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3. Работы по монтажу, наладке, ремонту, регулировке и испытанию систем контроля и управления, связи и оповещения должны исключать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ведение монтажных, наладочных и ремонтных работ в условиях загазов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4. При снятии средств контроля и управления, связи и оповещения в ремонт, наладку или проверку должна производиться немедленная замена снятых средств на идентичные по всем парамет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5. Ремонт взрывозащищенного электрооборудования осуществляется в соответствии с нормативными документами системы техобслуживания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6. Автоматическое пожаротушение предусматривается согласно отраслевому перечн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7. Электрическая пожарная сигнализация должна быть во всех производственных помещен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Электробезопас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Устройство, монтаж, обслуживание и ремонт электроустановок должны соответствовать требованиям нормативно-технической документации к устройству электроустановок, технической эксплуатации и техники безопасности при эксплуатации электроустановок потребителей, строительных норм и правил, государственных стандар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Электроприемники технологических систем, имеющих в своем составе блоки II и III категорий взрывоопасности в зависимости от конкретных условий эксплуатации и особенностей технологического процесса, по обеспечению надежности электроснабжения могут относиться к электроприемникам I или II катего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Надежность работы потребителей обеспеч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стью источников питания (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стью схемы электроснабжения (повышением надежности отдельных элементов схемы и уменьшением их чи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ированием элементов систем электроснабжения и технологической системы (секционированием, увеличением числа ИП, применением агрегатов бесперебойного питания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м необходимых мер в схемах электрической защиты и блокировок, специальных устройств, исключающих отключение электроприемников I категории в случае кратковременного падения напряжения или перерыва в питании, в том числе использование автоматики в системах электр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ми самозапуска или повторного пуска отдельных электроприемников, перерыв в электроснабжении которых при посадке напряжения или кратковременном прекращении питания приводит к аварийной остановке производства (пожару, взрыву), если самозапуск или повторный пуск допускаются конструкцией оборудования и технолог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ершенствованием системы обслуживания и ремонт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енной подготовкой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Электроснабжение взаимосвязанных технологических объектов, как правило, предусматривается от одной группы источников питания (основного и резерв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лектроснабжении от различных источников предусматриваются меры и средства, обеспечивающие бесперебойную работу взаимосвязанных объектов технологической системы или перевод ее в безопасное состояние в случае выхода из строя одного из источников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омещения распределительных пунктов или устройств (РП, РУ) трансформаторных подстанций (ТП) и других электроустановок, связанных с электропотребителями взрывопожароопасных производств, как правило, устраиваются в отдельно стоящих зд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РУ, РП, ТП допускается размещать примыкающими одной, двумя или тремя стенами к взрывоопасным зонам классов B-Iа, B-Iб и к взрывоопасным зонам классов В-II, В-IIa.</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их примыкание к взрывоопасной зоне класса В-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РУ, РТ, ТП, примыкающие одной или более стенами к взрывоопасной зоне,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 ТП и АП должны иметь собственную, независимую от помещений со взрывоопасными зонами, приточно-вытяжную вентиляционную систему, обеспечивающую гарантированный подбор воздуха в таких электрощитов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ая система должна быть выполнена таким образом, чтобы через вентиляционные отверстия в РУ, РП, ТП не проникали взрывоопасные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Прокладку кабелей по территории предприятий и установок рекомендуется выполнять открыто: на эстакадах, галереях и на кабельных конструк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также прокладка кабелей в каналах, засыпанных песком, и в траншеях, скрытых в земле. Кабельные эстакады и галереи могут быть как самостоятельными, так и на общих строительных конструкциях с технологической эстакадой. Размещение кабельных сооружений на технологических эстакадах следует выполнять с учетом обеспечения монтажа и демонтажа трубопроводов должно соответствовать требованиям нормативно-технической документации к устройству электроустановок и проектированию электроснабжения промышленных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и, прокладываемые по территории технологических установок и производств, должны иметь изоляцию и оболочку из материалов, не распространяющих горение. При выборе кабелей необходимо учитывать, чтобы не было вредного воздействия паров продуктов на изоляцию и оболочку кабелей, имеющихся в зоне прокладки. Не допускается применение проводов и кабеля с полиэтиленовой изоляцией или оболоч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Электроосвещение наружных технологических установок должно иметь дистанционное включение из операторной и местное - по зонам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При проведении ремонтных работ в стесненных условиях, возможной загазованности, в том числе внутри технологических аппаратов, освещение, как правило, обеспечивается с помощью переносных взрывозащищенных аккумуляторных светильников в исполнении, соответствующем данной среде, или переносных светильников во взрывобезопасном исполнении, отвечающих требованиям нормативно-технической документации к устройству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Аварийное освещение рабочих мест, с которых при необходимости осуществляется аварийная остановка производства, должно иметь питание от третьего независимого источника, если электроприемники этого производства относятся к особой группе по надежности электр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На высотных колоннах, аппаратах и другом технологическом оборудовании необходимо предусматривать установку заградительных огней во взрывобезопас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Технологические установки и производства должны оборудоваться стационарной сетью для подключения сварочного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Для подключения сварочных аппаратов должны применяться коммутационные ящики (шка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Сеть для подключения сварочных аппаратов в нерабочем положении должна быть обесточена. Подача напряжения в эту сеть и подключение сварочного электрооборудования выполняются в соответствии с требованиями безопасност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предусмотреть меры, исключающие возможность подачи напряжения в эти сети без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Порядок проведения электросварочных работ должен соответствовать требованиям действующих нормативных документов по организации безопасного проведения огневых работ на взрывоопасных и взрывопожароопас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Устройства для подключения передвижного и переносного электрооборудования должны размещаться вне взрывоопасных зон. Уровень взрывозащиты такого электрооборудования должен соответствовать классу взрывоопасной зо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Отопление и вентиля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Системы отопления и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санитарных норм проектирования, действующих государственных стандар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Воздухообмен помещения, в том числе и аварийный, определяется расчетом с учетом полной ассимиляции выделяющихся вред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орядок эксплуатации, обслуживания, ремонта, наладки и проведения инструментальной проверки на эффективность работы систем вентиляции определяется отраслевыми положениями и инструкциями по эксплуатации промышлен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Устройство воздухозабора для приточных систем вентиляции необходимо предусматривать из таких мест, где исключено попадание в систему вентиляции взрывоопасных паров и газов во всех режимах работы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Устройство выбросов воздуха от систем общеобменной и аварийной вытяжной вентиляции должно обеспечивать эффективное рассеивание и исключать возможность взрыва в зоне выброса и образования взрывоопасных смесей над территорией организации, в том числе у стационарных источников зажиг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Для лакокрасочных производств, технологические процессы которых сопровождаются нагревом или происходят под давлением, необходимо предусматривать аварийную венти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Системы аварийной вентиляции должны автоматически включаться при срабатывании установленных в помещении сигнализаторов довзрывных концент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В системах вентиляции должны предусматриваться меры и средства, исключающие поступление взрывопожароопасных паров и газов по воздуховодам из одного помещения в другое (в том числе установка обратных клапанов на воздуховодах приточных вентсистем в пределах вент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Исполнение вентиляционного оборудования, воздуховодов, элементов для вытяжных вентиляционных систем (шиберы, заслонки, клапаны) должно гарантировать исключение источника зажигания механического или электрического проис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е оборудования по степени защиты от искрообразования должно соответствовать требованиям нормативно-технической документации к устройству электроустановок и безопасной эксплуатации взрывозащищенных венти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Воздуховоды систем вентиляции, места соединений их участков друг с другом и с вентиляторами должны быть герметизированы и исключать поступление воздуха, содержащего взрывоопасные пары и газы, в систему приточ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Для вытяжных вентиляционных систем, на внутренних поверхностях воздуховодов и оборудования (вентиляторов) которых возможно образование (конденсация, осаждение) жидких или твердых взрывопожароопасных продуктов, предусматривается периодическая очистка систем от этих продуктов, а также оснащение при необходимости стационарными системами пожаротушения. Периодичность и порядок выполнения работ по очистке определяются отраслевыми нормативами и производствен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Все металлические воздуховоды и оборудование вентиляционных систем (приточных и вытяжных) необходимо заземлять в соответствии с требованиями нормативно-технической документации к защите от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Складские неотапливаемые помещения для лакокрасочных материалов в таре должны иметь естественную вытяжную вентиляцию (с дефлекторами), обеспечивающую не менее однократного воздухообмена в час, независимо от количества хранимых лакокрасоч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В помещениях со взрывопожароопасными технологическими процессами преимущественно предусматривается воздушное отопление, совмещенное с приточной вентиляцией. Допускается применение водяного или парового отопления помещений при условии, что обращающиеся в процессе вещества не образуют с водой взрывоопасных продуктов. Величина максимальной температуры в градусах по Цельсию поверхностей нагрева систем отопления не должна превышать 80% величины температуры самовоспламенения любого из обращающихся в процессе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Устройство системы отопления (водяного, парового), применяемые элементы и арматура, расположение при прокладке их над электропомещениями и помещениями КИПиА должны исключать попадание влаги в эти помещения при всех режимах эксплуатации и обслуживания эти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Узел ввода теплоносителя может располаг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систем приточной вентиляции (в вентиляционной кам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амостоятельном помещении с отдельным входом с лестничной клетки или из невзрывопожароопасных производственны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ых помещениях, в которых допускается применение водяного или парового о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Кнопки управления системами вытяжной вентиляции, обслуживающих помещения категорий А и Б, должны устанавливаться за пределами помещений у входных дверей (снаружи или внутри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Помещения электрощитовых должны обеспечиваться приточно-вытяжной вентиляцией (естественной, механической или смеша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В помещениях управления и в производственных помещениях следует предусматривать сигнализацию об исправной работе вытяжной вентиля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Водопровод и канализ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оектирование, строительство, эксплуатация водопровода и канализации выполняются в соответствии с требованиями санитарных и строительных норм и правил, а также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сбрасываемых с общезаводских очистных сооружений стоков регламент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о каждому технологическому объекту должны определяться возможные составы, температура и количество направляемых в канализацию промышленных стоков. Организация отвода стоков от различных объектов должна исключать образование осадков и забивку канализации, а при смешивании - возможность образования взрывоопасных продуктов и твердых част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Обслуживание, ремонт и другие работы на системах водопровода и канализации, относящиеся к газоопасным, выполняются в соответствии с требованиями действующих нормативных документов по организации безопасного проведения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Системы канализации технологических объектов должны обеспечивать удаление и очистку химически загрязненных технологических смывных и других стоков, образующихся как при регламентированных режимах работы производства, так и в случаях аварийных выб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сброс этих стоков в магистральную сеть канализации без предварительной очистки, за исключением случаев, когда магистральная сеть предназначена для приема таких с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Меры по очистке стоков и удалению взрывопожароопасных продуктов должны исключать возможность образования в системе канализации взрывоопасной концен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Для технологических объектов, как правило, необходимо предусматривать локальные очистные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Сооружения локальной очистки на входе и выходе потоков сброса должны оснащаться средствами контроля содержания взрывоопасных продуктов и сигнализацией о превышении концентрации допустим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очистные сооружения для объектов всех категорий взрывоопасности при залповых сбросах взрывопожароопасных продуктов в канализацию должны иметь автоматические системы контроля и сигнализации. В остальных случаях способы контроля, его периодичность выбираются с учетом конкретных условий производства, обеспечения эффективности этого контроля и регла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Не допускается располагать колодцы на сетях канализации под эстакадами технологических трубопроводов в пределах отбортовок оборудования наружных установок, содержащих взрывоопасные проду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Водоснабжение технологических объектов в каждом конкретном случае предусматривается с учетом особенностей технологического процесса и исключения аварий и выбросов взрывопожароопасных продуктов в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Водоснабжение технологических систем предусматривается преимущественно с использованием замкнутой системы водооборота. Электроснабжение водооборотной системы обеспечивается по I категории наде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Для систем оборотного водоснабжения технологических объектов при возможности попадания в воду взрывопожароопасных паров и газов предусматриваются средства контроля их содержания на выходе из технологических аппаратов (на коллекторе), а также меры безопасности при эксплуатации таких систем водообо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тальных объектов необходимость применения этих мер и средств определяется с учетом конкретных услов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Защита персонала от травмир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ереходы, площадки, лестницы, открытые колодцы, приямки, переходные мостики должны иметь ограждения высотой не менее 1 м. Монтажные проемы в перекрытиях должны также иметь ограждения со сплошной отбортовкой по низу высотой не менее 0,1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се движущиеся и вращающиеся части машин и аппаратов (валы, муфты, передачи и др.), расположенные на высоте менее 2 м над уровнем пола или площадки обслуживания, должны иметь сплошное или сетчатое о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рабаны, а также приводные и натяжные устройства ленточных транспортеров должны быть ограждены независимо от высоты их рас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Ограждения шаровых мельниц и крышки люков в перекрытии или площадке над мельницей должны иметь блокировку, исключающую снятие или открывание их при работе (вращении) мель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и расположении обслуживаемого оборудования на высоте более 1,8 м для доступа к нему должны быть устроены стационарные лестницы с уклоном 45 град., с перилами и огражденными площадками. Ширина лестницы должна быть не менее 0,7 м, шаг ступеней не более 0,25 м, а ширина ступени - не менее 0,1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ступа к редко обслуживаемому оборудованию, находящемуся на высоте не более 3 м, допускается устройство лестниц с уклоном 60 град., а в отдельных случаях пользование стремян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Загрузочные приспособления (бункеры, воронки, раструбы течек и т.п.), предназначенные для загрузки твердых видов сырья в аппараты, должны иметь крышки, которые, исключая время загрузок, должны быть постоянно закры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 Обслуживание и ремонт технологическ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и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орядок организации и проведения работ по техническому обслуживанию и ремонту оборудования с учетом конкретных условий эксплуатации оборудования определяется отраслевыми положениями (системами) по техническому обслуживанию и ремонту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Техническое обслуживание предусматривает комплекс работ по обеспечению работоспособности оборудования между ремонтами, в том числе при устранении неполадок, не требующих остановки производства, и осуществляется обслуживающим и техническим персоналом в соответствии с требованиями нормативно-технической документации по техническому обслуживанию и эксплуат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ппаратах с обогревом высококипящими теплоносителями (ВОТ) или электроиндукционным обогревом и имеющих внутренний змеевик для охлаждения водой, рассчитанный на рабочее давление 5,0 МПа и более, необходимо проводить проверку змеевика на герметичность не менее двух раз в год, а также при средних и капитальных ремо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Ремонт технологического оборудования проводится как при полностью остановленных объектах (установках), так и при их эксплуатации в зависимости от вида оборудования, наличия резерва, продолжительности межремонтного пробега, вида и объема ремонта (в том числе и при устранении выявленных непол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ремонта отдельных видов оборудования в условиях действующего производства осуществляется в соответствии с требованиями отраслевых инструкций о порядке безопасного проведения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одготовка оборудования к ремонту должна осуществляться технологическим персоналом и сдаваться руководителю ремонтных работ с отметкой в журнале или акте сдачи оборудования в ремонт о выполненных подготовительных работах и мероприятиях с обязательным оформлением наряда-до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орядок сдачи оборудования в ремонт должен отвечать требованиям государственных стандартов и других нормативных документов и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Все материалы, применяемые в ремонте, подлежат входному контролю, и на них должны быть документы, подтверждающие требуемое кач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Газоопасные работы, связанные с подготовкой оборудования к ремонту и проведением ремонта, должны производиться в соответствии с требованиями нормативно-технической документации и инструкций по организации безопасного проведения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Ремонтные работы с применением открытого огня должны производиться в соответствии с действующи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В процессе ремонта основного оборудования проводятся соответствующие виды контроля с применением наиболее эффективных средств диагностики, промежуточные и индивидуальные испытания. Результаты контроля и испытании отражаются в соответствующих исполнительных доку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индивидуального испытания (обкатки) оборудования и при соответствии исполнительной документации нормативным требованиям производится оценка качества ремонта по каждой единице оборудования и приемка его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Оценка качества ремонта оборудования (кроме техобслуживания и текущего ремонта) определяется заказчиком и исполнителем ремонта с участием работника технического надзора организации и указывается в акте на сдачу оборудования из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Отремонтированное оборудование допускается к эксплуатации, если в процессе ремонта соблюдены все требования нормативно-технических документов, проконтролированы показатели технических параметров (разрешенное давление в аппарате, производительность и напор насоса или компрессора и т.д.) и показатели надежности соответствуют паспортным данным и обеспечивается установленный для данного оборудования режим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Законченный ремонтом объект (блок, установка) сдается по акту комиссии и допускается к эксплуатации после тщательной проверки сборки технологической схемы, снятия заглушек, испытания систем на герметичность, проверки работоспособности систем сигнализации и управления, эффективности и времени срабатывания междублочных отключающих (отсекающих) устройств, наличия и исправного состояния средств локализации пламени и предохранительных устройств, соответствия установленного электрооборудования требованиям нормативно-технических документов к устройству электроустановок, исправного состояния и требуемой эффективности работы вентиляционных систем; комиссией также проверяются полнота и качество исполнительной ремонтной документации, внесение необходимых изменений и дополнений в регламент, технологическую схему и рабочие инструкции; состояние территории объекта и рабочих мест, инструктаж обслуживающего персонала и другие требования, предусмотренные нормативно-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о сдаче объекта из ремонта, разрешающий его пуск в эксплуатацию, утверждается техническим руководств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Ремонт аппаратуры, оборудования в действующих производствах должен осуществляться с привлечением минимального числа ремонтного персонала, соблюдая специальные меры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ринцип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енной оценки взрыво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блоков лакокрасочных производ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е специализированного подход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количественной оценке взрывоопасности технологическ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ов лакокрасочных производ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 основу при количественной оценке взрывоопасности технологических блоков лакокрасочных производств приняты общие принципы оценки, приведенные в общих правилах взрывобезопасности для взрывопожароопасных химических, нефтехимических и нефтеперерабатывающ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й энергетический потенциал технологических блоков лакокрасочных производств должен определяться с учетом следующих особенностей техноло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технологических процессов, ведение операций загрузки и выгрузки сырья и готовой продукции под непосредственным контролем производственного персонала и отключение технологического блока от смежных по окончании операций загрузки или опорож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отключения любого аппарата в заданное время от технологической системы без каких-либо опасных изменений режима, приводящих к развитию аварий в смежной аппар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технологических процессов, осуществляемых при Р &gt; 0,07 МПа и PV &gt; 0,02 МПа.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процессов, проводимых в газовой фазе или с использованием сжиженных газ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10:01Z</dcterms:created>
  <dc:creator/>
  <dc:description/>
  <dc:language>en-US</dc:language>
  <cp:lastModifiedBy/>
  <dcterms:modified xsi:type="dcterms:W3CDTF">2011-03-25T11:13:18Z</dcterms:modified>
  <cp:revision>2</cp:revision>
  <dc:subject/>
  <dc:title/>
</cp:coreProperties>
</file>