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6 июня 2002 г. N 46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деятельности в обла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оеприпасов и пиротехнических издел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3.10.2002 N 731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.01.2007 N 50, от 26.11.2008 N 891, от 21.04.2010 N 26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 постановляет: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ое Постановление утратило силу в части утверждения Положения о лицензировании разработки и производства боеприпасов и Положения о лицензировании утилизации боеприпасов (Постановление Правительства РФ от 26.11.2008 N 891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лицензировании разработки и производства боеприпа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оложение утратило силу. - Постановление Правительства РФ от 26.11.2008 N 89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лицензировании утилизации боеприпа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оложение утратило силу. - Постановление Правительства РФ от 26.11.2008 N 89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лицензировании производства пиротехнических издел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лицензировании деятельности по распространению пиротехнических изделий IV и V классов в соответствии с государственным стандар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 лицензии на производство и утилизацию боеприпасов, производство, а также распространение пиротехнических изделий IV и V классов, выданные до принятия настоящего Постановления, действительны до окончания указанного в них ср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знать утратившими силу Постановления Правительства Российской Федер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марта 2001 г. N 209 "Об утверждении Положения о лицензировании деятельности по производству боеприпасов" (Собрание законодательства Российской Федерации, 2001, N 13, ст. 126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марта 2001 г. N 212 "Об утверждении Положения о лицензировании деятельности по производству пиротехнических изделий" (Собрание законодательства Российской Федерации, 2001, N 13, ст. 126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марта 2001 г. N 213 "Об утверждении Положения о лицензировании деятельности по распространению пиротехнических изделий" (Собрание законодательства Российской Федерации, 2001, N 13, ст. 126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марта 2001 г. N 215 "Об утверждении Положения о лицензировании деятельности по утилизации боеприпасов" (Собрание законодательства Российской Федерации, 2001, N 13, ст. 1269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Касьян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июня 2002 г. N 46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разработки и производства боеприпас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ратило силу. - Постановление Правительства РФ от 26.11.2008 N 891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июня 2002 г. N 46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утилизации боеприпас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ратило силу. - Постановление Правительства РФ от 26.11.2008 N 891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июня 2002 г. N 46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производства пиротехнических издел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3.10.2002 N 731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.01.2007 N 50, от 21.04.2010 N 268, от 24.09.2010 N 7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лицензирования производства пиротехнических изделий, осуществляемого юридическими л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Лицензирование производства пиротехнических изделий осуществляет Российское агентство по боеприпасам (далее именуется - лицензирующи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Лицензионными требованиями и условиями при осуществлении производства пиротехнических изделий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существление лицензируемой деятельности на производственных площадях с применением оборудования и контрольно-измерительной аппаратуры, обеспечивающих процесс производства пиротехнических изделий в соответствии с установленными правилами эксплуатации и устройства пред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личие квалифицированных работников, отвечающих требованиям Квалификационного справочника должностей руководителей, специалистов и других служащих, утвержденного Министерством труда и социального развития Российской Федерации, а также прошедших обучение и стажировку в соответствии с установленными треб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блюдение Правил по организации и осуществлению производственного контроля за соблюдением требований промышленной безопасности на опасных производственных объектах, утвержденных Правительством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личие сертификата безопасности для взрывоопасных произво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аличие и содержание в работоспособном состоянии средств противопожарной защиты (пожарной сигнализации и пожаротушения), противопожарного водоснабжения, необходимых для ликвидации пожара, и расчетного запаса специальных сре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наличие плана действий персонала на случай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беспечение условий для сохранности и полного учета взрывчатых материалов и изделий на их основе, проведение режимно-охранных мероприятий по физической и технической защите используемых помещений (сооружений) и складских объектов, организации их вооруженной охраны в соответствии с установленными правилами эксплуатации и устройства пред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наличие государственной аккредитации в соответствии с Федеральным законом "О науке и государственной научно-технической политике" (для научных организац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ля получения лицензии соискатель лицензии представляет в лицензирующий орган следующи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явление о предоставлении лицензии с указанием наименования и организационно-правовой формы юридического лица, места его нахождения, лицензируемой деятельности, которую юридическое лицо намерено осуществлять, а также при наличии территориально обособленных объектов, на которых будет осуществляться лицензируемая деятельность, - мест их нах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3.10.2002 N 73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пия свидетельства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окумент, подтверждающий уплату государственной пошлины за предоставление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г" 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ведения о квалификации работников соискател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пия свидетельства о государственной аккредитации в соответствии с Федеральным законом "О науке и государственной научно-технической политике" (для научных организац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копии документов не заверены нотариусом, они представляются с предъявлением ориги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Лицензирующий орган вправе осуществить проверку соискателя лицензии на предмет соответствия лицензионным требованиям и усло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шение о предоставлении или об отказе в предоставлении лицензии принимается лицензирующим органом в срок, не превышающий 60 дней со дня поступления заявления о предоставлении лицензии с необходимыми докум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Лицензия выдается на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действия лицензии может быть продлен в установленном порядке по заявлению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Лицензирующий орган ведет реестр лицензий, в котором указ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лицензирующего орг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ведения о лицензиат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и организационно-правовая форма юридического лица, место его нах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нахождения территориально обособленных объектов, на которых осуществляется лицензируемая деятель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онный номер налогоплательщ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д лицензиата по Общероссийскому классификатору предприятий и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лицензируемая деятель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рок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омер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дата принятия решения о предоставлении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сведения о регистрации лицензии в реестре лиценз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ведения о переоформлении и продлении срока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снования и даты приостановления и возобновления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основание и дата аннулирован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верка возможности соблюдения соискателем лицензии лицензионных требований и условий, а также проверка их соблюдения лицензиатом осуществляется лицензирующим органом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0 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нятие решений о предоставлении лицензии, продлении срока ее действия, переоформлении, приостановлении или возобновлении действия, аннулировании лицензии осуществляется в порядке, установленном Федеральным законом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6.01.2007 N 5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2 введен Постановлением Правительства РФ от 24.09.2010 N 7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июня 2002 г. N 46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деятельности по распростране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иротехнических изделий iv и v классов в соответств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 государственным стандарт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3.10.2002 N 731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.01.2007 N 50, от 21.04.2010 N 268, от 24.09.2010 N 7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устанавливает порядок лицензирования деятельности по распространению пиротехнических изделий IV и V классов в соответствии с государственным стандартом, в том числе по организации проведения фейерверков с использованием пиротехнических изделий (далее именуется - распространение пиротехнических изделий), осуществляемой юридическими л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Лицензирование деятельности по распространению пиротехнических изделий осуществляет Российское агентство по боеприпасам (далее именуется - лицензирующи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Лицензионными требованиями и условиями при осуществлении деятельности по распространению пиротехнических изделий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 помещений для хранения пиротехнических изделий на праве собственности или на ином законном основании, оснащенных оборудованием и контрольно-измерительной аппаратурой в соответствии с установленными правилами эксплуатации и устройства пред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личие и содержание в работоспособном состоянии средств противопожарной защиты (пожарной сигнализации и пожаротушения), необходимых для ликвидации пожара, и расчетного запаса специальных сре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личие плана действий персонала на случай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личие специалистов, прошедших обучение в соответствии с Положением о порядке и правилах организации и проведения фейервер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едение формуляра на пусковое оборудование, используемое для демонстрации фейерверков в соответствии с государственными стандартами и Положением о порядке и правилах организации и проведения фейервер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распространение пиротехнических изделий в соответствии с установленным Правительством Российской Федерации порядк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беспечение учета и сохранности пиротехниче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ля получения лицензии соискатель лицензии представляет в лицензирующий орган следующи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явление о предоставлении лицензии с указанием наименования и организационно-правовой формы юридического лица, места его нахождения, лицензируемой деятельности, которую юридическое лицо намерено осуществля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3.10.2002 N 73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пия свидетельства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окумент, подтверждающий уплату государственной пошлины за предоставление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г" 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ведения о квалификации работников соискател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копии документов не заверены нотариусом, они представляются с предъявлением ориги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Лицензирующий орган вправе осуществить проверку соискателя лицензии на предмет соответствия лицензионным требованиям и усло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шение о предоставлении или об отказе в предоставлении лицензии принимается лицензирующим органом в срок, не превышающий 60 дней со дня получения заявления и всех необходим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Лицензия выдается на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действия лицензии по его окончании может быть продлен по заявлению лицензиата в порядке, предусмотренном для переоформлен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Лицензирующий орган ведет реестр лицензий, в котором указ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лицензирующего орг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ведения о лицензиат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и организационно-правовая форма юридического лица, место его нах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онный номер налогоплательщ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д лицензиата по Общероссийскому классификатору предприятий и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лицензируемая деятель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рок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омер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дата принятия решения о предоставлении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сведения о регистрации лицензии в реестре лиценз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ведения о переоформлении и продлении срока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снования и даты приостановления и возобновления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основание и дата аннулирован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верка возможности соблюдения соискателем лицензии лицензионных требований и условий, а также проверка их соблюдения лицензиатом осуществляется лицензирующим органом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0 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нятие решений о предоставлении лицензии, продлении срока ее действия, переоформлении, приостановлении или возобновлении действия, аннулировании лицензии осуществляется в порядке, установленном Федеральным законом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6.01.2007 N 5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2 введен Постановлением Правительства РФ от 24.09.2010 N 7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5:51Z</dcterms:created>
  <dc:creator/>
  <dc:description/>
  <dc:language>en-US</dc:language>
  <cp:lastModifiedBy/>
  <dcterms:modified xsi:type="dcterms:W3CDTF">2011-03-31T09:38:00Z</dcterms:modified>
  <cp:revision>2</cp:revision>
  <dc:subject/>
  <dc:title/>
</cp:coreProperties>
</file>