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ВКТИмонтажстроймеханизация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ноября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осгортехнадзором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ноября 2003 г. N 12-07/99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му ведению работ для машинис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ов (вышек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 36-22-21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Типовая инструкция разработана с учетом требований Правил применения технических устройств на опасных производственных объектах, утвержденных Постановлением Правительства Российской Федерации от 25 декабря 1998 г. N 1540 (Собрание законодательства Российской Федерации, 1999, N 1, ст. 191)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 марта 1999 г. N 263 (Собрание законодательства Российской Федерации, 1999, N 11, ст. 1305), Правил устройства и безопасной эксплуатации подъемников (вышек) (ПБ 10-611-03) &lt;*&gt;, утвержденных Постановлением Госгортехнадзора России от 11 июня 2003 г. N 87, и устанавливает обязанности машинистов по обслуживанию подъемников (вышек) &lt;**&gt; (автомобильных, пневмоколесных, на специальном шасси автомобильного типа, железнодорожных, гусеничных, тракторных, прицепных, передвижных, мачтовых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рави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алее -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Типовой инструкции владельцы подъемников должны разработать и утвердить производственные инструкции по безопасному ведению работ для машинистов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подъемников; указания по обслуживанию подъемников, изложенные в руководствах по эксплуатаци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 соответствии с Правилами для управления и обслуживания подъемников руководством предприятия (организации), цеха назначаются машинисты, имеющие удостоверение на право управления подъемником данн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бязанности машинистов могут выполнять лица не моложе 18 лет и не имеющие медицинских противопоказаний по результатам медицинского освидетельств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дготовка и аттестация машинистов подъемников проводятся в профессионально-технических учебных заведениях, а также на курсах в технических школах обучения, располагающих базой для теоретического и практического обучения. Подготовка машинистов подъемников осуществляется по учебным программам, согласованным с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ю машинистов подъемников осуществляет комиссия с обязательным участием представителя территориальных органов Госгортехнадзора России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Управление автомобильным подъемником может быть поручено водителю транспортного средства после обучения его по соответствующей программе и аттестации квалификационной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Лицам, выдержавшим экзамены, выдается удостоверение за подписью председателя комиссии и представителя органа госгортехнадзора. В удостоверении машиниста должен быть указан тип подъемника, к управлению которым он допущен. В удостоверении машиниста подъемника должна быть вклеена фотография. Во время работы машинист подъемника обязан иметь удостоверение при себ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Допуск машинистов к самостоятельной работе оформляется соответствующим приказом по предприятию (организации) после выдачи им на руки удостоверения об аттес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допуском к работе руководство организации (предприятия) или цеха обязано проверить у машинистов знание руководства по эксплуатации подъемника, на который он допускается работать, и вручить ему (под расписку) руководство по эксплуатации. Кроме того, при наличии на подъемнике грузозахватного органа должны назначаться стропальщики, имеющие соответствующее удостовер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Машинист после перерыва в работе по специальности более одного года должен пройти проверку знаний в комиссии, назначенной владельцем подъемника, и в случае удовлетворительных результатов проверки может быть допущен к стажировке для восстановления необходимых навы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Повторная проверка знаний машинистов проводится квалификационной комиссией предпри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ериодически, не реже одного раза в 12 мес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переходе с одного места работы на друг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 требованию инспектора госгортехнадзора или инженерно-технического работника по надзору за безопасной эксплуатацией подъемников в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ая проверка знаний должна проводиться в объеме производственной (типовой) инструкции и руководства по эксплуатации подъемника. Участие инспектора госгортехнадзора при повторной проверке знаний машиниста не обяза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Машинист, переводимый с подъемника одного типа на подъемник другого типа (с автомобильного на гусеничный), должен быть обучен и аттестован в порядке, установленном Правилами. Обучение в этом случае может проводиться по сокращенной программе, согласованной с органами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Машинист, переводимый с одного подъемника на другой того же типа, но другой модели, индекса или с другим приводом (с автомобильного подъемника АГПМ-18/9-7,5 на автомобильный подъемник ПТ-11), должен быть ознакомлен с особенностями устройства и обслуживания такого подъемника и пройти стажировку. После проверки практических навыков машинист может быть допущен к самостоятельной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Машинист подъемника должен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уководство по эксплуатаци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изводственную (типовую) инструкцию по безопасной эксплуатации для машинистов подъемников (выше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иповую инструкцию по безопасному ведению работ для рабочих люльки, находящихся на подъемнике (вышк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стройство и основные технические характеристики подъемников, подлежащих регистрации в органах госгор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азначение, принцип действия и устройство механизмов и приборов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сновные неисправности, возникающие в процессе эксплуатаци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основные работы, выполняемые при техническом обслуживании подъемника, ассортимент и назначение смазочных материалов, применяемых для смазки трущихся частей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устройства и правила использования стропов, тары и других грузозахватных приспособ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установленную сигнализацию при выполнении рабочих опер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орядок установки и работы подъемника вблизи линии электропередачи (ЛЭП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слесарное дело в объеме, достаточном для самостоятельного устранения неполадок текущего характера и участия в текущем ремонте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порядок технического обслуживания и планово-предупредительного ремо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порядок производства работ подъемни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инструкции по охране труда, основные средства и приемы предупреждения и тушения пожаров на своем рабочем месте, правила санитарии и гиги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) правила внутреннего трудового распоряд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 должен уме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авильно устанавливать подъемник для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управлять подъемником при подъеме, перемещении и опускании рабочих в люльке, а также гру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пределять пригодность стальных канатов, стропов,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оизводить осмотр подъемника, регулировку механизмов подъемника и проверку действия приборо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ыполнять техническое обслуживание и эксплуатационный ремонт подъемников изучаемых мод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пределять неисправности в работе подъемника и своевременно их устраня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авильно вести вахтенный журна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соблюдать правила охраны труда и другие треб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координировать работу стропальщиков (при необходимости) и рабочих люль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равильно и оперативно действовать (останавливать работу подъемника) в аварийных ситу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 машиниста перед началом работы подъемн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ежде чем приступить к работе, машинист обязан убедиться в исправности всех механизмов, металлоконструкций, приборов и устройств безопасности и других частей подъемника, для этого машинист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мотреть механизмы и тормоза подъемника, их крепление, а также ходовую ча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верить наличие и исправность ограждений механизмов и люль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оверить смазку передач, подшипников и канатов, а также наличие смазочных приспособлений, сальников и жидкости в гидросисте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смотреть в доступных местах металлоконструкции и соединения колен стрелы, элементы, относящиеся к коленам (канаты, растяжки, блоки, гидроцилиндры и их крепления и т.п.), а также металлоконструкцию и сварные швы ходовой рамы (шасси) и поворотн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смотреть состояние канатов и их крепление на барабане, стреле, а также их укладку на барабане и блоках у вспомогательного механизма подъема груза, если такой механизм предусмотрен на подъемн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оверить исправность опор, выключателя упругих подвесок и стабилиза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оверить исправность гидропривода подъемника, гибких шлангов, насосов и предохранительных клапанов на напорных линиях, если они имею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оверить наличие и исправность приборов и устройств безопасности на подъемнике (концевые выключатели, ограничитель предельного груза, системы блокировок, указатель угла наклона подъемника, системы аварийного опускания люльки, звуковой сигнал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осмотреть крюк, если он предусмотрен конструкцией, и его крепление в обой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роверить исправность электрического подъемника (внешний осмотр без снятия кожухов и разборки), электрических аппаратов (рубильник, пусковые сопротивления, концевые выключатели), а также осмотреть токосъемные кольца или коллекторы электродвигателей и их щетки. Если подъемник питается от внешней сети, то машинист должен проверить исправность гибкого каб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Машинист обязан совместно со стропальщиком проверить исправность съемных грузозахватных приспособлений &lt;*&gt; и наличие на них клейм или бирок с указанием грузоподъемности, даты испытания и номе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грузозахватные приспособ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приемке работающего подъемника его осмотр должен производиться совместно с машинистом, сдающим смену. Для осмотра подъемника администрация предприятия, организации или цеха обязана выделить в начале смены необходимо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смотр подъемника должен производиться только при неработающих механизмах, при отключенном напряжении или при отключенной гидро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 осмотре подъемника машинист должен пользоваться переносной лампой напряжением не более 42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смотра подъемника перед пуском его в работу машинист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механизмов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боров и устрой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ормо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гидро- и электро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и обнаружении во время осмотра и опробования подъемника неисправностей или недостатков в его состоянии, препятствующих безопасной работе, и невозможности их устранения своими силами машинист, не приступая к работе, обязан доложить об этом специалисту, ответственному за содержание подъемников в исправном состоянии. Машинист не должен приступать к работе на подъемнике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и наличии трещин и деформаций в металлоконструкциях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неисправности устройства ориентации люльки, ограничителя зоны обслуживания, системы аварийного опускания люльки, систем блокировки опор, стабилизаторов и други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 наличии деформаций в пальцах и трещин в металлоконструкциях звеньев рычажных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 неисправности канатно-блочной системы, телескопа тормоза механизма подъема колен, где имеются дефекты, угрожающие безопасности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и повреждении люльки, деталей опор или их некомплект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и неисправности гидрораспределителей, перепускного и предохранительного клапанов, а также при нарушении уплотнений гидроцилинд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и неисправности ограничителя предельного груза или звукового сигнала (сигнальный прибор) или его отсутствии, а также если неисправны концевые выключатели механизма выле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и неисправности ограждения механизмов и люльки или их отсутств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ри наличии неизолированных токоведущих частей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еред началом работы машинист подъемника обязан убедиться в достаточной освещенности рабочего места, при работе подъемника без опор - зафиксировать стабилизатор, а при работе железнодорожного подъемника без опор - заклинить ресс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еред началом смены машинист подъемника обязан сделать в вахтенном журнале соответствующую запись о состоянии подъемника и после получения задания от руководителя производством приступить к работе согласно полученному наря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еред началом работы машинист должен проверить наличие удостоверений на право производства работ у рабочих люльки и стропальщиков, если рабочие приступают к работе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Запрещается допускать к использованию подъемник, не прошедший технического обслуживания и имеющий неисправности. Администрация предприятия не имеет права требовать от машиниста приступить к работе на непроверенном и неисправном подъемн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Машинист обязан устанавливать подъемник на опоры во всех случаях; при этом он должен следить, чтобы опоры были исправны и под них были подложены прочные и устойчивые подкладки. Железнодорожные подъемники при этом должны быть укреплены всеми рельсовыми захватами. Подкладки являются инвентарной принадлежностью подъемника и должны постоянно находиться на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ладывать под опоры случайные предметы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Запрещается нахождение машиниста в кабине при установке подъемника на опоры, а также при подъеме опор. Если предприятием-изготовителем предусмотрено хранение подкладок под опоры на неповоротной части подъемника, то снятие их перед работой и укладку на место должен производить машинист, работающий на подъемн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Установка подъемника на краю откоса котлована или траншеи (за исключением откосов железнодорожных путей) допускается только с разрешения администрации при соблюдении расстояний от основания откоса до ближайшей опоры, предусмотренных Правилами. При невозможности соблюдения этих расстояний откос должен быть укреп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ке железнодорожного подъемника для работ на криволинейном участке пути без передвижения машинист обязан укрепить его всеми имеющимися рельсовыми захватами, а при установке его на уклоне, кроме того, подложить под колеса тормозные башмаки и закрепить подъемник ручным тормо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работа на неисправных железнодорожных путях и в местах, где не обеспечивается надежная устойчивость подъемника. О замеченных неисправностях железнодорожного пути машинист обязан сообщить руководителю работ и инженерно-техническому работнику по надзору за безопасной эксплуатацие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Установка подъемника для выполнения строительно-монтажных работ должна производиться в соответствии с проектом производства работ, в котором должны предусматрив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ответствие устанавливаемых подъемников условиям строительно-монтажных или ремонтных работ по грузоподъемности, высоте подъема и выле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еспечение безопасного расстояния от ЛЭП, мест движения городского транспорта и пешеходов, а также безопасных расстояний приближения подъемников к строениям и местам складирования строительных конструкций и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условия установки и работы подъемников вблизи откосов котлованов или транш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словия безопасной работы несколькими подъемниками на одной площа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мероприятия по безопасному производству работ на участке, где установлен подъемник (ограждение строительной, монтажной площадок или ремонтной зоны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язанности машиниста во время работы подъемн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о время работы на подъемнике машинист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работе подъемника, на котором имеется стажер, машинист не имеет права отлучаться от подъемника даже на коротко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Стажеру и другим лицам управлять подъемником в отсутствие машиниста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ежде чем осуществлять какое-либо движение подъемником, машинист обязан убедиться в том, что стажер находится в безопасном месте, в зоне работы подъемника нет посторонних людей, а рабочие люльки пристегнуты предохранительными поясами к ограждению люль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и внезапном отключении электро- или гидропривода подъемника машинист должен принять меры для безопасной эвакуации рабочих люль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Запрещается переезд подъемника с одной рабочей площадки на другую с находящимися в люльке рабоч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еред началом движения машинист должен подать предупредительный сигн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ередвижение подъемника под ЛЭП должно производиться только при опущенной стреле (транспортное по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и подъеме максимальная масса груза (людей и груза) в люльке не должна превышать номинальную грузоподъемность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и подъеме люльки с рабочими и ее перемещении в затрудненных условиях, при плохой видимости и других обстоятельствах, когда затруднен обзор, машинист должен руководствоваться следующими правил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аботать подъемником следует только по сигналу сигнальщика; при этом, если сигнальщик подает сигнал, действуя вопреки производственной инструкции, машинист не должен производить требуемого маневра стрелой подъемника. За повреждения, причиненные действием подъемника, а также за нанесение травм находящимся в люльке рабочим вследствие выполнения поданного неправильного сигнала несут ответственность как машинист, так и сигнальщик, подавший неправильный сигнал. Обмен сигналами между сигнальщиком, рабочими люльки и машинистом должен производиться в соответствии со знаковой сигнализацией, установленной Правилами. Сигнал "Стоп" машинист обязан выполнять независимо от того, кто его пода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работе грузовой лебедкой, если подъемник оборудован ею, рабочий должен находиться в люльке возле груза во время его подъема или опускания, если груз находится на высоте не более 0,5 м от уровня перил люльки. Масса груза не должна превышать грузоподъемность лебедки. Перед подъемом груза или рабочих в люльке машинист должен предупредить рабочих люльки и всех находящихся около подъемника лиц о необходимости уйти из зоны поднимаемого гру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 перемещении подъемником груза и рабочих, находящихся в люльке, работа должна производиться только при отсутствии людей в зоне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 работе подъемника машинисту запрещается выходить на неповоротную часть, чтобы не быть зажатым между поворотной и неповоротной частям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устанавливать крюк подъемного механизма над грузом следует так, чтобы при подъеме груза исключалось косое натяжение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и подъеме и опускании груза на крюке или люльки с рабочими вблизи стены, колонны, штабеля, стенки или другого оборудования необходимо предварительно убедиться в отсутствии рабочих между поднимаемым грузом или люлькой и указанными частями здания или оборудованием, а также в невозможности задевания коленом стрелы или люлькой за стены колонны или другое обору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еред подъемом груза из колодца, канавы, траншеи, котлована и т.п. и перед опусканием груза в них следует предварительно убедиться в том, что при низшем положении крюка на барабане должно быть не менее 1,5 витка каната, не считая витков, находящихся под зажимным устрой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еобходимо внимательно следить за канатами и в случае их спадания с барабана или блоков, образования петель или обнаружения повреждения канатов приостановить работу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если подъемник оборудован лебедкой, то подъем в люльке одновременно рабочих и груза не разреш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Устанавливать подъемник и производить работу с рабочими, находящимися в люльке, или с крюком на расстоянии не менее 30 м от крайнего провода ЛЭП машинист может только при наличии наряда-допуска, подписанного главным инженером или главным энергетиком предприятия (организации), являющегося владельцем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подъемником в этом случае должна производиться под непосредственным руководством лица, ответственного за безопасное производство работ подъемниками, с указанием его фамилии в наряде-допус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ри одновременном действии железнодорожных подъемников на одном пути во избежание столкновения необходимо соблюдать расстояние между зонами обслуживания подъемников не менее 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ы должны предупреждать друг друга сигналами о приближении своего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При производстве работ железнодорожными подъемниками и при их передвижении на электрифицированных железнодорожных линиях промышленных предприятий, на строительстве и т.д. для соблюдения безопасности следует руководствоваться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При работе подъемника расстояние между поворотной частью при любом ее положении и габаритами строений или штабелями грузов или другими предметами должно быть не менее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При подъеме рабочих в люльке или грузов машинисту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пускать для работы в люльке рабочих, не имеющих разрешения на работу на высоте и не прошедших инструктаж, а также применять грузозахватные приспособления без бирок или клейм. В этих случаях машинист должен прекратить работу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изводить резкие движения люльки, если в ней находятся рабочие или гру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днимать неправильно обвязанный груз, находящийся в неустойчивом положении, защемленный груз, а также груз в таре, заполненной выше бор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кладывать груз на электрические кабели и трубопроводы, а также на краю откоса котлована или транше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ередавать управление подъемником лицам, не имеющим права на управление подъемн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днимать баллоны со сжатым или сжиженным газом, не уложенные в специальные контейн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Машинист обязан опустить люльку с людьми или груз и прекратить работу подъемника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и приближении грозы, сильном ветре, скорость которого превышает допустимую для работы данного подъемника и указанную в его паспорте; при этом машинист должен выполнять указания руководства по эксплуатации подъемника о предотвращении угона подъемника вет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недостаточной освещенности места работы подъемника, сильном снегопаде или тумане, а также в других случаях, когда машинист плохо различает сигналы стропальщика, перемещаемую люльку или гру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 температуре воздуха ниже допустимой (минусовой), указанной в паспорте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 закручивании канатов лебедки, если подъемник оборудован лебед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Если во время работы подъемника произошли авария или несчастный случай, машинист обязан немедленно поставить в известность об этом специалиста, ответственного за содержание подъемников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При возникновении на подъемнике пожара машинист обязан немедленно приступить к его тушению, одновременно вызвав через одного из рабочих пожарную охр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жаре на электрическом подъемнике прежде всего должен быть отключен рубильник, подающий напряжение на подъемн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язанности машиниста в аварийных ситуац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и потере устойчивости подъемника (проседание грунта, поломка выносной опоры, перегруз и т.п.) машинист должен немедленно прекратить подъем, подать предупредительный сигнал, опустить люльку на землю или площадку и установить причину аварийн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Если элементы подъемника (стрела, канаты) оказались под напряжением, машинист должен предупредить работающих об опасности и отвести стрелу от проводов ЛЭП и, не касаясь металлоконструкций и соблюдая меры личной безопасности от поражения электрическим током, отойти от подъемника в безопасное мес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Если во время работы подъемника работающий соприкоснулся с токоведущими частями, машинист прежде всего должен принять меры по освобождению работающего от действия электрического тока, соблюдая меры личной безопасности, и оказать необходимую первую помощ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и возникновении на кране пожара машинист обязан немедленно вызвать пожарную охрану, прекратить работу и приступить к тушению пожара, пользуясь имеющимися на подъемнике средствами пожаротушения. При пожаре на электрическом подъемнике прежде всего должен быть отключен рубильник, подающий напряжение на подъемн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 возникновении стихийных природных явлений (ураган, землетрясение и т.п.) машинист должен прекратить работу, опустить люльку на землю и уйти в безопасное мес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и возникновении других аварийных ситуаций машинист должен выполнять требования безопасности, изложенные в руководстве по эксплуатац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Если во время работы подъемника имели место авария или несчастный случай, то машинист должен немедленно поставить в известность об этом лицо, ответственное за безопасное производство работ подъемником, и обеспечить сохранность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Обо всех аварийных ситуациях машинист обязан сделать запись в вахтенном журнале и поставить в известность специалиста, ответственного за содержание подъемников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машиниста после окончания работы подъемн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осле окончания работы машинист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высадить рабочих из люльки, выгрузить инструменты и другие гру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установить стрелу в транспортное положение, поднять оп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установить люльку и крюк, если подъемник им оборудован, в положение согласно руководству по эксплуатаци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становить двигатель у электрических подъемников, отключить рубильник, питающий подъемник током, если подъемник питается от внешнего источ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оставить подъемник в предназначенное для стоянки место, затормозить подъемник, а под колеса железнодорожного подъемника, кроме того, установить тормозные башма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оставлять железнодорожный подъемник на участке, имеющем укл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ри работе подъемника в несколько смен машинист, сдающий смену, обязан сообщить сменщику обо всех неполадках в работе подъемника и сдать смену, сделав соответствующую запись в вахтенно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о окончании работы машинист обязан закрыть на замок кабину и сдать ключ от подъемника в установленном на предприятии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Обо всех обнаруженных неполадках в работе подъемника машинист обязан сделать запись в вахтенном журнале и сообщить специалисту, ответственному за содержание подъемников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бслуживание подъемника и уход за ни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Машинист отвечает за правильное обслуживание подъемника. При этом он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держать механизмы и оборудование подъемника в чистоте и исправ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воевременно производить смазку всех механизмов подъемника и канатов в соответствии с руководством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ледить, чтобы ученик или стажер, а также обслуживающий персонал выполняли работы по обслуживанию подъемника в соответствии с руководством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мазочные и обтирочные материалы хранить в закрытой металлической посу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знать сроки и результаты проведения периодических профилактических осмотров и ремонтов подъемника и его отдельных механизмов и узлов, а также приборов и устройст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Устранение неисправностей, возникших во время работы подъемника, производится по заявкам машиниста. Другие виды ремонта подъемника осуществляются в установленные администрацией предприятия сроки согласно утвержденному граф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тветствен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 подъемника несет ответственность за нарушение требований производственной инструкции и руководства по эксплуатац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9:47Z</dcterms:created>
  <dc:creator/>
  <dc:description/>
  <dc:language>en-US</dc:language>
  <cp:lastModifiedBy/>
  <dcterms:modified xsi:type="dcterms:W3CDTF">2011-04-28T07:00:49Z</dcterms:modified>
  <cp:revision>2</cp:revision>
  <dc:subject/>
  <dc:title/>
</cp:coreProperties>
</file>