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ноября 1993 г. N 4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нженерно-технических работников по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безопасной эксплуатацией грузоподъемных машин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40-9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6.10.2000 N 59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.03.99 N 263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Госгортехнадзора России &lt;*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Изменением N 1, утв. Постановлением Госгортехнадзора РФ от 06.10.2000 N 59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носка введена Изменением N 1, утв. Постановлением Госгортехнадзора РФ от 06.10.2000 N 59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Изменением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Правил устройства и безопасной эксплуатации грузоподъемных кранов, утвержденных Госгортехнадзором России 31.12.99, Правил устройства и безопасной эксплуатации грузоподъемных кранов-манипуляторов, утвержденных Госгортехнадзором России 31.12.98, Правил устройства и безопасной эксплуатации подъемников (вышек), утвержденных Госгортехнадзором России 24.11.98 &lt;*&gt;, разработаны Изменения N 1 к Типовой инструкции для инженерно-технических работников по надзору за безопасной эксплуатацией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Изменением N 1, утв. Постановлением Госгортехнадзора РФ от 06.10.2000 N 59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правила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носка введена Изменением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является типовой, на основании которой владельцы грузоподъемных машин обязаны разработать и утвердить должностную инструкцию для инженерно-технического работника по надзору за безопасной эксплуатацией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ая инструкция должна содержать основные указания настоящей Типовой инструкции и дополнительные требования, вытекающие из местных условий эксплуатации грузоподъемных машин с учетом численности и структуры службы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ыходом настоящей Типовой инструкции отменяется Типовое положение для инженерно-технических работников, осуществляющих надзор на предприятиях и в организациях за содержанием и безопасной эксплуатацией подъемных сооружений, утвержденное Госгортехнадзором СССР 25 ноября 1967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В соответствии с правилами безопасности руководители организаций и индивидуальные предприниматели - владельцы грузоподъемных машин, грузозахватных приспособлений, крановых путей, а также руководители организаций и индивидуальные предприниматели, эксплуатирующие грузоподъемные машины, должны назначить инженерно-технического работника (службу) по надзору за безопасной эксплуатацией грузоподъемных машин, грузозахватных приспособлений, крановых путей и та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.1 в ред. Изменения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Численность службы надзора и ее структура должны определяться владельцем грузоподъемных машин с учетом их количества и условий эксплуатации и согласовываться с органами госгортехнадзора. Функции службы надзора за грузоподъемными машинами должны быть изложены в положении о производственном контроле на опасном производственном объект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Если владелец не имеет соответствующих специалистов, то по согласованию с органами госгортехнадзора исполнение обязанностей инженерно-технического работника по надзору за безопасной эксплуатацией грузоподъемных машин может быть возложено на работников специализирован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Инженерно-технический работник по надзору за безопасной эксплуатацией грузоподъемных машин назначается приказом после проверки знаний им правил безопасности и должностной инструкции комиссией с участием представителя органа госгортехнадзора, а при наличии подъемников (вышек) - и Правил устройства и безопасной эксплуатации подъемников (вышек) комиссией с участием инспектора госгортехнадзора (форма удостоверения о проверке знаний правил безопасности приведена в Приложении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ериодическая проверка знаний инженерно-технического работника по надзору за безопасной эксплуатацией грузоподъемных машин должна проводиться не реже одного раза в 3 года комиссией с участием инспектора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Инженерно-технический работник по надзору за безопасной эксплуатацией грузоподъемных машин должен быть подчинен главному инженеру (техническому руководителю) предприятия или его заместителю по технике безопасности. В случае отсутствия у владельца таких должностных лиц подчиненность инженерно-технического работника по надзору определяется владельцем по согласованию с органами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Инженерно-технический работник по надзору за безопасной эксплуатацией грузоподъемных машин должен работать по плану, утвержденному должностным лицом, которому он подчинен. План работы должен включать мероприятия с учетом должностных обязанностей инженерно-технического работника по надзору. О выполнении плана работы инженерно-технический работник по надзору должен ежемесячно представлять отчет должностному лицу, которому он подчин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Инженерно-технический работник по надзору за безопасной эксплуатацией грузоподъемных машин осуществляет также надзор за безопасной эксплуатацией съемных грузозахватных приспособлений, тары и крановых пу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Во время отпуска, командировки, болезни или в других случаях отсутствия инженерно-технического работника по надзору за безопасной эксплуатацией грузоподъемных машин исполнение его обязанностей должно возлагаться приказом на другого работника, имеющего соответствующую квалификацию и прошедшего проверку знаний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Инженерно-технический работник по надзору за безопасной эксплуатацией грузоподъемных машин должен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авила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Исключен. - Изменение N 1, утв. Постановлением Госгортехнадзора РФ от 06.10.2000 N 59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авила технической эксплуатации электроустановок потребителей и Правила техники безопасности при эксплуатации электроустановок потребителей (требования для грузоподъемных машин с электроприводо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должностную инструк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руководства по эксплуатации грузоподъемных 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должностные инструкции для персонала по обслуживанию грузоподъемных 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инструкцию по надзору за изготовлением, ремонтом и монтажом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методические указания по обследованию грузоподъемных машин, отработавших нормативный срок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осгортехнадзора РФ от 06.10.2000 N 5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информационные письма и другие указания органов госгортехнадзора по предупреждению аварий и несчастных случаев при эксплуатации грузоподъемных маши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Инженерно-технический работник по надзору за безопасной эксплуатацией грузоподъемных машин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существлять надзор за техническим состоянием и безопасной эксплуатацией грузоподъемных машин, съемных грузозахватных приспособлений, тары, крановых путей и принимать меры по предупреждению нарушений правил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водить освидетельствование грузоподъемных машин и выдавать разрешение на их эксплуатацию в случаях, предусмотренных правилами безопасности, а также вести учет и проводить освидетельствование не регистрируемых в органах госгортехнадзора грузоподъемных машин и съемных грузозахватных приспособлений в тех случаях, когда эти обязанности не возложены на других л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онтролировать выполнение выданных органами госгортехнадзора и своих предписаний, а также других указаний органов госгортехнадзора по предупреждению аварий и несчастных случаев при эксплуатации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контролировать соблюдение графиков ремонта, технических обслуживаний и периодических осмотров грузоподъемных машин, крановых путей, съемных грузозахватных приспособлений и т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участвовать в комиссиях по аттестации и периодической проверке знаний обслуживающего и ремонтного персонала, а также по проверке знаний инженерно-технических работников, ответственных за содержание грузоподъемных машин в исправном состоянии, и лиц, ответственных за безопасное производство работ кр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оверять соблюдение установленного правилами безопасности порядка допуска персонала к обслуживанию грузоподъемных машин, а также знания персонала на рабочем мес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контролировать наличие и выполнение инструкций обслуживающим персоналом, инженерно-техническими работниками, ответственными за содержание грузоподъемных машин в исправном состоянии, и лицами, ответственными за безопасное производство работ кр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роверять выполнение требований правил безопасности, проектов производства работ и технологических карт при производстве работ грузоподъемными машинами, обращая особое внимание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установки грузоподъемных кранов и подъемников при их рабо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нарядов-допусков при выполнении работ вблизи линии электропередачи и на крановых путях мостовых и консольных передвижных кр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ьность применяемых способов строповки грузов и выбора съемных грузозахватных приспособлений и т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габаритов складирования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работающими правильных приемов работы и соблюдение ими мер лич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контролировать проведение в установленные сроки обследований грузоподъемных машин, отработавших нормативный срок службы, специализированными организац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роверять на участке работ наличие технической документации по эксплуатации грузоподъемных машин и ее соответствие правилам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контролировать соблюдение установленного правилами безопасности порядка ввода грузоподъемных машин в эксплуат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проверять соблюдение установленного владельцами порядка выделения и направления стреловых самоходных кранов и кранов-манипуляторов на объе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проводить не реже одного раза в 3 мес. собрания (совещания) с обслуживающим персоналом и инженерно-техническими работниками, связанными с эксплуатацией грузоподъемных машин, по вопросам аварийности и травматизма с анализом нарушений, имевших место при эксплуатации грузоподъемных машин на предприят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присутствовать при обследованиях грузоподъемных машин, проводимых представителями органов госгортехнадзора или специалистами инженерного центра, имеющего соответствующее разрешение (лицензию) на проведение так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Инженерно-технический работник по надзору за безопасной эксплуатацией грузоподъемных машин не должен допускать их работу, если при проверке он установил, чт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бслуживание грузоподъемной машины ведется неаттестованным крановщиком, оператором, машинистом подъемника, стропальщи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е назначены инженерно-технические работники, ответственные за содержание грузоподъемных машин в исправном состоянии, и лица, ответственные за безопасное производство работ кр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истек срок технического освидетельствования грузоподъемной машины или специального обследования машины, отработавшей нормативный срок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не выполнены выданные им или органами госгортехнадзора предписания по обеспечению безопасной эксплуатации грузоподъемных 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на грузоподъемной машине выявлены технические неисправности: трещины или деформации металлоконструкций, ослабление креплений в соединениях металлоконструкций, неисправность приборов и устройств безопасности, системы управления, недопустимый износ крюков, канатов, цепей, механизмов и тормозов, кранового пути, заземления или электро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тсутствуют соответствующие массе и виду перемещаемых грузов съемные грузозахватные приспособления и тара или они неисправ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работы ведутся без проектов производства работ, технологических карт, нарядов-допус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не выполнены мероприятия по безопасному ведению работ, изложенные в проектах производства работ, технологических картах, нарядах-допус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отсутствуют либо утеряны паспорт грузоподъемной машины или сведения о ее регистрации в органах госгор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работы с применением грузоподъемных машин ведутся с опасными нарушениями правил безопасности и инструкций, что может привести к аварии или травмированию люд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Инженерно-технический работник по надзору за безопасной эксплуатацией грузоподъемных машин имее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осещать в любое время в соответствии с установленным на предприятии порядком участки, где работают грузоподъемные машины, проверять их техническое состояние, условия эксплуатации, а также соблюдение инженерно-техническими работниками и обслуживающим персоналом правил безопасности и и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станавливать (с наложением пломбы) работу грузоподъемных машин в случаях, указанных в п. 2.2 настоящей Типовой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требовать от технических служб предприятия, инженерно-технических работников, ответственных за содержание грузоподъемных машин в исправном состоянии, и лиц, ответственных за безопасное производство работ кранами, предъявления для проверки документов по вопросам, связанным с эксплуатацией грузоподъемных 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давать обязательные для администрации цехов, участков предписания и устанавливать сроки устранения выявленных нару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ставить вопрос перед администрацией предприятия (организации) об отстранении от обслуживания грузоподъемных машин необученных и неаттестованных рабочих, а также лиц, нарушающих правила безопасности и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ставить вопрос о наказании работников за нарушение правил безопасности и инструкц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тветственност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Инженерно-технический работник по надзору за безопасной эксплуатацией грузоподъемных машин несет ответственность в соответствии с действующим законодательством з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рушение им правил безопасности и невыполнение должностной инструк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епринятие им мер по предупреждению работы грузоподъемных машин с опасными нарушениями правил безопасности и инструкций, которые могут привести к аварии или травмированию люд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ая форма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 об организации технического надзо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безопасной эксплуатацией грузоподъемных маш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предприятия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_" ________ 19__ г.                                     N 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ород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рганизации должного технического надзора и обеспечения безопасной эксплуатации грузоподъемных маш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ешение вопросов по безопасной эксплуатации грузоподъемных машин, установление высокой производственной и трудовой дисциплины среди специалистов, инженерно-технических работников и обслуживающего персонала, назначение и подготовку персонала, разработку и контроль выполнения плана мероприятий по технике безопасности, выполнение руководящих указаний и предписаний органов госгортехнадзора - обеспечивать буду лич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зработку инструкций для специалистов и обслуживающего персонала, утверждение и контроль выполнения технологических карт при работе грузоподъемных кранов, а также руководство инженерно-техническими работниками по надзору (группой надзора) возложить на технического директора (главного инженера) предприятия 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крепить за отделом главного механика грузоподъемные машины (краны, краны-манипуляторы, подъемники, вышки, тельферы), крановые пути, съемные грузозахватные приспособления и та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Инженерно-техническим работником (руководителем группы-сектора) по надзору за безопасной эксплуатацией грузоподъем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 назначить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дчинить инженерно-технических работников (группу) по надзору за безопасной эксплуатацией грузоподъемных машин непосредственно техническому директору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Инженерно-техническим работникам по надзору составлять годовые и месячные планы работы, которые утверждать у технического директора (главного инженера) предприятия, и докладывать ему (ежемесячно) о ходе их вы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тветственными за содержание грузоподъемных машин в исправном состоянии назначить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по цеху (участку) N 1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по цеху (участку) N 2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пределением для специалиста прав и обязанностей инструкцией, разработанной на предприятии и при необходимости согласованной с руководством специализирован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случае наличия договора со специализированной организацией ответственными за содержание грузоподъемных машин назначаются специалисты от специализированной организации согласно договору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м ответственным лицам подчинить обслуживающий персонал (крановщиков, операторов, слесарей и электромонтеров, наладчиков приборов безопас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назначении всех ответственных лиц указывать номер и дату протокола проверки знаний соответствующих правил безопас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тветственными за безопасное производство работ кранами назначить по сменам с указанием регистрационных номеров грузоподъемных кранов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по цеху (участку) N 1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по цеху (участку) N 2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шеуказанным лицам производить периодический осмотр съемных грузозахватных приспособлений и тары в следующие сро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верс, захватов и тары - 1 раз в меся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пов - 1 раз в 10 д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а время отпуска, командировки, болезни и в других случаях отсутствия ответственных лиц, назначенных в п. п. 2, 4, 7, 8, 10 настоящего приказа, их обязанности в каждом отдельном случае возлагать соответствующим приказом по предприятию на работников, замещающих их по должности и прошедших проверку знаний Правил устройства и безопасной эксплуатации грузоподъем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своей повседневной работе ответственным лицам руководствоваться Правилами устройства и безопасной эксплуатации грузоподъемных кранов, должностными инструкциями и указаниями органов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Начальникам цехов и участков допуск к работе персонала, обслуживающего грузоподъемные машины, производить приказом по предприятию или распоряжением по цеху после положительного заключения медицинской комиссии, обучения, аттестации, выдачи на руки удостоверения установленной формы и производственных инструкций, а также проведения инструктажа на рабочем мес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ам цехов (участков) закрепить специальным распоряжением по цеху (участку) обслуживающий персонал за определенными объектами, а для строповки и зацепки грузов назначить стропальщ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соответствии с 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ердить постоянно действующую комиссию для проверки знаний правил и других нормативных документов по технике безопасности инженерно-техническими работниками в следующем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директор _____________________________ (председатель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механик 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энергетик 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но-технический    работник   по  надзору   за    безопас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ей грузоподъемных машин 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по технике безопасности 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редседатель   и   члены   комиссии   должны 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ованы в соответствии с указанным Положени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3. С целью  углубления  знаний  руководящего  и  инженерно 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  работника  по  наиболее  сложным  вопросам  техни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перед проведением проверки знаний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ать консультации и семинары с привлечением специалистов нашего предприятия, специализированных организаций, инженерных центров; определить учебную базу для подготовки обслуживающего персонала по всем необходимым профессиям (крановщиков, операторов, машинистов подъемников, слесарей, электромонтеров, стропальщик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Для аттестации обслуживающего персонала и проведения повторных проверок знаний утвердить квалификационную комиссию в следующем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директор _____________________________ (председатель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отдела производственного обучения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но-технический    работник    по   надзору   за  безопас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ей грузоподъемных машин 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офкома 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цеха 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тер участка 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ю крановщиков, их помощников, операторов, машинистов подъемников проводить только в присутствии инспектора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ую проверку знаний обслуживающего персонала проводить в данной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реже одного раза в 12 мес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ходе работника на другое место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ребованию инспектора госгортехнадзора или инженерно-технического работника по надзору за безопасной эксплуатацией грузоподъемных машин. Результаты проверки знаний оформлять протоколом с отметкой в удостовер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На предприятиях, не имеющих собственной учебной базы, назначается комиссия по проведению повторных проверок знаний обслуживающего персонал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 данном пункте приказа должно быть указано о создании ремонтной службы по проведению планово-предупредительных ремонтов грузоподъемных машин. Ремонтная служба может быть создана централизованной для всего предприятия или по отдельным цехам (участкам) с обязательным указанием ее состава: начальника службы, мастеров, слесарей, электромонтер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6. Главному механику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ать при  цехе  (участке)  централизованное   изготовл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ъемных  грузозахватных  приспособлений  и тары.  Ответственным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ие и    техническое    освидетельствование     указан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пособл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ить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дата протокола проверки знан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ем по изготовлению 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щиком 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7. Начальнику транспортного цеха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делении кранов и кранов-манипуляторов на участки, объекты работ, оформлении путевых листов руководствоваться указаниями, изложенными в приказе N ___ от "___" ______ 199__ г. о порядке работы стреловых самоходных кранов и кранов-манипуляторов вблизи линии электропереда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Допуск персонала, обслуживающего краны, а также других рабочих на крановые пути мостовых кранов и проходные галереи для производства ремонтных или каких-либо других работ производить по наряду-допуску, определяющему условия безопасного производства работ и подписанному начальником (или его заместителем по оборудованию) цеха, в котором будут проводиться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едстоящих работах должны быть уведомлены записью в вахтенном журнале крановщики всех смен пролета, где производятся работы, а при необходимости - и крановщики смежных прол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Начальникам цехов (участков) по утвержденному ими графику, но не реже одного раза в месяц организовать проведение бесед по технике безопасности при эксплуатации грузоподъемных машин с обслуживающим персоналом. Результаты бесед оформлять записью в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Допуск крановщиков к управлению мостовыми кранами в сменах производить в соответствии с положением о марочной системе, утвержденной начальником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беспечение инженерно-технических работников правилами и руководящими указаниями по безопасной эксплуатации грузоподъемных машин, а обслуживающего персонала - производственными инструкциями отвечают начальники цехов и учас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ам цехов производственные инструкции обслуживающему персоналу выдавать под роспись в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ам цехов и участков обеспечить наличие графических изображений способов правильной строповки грузов в каждом пролете и на каждом участке, где работают мостовые, козловые и башенные к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стреловых самоходных кранов графические изображения выдавать стропальщикам и крановщикам на руки (под роспис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Технические освидетельствования и периодические осмотры стреловых самоходных кранов и подъемников с проверкой действия ограничителей грузоподъемности производить на специально оборудованной горизонтальной площадке, имеющей необходимые контрольные грузы, таблицы масс груза при испытаниях кранов, плакаты по технике безопас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 оборудование,  содержание  и  использование  по  назначе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ой площадки отвечает 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Вывод грузоподъемных машин в ремонт производить инженерно-техническим работникам, ответственным за содержание грузоподъемных машин в исправном состоянии, в соответствии с графиком ремонта, утвержденным главным инженером предприятия. Дата и время вывода объекта в ремонт записываются в вахтенном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изводство ремонта мостовых и консольных передвижных кранов следует выдавать наряд-допуск, в котором указывать ответственного за ремонт крана и меры по созданию безопасных условий выполнения ремон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крана для работ во время его ремонта запрещаетс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3. Создать комиссию в составе технического директора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механика 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энергетика 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но-технического работника по надзору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а отдела техники безопасности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ов соответствующих цехов, общественных инспекторов по технике безопасности для проведения ежегодных проверок выполнения директивных указаний, соблюдения требований техники безопасности и правил при эксплуатации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Результаты ежегодных обследований рассматривать на оперативном совещании, обращая при этом особое внимание на выполнение руководящими и инженерно-техническими работниками должностных обязанностей по технике безопасности, предусмотренных Положением о внутриведомственном контроле и настоящим прика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рассмотрения материалов обследования делать соответствующие выводы и в необходимых случаях подготавливать проект приказа или распоряжения по предприят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Копии актов ежегодных обследований грузоподъемных машин и результаты рассмотрения (копии приказов, распоряжений, протоколов) направлять в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Руководителям служб, начальникам цехов (подразделений) и инженерно-техническим работникам, имеющим отношение к эксплуатации и ремонту грузоподъемных машин, обеспечить строгое выполнение правил безопасности и предписаний инспектора госгортехнадзора, инженерно-технического работника по надзору, а также требований должностных и производственных инструкц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7. Контроль  за  выполнением  данного  приказа  возложить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ректора (главного инженера)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удостоверения о проверке зн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но-технических работников по надзор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безопасной эксплуатацией грузоподъемных машин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но-технических работников, ответ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содержание грузоподъемных машин в исправн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и, и лиц, ответственных за безопасно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о работ кранам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УДОСТОВЕРЕНИЕ N 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но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ь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работы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ом, что он прошел проверку знаний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указать правила, нормы и инструкции по безопасност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миссии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едприятия, организации, учрежд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опущен к работе в качестве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ние: протокол от "___" __________ 199__ г. N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заменационной комиссии                  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сто печа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Сведения о повторных проверках знани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ь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работы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шел повторную проверку знаний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указать правила, нормы и инструкции по безопасност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миссии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едприятия, организации, учрежд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опущен  к работе в качестве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ние: протокол от "___" __________ 199__ г. N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заменационной комиссии                  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сто печа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ь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работы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шел повторную проверку знаний 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(указать правила, нормы и инструкции по безопасност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миссии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едприятия, организации, учрежд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опущен к работе в качестве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ание: протокол от "___" __________ 199__ г. N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заменационной комиссии                  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сто печа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23:12Z</dcterms:created>
  <dc:creator/>
  <dc:description/>
  <dc:language>en-US</dc:language>
  <cp:lastModifiedBy/>
  <dcterms:modified xsi:type="dcterms:W3CDTF">2011-04-29T18:24:29Z</dcterms:modified>
  <cp:revision>2</cp:revision>
  <dc:subject/>
  <dc:title/>
</cp:coreProperties>
</file>