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 от 28 мая 1998 г. N 33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типовой инструкции для наладчик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иборов безопасности грузоподъемных кранов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ь Типовую инструкцию для наладчиков приборов безопасности грузоподъемных кран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Д.Лозово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ка о проекте типовой инструкц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ладчиков приборов безопасност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подъемных кран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Правилам устройства и безопасной эксплуатации грузоподъемных кранов, наладчикам приборов безопасности перед допуском к работе должна выдаваться инструкция для правильного и безопасного обслуживания приборов безопасности кр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ании Правил устройства и безопасной эксплуатации грузоподъемных кранов (РД 10-14-92), Правил техники безопасности при эксплуатации электроустановок потребителей, Правил эксплуатации электроустановок потребителей, Типовых инструкций для ИТР, по надзору за безопасной эксплуатацией грузоподъемных машин (РД 10-40-93), ИТР, ответственных за содержание грузоподъемных машин в исправном состоянии (РД 10-30-93) и лиц, ответственных за безопасное производство работ кранами (РД 10-34-93) управлением по котлонадзору и надзору за подъемными сооружениями разработан проект Типовой инструкции для наладчиков приборов безопасности грузоподъемных кр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й Инструкции учтены замечания и предложения предприятий, эксплуатирующих краны, округов и инспекций, а также Технического управления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 по котлонадзору и надзору за подъемными сооружениями просит коллегию утвердить Типовую инструкцию для наладчиков приборов безопасности грузоподъемных кр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постановления Госгортехнадзора России по обсуждаемому вопросу прилагаетс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 Управления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тлонадзору и надзору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дъемными сооружениям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С.Котельник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едания секции нтс по подъемным сооружениям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both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</w:rPr>
        <w:t>г. Москва 14 мая 1998 года</w:t>
        <w:br/>
        <w:br/>
      </w:r>
    </w:p>
    <w:p>
      <w:pPr>
        <w:pStyle w:val="4"/>
        <w:widowControl/>
        <w:ind w:hanging="0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  <w:szCs w:val="2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ка дня: рассмотрение проекта Типовой инструкции для наладчиков приборов безопасности грузоподъемных кр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овали: Котельников В.С., Жуков В.Г., Комиссаров В.Я., Шишков Н.А., Невзоров Л.А., Липатов А.С., Токарев Н.Н., Сушинский В.А., Чумак - Жунь М.Н., Корзников Е.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ли: Сушинского В.А. - генеральный директор НТЦ "Строймашавтоматизаци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витие требований Правил устройства и безопасной эксплуатации грузоподъемных кранов, НТЦ "Строймашавтоматизация" подготовлен проект Типовой инструкции для наладчиков приборов безопасности грузоподъемных кранов, которой определены обязанности наладчиков при проверке состояния приборов и устройств безопасности; при проведении технического обслуживания приборов; при наладке и ремонте приборов, при установке на кране и замене приборов; ответственность наладчика за нарушения производственно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Типовой инструкции, составленной НТЦ "Строймашавтоматизация" был переработан и дополнен специалистами управления по котлонадзору и надзору за подъемными сооружениями, Самарского управления, АО "Сокол" и ИЦ ЭДО СамГТУ (г. Самар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ект Типовой инструкции внесены изменения и устранены замечания технического управления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или: рекомендовать коллегии Госгортехнадзора России утвердить Типовую инструкцию для наладчиков приборов безопасности грузоподъемных кран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С.Котельник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й секретарь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А.Шишк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8 мая 1998 г. N 33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иповая 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для наладчиков приборов безопас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грузоподъемных кран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208-98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подъемные краны (стреловые самоходные, башенные, мостовые, котловые, портальные) относятся к машинам повышенной опасности, поэтому к персоналу, обеспечивающему работоспособное состояние их приборов и устройств безопасности Правилами устройства и безопасной эксплуатации грузоподъемных кранов &lt;*&gt;, утвержденными Госгортехнадзором России 30.12.92, предъявляются высокие требования. Обслуживание, наладку и ремонт приборов и устройств безопасности должны выполнять высококвалифицированные наладчики приборов безопасности &lt;**&gt; грузоподъемных кранов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Далее по тексту - Прави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&gt; Далее по тексту - наладчик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уживание и ремонт приборов безопасности грузоподъемных кранов могут выполняться наладчиками после обучения их по программе для подготовки наладчиков и проверки их знаний квалификационной комисси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а и проверка знаний наладчиков должны производиться в учебных центрах (пунктах), располагающих базой для теоретического и производственного обучения, имеющих соответствующее разрешение (лицензию) органов госгортехнадзора на право подготовки обслуживающего персона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же наладчик должен проходить ежегодную проверку знаний с занесением соответствующей отметки в удостовер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ть обязанности наладчика могут лица, не имеющие противопоказаний по состоянию здоровья, что должно быть подтверждено результатами медицинского освидетельств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а и проверка знаний (повторная проверка) должны осуществляться по типовым программам и экзаменационным билетам, согласованным с Госгортехнадзором России. Эти программы рассчитаны на обучение специалистов, имеющих подготовку, по меньшей мере, по одной из специальностей электротехнического профиля (электрослесаря, электро- и радиомонтажника, наладчика приборов и средств автоматики и др.), в объеме профессионально - технических и других учебных заведений, при наличии у них соответствующего опыта работы не менее одного г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знаний (экзамены) наладчиков проводит квалификационная комиссия при участии представителя органов госгортех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роверки знаний наладчикам выдаются удостоверения установленной формы, подписанные председателем экзаменационной комиссии и представителем органов госгортехнадзора. В удостоверении наладчика указывается тип приборов безопасности, к обслуживанию и ремонту которых он допущен. В удостоверении наладчика должна быть вклеена фотокарточка. Это удостоверение наладчик во время работы должен иметь при себе. Наладчик, прошедший обучение и имеющий удостоверение перед допуском к самостоятельной работе должен пройти стажировку не менее трех месяцев под наблюдением наладчика, имеющего стаж практической работы не менее двух лет. Наладчик перед переводом на обслуживание приборов безопасности, не указанных в его удостоверении, должен быть обучен по соответствующим программам и аттестован в указанном выше порядке. Обучение в этом случае может производиться по сокращенной программ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ная проверка знаний наладчиков квалификационной комиссией без участия представителя органов госгортехнадзора должна производить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чески (не реже одного раза в 12 месяцев)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рыве в работе более 6 месяцев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рочно, по требованию инженерно - технического работника по надзору за безопасной эксплуатацией грузоподъемных машин или инспектора госгортех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повторной проверки знаний должны оформляться протоколом с отметкой в удостоверении. Допуск к работе наладчика должен оформляться приказом (распоряжением) руководителя (владельца) предприя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допуском к работе руководитель организации (предприятия) обязан выдать (под роспись) наладчику производственную инструкцию, которая разрабатывается на основании данной Типовой инструкции, руководства по эксплуатации прибора безопасности (инструкции) и утверждается руководителем организации. Кроме того, наладчик должен быть ознакомлен с инструкцией по технике безопасности, правилами внутреннего распорядка, порядком оформления сервисных и ремонтных работ, выполняемых предприятием (подразделение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адчик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ть требования производственной инструк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ть производственное задание, качественно и в срок выполнять договорные работы, соблюдать графики ПП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 техническое обслуживание, ремонт, установку и наладку приборов и устройств безопасности в соответствии с требованием и в сроки, установленные руководством по эксплуатации приборов в пределах своей квалификационной компетенции, оговоренной в удостоверении наладчи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осить записи в вахтенные журналы кранов по результатам выполняемых работ с приборами и устройствами безопасности, оформлять протоколом (актом) их наладки и испыта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ть требования правил устройства и безопасной эксплуатации грузоподъемных кранов, в частности, не управлять грузоподъемными кранами и не производить строповку грузов при выполнении работ на машин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ть требования правил техники безопасности, электробезопасности, производственной санитарии, пожарной безопасности и внутреннего распоряд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адчик, прошедший обучение и имеющий на руках удостоверение на право обслуживания и ремонта приборов безопасности грузоподъемных кранов, должен зн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ую инструкцию для наладчика приборов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луатационные документы на грузоподъемные краны, их приборы и устройства безопасности, разработанные и утвержденные организациями - изготовителями кранов и организациями - изготовителями приборов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, принцип действия и правила эксплуатации механических, электрических, электронных и микроэлектронных приборов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, принцип действия и правила эксплуатации электрических и электрогидравлических усилительных устройств в системе "прибор безопасности - исполнительный механизм крана"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установки и сдачи в эксплуатацию приборов и устройств безопасности на грузоподъемных кран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и периодичность проведения всех видов технического обслуживания и ремонта приборов безопасности грузоподъемных машин в процессе эксплуа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оформления результатов установки, наладки, обслуживания и ремонта приборов и устройств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именения технических средств контроля, наладки и диагностирования приборов и устройств безопасности, правила их использования и провер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ринципы устройства и работы стреловых самоходных, башенных, мостовых, козловых и портальных кран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ринципы построения и функционирования электрических и гидравлических схем грузоподъемных кран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 электрослесарного, электромонтажного и радиомонтажного де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производственной санитарии и пожар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техники безопасности при производстве работ по установке, наладке, обслуживанию и ремонту приборов безопасности грузоподъемных кран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ую Правилами систему знаковой и звуковой сигнализации, применяемую при подъеме и перемещении груз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безопасности при эксплуатации электроустановок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Наладчик приборов безопасности должен иметь группу допуска не ниже третье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адчик приборов безопасности должен уме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 пусконаладочные работы, техническое обслуживание и ремонт приборов безопасности грузоподъемных кранов в соответствии с документацией по эксплуатации приб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ть правильность монтажа и работы приборов и устройств безопасности, осуществлять диагностирование их неисправност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измерительными приборами и оборудованием, специализированными техническими средствами, предусмотренными руководством по эксплуатации прибора для проверки, наладки и диагностирования приборов и устройств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осить в вахтенные журналы кранов по результатам обслуживания приборов и устройств безопасности, оформлять протоколы (акт) их установки, наладки и ремонт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бязанности наладчика при проверке состоя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ов и устройств 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Наладчик обязан проводить проверку состояния приборов и устройств безопасности грузоподъемного крана в следующих случая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регистрацией крана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чередном полном техническом освидетельствовании крана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видетельствовании крана с истекшим сроком службы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заключением договора на обслуживание и ремонт приборов безопасности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ремонта и технического обслуживания приборов безопасности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замены одного типа приборов безопасности на другой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сследовании результатов аварии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, предусмотренных руководством по эксплуатации приб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ри проверке состояния приборов безопасности наладчик должен определить, что приборы безопасности и их установка соответствуют требованиям названных Правил и эксплуатационным документам, а также, что приборы находятся в исправном состоянии, обеспечивающем безопасную работу кр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При проверке состояния приборов безопасности наладчик должен выполнить следующе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наличие эксплуатационной документации приборов безопасности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соответствие приборов и устройств безопасности, установленных на кране, предусмотренных эксплуатационными документами крана и приборов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комплектность, техническое состояние и правильность выполнения монтажа приборов и устройств безопасности,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качество установки (крепления) приборов и устройств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Наладчик должен проверить наличие и состояние пломб на приборах безопасности, произвести проверку состояния прибора и исправность его действ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тсутствии пломб наладчик должен доложить инженерно - техническому работнику, ответственному за содержание грузоподъемных машин в исправном состоянии, о факте отсутствия пломб и сделать соответствующую запись в ремонтном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адчик производит пломбирование прибора после наладки и проверки его работоспособности с записью в ремонтном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Наладчик при проведении пусконаладочных работ использует следующее оборудован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верки ограничителей грузоподъемности - контрольные грузы или стационарные или переносные специальные стенд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верке приборов защиты от опасного напряжения и сигнализаторов опасного напряжения - макеты ЛЭП, или стационарные или переносные стенд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верки анемометров - аэродинамические трубы или специализированные стенд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ладке креномеров (сигнализаторов крена) - измерительный инструмент (рейки, рулетки, уровни) непосредственно на кране или стационарные стенды в лабораторных услов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верки устройства защиты при обрыве фаз питающей электрической сети - электроизмерительные прибо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стройке предохранительных гидравлических клапанов - специальные гидравлические стенд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бязанности наладчика при проведении техническог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уживания приборов 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Наладчик должен выполнять все виды обслуживания, предусмотренные эксплуатационной документацией приборов безопасности, с оформлением результатов в ремонтном журнале или составлением отдельных протоко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Наладчик должен выполнять следующие виды обслуживания приборов безопасно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обслуживание (ТО1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обслуживание (ТО2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зонное обслуживание (СО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технических обслуживаний приборов рекомендуется совмещать с техническими обслуживаниями кр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 Наладчик при выполнении ТО1 производит внешний осмотр приборов и качество их монтажа на кране, состояние и подключение соединительных проводов, при необходимости производит очистку приборов от пыли и грязи, осуществляет контроль целостности пломб. Проводит проверку исправности и работоспособности прибо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обходимости наладчик производит настройку прибора и выполняет другие работы, предусмотренные руководством (инструкцией) по эксплуатации приборов. О проведении ТО1 наладчик делает запись в ремонтном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 Наладчик при выполнении ТО2 проводит все работы, предусмотренные ТО1 и, при необходимости, мелкий ремонт. Ограничители грузоподъемности проверяются с помощью контрольных грузов, в необходимых случаях с помощью специальных стендов, приборы защиты от опасного напряжения (сигнализаторы опасного напряжения) - с применением макета ЛЭ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3. Наладчик при выполнении СО должен провести все работы, входящие в ТО2, обращая особое внимание на подготовку приборов к очередному сезону - летнему или зимнему. При этом проверяется состояние уплотнений, смазки, лакокрасочных покрытий, состояние изоляции проводов и качество разъемов и соединений. Обращается внимание на состояние кабин кранов и их обогревателей, защитных кожухов электро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Наладчик должен выполнять другие виды технических обслуживаний, предусмотренные руководством по эксплуатации прибор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бязанности наладчика при ремонте прибор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Наладчик обязан проводить мелкий ремонт приборов и устройств, в том числ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у и настройку предохранительных клапанов; концевых выключателей; ремонт механических частей приборов; проверку и замену кабельных соединений; замену электромеханических реле; замену предохранителей и сигнальных лам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проведенного ремонта наладчик должен отразить в ремонтном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Наладчику запрещается производить ремонт электронных блоков и датчиков ограничителей грузоподъемности, анемометров, устройств защиты опасного напряжения, креноме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и наладка указанных элементов приборов безопасности могут производиться в организациях, имеющих соответствующее разрешение (лицензию) органов Госгортехнадзора или на заводах - изготовителях прибор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бязанности наладчика при установке, замен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ладке приборов 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Наладчик при установке на кран или замене прибора должен руководствоваться эксплуатационной документацией прибора и крана. При этом запрещается устанавливать не предусмотренные проектной документацией приборы или изменять их конструкцию и схему подключ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Наладчик после установки (замены) прибора или отдельных его узлов должен производить настройку и проверку работоспособности прибора на кране. Настройка ограничителей грузоподъемности, анемометров, приборов защиты опасного напряжения должна проводиться с использованием специальных стен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О проведенной установке (замене) прибора наладчик должен доложить инженерно - техническому работнику, ответственному за содержание грузоподъемных машин в исправном состоянии, и сделать запись в ремонтном журнал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Ответственность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адчики несут ответственность в соответствии с действующим законодательством за допущенные ими нару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38:00Z</dcterms:created>
  <dc:creator/>
  <dc:description/>
  <dc:language>en-US</dc:language>
  <cp:lastModifiedBy/>
  <dcterms:modified xsi:type="dcterms:W3CDTF">2011-04-04T10:42:31Z</dcterms:modified>
  <cp:revision>3</cp:revision>
  <dc:subject/>
  <dc:title/>
</cp:coreProperties>
</file>