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6 июня 2003 г. N 468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5 июня 2003 г. N 66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методических указан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порядке продления срока службы технических устройств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зданий и сооружений с истекшим нормативным сроко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эксплуатации в горнорудной промышленност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Методические указания о порядке продления срока службы технических устройств, зданий и сооружений с истекшим нормативным сроком эксплуатации в горнорудной промышл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Методические указания о порядке продления срока службы технических устройств, зданий и сооружений с истекшим нормативным сроком эксплуатации в горнорудной промышленности для регистрации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5 июня 2003 г. N 66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Методические указания имеют шифр РД 06-565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етодические указа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порядке продления срока службы техническ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устройств, зданий и сооружений с истекшим нормативны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роком эксплуатации в горнорудной промышленност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Введен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Методические указания о порядке продления срока службы технических устройств, зданий и сооружений с истекшим нормативным сроком эксплуатации в горнорудной промышленности (далее Указания) разработаны в соответствии с Федеральным законом "О промышленной безопасности опасных производственных объектов" от 21.07.1997 N 116-ФЗ (Собрание законодательства Российской Федерации, 1997, N 30, ст. 3588); Постановлением Правительства Российской Федерации от 28.03.2001 N 241 "О мерах по обеспечению промышленной безопасности опасных производственных объектов" (Собрание законодательства Российской Федерации, 2001, N 15, ст. 1489) и Положением о порядке продления срока безопасной эксплуатации технических устройств, оборудования и сооружений на опасных производственных объектах (РД-03-484-02), утвержденным Постановлением Госгортехнадзора России от 09.07.2002 N 43 (зарегистрировано Минюстом России 05.08.2002, N 3665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казания предназначены для специалистов организаций, эксплуатирующих опасные производственные объекты горнорудной промышленности и экспертных организаций с целью определения технического состояния и принятия решения о возможности продления срока безопасной эксплуатации (экспертизы промышленной безопасности) технических устройств, оборудования (далее технические устройства), зданий и сооружений с истекшим нормативным сроком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казания распространяются на все технические устройства как отечественного, так и иностранного производства, применяемые на опасных производственных объектах горнорудной промышл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Указания устанавливают порядок проведения экспертизы и разработки программы работ, определяют объем, методы и критерии технического состояния, условия и срок дальнейшей эксплуатации технических устройств, зданий и сооружений, необходимость проведения их ремонта или модер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Указания определяют требования к организациям и квалификации специалистов, проводящих экспертизу промышленной безопас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бщие требова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о достижении установленного срока эксплуатации дальнейшее использование технических устройств, зданий и сооружений без проведения работ (экспертизы) по продлению срока безопасной эксплуатации не допускается (п. 5 Положения о порядке продления срока безопасной эксплуатации технических устройств, оборудования и сооружений на опасных производственных объектах, РД-03-484-0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Нормативные сроки службы технических устройств, зданий и сооружений устанавливаются на основе расчетов и указываются в проектно-конструкторской документации. В случае отсутствия сведений о нормативных сроках эксплуатации расчетные (предельные) сроки устанавливаются в порядке, определяемом Госгортехнадзором России (п. 8 Положения о порядке продления срока безопасной эксплуатации технических устройств, оборудования и сооружений на опасных производственных объектах, РД-03-484-0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Работу по определению возможности продления срока безопасной эксплуатации (далее экспертизу) технических устройств, зданий и сооружений необходимо планировать таким образом, чтобы соответствующее решение было принято до достижения ими нормативно установленного срока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Экспертизу технических устройств, зданий и сооружений с истекшим нормативным сроком эксплуатации проводит экспертная организация, имеющая лицензию на указанный вид деятельности в соответствии с Федеральным законом "О лицензировании отдельных видов деятельности" от 08.08.2001 N 128-ФЗ (Собрание законодательства Российской Федерации, 13.08.2001, N 33 (часть I), ст. 3430) и ст. 13 Федерального закона "О промышленной безопасности опасных производственных объектов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ая организация должна име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ходимую для проведения обследования нормативно-техническую, приборную и инструментальную баз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ттестованных в установленном порядке экспертов, в том числе на право выполнения расчетов остаточного срока эксплуатации и для которых работа в экспертной организации является основн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ая организация может привлекать по договору для проведения работ по техническому диагностированию аттестованные испытательные и аналитические лаборатории неразрушающего контро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ри наличии организационно-технических возможностей (аттестованные лаборатории, необходимый технический персонал) отдельные работы по контролю за техническим состоянием технических устройств, зданий и сооружений, по согласованию с экспертной организацией, могут выполняться эксплуатирующей организацией, что должно быть отражено в программе работ по продлению срока безопасной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о результатам экспертизы принимается одно из решен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олжение эксплуатации на установленных параметр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олжение эксплуатации с ограничением парамет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работка (реконструкция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ие по иному назначе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вод из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Период, на который может быть продлен срок эксплуатации, устанавливается исходя из результатов проведения экспертизы промышленной безопасности и определяется остаточным ресурс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технического состояния, конструкции, условий эксплуатации и с учетом требований нормативных документов продление срока эксплуатации может проводиться поэтапно, в пределах остаточного ресурса или на весь срок остаточного ресурс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Основные этапы и условия продления срок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й эксплуатации технических устройст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Экспертиза промышленной безопасности для определения возможности продления срока безопасной эксплуатации технических устройств, зданий и сооружений проводится в соответствии с Правилами проведения экспертизы промышленной безопасности (ПБ 03-246-98), утвержденными Постановлением Госгортехнадзора России от 06.11.1998 N 64 (регистрационный номер Минюста России от 08.12.1998, N 1656), и Положением о порядке продления срока безопасной эксплуатации технических устройств, оборудования и сооружений на опасных производственных объектах (РД-03-484-02) на основан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явки (технического задания) на проведение экспертизы (Приложение 1) при выработке техническими устройствами, зданиями и сооружениями нормативного срока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Госгортехнадзора России или его территориального органа в случае стихийного бедствия, пожара, аварии с повреждением или разрушением отдельных частей технических устройств, несущих конструкций зданий и соору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Порядок продления сроков безопасной эксплуатации включает следующие этап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отрение заявки (технического задания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у, согласование и утверждение программы работ по обследова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 работ по обследова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полученной информ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дача заключения с предложениями о возможности продления срока безопасной эксплуатации технических устройств, зданий и сооружений и, при необходимости, плана корректирующих мероприят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ие заключения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у, согласование, принятие и утверждение решения о дальнейшей эксплуатации (или прекращении эксплуатац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заявителем корректирующих мероприятий, предусмотренных в заключении экспертизы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выполнения корректирующих мероприят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На основании изучения технического задания и объекта обследования экспертной организацией должна быть составлена Программа работ по обследованию, согласованная с руководителем эксплуатирующей организации (Приложение 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Программа работ по определению возможности продления срока безопасной эксплуатации технических устройств, зданий и сооружений (Программа обследования) должна предусматр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бор необходимых нормативных и организационно-методических документов, согласованных или утвержденных Госгортехнадзором Росс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бор, анализ и обобщение информации о надежности применяемых технических устройств и сооружений, подлежащих экспертизе, или, в случае отсутствия информации, их аналогов (в том числе зарубежных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ение ведомости с перечнем узлов и составных частей, подлежащих обследованию, в том числе техническому диагностирова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ение календарного плана (графика проведения экспертизы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ка и утверждение, заключения экспертизы промышленной безопасности по результатам выполненных работ с выводами (предложениями) о возможности продления срока безопасной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ение, при необходимости, плана корректирующих мероприятий по обеспечению безопасной эксплуатации технических устройств, зданий и сооружений на продлеваемый пери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ирующая организация в ходе проведения обследования должна дополнить недостающую техническую документацию в соответствии с требованиями настоящих указ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Перед проведением экспертизы эксплуатирующая организация издает приказ о проведении работ по обследованию технических устрой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иказе назначаются представители эксплуатирующей организации, участвующие в работе и обеспечивающие работу экспертной комиссии, сроки вывода из эксплуатации технических устройств, подлежащих обследованию, указываются мероприятия, обеспечивающие безопасность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 работ по проведению обследования осуществляется по наряду-допуску, оформляемому эксплуатирующей организацией, программой обследования технического устройства, здания или сооружения, и проекту организации работ (ПОР), утвержденному руководителем экспертно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В объем экспертизы может входить частичное или полное обследование, определяемое руководителем эксплуатирующей организации в зависимости от фактического состояния обследуемого объекта, существующей системы технического обслуживания, ремонта и степени загруз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ичное обследование объекта (технического устройства, здания, сооружения) допускается проводить при условии соблюдения графиков и регламента ремонтов, отсутствием аварийности и травматизма при эксплуатации обследуемого объекта. При частичном обследовании проверяются средства безопасности, основные узлы и базовые детали. Укрупненная блок-схема проведения обследований приведена в Приложении 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Эксплуатирующая организация должна представить экспертной комиссии следующую документаци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порт технического устройства, здания, соору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ую документацию на механическое и электрическое оборудова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лект чертежей с указанием всех изменений, внесенных при производстве работ, и отметок о согласовании этих изменений с проектной организацией, разработавшей проек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нтажный и ремонтный формуляры с информацией о проведенных заменах и модернизация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й журнал по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ы расследования аварий (инцидентов) и отклонений от технологических параметров, влияющих на условия эксплуатации технических устройств, зданий и сооружений за весь период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ы о ранее проведенных экспертизах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ы результатов проведенных осмот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ы обследования и испытаний сосудов, работающих под давлени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ы геодезических (маркшейдерских) съем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ругие документы по запросу комиссии, позволяющие получить более полную информацию о состоянии технического устройства, здания или соору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При обследовании проводи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эксплуатационной, конструкторской (проектной) и ремонтной докумен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комплектности, правильности и соответствия использования технических устройств, зданий, сооруж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явление не согласованных с заводом-изготовителем изменений в констру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шний осмотр с целью анализа общего состоя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качества соединений элементов (сварных, болтовых, шарнирных, заклепочных и т.д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коррозии, износа и других деф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деформаций элеме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разрушающий контрол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состояния электрооборудования на электробезопас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могут проводи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бор образцов для проведения лабораторных исследов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механических характеристи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следование напряженно-деформированного состояния, выявление концентраторов напряжений и установление критериев предельного состоя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ографические иссле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химического состава материа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на прочность и другие виды испыт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Проверка состояния электрооборудования должна включ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у соответствия установленного электрооборудования проектной докумен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шний осмотр и проведение измерений, необходимых для анализа электробезопасности работы электро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ную проверку работоспособности электрооборудования, заключающуюся в проверке правильности функционирования всех механизмов согласно электросхемам (переключений командоаппаратов, обеспечения плавности пуска и остановки электроприводов, безотказности включения-отключения приводов механизмов и т.д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абатывание защит и блокиров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опротивления изоля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опротивления заземления и т.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При проведении экспертизы, независимо от вида, обследованию должны быть подвергнуты базовые детали и узлы, средства ограждения и приборы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Сменное оборудование (зубья, ковши, гусеничные звенья, буровой инструмент, штанги, транспортерная лента, ролики конвейеров, футеровка, брони дробилок и мельниц, канаты, за исключением канатов подъемных машин, шины и т.д.) обследованию не подлежит, но его состояние может приниматься во внимание при оценке общего технического состояния обследуем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Базовые, несущие и опорные конструкции технических устройств подвергаются проверке методами неразрушающего контроля или, в случае невозможности, лабораторным исследованиям отобранных образц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Обследование зданий и сооружен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ей целью обследования технического состояния конструкций зданий и сооружений на опасных производственных объектах является выявление степени их фактического износа и работоспособности, а также выявление факторов, оказывающих влияние на их безопасную эксплуат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беспечения эффективной и независимой экспертизы в обследовании должны участвовать специалисты по расчету строительных конструкций, в том числе имеющие опыт проектирования аналогичных соору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Обследование конструкций зданий и сооружений на опасных производственных объектах должно включ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учение проектной и исполнительной докумен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учение материалов проводившихся ранее работ по обследованию, ремонту и т.п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учение особенностей эксплуатационного, климатического и горно-гидрогеологического состояния системы "сооружение - эксплуатационная среда - окружающая среда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учение фактических нагрузок и эксплуатационных воздействий на строительные конструкции, сооруж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учение степени агрессивности окружающей среды (грунтов, грунтовых и технических вод, натечных образований и пр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учение химической агрессивности производственной среды в отношении материалов строительных конструкций, сооруж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учение температурно-влажностного режима эксплуатации конструкций и сооруж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учение вентиляционного режима сооруж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ый и внутренний осмотр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мерные работы с целью определения соответствия фактического положения конструкций зданий и сооружений проектном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ы несущей способности конструкций с учетом выявленных дефектов и поврежд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ы величины прогибов и деформаций конструкций, сооруж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ы величины раскрытия трещин, выявления причин их возникновения и наблюдения за динамикой их развит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крена (искривления) и осадки высотных инженерных сооруж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состояния вторичной защиты конструкций, сооружений в случае, когда она имеется в наличии (гидроизоляция, защитные покрытия и т.п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физико-механических и физико-химических параметров материалов несущих и ограждающих конструкций неразрушающими методами непосредственно на объекте и путем лабораторных испыт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толщины защитного слоя бетона и расположения армату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степени однородности и сплошности бето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степени коррозии бетона конструкций сооружения (карбонизация, наличие сульфатов, проникновение хлоридов и т.д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потенциала стальной арматуры в бетоне конструк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электросопротивления бетона конструк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степени коррозии арматуры и металлических элементов строительных конструк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прочности и состояния материалов неразрушающими методами контроля, отбор образцов и проведение лабораторных испыт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у способности конструкций противодействовать фильтрации через них жидкостей и газов, водонепроницаемост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у технического состояния фундаментов и грунтовых основ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у поверхностного водопоглощения конструк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у морозостойкости конструк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следование изменений характеристик грунтов осн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ление вероятных причин поврежд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обследования особое внимание следует обращать на конструкции и узлы, обеспечивающие безопасную (соответствующую нормативным требованиям или расчетам) эксплуатацию соору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Обследование промышленных труб проводится в соответствии с Правилами безопасности при эксплуатации дымовых и вентиляционных промышленных труб (ПБ 03-445-02), утвержденными Постановлением Госгортехнадзора России от 03.12.2001 N 56 (зарегистрировано в Минюсте РФ 05.06.2002, N 3500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К числу дополнительных специальных инструментальных обследований могут относи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троительных конструкций зданий и сооружений статической и динамической нагрузко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трографический анализ конструктивных материалов с исследованием их микрострукту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скорости коррозии стальной арматуры в бетон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на месте проведения испытаний усилий в преднапряженной арматур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имический анализ ста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Требования к оборудованию неразрушающего контроля (с использованием радиационных, радиоизотопных, резонансных и радиолокационных методов, термодефектоскопии, метода акустической эмиссии и т.п.), предназначенного для диагностики состояния строительных конструкций, приведены в Приложении 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По результатам обследования строительных конструкций вероятностными детерминированными методами проводится оценка остаточной несущей способности и пригодности зданий и сооружений к дальнейшей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нормативными документами производится поверочный расчет фактического состояния строительных конструкций зданий и сооружений, оценивается их техническое состояние на соответствие проектным и нормативным требован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Анализ результатов обследования состояния технических устройств, зданий и сооружений на опасных производственных объектах позволяет выявить причины повреждений отдельных частей и конструкций, прогнозировать скорость их износа и определить остаточный ресур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обследования и оценки технического состояния являются основой для принятия решения о возможности дальнейшей эксплуатации технических устройств, зданий и сооружений, которое должно быть оформлено в виде Заключения экспертизы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Заключение экспертизы промышленной безопасности оформляется в соответствии с "Правилами проведения экспертизы промышленной безопасности" (ПБ 03-246-98) и должно содерж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заключения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ную часть, включающую: основание для проведения экспертизы; сведение об экспертной организации; сведение об экспертах и наличии лицензии на право проведения экспертизы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объектов экспертизы, на которые распространяется действие заключения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е о заказчи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ткую характеристику и назначение объекта эксперти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рассмотренных в процессе экспертизы документах (проектных, конструкторских, эксплуатационных, ремонтных), оборудовании и др. с указанием объема материалов, имеющих шифр, номер, марку или другую индикацию, необходимую для идентифик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проведенной экспертизы, в которых приводится характеристика основных выявленных дефектов и повреждений конструктивных элементов с указанием вероятных причин их образ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но-аналитические процедуры оценки и прогнозирования технического состояния, включающие расчет режимов работы и определение остаточного срока эксплуатации (до прогнозируемого наступления предельного состояния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ительная часть с обоснованными выводами о возможности (или невозможности) дальнейшей безопасной эксплуатации, а также рекомендации по техническим решениям и проведению корректирующих мероприятий или мониторингу в течение продолжительного времени эксплуатации конструкций и сооружений, подвергающихся деформациям или различного вида деструкционным процессам (коррозия арматуры и т.д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, содержащее описания мест расположения дефектов (ведомость дефектов); фото-, видеоизображения сооружений в целом или по участкам, иллюстрации наиболее опасных повреждений и дефектов конструк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 корректирующих мероприят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В Заключении следует отразить эффективность действующей в организации системы технического обслуживания и ремонта технических устройств, зданий и соору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Если по результатам экспертизы установлено, что обследуемый объект находится в состоянии, опасном для дальнейшей эксплуатации, информация об этом направляется экспертной организацией в территориальный орган Госгортехнадзора России и использование по назначению такого объекта должно быть запрещено (п. 28 Положения о порядке продления срока безопасной эксплуатации технических устройств, оборудования и сооружений на опасных производственных объектах, РД-03-484-0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Заключение экспертизы промышленной безопасности, подписанное руководителем и заверенное печатью экспертной организации и утвержденное органами Госгортехнадзора России, является основным документом для регламентации дальнейшей эксплуатации технических устройств, зданий и соору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Работы по реализации корректирующих мероприятий, обеспечивающих безопасную эксплуатацию технических устройств, зданий и сооружений на продлеваемый период, выполняет эксплуатирующая организац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Изменение эксплуатационных параметров технических устройств, зданий и сооружений, предлагаемое по результатам экспертизы, должно быть подтверждено соответствующими техническими расчетами (п. 29 Положения о порядке продления срока безопасной эксплуатации технических устройств, оборудования и сооружений на опасных производственных объектах, РД-03-484-0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Решение о продолжении эксплуатации технических устройств, зданий и сооружений в пределах продленных сроков эксплуатации, их замене, ремонте или снижении рабочих параметров принимается руководителем эксплуатирующей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дальнейшая эксплуатация целесообразна, то на основании заключения экспертизы промышленной безопасности эксплуатирующей организации следу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анить замечания экспертов (произвести ремонт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иссией предприятия произвести допуск к дальнейшей эксплуатации на рекомендованный экспертной организацией ср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ить в территориальный орган Госгортехнадзора России акт о продлении срока эксплуатации с перечнем устраненных замечаний и мероприятиями по поддержанию оборудования в исправном состоя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Отчетные документы (заключение экспертизы промышленной безопасности, протоколы, отчеты, карты обследования и корректирующие мероприятия по устранению дефектов) хранятся в организации, проводившей обследование, в порядке, установленном системой качества эксперт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Заключения экспертизы промышленной безопасности на продление срока службы технических устройств, зданий и сооружений, за исключением шахтных подъемных комплексов и канатов шахтных подъемных установок, утверждаются и регистрируются в территориальных органах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я экспертизы промышленной безопасности на продление срока службы шахтных подъемных комплексов и канатов шахтных подъемных установок утверждаются и регистрируются в Госгортехнадзоре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вторном продлении срока службы технических устройств, зданий и сооружений заключения экспертизы промышленной безопасности на технические устройства, здания и сооружения, указанные в Приложении 5, утверждаются в Госгортехнадзоре Росс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Требования безопасности при проведении экспертиз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При проведении обследования технического состояния технических устройств, зданий и сооружений необходимо соблюдать правила безопасности в соответствии с требованиями действующих нормативных документов по промышленной безопасности Госгортехнадзора России, а также нормативных документов организации, в которой эксплуатируются данные технические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Ответственной за соблюдением правил безопасности при обследовании технических устройств, зданий и сооружений является эксплуатирующая организац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 Ответственность за соблюдение правил безопасности экспертами при проведении обследования возлагается на руководителя экспертной организ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"СОГЛАСОВАНО"                              "УТВЕРЖДАЮ"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Исполнитель                              Представител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</w:t>
      </w:r>
      <w:r>
        <w:rPr>
          <w:lang w:val="ru-RU" w:eastAsia="ru-RU" w:bidi="ru-RU"/>
        </w:rPr>
        <w:t>эксплуатирующей организ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__________________                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"__" __________________                "__" 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Техническое задани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к договору N ___ от 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на выполнение работ по обследованию техническ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устройства, здания, сооруж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(объект обследования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. Основания для проведения рабо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. Наличие технической документ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3. Вид обследования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</w:t>
      </w:r>
      <w:r>
        <w:rPr>
          <w:lang w:val="ru-RU" w:eastAsia="ru-RU" w:bidi="ru-RU"/>
        </w:rPr>
        <w:t>(экспертная оценка объекта, локально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</w:t>
      </w:r>
      <w:r>
        <w:rPr>
          <w:lang w:val="ru-RU" w:eastAsia="ru-RU" w:bidi="ru-RU"/>
        </w:rPr>
        <w:t>(частичное) обследовани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отдельных конструкций, комплексно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(полное) обследование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 Срок эксплуатации объек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. Обследовался ли объект раньше, какой организацие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. Условия эксплуатации объек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7. Произвести   обследование   и   дать   оценку  технического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остоя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т эксплуатирующей организации         от Исполнителя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заказчика)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олжность ________________             должность 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             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"__" _____________________             "__" 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</w:t>
      </w:r>
      <w:r>
        <w:rPr>
          <w:lang w:val="ru-RU" w:eastAsia="ru-RU" w:bidi="ru-RU"/>
        </w:rPr>
        <w:t>"СОГЛАСОВАНО"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</w:t>
      </w:r>
      <w:r>
        <w:rPr>
          <w:lang w:val="ru-RU" w:eastAsia="ru-RU" w:bidi="ru-RU"/>
        </w:rPr>
        <w:t>Представитель эксплуатирующе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</w:t>
      </w:r>
      <w:r>
        <w:rPr>
          <w:lang w:val="ru-RU" w:eastAsia="ru-RU" w:bidi="ru-RU"/>
        </w:rPr>
        <w:t>организации (заказчика) 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</w:t>
      </w:r>
      <w:r>
        <w:rPr>
          <w:lang w:val="ru-RU" w:eastAsia="ru-RU" w:bidi="ru-RU"/>
        </w:rPr>
        <w:t>"__" 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Программа обследова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технического устройства, здания, сооруж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</w:t>
      </w:r>
      <w:r>
        <w:rPr>
          <w:lang w:val="ru-RU" w:eastAsia="ru-RU" w:bidi="ru-RU"/>
        </w:rPr>
        <w:t>(объект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. Цель обследования 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. Состав работ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.1. Анализ    имеющейся    технической    и    исполнитель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окумент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.2. Рассмотрение    фактических    условий   воздействий   н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онструк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.3. Проверка состояния конструкций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а) осмотр 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б) обследование полное или локальное конструктивных  элементо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в) техническая  диагностика  (методы,  приборы,   инструменты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г) специальные анализы материалов конструкц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д) анализ среды эксплуат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е) заключение по изменению оснований и фундаменто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ж) оценка   напряженного   деформированного    состояния    (с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ыполнением  поверочных  расчетов) с учетом фактического состоя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ооружения   на   проектные,   действительные   и   прогнозируемы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оздейств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.4. Составление заключения 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.5. Выдача рекомендаций 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3. Перечень подготовительных работ эксплуатирующей организ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заказчика) 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 Порядок работ Исполнителя по объекту, обеспечение доступа 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конструкциям, согласование времени 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. Специальные мероприятия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а) в случае обнаружения аварийных мест;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б) выполнение усиления конструкций с целью  исключения  потер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стойчивости конструкций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. Порядок приемки работы 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7. Внесение   изменений   по    реализованному    обследованию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ооружения производится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</w:t>
      </w:r>
      <w:r>
        <w:rPr>
          <w:lang w:val="ru-RU" w:eastAsia="ru-RU" w:bidi="ru-RU"/>
        </w:rPr>
        <w:t>(кем от эксплуатирующей организаци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8. Сроки и этапы выполнения работы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Исполнител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"__" 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Укрупненная блок-схема проведения обследова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┌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│</w:t>
      </w:r>
      <w:r>
        <w:rPr>
          <w:lang w:val="ru-RU" w:eastAsia="ru-RU" w:bidi="ru-RU"/>
        </w:rPr>
        <w:t>Программа работ по продлению срок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│     </w:t>
      </w:r>
      <w:r>
        <w:rPr>
          <w:lang w:val="ru-RU" w:eastAsia="ru-RU" w:bidi="ru-RU"/>
        </w:rPr>
        <w:t>безопасной эксплуатации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└────────────────┬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\ 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┌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│</w:t>
      </w:r>
      <w:r>
        <w:rPr>
          <w:lang w:val="ru-RU" w:eastAsia="ru-RU" w:bidi="ru-RU"/>
        </w:rPr>
        <w:t>Информационный блок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└─────────┬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┌────────────────────┴──────────────────────┐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</w:t>
      </w:r>
      <w:r>
        <w:rPr>
          <w:lang w:val="ru-RU" w:eastAsia="ru-RU" w:bidi="ru-RU"/>
        </w:rPr>
        <w:t>\ /                                         \ 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┐                     ┌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астичное обследование│                     │Полное обследовани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┬───────────┘                     └─────────┬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└──────────────────┐  ┌───────────────────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</w:t>
      </w:r>
      <w:r>
        <w:rPr>
          <w:lang w:val="ru-RU" w:eastAsia="ru-RU" w:bidi="ru-RU"/>
        </w:rPr>
        <w:t>\ /\ 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┌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│</w:t>
      </w:r>
      <w:r>
        <w:rPr>
          <w:lang w:val="ru-RU" w:eastAsia="ru-RU" w:bidi="ru-RU"/>
        </w:rPr>
        <w:t>Специальные инструментальны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│  </w:t>
      </w:r>
      <w:r>
        <w:rPr>
          <w:lang w:val="ru-RU" w:eastAsia="ru-RU" w:bidi="ru-RU"/>
        </w:rPr>
        <w:t>и лабораторные испытания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└─────────────┬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\ 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┌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│</w:t>
      </w:r>
      <w:r>
        <w:rPr>
          <w:lang w:val="ru-RU" w:eastAsia="ru-RU" w:bidi="ru-RU"/>
        </w:rPr>
        <w:t>Оценка технического состоя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└──────────────┬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\ 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┌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│</w:t>
      </w:r>
      <w:r>
        <w:rPr>
          <w:lang w:val="ru-RU" w:eastAsia="ru-RU" w:bidi="ru-RU"/>
        </w:rPr>
        <w:t>Установление критерие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│</w:t>
      </w:r>
      <w:r>
        <w:rPr>
          <w:lang w:val="ru-RU" w:eastAsia="ru-RU" w:bidi="ru-RU"/>
        </w:rPr>
        <w:t>предельного состояния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└──────────┬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\ 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┌─────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│      </w:t>
      </w:r>
      <w:r>
        <w:rPr>
          <w:lang w:val="ru-RU" w:eastAsia="ru-RU" w:bidi="ru-RU"/>
        </w:rPr>
        <w:t>Определение остаточного срока эксплуатации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│</w:t>
      </w:r>
      <w:r>
        <w:rPr>
          <w:lang w:val="ru-RU" w:eastAsia="ru-RU" w:bidi="ru-RU"/>
        </w:rPr>
        <w:t>(до прогнозируемого наступления предельного состояния)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└──────────────────────────┬──────────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\ 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┌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│  </w:t>
      </w:r>
      <w:r>
        <w:rPr>
          <w:lang w:val="ru-RU" w:eastAsia="ru-RU" w:bidi="ru-RU"/>
        </w:rPr>
        <w:t>Заключение экспертизы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│</w:t>
      </w:r>
      <w:r>
        <w:rPr>
          <w:lang w:val="ru-RU" w:eastAsia="ru-RU" w:bidi="ru-RU"/>
        </w:rPr>
        <w:t>промышленной безопасност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└────────────┬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\ 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┐   ┌────────────────────────┐    ┌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ониторинг│   │Рекомендации по принятию│    │Плановое техническо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остояния │&lt;──┤мер для дальнейшей экс- ├───&gt;│обслуживание и ре-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│   │</w:t>
      </w:r>
      <w:r>
        <w:rPr>
          <w:lang w:val="ru-RU" w:eastAsia="ru-RU" w:bidi="ru-RU"/>
        </w:rPr>
        <w:t>плуатации               │    │монт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┬─────┘   └────────┬───────┬───┬───┘    └──────────┬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│         ┌────────┘       │   └────────────┐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\ /       \ /               │               \ /    \ 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┐   │      ┌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</w:t>
      </w:r>
      <w:r>
        <w:rPr>
          <w:lang w:val="ru-RU" w:eastAsia="ru-RU" w:bidi="ru-RU"/>
        </w:rPr>
        <w:t>Продолжение эксплуатации │   │      │Продолжение эксплуатаци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 установленных параметрах│   │      │с ограничением параметро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┘   │      └─────────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\ 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┌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│</w:t>
      </w:r>
      <w:r>
        <w:rPr>
          <w:lang w:val="ru-RU" w:eastAsia="ru-RU" w:bidi="ru-RU"/>
        </w:rPr>
        <w:t>Вывод из эксплуатац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└──────┬───┬───┬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┌────────────────────┘   │   └────────────────────┐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\ /                      \ /                      \ /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┐         ┌────────────────┐        ┌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конструкция│         │Использование по│        │Окончательный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│         │</w:t>
      </w:r>
      <w:r>
        <w:rPr>
          <w:lang w:val="ru-RU" w:eastAsia="ru-RU" w:bidi="ru-RU"/>
        </w:rPr>
        <w:t>иному назначению│        │вывод из экс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│         │                │        │</w:t>
      </w:r>
      <w:r>
        <w:rPr>
          <w:lang w:val="ru-RU" w:eastAsia="ru-RU" w:bidi="ru-RU"/>
        </w:rPr>
        <w:t>плуатаци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┘         └────────────────┘        └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оборудованию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разрушающего метода контроля для диагностик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я строительных конструкц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┬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</w:t>
      </w:r>
      <w:r>
        <w:rPr>
          <w:lang w:val="ru-RU" w:eastAsia="ru-RU" w:bidi="ru-RU"/>
        </w:rPr>
        <w:t>ПРИБОР       │               ТРЕБОВАНИЯ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┼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1. Портативная   │1. Должен  обеспечивать  измерение  толщины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истема для ударно- │бетона/железобетона  и обнаружение трещин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кустических испыта-│нем методом неразрушающего контроля.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ий бетона/железобе-│2. Комплектность: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она                │Преобразователь на  специальной   опоре   с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тремя ударными устройствами (диаметром 5, 8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и 12 мм);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Защитные колпачки      для     наконечнико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реобразователя;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Карта PCMCIA;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рограммное обеспечение для установки карты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PCMCIA;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Соединительный кабель      от       руч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реобразователя к карте;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риспособления для установки и  закрепл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карты и кабеля в компьютере;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рограммное обеспечение   для   анализа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обработки       результатов      измерений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совместимое   с    операционной    системой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Microsoft Windows 98/2000/ME;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Руководство по        эксплуатации    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дополнительная         литература      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ударно-акустическим исследованиям;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Чемоданчик для  переноски  всех компоненто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системы.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Масса комплекта - не более 14 кг.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┼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2. Портативный   │1. Прибор  должен  обеспечивать электронно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спытательный моло- │представление  результатов   теста   и   и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ок для измерения   │цифровое   архивирование   с   возможностью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чности бетона    │последующей перезаписи на компьютер.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2. Комплектность: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Электронный блок;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Склерометр;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Чемодан для переноски;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Эталон прочности.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3. Технические характеристики: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Диапазон измерения прочности 10 - 70 МПа;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Энергия удара 2,207 Нм;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огрешность измерения прочности +/- 0,2R;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Время одного цикла измерений - 15 сек.;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Габаритные размеры  325  x  295 x 105 мм (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саквояже);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Объем памяти 500 серий по 10 значений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(суммарная память - 5000 измерений);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Большой жидкокристаллический дисплей;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Кабель для      последующей      перезапис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результатов измерений на компьютер;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рограммное обеспечение    для     передач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результатов   измерений  на  компьютер  ил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ринтер.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┼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3. Портативный   │1. Должен     обеспечивать      возможность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ибор для определе-│определения  степени  коррозии  арматуры д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ия степени коррозии│того,  как  ее   следы   будут   видны   н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рматуры методом не-│поверхности бетона.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зрушающего контро-│2. Технические характеристики: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ля                  │Поле замеров - 240 точек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цифроаналоговым графическим дисплеем.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Объем памяти - 120000 значений.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Возможность измерения         относительной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влажности,     температуры,    half    cell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отенциала.                     Определени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электросопротивления бетона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Измеряемая поверхность - 4000 м2.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Возможность передачи информации на PC.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рограммное обеспечение   для   анализа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обработки       результатов      измерений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совместимое   с    операционной    системой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Microsoft Windows 98/2000/ME/NT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┼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4. Прибор для оп-│1. Должен     обеспечивать    неразрушающий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деления толщины   │контроль измерения толщины защитного слоя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ащитного слоя бето-│раскладки арматурного каркаса.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 и расположения   │2. Комплектность: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рматуры            │Электронный блок;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Датчик;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Чемодан для переноски;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Контрольный образец.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3. Технические характеристики: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Толщина измеряемого защитного  слоя  бетон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до 90 мм при диаметре арматуры до 40 мм.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Автоматическое определение         диаметр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арматуры и ее расположения.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Автоматическая перенастройка в соответств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с  полученными  данными - нет необходимост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выставлять диапазоны измерений вручную.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огрешность измерения   толщины   защит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слоя бетона 2%.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огрешность определения   оси   арматур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стержня от действительного расположения дл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всех диаметров стержней +/- менее 10 мм.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амять на 1000000 измерений.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рограммное обеспечение   для   анализа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обработки      результатов       измерений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совместимое    с    операционной   системой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Microsoft Windows 98/2000/ME/NT.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Габаритные размеры блока 170 x 170 x 80 мм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Масса комплекта с чемоданом - 2,4 кг.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итание автономное.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┼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5. Портативный   │1. Должен     обеспечивать    неразрушающе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ибор для определе-│определение             водонепроницаемост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ия водонепроницае- │(пористости) бетона.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ости (пористости)  │2. Комплектность: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етона              │Электронный блок;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Вакуумный элемент;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Чемодан для переноски;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Вакуумный насос;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Тарировочный образец.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3. Технические характеристики: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Электронный блок     с    энергонезависимым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запоминающим устройством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Объем памяти - 200 измерений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Графический дисплей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Встроенное программное    обеспечение   дл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распечатывания данных и переноса данных  н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К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Блок независимого источника питания 9V DC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Время работы   от   независимого  источник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итания без подзарядки - не менее 60 часов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Диапазон рабочих  температур  от -10 до +60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град. С;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Габаритные размеры  индикаторного блока 170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x 170 x 80 мм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Вес блока 0,9 кг.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┼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6. Комплект реак-│1. Хлорид-тест: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ивов и приспособле-│Комплект для     определения     содержа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ий для оценки хими-│хлоридов   в   сухом  и  влажном  бетоне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еского состава     │составе: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роительных матери-│Электроды с   закрепленными  температурным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лов, в том числе:  │датчиками и соединительными проводами;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лубины карбонизации│Электронный прибор с независимым источником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ащитного слоя бето-│питания     и     микропроцессором      дл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; уровня содержа- │преобразования данных в % хлорида;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ия хлоридов в бето-│Комплект необходимых реагентов;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е и глубины их про-│Комплект необходимого инструмента;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икновения; присут- │Соединительный кабель.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вия сульфатов в   │- Технические характеристики: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етоне  (хлорид-    │Диапазон измерений - 0,002  -  2%  весов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ст, карботест)    │содержания хлоридов;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Цифровой дисплей для считывания весового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роцентного содержания хлоридов;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Время замера - не более 1 мин.;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2. Карботест: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Комплект для       определения       уровн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карбонизации   защитного   слоя   бетона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составе: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Необходимые реагенты      в     количестве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достаточном для  проведения  не  менее  100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тестов;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Спрей;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Транспортный саквояж;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Быстродействие реагентов  -  не   более   5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минут.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┼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7. Оборудование  │1. Комплект     должен     содержать    вс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ля отбора проб бе- │необходимое для отбора проб,  требуемых пр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она и других стро- │лабораторном анализе характеристик бетона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тельных материалов │других  строительных  материалов,  а  такж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инструмент  для сверления отверстий и отбор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образцов диаметром до 100 мм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┼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8. Прибор для оп-│1. Прибор  предназначен   для   определ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деления адгезии к │адгезии к бетону покрытий любого типа.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етону покрытий лю- │2. Комплектность: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ого типа с комплек-│Набор расходных   клеевых   материалов  дл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ом приспособлений и│определения адгезии к бетону;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сходных материалов│Транспортный саквояж.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3. Технические характеристики: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Температурный диапазон  работы  - от -10 д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+60 град. С;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Вес комплекта - 2,1 кг;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Усилие 16 кН.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┼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9. Ультразвуковой│1. Предназначен для  обследования  бетон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ибор для определе-│конструкций   неразрушающим   способом  дл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ия прочности и од- │определения: однородности, наличия  пустот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ородности бетона,  │трещин    дефектов   (расслоений),   модул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хождения пустот,  │упругости и прочности.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ещин и расслоений │2. Комплектность: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Электронный блок    с     энергонезависимым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источником питания;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Калибровочный образец;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Контактная паста;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Транспортный саквояж.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3. Технические характеристики: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Диапазон измерений - от 0,1 до 65554,5 мюс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Разрешающая способность - 0,1 мюс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Рабочая частота 54 кГц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Объем памяти    электронного    блока   250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измерений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Жидкокристаллическим дисплеем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рограммное обеспечение    для     передач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измеренных  значений  и обработки данных н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PC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Ресурс работы  энергонезависимого источник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итания - 60 часов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Температурный диапазон  работы  - от -10 д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+60 град. С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Габаритный размер  не более 325 x 295 x 105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мм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Вес не более 3 кг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┼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10. Прибор для   │1. Должен  обеспечить  измерение  удель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пределения электро-│сопротивления     бетона     железобетонны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опротивления бетона│конструкций для оценки вероятности корроз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ля оценки вероят-  │арматурного каркаса  неразрушающим  методом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ости протекания    │контроля.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ррозионных процес-│2. Комплектность: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ов арматуры в бето-│Электронный блок   с   жидкокристаллическим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е                  │дисплеем;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рограммное обеспечение,    совместимое   с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операционной системой Windows 98/00/ME;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робник сопротивления      с     встроенной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электроникой   для   измерения    удель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сопротивления;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Энергонезависимый источник питания;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Контрольная пластина;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Транспортный саквояж.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3. Технические характеристики: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Объем памяти электронного  блока  -  120000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измерений;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Измеряемая поверхность - 4000 м2;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Номинальный ток - 180 мюА;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Частота - 72 Гц;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олное сопротивление - 10 Момега;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Диапазон измерений - 0 - 99 комега см;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огрешность измерений +/- 1 комега см;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Ресурс работы энергонезависимого  источник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итания - 30 часов;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Температурный диапазон работы - от  -10  д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+60 град. С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┼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11. Устройство   │1. Прибор   предназначен   для  определ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ля измерения усилия│усилий  на  вырыв  анкерных   креплений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 смещения на выдер-│измерений прочности бетонной поверхности н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ивание анкерных    │растяжение.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олтов              │2. Комплектность: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Встроенный датчик для  измерения  усилия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смещения   с   подсоединенным    2-метровым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кабелем;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1 вытяжной болт;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1 комплект   опорных   стоек   регулируемой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длины;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Футляр для переноски;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Электронный блок, позволяющий устанавливать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скорость     приложения     нагрузки,     с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жидкокристаллическим дисплеем;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рограммное обеспечение,   совместимое    с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операционной системой Windows 98/00/ME;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Энергонезависимый источник питания;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ереходные узлы.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3. Технические характеристики: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огрешность измерения усилия - 0,5%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огрешность измерения смещения - 1%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рилагаемое усилие - 25 кН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Ресурс работы энергонезависимого  источник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итания - 60 часов;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Температурный диапазон работы - от  -10  д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+60 град. С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┼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12. Установка для│1. Прибор   предназначен   для  определ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пределения водоне- │водонепроницаемости затвердевшего    бетон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ницаемости зат-  │200  x  200  x  200  и  150 x 150 x 150 мм.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ердевшего бетона   │Должна предусматриваться  система  быстр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зажима  образцов  посредством  центральног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резьбового шпинделя,  зажимных шпинделей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ластин.  Угол  поворота опорной ноги - 360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градусов.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2. Технические характеристики: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Размеры установки 820 x 947 x 1735 мм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Масса - 272 кг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орядок проведения     испытаний     должен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осуществляться     в     соответствии     с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действующими стандартами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┼────────────────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13. Система опто-│1. Система  должна   обеспечить   измерени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локонного исследо-│деформаций конструкции с различной базой о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ания/мониторинга   │0,2 до 10 м.  Большое количество этих точек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еформаций структур-│и    должна   гарантировать   достоверность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ых элементов мосто-│информации  о   состоянии   сооружения   н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ых сооружений      │длительном отрезке времени.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2. Комплектность: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Считывающее устройство;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Оптический переключатель;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Накопитель данных;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Комплект оптоволоконных    датчиков     дл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измерения деформаций;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Комплект термопар;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Соединительные провода и кабели;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Программное обеспечение    для    обработк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данных на ПК.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3. Технические характеристики: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Высокая разрешающая  способность 2 микрона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независимо от длины датчика;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Возможность как    многократной   установк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датчиков    на    поверхности,    так 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замоноличивания в бетон;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Отсутствие чувствительности к  температуре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электромагнитным полям, коррозии;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Не требует калибровки;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Скорость измерения  не  более  10  сек. дл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каждого датчика;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Возможность автономной    и   дистанционной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работы;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Минимальный объем   данных  не  менее  1000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измерений;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Температурный диапазон  работы  - от -40 д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+80 град. С;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│</w:t>
      </w:r>
      <w:r>
        <w:rPr>
          <w:lang w:val="ru-RU" w:eastAsia="ru-RU" w:bidi="ru-RU"/>
        </w:rPr>
        <w:t>Длительный период энергонезависимой работы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┴──────────────────────────────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х устройств, зданий и сооружен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истекшим сроком эксплуатации, экспертиза котор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лежит утверждению в госгортехнадзоре Росс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Агломерационные и обжиговые машины производительностью 1,0 млн. т в год и более с комплексом технологического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ентиляторы главного проветривания диаметром 3 м и боле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раги и земснаря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Щитовые проходческие комплексы диаметром 4 м и боле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Экскаваторы с емкостью ковша 12 м3 и выш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Горно-транспортное оборудование иностранного производ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Надшахтные здания и соору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Основные производственные здания дробильных, обогатительных, агломерационных и обжиговых фабрик производительностью по готовому продукту 1,0 млн. т в год и боле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ромышленные дымовые и вентиляционные трубы высотой 100 м и боле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14:13Z</dcterms:created>
  <dc:creator/>
  <dc:description/>
  <dc:language>en-US</dc:language>
  <cp:lastModifiedBy/>
  <dcterms:modified xsi:type="dcterms:W3CDTF">2011-03-25T13:17:29Z</dcterms:modified>
  <cp:revision>2</cp:revision>
  <dc:subject/>
  <dc:title/>
</cp:coreProperties>
</file>