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3 июня 2003 г. N 463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1 мая 2003 г. N 34</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эксплуатации железнодорож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агонов-цистерн для перевозки жидкого аммиака</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безопасности при эксплуатации железнодорожных вагонов-цистерн для перевозки жидкого амми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безопасности при эксплуатации железнодорожных вагонов-цистерн для перевозки жидкого аммиака на государственную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1.05.2003 N 3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3-557-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эксплуат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железнодорожных вагонов-цистерн для перевозк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жидкого аммиак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Правила безопасности при эксплуатации железнодорожных вагонов-цистерн для перевозки жидкого аммиака (далее по тексту - Правила) распространяются на все организации независимо от их организационно-правовых форм и форм собственности, которые осуществляют налив и (или) слив железнодорожных вагонов-цистерн (далее по тексту - цистерн) жидкого аммиака, а также осуществляют транспортно-экспедиционное их обслужи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не распространяются на автомобильные цистерны, контейнеры и баллоны для жидкого амми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ункты налива и слива жидкого аммиака (сливо-наливные пункты) и склады для хранения жидкого аммиака должны сооружаться по проектной документации, утвержде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 каждой организации, связанной с получением и отпуском жидкого аммиака в цистернах, должны быть разработаны специальные инструкции, регламентирующие порядок слива, налива, приема, проверки, подготовки, обработки, проследования и маневровых работ с цистернами с жидким аммиа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ездная и маневровая работа с цистернами с жидким аммиаком на подъездных путях организаций должна соответствовать требованиям правил технической эксплуатации железных дорог, инструкций по организации подъездной и маневровой работе и правил безопасности при перевозке опасных грузов железнодорожным транспо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 каждом сливо-наливном пункте разрабатываются и утверждаются в установленном порядке технологические регламенты, планы локализации и ликвидац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казанных документах перечисляются имеющиеся опасности, определяются обязанности работающих на данном рабочем месте, указывается порядок действия при нормальной эксплуатации и в аварийных ситуациях, возможные неполадки, их признаки и способы устранения, а также приводятся безопасные методы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указанным документам прикладываются необходимые схемы технологических трубопроводов с указанием на них оборудования, запорно-предохранительной и контрольной арматуры, приборов контроля и т.д. Нумерация запорно-предохранительной арматуры на схемах должна соответствовать ее нумерации по месту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ланы локализации и ликвидации аварийных ситуаций сливо-наливных пунктов должны соответствовать требованиям Методических указаний о порядке разработки плана локализации и ликвидации аварийных ситуаций (ПЛАС) на химико-технологических объектах, утвержденных Постановлением Госгортехнадзора России от 18.04.2003 N 14 (зарегистрированы Минюстом России 25.04.2003, N 445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случае необходимости изменения технологического процесса, схем трубопроводов и оборудования своевременно должны вноситься соответствующие коррективы в технологический регла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каждой организации, участвующей в процессах слива-налива и перевозки жидкого аммиака, должен быть обеспечен производственный контроль за безопасной эксплуатацией объектов, оборудования и безопасным ведением технологических процессов по сливу, наливу жидкого аммиака в цистерны, за техническим состоянием и ремонтом цистерн, организацией и осуществлением их транспортирования, а также эксплуатацией сооружений железнодорожного трансп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организации должно быть разработано и утверждено положение (инструкция) по организации и проведению производственного контрол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 а также методическими рекомендациями по организации так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Случаи производственного травматизма подлежат расследованию и учету в соответствии с установленным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ледование причин аварий производится специальной комиссией, возглавляемой представителем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1999 N 40 (зарегистрировано Минюстом России 02.07.1999, N 181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Организация несет ответственность за содержание и эксплуатацию цистерны в соответствии с требованиями нормативно-технической документации, обеспечивая исправное состояние и надежность цистерн, безопасность их налива (слива) и транспортир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обслуживающему персонал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ерсонал, связанный с эксплуатацией сливо-наливных пунктов, перевозкой и сопровождением цистерн с жидким аммиаком, должен быть ознакомлен с нормативно-техническими документами в области безопасности в соответствии с установленным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Подготовка и аттестация руководителей и специалистов организации должна осуществлятьс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зарегистрировано Минюстом России 31.05.2002, N 348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Бригады сопровождения цистерн и выездные аварийно-спасательные бригады должны комплектоваться (состоять) из членов профессиональных или нештатных аварийно-спасательных формирований, аттестованных в установленном порядке на ведение работ в загазованной аммиаком сред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к цистерна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Аммиак относится к грузам 2 класса опасности. Перевозится аммиак в специальных цистернах, рассчитанных на давление, с верхними сливо-налив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Цистерны должны быть изготовлены в соответствии с утвержденными в установленном порядке техническими услов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Конструкция цистерны должна соответствовать действующим нормам на проектирование и расчету на прочность цистерн колеи 152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изготовление, порядок и сроки технического освидетельствования котлов цистерн должны удовлетворять требованиям к устройству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еред предохранительными клапанами цистерн для предотвращения утечек через закрытый клапан следует устанавливать предохранительные мембраны, соответствующие требованиям нормативно-технической документации на разработку, изготовление и применение мембранных предохранительных устройств. При этом должны предусматриваться устройства, позволяющие контролировать исправность мембранных предохрани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Защитные колпаки, закрывающие арматуру цистерн (предохранительный клапан, запорные вентили и манометродержатель), должны быть опломбированы запорно-пломбировочными устройствами (З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Цистерны должны иметь окраску, отличительные полосы и надписи, установленные требованиями к устройству и безопасной эксплуатации сосудов, работающих под давлением, требованиями нормативно-технической документации, распространяющейся на подобные виды перевозок, а также требованиями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К каждой цистерне прилаг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грузового вагона по установл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сосуда, работающего под давлением (котла цистерны), к которому прилагаются: паспорт предохранительного клапана и расчет его пропускной способности; паспорт (сертификат) пружины предохранительного клапана, паспорт на предохранительную мембрану (при ее установке), паспорта сливо-наливных вентилей, акты испытаний запорно-предохранительной арматуры, инструкции по эксплуатации сосуда, инструкция по эксплуатации предохранительн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цистерн нового изготовления - сертификат на соответствие конструкции технического исполнения цистерны требованиям обеспечения безопасной перевозки жидкого аммиака, а также разрешение на применение сосудов цистерн, выданное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безопасности к содержа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ю и ремонту цистерн</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рганизация обеспечивает содержание цистерн в исправном состоянии и безопасные условия их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рганизация должна обеспечить своевременное производство капитального и деповского ремонта цистерны. Периодичность плановых видов ремонта цистерн устанавливается нормативно-техническ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и методы ремонта цистерн устанавливаются нормативно-техническими документами по капитальному и деповскому ремонту грузовых ваг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емонт котла цистерны, его техническое освидетельствование, а также проведение деповского и заводского ремонтов цистерн допускается производить только после дегазации котла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правлении цистерн в адрес ремонтных организаций для деповского и капитального ремонтов грузоотправителем цистерн к перевозочным документам прилагается удостоверение об исправности котла цистерны и запорно-предохранительной арматуры, а также справка о дегазации котла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о-предохранительная арматура может быть снята для ремонта и испытаний только после проведения дегазации котла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нятия запорно-предохранительной арматуры отверстия на защитном колпаке, закрывающем арматуру цистерны, должны быть загл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ем цистерн из плановых видов ремонта осуществляе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котлов цистерн из ремонта с применением сварки производится в соответствии с требованиями к устройству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Работы внутри котла цистерны являются газоопасными и должны выполняться в соответствии с требованиями безопасности проведения газоопасных работ, с учетом специфики производства и местны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Техническое освидетельствование котлов цистерн и ремонт запорно-предохранительно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Котлы цистерн должны подвергаться техническому освидетельствованию до пуска в эксплуатацию, а также периодически в процессе эксплуатации и внеочередному освидетельствованию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ое техническое освидетельствование котла цистерны перед пуском в эксплуатацию должно быть произведено организацией-изготовителем с соответствующей записью в паспорте сосуда, работающего под давлением. Объем, методы и периодичность технических освидетельствований котлов цистерн должны соответствовать требованиям к устройству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До ввода в эксплуатацию цистерна должна быть зарегистрирована в территориальных органах Госгортехнадзора России по месту нахождения цистерны в соответствии с требованиями к устройству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Периодическое техническое освидетельствование котлов цистерн производится специалистами организаций, имеющих лицензии Госгортехнадзора России на выполнение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в ходе технического освидетельствования котлов цистерн дефекты должны быть устран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технического освидетельствования должны записываться в паспорт сосуда, работающего под давлением, с указанием разрешенных параметров эксплуатации котла цистерны и срока следующего техническо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Внеочередное техническое освидетельствование котлов цистерн должно быть проведено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цистерна не эксплуатировалась более 12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котел цистерны был демонтирован и установлен на другую ра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оизведено выправление выпучин или вмятин, а также ремонт цистерны или восстановительные работы после ее аварии с применением сварки или пайки элемент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ложением защитного покрытия на стенки котла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требованию ответственного по надзору за техническим состоянием и эксплуатацией цистерн или инспектора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Ревизия и испытания запорно-предохранительной и контрольной арматуры должны производиться не реже 1 раза в два года. В этот же срок должна производиться замена предохранительных мембран (при их налич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во-наливные вентили подлежат снятию, осмотру и гидравлическому испытанию на прочность избыточным давлением 3,0 МПа (30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затворов запорных вентилей и предохранительные клапаны контролируется гидравлическим испытанием давлением 2,0 МПа (20 кгс/см2) и должна быть не ниже класса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ужина предохранительного клапана должна подвергаться обжатию до полного сжатия витков, при этом остаточные деформации не допускаются. Испытания и регулировка предохранительного клапана производятся по инструкции, разработанной и утвержден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ные клапаны и качество соединения сливо-наливных трубопроводов проверяются при техническом освидетельств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6. Выявление и устранение дефектов котла цистерны при его наружном и внутреннем осмотре производится в соответствии с требованиями к устройству и безопасной эксплуатации сосудов, работающих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тел цистерны допускается к гидравлическим испытаниям только при отсутствии или устранении дефектов котла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7. Котел цистерны должен подвергаться гидравлическим испытаниям с установленной запорной арматурой. Предохранительный клапан должен быть заменен технологической заглуш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ие испытания должны производиться на испытательном стенде, удовлетворяющем требованиям безопасности. Давление в котле цистерны повышается до 3,0 МПа (30 кгс/см2) со скоростью не более 0,5 МПа (5 кгс/см2) в минуту, котел выдерживают в течение 5 минут под указанным давлением и снижают его до рабочего 2,0 МПа (20 кгс/см2), после чего производят наружный осмо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е отверстие усиливающей накладки во время гидравлических испытаний должно быть открыто. При наполнении котла цистерны водой необходимо обеспечить полное удаление воздуха из его верхне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8. Считается, что котел цистерны выдержал гидравлические испытания, если при наружном осмотре не выявлено признаков разрыва, течи, слезок, потения в сварных швах и основном металле, а также при отсутствии видимых остаточных деформаций и падения давления по маномет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9. На основном фланце и металлической табличке на раме цистерны ударным способом наносятся даты проведенного и очередного технического освидетельствования котла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запорно-предохранительную арматуру прикрепляются металлические таблички с условным номером ремонтной организации и датами проведенного и очередного ремонта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новь изготовленные детали запорно-предохранительной арматуры должны иметь маркировку товарным знаком организации-изготовителя и сертификаты кач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0. Вновь устанавливаемые корпуса запорных вентилей, предохранительных клапанов и их пружины должны быть маркированы в соответствии с конструкторской документацией, на них должны быть оформлены технические паспорта (сертификаты) установленной формы. Сертификаты и акты испытаний запорно-предохранительной арматуры хранятся совместно с документацией на котел цистерны. Кроме того, один экземпляр актов должен храниться в организации, проводящей техническое освидетельствование арматуры, другой прикладываться к донесению о техническом освидетельствовании котла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1. В организации должны быть организованы учет осмотров, ревизии, ремонтов, гидравлических испытаний запорно-предохранительной арматуры, установки предохранительных мембран (при их наличии), настройки и проверки исправности действия предохранительных клапанов с составлением соответствующих актов и записью проведенных работ в ремонтных журналах и свидетельствах о техническом состоянии. В паспорт сосуда, работающего под давлением, должны заноситься сведения о замене запорно-предохранительной арматуры, установке предохранительной мембраны. Паспорта на установленные предохранительные мембраны должны храниться вместе с паспортами на предохранительные клапаны и актами на их ревизию, ремонт и регулиров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учета работ, оформления документации и ее хранения определяется приказом по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2. Для присоединения цистерн к сливо-наливным трубопроводам должны применяться шарнирно-рычажные устройства (стендеры) или металлические рукава на рабочее давление 2,0 МПа (20 кгс/см2). Допускается в обоснованных случаях применение резинометаллических или резиновых рукавов, стойких в среде аммиака при температуре от минус 34 град. С до плюс 50 град. С. Рукава с внутренним диаметром 32 мм могут быть с текстильным карка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3. Рукава и стендеры перед началом эксплуатации и периодически в процессе эксплуатации через половину гарантийного ресурса работы, определенного стандартами или техническими условиями на них, должны подвергаться осмотру и гидравлическому испытанию на двойное рабочее давление - 4,0 МПа (40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4. Перед каждым наливом (сливом) цистерны должен проводиться наружный осмотр присоединяемых рукавов и стендеров. Рукава и стендеры со следами повреждения подлежат за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5. Резиновые рукава должны иметь на концах металлические наконечники (штуцера) для присоединения к фланцам цистерны и трубопрово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ить наконечники к рукавам следует с помощью хомутов, крепление проволокой не допускается. В месте контакта резины с металлом на боковой поверхности штуцеров должны быть кольцевые канавки, препятствующие соскальзыванию рукава со штуц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6. Каждому рукаву и стендеру, присоединяемому к сливо-наливным трубопроводам, должен быть присвоен инвентарный номер. Номер выбивается на бирке, которая должна быть прикреплена к рукаву или стендеру и опломбирована. Допускается наносить номер несмываемой краской. На бирке, кроме инвентарного номера, выбиваются величина давления гидравлического испытания и срок их очередного испытания. Эксплуатация рукавов и стендеров без таких бирок (надписей), а также с истекшими сроками гидравлического испытания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7. На каждом сливо-наливном пункте ведется журнал учета рукавов и стендеров, в который записываются результаты их осмотров и испытаний (приложение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8. Не допускается использовать цистерны, предназначенные для перевозки жидкого аммиака под другие грузы и в качестве хранилищ. В исключительных случаях разрешение на перевозку других грузов выдается на основании технического обоснования завода-изготовителя по согласованию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Не допускается использование цистерн, выработавших нормативные сроки эксплуатации, установленные соответствующей нормативно-технической документацией. Разрешение на дальнейшую эксплуатацию цистерн выдается в установленном порядке на основании положительных заключений экспертизы промышленной безопасности, выданных экспертными организациями, имеющими соответствующие лиценз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смотр и подготовка цистерн к налив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еред наливом жидкого аммиака должно быть проверено состояние каждой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наливать жидкий аммиак в цистерну,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ступления сроков деповского, капитального ремонта цистерны или профилактического ремонта арматуры, технического освидетельствования котла цистерны осталось менее 30 су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а обечайка или днища (трещины, вмятины, заметное изменение формы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а предохранительная, запорная или контрольная сливо-наливная арм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отле отсутствуют или находятся в неудовлетворительном состоянии окраска, отличительные полосы, клейма, надписи и трафар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а установленная перед предохранительным клапаном мембрана, отсутствует ее маркир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ует или неисправен защитный колпак запорно-предохранительно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истерне вместо аммиака обнаружен другой проду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ливо-наливной эстакаде имеются технические неисправности (повреждены рукава или стендеры для налива цистерны, просрочены сроки освидетельствований рукавов, стендеров или запорно-предохранительной арматуры, неисправны железнодорожные пути, электропроводка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уют, не исправны или не проверены манометры на сливо-наливных трубопров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едъявление к техническому осмотру цистерн под налив производится в порожнем состоянии в течение суток до начала погрузки. Результат технического осмотра цистерн и пригодность их под наливку заносится работниками вагонного хозяйства в специальную книгу установленной формы с указанием номера свидетельства о техническом состоянии котла, рабочего и конструктив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одавать под налив цистерны без технического осмотра и признания их годными для перевозки жидкого амми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Организация, ответственная за подготовку и отправление цистерн, должна проверить по каждой цистер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е сроков освидетельствования, внешнее состояние, наличие и исправность защитных колпаков, лестниц, соблюдение сроков осмотров и ремонтов цистерн, соответствие и состояние их окраски, надписей и трафар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цистерн должны быть записаны в специальную книгу. При этом на годные для налива цистерны должно быть составлено заключение транспортного подразделения организации о годности цистерны для заполнения аммиаком - форма N 1 (приложение 5). Один экземпляр остается в транспортном подразделении, второй - передается на сливо-наливной пун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Ответственные лица, проверяющие цистерны на сливо-наливном пункте, должны сверить номера поступивших цистерн с номерами, указанными в заключении транспортного подразделения организации о годности цистерны для заполнения аммиаком, после чего по каждой цистерне должны прове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капитального и деповского ремо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технического освидетельствования котла цистерны, состояние окраски и марк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защитного колпака, сняв его, и целостность запорно-предохранительных устройств на н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остность пломбы на предохранительном клапане, исправность предохранительной мембраны (в случае ее установки) и манометродержателя, внешнее состояние и окраску запорно-предохранительной арматуры, сроки ее очередных ремонтов и гидравлических испытаний, состояние фланце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механизмов затворов вентилей, для чего поочередно кратковременно плавно открыть вентили, не снимая заглуш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остатка аммиака в цистерне путем открытия контрольного венти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ри отсутствии избыточного давления внутри котла цистерны 0,0049 МПа (0,05 кгс/см2) и невозможности подтверждения наличия аммиака, цистерну необходимо направить на пункт дега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обнаружении в цистерне постороннего продукта она должна быть передана для дегазации и промывки на специально оборудованные пун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озвращении после дегазации и (или) промывки цистерна контролируется повтор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Котел цистерны перед наливом должен быть спрессован под давлением 1,6 - 2,0 МПа (16 - 20 кгс/см2) газообразным аммиаком. Эта работа должна выполняться подразделением, определенным приказом по организации в зависимости от действующей структуры управления и имеющихся технических возможностей, по инструкции, утвержденной техническим руководителем организации и в которой должны быть определены необходимые мер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Результаты осмотра и опрессовки должны быть занесены работниками сливо-наливного пункта в журнал осмотра цистерн перед наполнением, в котором должны быть графы, в которых указы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нодорожный номер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номер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окра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адписей и трафар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ередной срок технического освидетельств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запорно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предохранительного клап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трехпозиционн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кгс/см2), на которое спрессованы газообразным аммиаком котел и армат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N ____ манометра, по которому замерялось д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не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устраненные наполнительным пун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о год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осмотра и испы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ответственного лица, принявшего цистерну для на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а годные для налива цистерны должно быть составлено заключение о годности цистерны для наполнения аммиаком - форма N 2 (приложение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и обнаружении дефектов цистерны, которые исключают возможность ее безопасной эксплуатации, в заключении о годности цистерны для наполнения аммиаком делается соответствующая запись, и цистерна с перечнем дефектов передается для их устранения. Организация должна систематически анализировать повреждения и дефекты цистерны и применять меры к предупреждению их появл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Налив жидкого аммиака в цистер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едельный уровень заливаемого в цистерны аммиака должен контролироваться автоматической системой заполнения и дополнительно проверяться открытием имеющихся на цистернах трехпозиционных измерителей уровня. При одновременном заполнении не более 3-х цистерн контроль уровня допускается осуществлять только с помощью трехпозиционных измерителей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Все операции по наливу жидкого аммиака должны выполняться в соответствии с технологическим регламентом сливо-наливного пун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Налив аммиака в цистерны из хранилищ, работающих под избыточным давлением, может осуществляться передавливанием путем создания разности давлений в хранилище и цистерне или перекачиванием насосами. При этом вытесняемый из цистерны и образующийся за счет частичного вскипания газообразный аммиак должен постоянно отводиться. Пониженное давление в цистерне может обеспечиваться как путем отсасывания газообразного аммиака из цистерн и подачи его в опорожняемые хранилища, так и путем постоянного отвода для использования в производстве (в газгольдер, установку конденсации, приготовление аммиачной воды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ая схема налива жидкого аммиака и отвода газообразного должна предусматриваться проектом и устанавливаться технологически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од паров аммиака в атмосферу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ая схема налива жидкого аммиака - Приложени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Операции по наливу цистерн жидким аммиаком могут быть начаты лишь после осмотра цистерн и оформления заключения о годности цистерны для наполнения аммиаком - форма N 2 (приложение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еред началом операции по наливу необходимо сверить номера цистерн, поданных для налива, с номерами, указанными в заключении транспортного подразделения - форма N 1 (приложение 5), убедиться в наличии оформленного заключения сливо-наливного пункта о годности цистерны для наполнения аммиаком, снять заглушки на сливо-наливных вентилях, подключить рукава к патрубкам и проверить надежность крепления рукавов к патрубкам и состояние фланцевых соединений на трубопроводах и цистерне. До начала налива следует заполнить рукав газообразным аммиаком из коллектора с целью проверки герметичности их присоединения к цистер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Из изотермических хранилищ, работающих под давлением, близким к атмосферному, жидкий аммиак с температурой минус 33,3 град. С и выше может наливаться в цистерны только с помощью насосов. При этом перед полным открытием жидкостных вентилей для налива должно быть произведено захолаживание цистерны до температуры, близкой к температуре наливаемого аммиака. Захолаживание производится путем осторожной, с перерывами на испарение, подачи в цистерну небольших количеств жидкого аммиака из коллектора с контролем давления газообразного аммиака в цистер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Налив цистерны рекомендуется вести поддерживая в ней оптимально-возможное давление за счет открытия газового вентиля цистерны при максимальном давлении в трубопроводе жидкого аммиака от имеющегося источника давления (хранилище, насос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кращения времени налива рекомендуется наливать цистерну через имеющиеся на ней два жидкостных вентиля, для чего каждая точка налива должна быть оборудована двумя рукавами (стендерами), присоединенными к коллектору жидкого амми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зком сбросе давления из цистерны (т.е. большом расходе газа через газовый трубопровод) возможно закрытие скоростного клапана, установленного на газовом трубопроводе цистерны, т.е. перекрытие этого трубопровода. В этом случае необходимо уменьшить подачу жидкого аммиака в цистерну, прикрыв вентиль подачи аммиака, установленный на трубопроводе-отводе у рукава (стенд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Для контроля наполнения цистерн трехпозиционным измерителем уровня с помощью контрольных трубок следует во время налива периодически открывать вентиль определения нормального уровня (83% объема). При выходе из него газа налив должен быть продолжен до момента выхода жидкости. По окончании налива необходимо открыть контрольный вентиль определения верхнего предельного уровня, соответствующего 85% объема цистерны. Выход из него газа означает, что уровень находится в допустимых пределах, а выход жидкости - что цистерна переполн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в цистерны должен быть немедленно прекращен, если уровень налитого аммиака будет в пределах 83 - 85% объема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В случае переполнения цистерн избыточный аммиак должен быть незамедлительно слит, для чего на каждом наливном пункте должны быть предусмотрены соответствующие емкости и трубопроводы. Для этой цели могут использоваться наливные трубопроводы аммиака и складские хранилища. Допускается слив избыточного аммиака при переполнении цистерны в другую исправную цистер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ача перевозчику переполненных цистерн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спользование грузоподъемности цистерн (при определении массы аммиака по уровню с помощью контрольных трубок, установленных на цистерне) возможно только при наливе аммиака с температурой 239,8 К (минус 33,3 град. С). При температуре выше 239,8 К (минус 33,3 град. С) из-за снижения плотности аммиака цистерны до номинальной грузоподъемности заполнены быть не мог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При одновременном наливе группы цистерн операции по наливу должны выполняться так же, как и для одиночных цистерн. При уравнивании давлений в цистернах путем соединения их с коллектором газообразного аммиака регулировать налив следует вентилями, установленными на отводах коллекторов газообразного амми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Налив цистерн, как правило, должен быть автоматизиров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рупповом автоматизированном наливе цистерн автоматическое отключение цистерны от трубопроводов при достижении нормального уровня должно быть индивидуаль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окончании автоматизированного налива следует перед отсоединением рукавов проконтролировать в каждой цистерне уровень налитого аммиака открытием вентилей трехпозиционного измерителя уровня, имеющегося на цистер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Организация, осуществляющая наполнение в цистерны аммиака, ведет журнал наполнения, в котором должны быть следующие граф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на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вагона-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онный номер котла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ь котла цистерны, 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оду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осле окончания налива цистерны и проверки правильности наполнения цистерн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ь сливо-наливные, уравнительный и контрольные венти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оединить наливные рукава (стенд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герметичность запорно-предохранительно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глушить сливо-наливные, уравнительные и газовый венти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вернуть заглушки на штуцеры контрольных и дренажного венти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ь арматуру защитным колпаком, закрепить его, опломбировать запорно-пломбирующи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у залитого в цистерну продукта определяют на железнодорожных вес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Результаты налива и осмотра налитых цистерн должны быть записаны в сдаточный акт на заполненную аммиаком цистерну - форма N 3 (приложение 7), а также в журнал налива цистерн. Один экземпляр сдаточного акта должен быть возвращен транспортному подразделению, а другой - подшит в дело сдаточных актов и зарегистрирован в описи этого 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осле передачи сдаточного акта на заполненную аммиаком цистерну от сливо-наливного пункта транспортному подразделению работники этого подразделения должны повторно осмотреть цистерну и сделать запись о результатах этого осмотра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Сдача наполненных цистерн железной дороге оформляется в соответствии с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С каждой партией отгружаемого аммиака должен быть отправлен паспорт (сертификат), удостоверяющий качество аммиака, которое должно удовлетворять требованиям действующих техническ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аммиака, отбор проб и методы анализа должны соответствовать требованиям государственных стандартов. Места отбора проб для анализа аммиака в хранилищах должны определяться технологическим регламент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Слив жидкого аммиака из цистер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Организация, получив уведомление о прибытии цистерн с жидким аммиаком, обязана их принять в соответствии с установленными требованиями. При осуществлении приемо-сдаточных операций провер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фактического номера цистерны номеру, указанному в накладной и паспорте (сертификате) на гру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повреждений котла цистерны (вмятины, трещины и т.п.), а в случае их обнаружения потребовать от администрации перевозчика технический акт по установл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целостность запорно-предохранительных устройств на защитном колпаке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ри принятии цистерны необходимо провер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запорно-предохранительно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весов налитого в котел цистерны аммиака и указанного в накладной и паспорте (сертификате) посредством взвешивания на железнодорожных вес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становлено, что вес налитого в цистерну продукта не соответствует указанному в накладной и паспорте (сертификате), результаты проверки оформляются актом с указанием в нем технического состояния сливо-наливной и контрольной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 обнаружении в прибывшей цистерне постороннего продукта или дефектов, не позволяющих провести безопасный слив аммиака, организация решает вопросы устранения дефектов и обеспечения возможности опорожнения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енные аммиаком дефектные цистерны должны быть срочно сл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Для проведения осмотров и слива прибывших цистерн с аммиаком и возврата их грузоотправителю администрация грузополучателя назначает приказом постоянных ответственных лиц соответствующей квал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еред тем, как дать заключение о возможности слива прибывших под слив цистерн с жидким аммиаком, ответственный представитель грузополучателя должен осмотреть и убедиться, что цистерны заполнены аммиаком. При необходимости аммиак из партии цистерн, прибывших под слив, отбирается на анализ. Результаты осмотра цистерн и заключение о возможности слива должны быть зафиксированы в двух экземплярах акта осмотра и слива (приложение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До начала операции по сливу необходимо сверить номера цистерн, подготовленных к сливу, с номерами цистерн, на слив которых дано разрешение в акте осмотра и слива. До присоединения рукавов (стендеров) следует снять заглушки, затем подсоединить сливные рукава (стендеры), визуально проверить надежность их крепления к патрубкам (фланцам), а присоединив рукава (стендеры), проверить правильность затяжки фланцевых соединений на трубопроводах и герметичность системы слива заполнением ее газообразным аммиаком. После чего допускается полностью открыть вентили для с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Если во время слива из цистерны будет обнаружена утечка аммиака или возникнет аварийная ситуация, то следует немедленно принять необходимые 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Слив жидкого аммиака из одиночных и групп цистерн может осуществляться передавливанием газообразным аммиаком или азотом, а также перекачиванием на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корения цистерну следует сливать через имеющиеся на ней два жидкостных вентиля. Сливо-наливной пункт должен быть оснащен двумя рукавами (стендерами), присоединяемыми к сливному трубопрово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оцесс слива цистерн следует, как правило, автоматиз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Слив цистерны следует вести с максимальной скоростью и регулировать ее жидкостными вентилями на сливном устройстве так, чтобы не закрывались скоростные клапаны на жидкостных трубопроводах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тимальный перепад давлений между цистерной и приемным резервуаром может поддерживаться как повышением давления в цистерне, так и снижением давления в приемном резервуаре. При этом давление в котле цистерны не должно превышать 2,0 МПа (20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максимальной скоростью слива в данном случае понимается такая скорость слива аммиака в сливном трубопроводе, при которой скоростные клапаны цистерны не закрыты, но при незначительном увеличении расхода закрываются. При сливе эта скорость устанавливается путем медленного открывания вентиля на сливном трубопроводе до момента закрытия скоростного клапана (слышен резкий удар клапана о седло). Затем жидкостной вентиль прикрывается на 0,25 - 0,5 оборо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При перекачивании аммиака насосами из группы десять цистерн и более на сливном трубопроводе между цистернами и насосами следует иметь ресивер жидкого аммиака. Вместимость ресивера должна быть не более 25% количества аммиака, сливаемого за 1 час, но не превышать 100 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ри сливе следует обеспечивать опорожнение цистерн, сохраняя в них давление сли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Момент окончания слива следует определять открытием вентиля контроля слива трехпозиционного измерителя уровня. Выход газа из вентиля означает, что цистерна полностью слита, а выход жидкости указывает, что слив не закончен. Перед открытием контрольного вентиля необходимо на 1 - 2 сек. открыть вентиль уравновешивания давления на трубке контрольного вентиля и в газовом пространстве цистерны для исключения неправильного результата определения. Запрещается возвращать цистерны, у которых из вентиля контроля слива трехпозиционного измерителя уровня выходит жидкость и с давлением ниже 0,049 МПа (0,5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о окончании слива необходимо, не снижая давления в цистерне, выполнить следующие оп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ить с помощью запорных вентилей цистерну от сливных трубопроводов, опорожнить рукава (стендеры) в дренажный коллектор и отсоединить 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герметичность арматуры, фланцевых и резьбовых соединений, целостность предохранительной мембраны (при ее наличии) и установить заглушки на венти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ь арматуру цистерны защитным колпаком, опломбировав запорно-пломбировочны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Закрывать запорно-предохранительную арматуру колпаками и устанавливать на них запорно-пломбировочные устройства следует только с разрешения и в присутствии уполномоченного лица, которое обязано провести контрольный осмотр арматуры, заглушек и колпаков, проверку целостности предохранительной мембраны (при ее наличии). Цистерны с опломбированными колпаками должны быть срочно возвращены на станцию припис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смотра перед сдачей цистерн для отправки оформляется акт осмотра и слива цистерн (приложение 8). Акт должен быть оформлен в двух экземплярах, один из которых остается на сливо-наливном пункт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Дополнительные требования к налив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ливу цистер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Цистерны, установленные под налив или слив аммиака, должны быть надежно сцеплены и закреплены на рельсовом пути тормозными башмаками, а стрелки переведены в положение, исключающее возможность попадания на путь слива (налива) другого подвижного состава. При невозможности перевода стрелок в такое положение следует предусматривать другие мероприятия, исключающие такую возможность. На железнодорожных путях устанавливаются стационарные знаки, предупреждающие о запрещении проез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одготовительные и сливо-наливные операции могут выполняться лишь после удаления локомотива за выставленные знаки о запрещении проез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Во время выполнения подготовительных сливо-наливных операций запрещается присутствие вблизи цистерны людей, не имеющих отношения к этой работе. Специального ограждения этой зоны не треб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 сливе-наливе аммиака из цистерн рельсовые пути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Во время выполнения подготовительных операций следует убедиться в исправности перекидных мостиков на цистерну и ограждения площадки, зимой дополнительно в отсутствии нале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На работнике, осуществляющем открытие защитного колпака арматурного люка цистерны, должен быть предохранительный пояс, крепление которого за металлоконструкции цистерны предохраняло бы работника от падения, но позволяло бы ему срочно эвакуироваться при прорыве амми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Защитные колпаки арматурных люков цистерн после их открытия должны быть закреплены для исключения их заклинивания и па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Не допускается оставлять цистерну присоединенной к коммуникациям при длительных (более 0,5 часа) перерывах налива (слива) аммиака. При непродолжительных перерывах достаточно закрыть вентили с обоих концов рукавов и сбросить давление из них через дренажный вентиль без их отсоеди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Все операции по внешнему осмотру, наливу и сливу аммиака, проверки герметичности цистерн, присоединению и снятию рукавов и арматуры, подтяжке и разборке соединений на коммуникациях жидкого аммиака следует выполнять в средствах индивидуальной защиты в соответствии с требованиями плана локализации и ликвидац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Операторы у цистерн, в компрессорных (насосных) и других рабочих местах склада или сливо-наливного пункта должны быть обеспечены надежными средствами связи друг с другом, с начальником (мастером) смены и дежурным профессионального аварийно-спасательного форм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Контроль давления при операциях налива и слива, предусмотренных разделами 6 и 7 настоящих Правил, допускается выполнять по манометрам, установленным на сливо-наливных трубопроводах, при снятом манометре на котле цистерне (предназначенном для контроля давления при гидравлических испытан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Дегазация и промывка цистерн</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Промывку и внутреннюю очистку котлов цистерн для перевозки жидкого аммиака следует выполнять на специально оборудованных пунктах при соблюдении требований по организации безопасного проведения газоопас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Дегазировать и (или) промывать котлы цистерн следует перед техническим освидетельствованием, при обнаружении в них постороннего продукта, а также в случае необходимости проведения работ внутри котла цистер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еред промывкой котел цистерны должен быть полностью опорожнен от аммиака и продут азотом (до остаточного содержания аммиака не более 20 мг/м3) и воздухом, что должно быть подтверждено справкой, передаваемой пункту промывки одновременно с цистер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ромывку котла цистерны, как правило, следует совмещать с ремонтом запорно-предохранительной арматуры. При этом должны проводиться ее техническое обслуживание и гидравлическое испытание, а предохранительный клапан должен быть отрегулирован на специальном стенде на давление открытия, равное 2,05 - 2,3 МПа (20 - 23 кгс/см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Результаты внутреннего осмотра котла цистерны, проверки и гидравлического испытания ее запорно-предохранительной арматуры, а также регулировки предохранительного клапана должны быть оформлены соответствующими актами, которые должны храниться вместе с паспортом сосуда, работающего под давление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Мероприятия по локализации и ликвид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стей и аварийных ситуаций с цистерна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защиты и личная гигиена работающи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и возникновении аварийных ситуаций во время налива или слива цистерн следует немедленно принять необходимые меры по ее лок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действий в аварийных ситуациях, которые могут возникнуть во время налива и слива цистерн, должен определяться планами локализации и ликвидац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ри возникновении пожара, тепловое воздействие которого может привести к опасному нагреву цистерны, необходимо перевезти ее в безопасное место, а при невозможности перевозки обильно поливать водой, пока не будет ликвидирована 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орядок локализации и ликвидации аварийной ситуации, возникшей в пути следования, определяется установленными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В организации должны быть подготовлены и укомплектованы выездные аварийно-спасательные бригады для устранения неисправностей цистерн, отцепленных в пути следования, локализации и ликвидац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ездную аварийно-спасательную бригаду приказом руководителя назначается квалифицированный, обученный и аттестованный в установленном порядке персонал аварийно-спасательных формир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Персонал сливно-наливного пункта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ть отличительные признаки и основные свойства аммиака и азота, опасность их воздействия на организм челове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ть пользоваться средствами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ть оказывать первую медицинскую помощь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Работы в газоопасных местах - на обслуживающих площадках цистерн, откидных мостиках, эстакадах налива (слива), а также внутри котлов цистерн должны выполняться в установленном порядке, обеспечивающем безопасное проведение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ая 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лива жидкого аммиака в железнодорожную цистерн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ая 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ива жидкого аммиака из железнодорожной цистер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сливо-наливного устройства цистер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Журнал</w:t>
      </w:r>
    </w:p>
    <w:p>
      <w:pPr>
        <w:pStyle w:val="3"/>
        <w:widowControl/>
        <w:rPr>
          <w:lang w:val="ru-RU" w:eastAsia="ru-RU" w:bidi="ru-RU"/>
        </w:rPr>
      </w:pPr>
      <w:r>
        <w:rPr>
          <w:lang w:val="ru-RU" w:eastAsia="ru-RU" w:bidi="ru-RU"/>
        </w:rPr>
        <w:t xml:space="preserve">            </w:t>
      </w:r>
      <w:r>
        <w:rPr>
          <w:lang w:val="ru-RU" w:eastAsia="ru-RU" w:bidi="ru-RU"/>
        </w:rPr>
        <w:t>учета осмотров и гидравлических испытаний</w:t>
      </w:r>
    </w:p>
    <w:p>
      <w:pPr>
        <w:pStyle w:val="3"/>
        <w:widowControl/>
        <w:rPr>
          <w:lang w:val="ru-RU" w:eastAsia="ru-RU" w:bidi="ru-RU"/>
        </w:rPr>
      </w:pPr>
      <w:r>
        <w:rPr>
          <w:lang w:val="ru-RU" w:eastAsia="ru-RU" w:bidi="ru-RU"/>
        </w:rPr>
        <w:t xml:space="preserve">         </w:t>
      </w:r>
      <w:r>
        <w:rPr>
          <w:lang w:val="ru-RU" w:eastAsia="ru-RU" w:bidi="ru-RU"/>
        </w:rPr>
        <w:t>сливо-наливных рукавов на сливо-наливном пункте</w:t>
      </w:r>
    </w:p>
    <w:p>
      <w:pPr>
        <w:pStyle w:val="3"/>
        <w:widowControl/>
        <w:rPr>
          <w:lang w:val="ru-RU" w:eastAsia="ru-RU" w:bidi="ru-RU"/>
        </w:rPr>
      </w:pPr>
      <w:r>
        <w:rPr>
          <w:lang w:val="ru-RU" w:eastAsia="ru-RU" w:bidi="ru-RU"/>
        </w:rPr>
        <w:t xml:space="preserve">                     </w:t>
      </w:r>
      <w:r>
        <w:rPr>
          <w:lang w:val="ru-RU" w:eastAsia="ru-RU" w:bidi="ru-RU"/>
        </w:rPr>
        <w:t>(складе) жидкого аммиака</w:t>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организ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Место установки рукава ........  5. ГОСТ или ТУ ...............</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2. Дата установки ................  6. Рабочее давление 2,0 МПа</w:t>
      </w:r>
    </w:p>
    <w:p>
      <w:pPr>
        <w:pStyle w:val="3"/>
        <w:widowControl/>
        <w:rPr>
          <w:lang w:val="ru-RU" w:eastAsia="ru-RU" w:bidi="ru-RU"/>
        </w:rPr>
      </w:pPr>
      <w:r>
        <w:rPr>
          <w:lang w:val="ru-RU" w:eastAsia="ru-RU" w:bidi="ru-RU"/>
        </w:rPr>
        <w:t xml:space="preserve">                                       </w:t>
      </w:r>
      <w:r>
        <w:rPr>
          <w:lang w:val="ru-RU" w:eastAsia="ru-RU" w:bidi="ru-RU"/>
        </w:rPr>
        <w:t>(20 кгс/см2)</w:t>
      </w:r>
    </w:p>
    <w:p>
      <w:pPr>
        <w:pStyle w:val="3"/>
        <w:widowControl/>
        <w:rPr>
          <w:lang w:val="ru-RU" w:eastAsia="ru-RU" w:bidi="ru-RU"/>
        </w:rPr>
      </w:pPr>
      <w:r>
        <w:rPr>
          <w:lang w:val="ru-RU" w:eastAsia="ru-RU" w:bidi="ru-RU"/>
        </w:rPr>
        <w:t>3. Инвентарный N .................  7. Давление гидравлического</w:t>
      </w:r>
    </w:p>
    <w:p>
      <w:pPr>
        <w:pStyle w:val="3"/>
        <w:widowControl/>
        <w:rPr>
          <w:lang w:val="ru-RU" w:eastAsia="ru-RU" w:bidi="ru-RU"/>
        </w:rPr>
      </w:pPr>
      <w:r>
        <w:rPr>
          <w:lang w:val="ru-RU" w:eastAsia="ru-RU" w:bidi="ru-RU"/>
        </w:rPr>
        <w:t xml:space="preserve">                                       </w:t>
      </w:r>
      <w:r>
        <w:rPr>
          <w:lang w:val="ru-RU" w:eastAsia="ru-RU" w:bidi="ru-RU"/>
        </w:rPr>
        <w:t>испытания</w:t>
      </w:r>
    </w:p>
    <w:p>
      <w:pPr>
        <w:pStyle w:val="3"/>
        <w:widowControl/>
        <w:rPr>
          <w:lang w:val="ru-RU" w:eastAsia="ru-RU" w:bidi="ru-RU"/>
        </w:rPr>
      </w:pPr>
      <w:r>
        <w:rPr>
          <w:lang w:val="ru-RU" w:eastAsia="ru-RU" w:bidi="ru-RU"/>
        </w:rPr>
        <w:t>4. Внутренний диаметр ....... (мм)     4,0 МПа (40 кгс/см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350"/>
        <w:gridCol w:w="1485"/>
        <w:gridCol w:w="1485"/>
        <w:gridCol w:w="1890"/>
        <w:gridCol w:w="2025"/>
      </w:tblGrid>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мотр и гидравлические испытания                </w:t>
            </w:r>
          </w:p>
        </w:tc>
      </w:tr>
      <w:tr>
        <w:trPr>
          <w:trHeight w:val="36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проверки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следующей </w:t>
              <w:br/>
              <w:t xml:space="preserve">проверки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ание и осмотр     </w:t>
              <w:br/>
              <w:t xml:space="preserve">провел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Заключение</w:t>
      </w:r>
    </w:p>
    <w:p>
      <w:pPr>
        <w:pStyle w:val="3"/>
        <w:widowControl/>
        <w:rPr>
          <w:lang w:val="ru-RU" w:eastAsia="ru-RU" w:bidi="ru-RU"/>
        </w:rPr>
      </w:pPr>
      <w:r>
        <w:rPr>
          <w:lang w:val="ru-RU" w:eastAsia="ru-RU" w:bidi="ru-RU"/>
        </w:rPr>
        <w:t xml:space="preserve">             </w:t>
      </w:r>
      <w:r>
        <w:rPr>
          <w:lang w:val="ru-RU" w:eastAsia="ru-RU" w:bidi="ru-RU"/>
        </w:rPr>
        <w:t>транспортного подразделения организации</w:t>
      </w:r>
    </w:p>
    <w:p>
      <w:pPr>
        <w:pStyle w:val="3"/>
        <w:widowControl/>
        <w:rPr>
          <w:lang w:val="ru-RU" w:eastAsia="ru-RU" w:bidi="ru-RU"/>
        </w:rPr>
      </w:pPr>
      <w:r>
        <w:rPr>
          <w:lang w:val="ru-RU" w:eastAsia="ru-RU" w:bidi="ru-RU"/>
        </w:rPr>
        <w:t xml:space="preserve">           </w:t>
      </w:r>
      <w:r>
        <w:rPr>
          <w:lang w:val="ru-RU" w:eastAsia="ru-RU" w:bidi="ru-RU"/>
        </w:rPr>
        <w:t>о годности цистерны для наполнения аммиаком</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Железнодорожный N цистерны ____________________________________</w:t>
      </w:r>
    </w:p>
    <w:p>
      <w:pPr>
        <w:pStyle w:val="3"/>
        <w:widowControl/>
        <w:rPr>
          <w:lang w:val="ru-RU" w:eastAsia="ru-RU" w:bidi="ru-RU"/>
        </w:rPr>
      </w:pPr>
      <w:r>
        <w:rPr>
          <w:lang w:val="ru-RU" w:eastAsia="ru-RU" w:bidi="ru-RU"/>
        </w:rPr>
        <w:t>2. Регистрационный N цистерны ____________________________________</w:t>
      </w:r>
    </w:p>
    <w:p>
      <w:pPr>
        <w:pStyle w:val="3"/>
        <w:widowControl/>
        <w:rPr>
          <w:lang w:val="ru-RU" w:eastAsia="ru-RU" w:bidi="ru-RU"/>
        </w:rPr>
      </w:pPr>
      <w:r>
        <w:rPr>
          <w:lang w:val="ru-RU" w:eastAsia="ru-RU" w:bidi="ru-RU"/>
        </w:rPr>
        <w:t>3. Год и место постройки _________________________________________</w:t>
      </w:r>
    </w:p>
    <w:p>
      <w:pPr>
        <w:pStyle w:val="3"/>
        <w:widowControl/>
        <w:rPr>
          <w:lang w:val="ru-RU" w:eastAsia="ru-RU" w:bidi="ru-RU"/>
        </w:rPr>
      </w:pPr>
      <w:r>
        <w:rPr>
          <w:lang w:val="ru-RU" w:eastAsia="ru-RU" w:bidi="ru-RU"/>
        </w:rPr>
        <w:t>4. Капитальный ремонт ____________________________________________</w:t>
      </w:r>
    </w:p>
    <w:p>
      <w:pPr>
        <w:pStyle w:val="3"/>
        <w:widowControl/>
        <w:rPr>
          <w:lang w:val="ru-RU" w:eastAsia="ru-RU" w:bidi="ru-RU"/>
        </w:rPr>
      </w:pPr>
      <w:r>
        <w:rPr>
          <w:lang w:val="ru-RU" w:eastAsia="ru-RU" w:bidi="ru-RU"/>
        </w:rPr>
        <w:t xml:space="preserve">                            </w:t>
      </w:r>
      <w:r>
        <w:rPr>
          <w:lang w:val="ru-RU" w:eastAsia="ru-RU" w:bidi="ru-RU"/>
        </w:rPr>
        <w:t>(дата, место или условный номер</w:t>
      </w:r>
    </w:p>
    <w:p>
      <w:pPr>
        <w:pStyle w:val="3"/>
        <w:widowControl/>
        <w:rPr>
          <w:lang w:val="ru-RU" w:eastAsia="ru-RU" w:bidi="ru-RU"/>
        </w:rPr>
      </w:pPr>
      <w:r>
        <w:rPr>
          <w:lang w:val="ru-RU" w:eastAsia="ru-RU" w:bidi="ru-RU"/>
        </w:rPr>
        <w:t xml:space="preserve">                             </w:t>
      </w:r>
      <w:r>
        <w:rPr>
          <w:lang w:val="ru-RU" w:eastAsia="ru-RU" w:bidi="ru-RU"/>
        </w:rPr>
        <w:t>вагоноремонтной организации)</w:t>
      </w:r>
    </w:p>
    <w:p>
      <w:pPr>
        <w:pStyle w:val="3"/>
        <w:widowControl/>
        <w:rPr>
          <w:lang w:val="ru-RU" w:eastAsia="ru-RU" w:bidi="ru-RU"/>
        </w:rPr>
      </w:pPr>
      <w:r>
        <w:rPr>
          <w:lang w:val="ru-RU" w:eastAsia="ru-RU" w:bidi="ru-RU"/>
        </w:rPr>
        <w:t>5. Деповский ремонт ______________________________________________</w:t>
      </w:r>
    </w:p>
    <w:p>
      <w:pPr>
        <w:pStyle w:val="3"/>
        <w:widowControl/>
        <w:rPr>
          <w:lang w:val="ru-RU" w:eastAsia="ru-RU" w:bidi="ru-RU"/>
        </w:rPr>
      </w:pPr>
      <w:r>
        <w:rPr>
          <w:lang w:val="ru-RU" w:eastAsia="ru-RU" w:bidi="ru-RU"/>
        </w:rPr>
        <w:t xml:space="preserve">                          </w:t>
      </w:r>
      <w:r>
        <w:rPr>
          <w:lang w:val="ru-RU" w:eastAsia="ru-RU" w:bidi="ru-RU"/>
        </w:rPr>
        <w:t>(дата, место или условный номер</w:t>
      </w:r>
    </w:p>
    <w:p>
      <w:pPr>
        <w:pStyle w:val="3"/>
        <w:widowControl/>
        <w:rPr>
          <w:lang w:val="ru-RU" w:eastAsia="ru-RU" w:bidi="ru-RU"/>
        </w:rPr>
      </w:pPr>
      <w:r>
        <w:rPr>
          <w:lang w:val="ru-RU" w:eastAsia="ru-RU" w:bidi="ru-RU"/>
        </w:rPr>
        <w:t xml:space="preserve">                           </w:t>
      </w:r>
      <w:r>
        <w:rPr>
          <w:lang w:val="ru-RU" w:eastAsia="ru-RU" w:bidi="ru-RU"/>
        </w:rPr>
        <w:t>вагоноремонтной организации)</w:t>
      </w:r>
    </w:p>
    <w:p>
      <w:pPr>
        <w:pStyle w:val="3"/>
        <w:widowControl/>
        <w:rPr>
          <w:lang w:val="ru-RU" w:eastAsia="ru-RU" w:bidi="ru-RU"/>
        </w:rPr>
      </w:pPr>
      <w:r>
        <w:rPr>
          <w:lang w:val="ru-RU" w:eastAsia="ru-RU" w:bidi="ru-RU"/>
        </w:rPr>
        <w:t>6. Техническое освидетельствование котла (ВО, ГИ) ________________</w:t>
      </w:r>
    </w:p>
    <w:p>
      <w:pPr>
        <w:pStyle w:val="3"/>
        <w:widowControl/>
        <w:rPr>
          <w:lang w:val="ru-RU" w:eastAsia="ru-RU" w:bidi="ru-RU"/>
        </w:rPr>
      </w:pPr>
      <w:r>
        <w:rPr>
          <w:lang w:val="ru-RU" w:eastAsia="ru-RU" w:bidi="ru-RU"/>
        </w:rPr>
        <w:t xml:space="preserve">                                                    </w:t>
      </w:r>
      <w:r>
        <w:rPr>
          <w:lang w:val="ru-RU" w:eastAsia="ru-RU" w:bidi="ru-RU"/>
        </w:rPr>
        <w:t>(дата и место</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оизводства технического освидетельствования)</w:t>
      </w:r>
    </w:p>
    <w:p>
      <w:pPr>
        <w:pStyle w:val="3"/>
        <w:widowControl/>
        <w:rPr>
          <w:lang w:val="ru-RU" w:eastAsia="ru-RU" w:bidi="ru-RU"/>
        </w:rPr>
      </w:pPr>
      <w:r>
        <w:rPr>
          <w:lang w:val="ru-RU" w:eastAsia="ru-RU" w:bidi="ru-RU"/>
        </w:rPr>
        <w:t>7. Состояние окраски и надписей __________________________________</w:t>
      </w:r>
    </w:p>
    <w:p>
      <w:pPr>
        <w:pStyle w:val="3"/>
        <w:widowControl/>
        <w:rPr>
          <w:lang w:val="ru-RU" w:eastAsia="ru-RU" w:bidi="ru-RU"/>
        </w:rPr>
      </w:pPr>
      <w:r>
        <w:rPr>
          <w:lang w:val="ru-RU" w:eastAsia="ru-RU" w:bidi="ru-RU"/>
        </w:rPr>
        <w:t>8. Дата осмотра и заключение о состоянии цистерны 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одписи:        Приемосдатчик 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смотрщик 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Заключение</w:t>
      </w:r>
    </w:p>
    <w:p>
      <w:pPr>
        <w:pStyle w:val="3"/>
        <w:widowControl/>
        <w:rPr>
          <w:lang w:val="ru-RU" w:eastAsia="ru-RU" w:bidi="ru-RU"/>
        </w:rPr>
      </w:pPr>
      <w:r>
        <w:rPr>
          <w:lang w:val="ru-RU" w:eastAsia="ru-RU" w:bidi="ru-RU"/>
        </w:rPr>
        <w:t xml:space="preserve">      </w:t>
      </w:r>
      <w:r>
        <w:rPr>
          <w:lang w:val="ru-RU" w:eastAsia="ru-RU" w:bidi="ru-RU"/>
        </w:rPr>
        <w:t>сливо-наливного пункта организации о годности цистерны</w:t>
      </w:r>
    </w:p>
    <w:p>
      <w:pPr>
        <w:pStyle w:val="3"/>
        <w:widowControl/>
        <w:rPr>
          <w:lang w:val="ru-RU" w:eastAsia="ru-RU" w:bidi="ru-RU"/>
        </w:rPr>
      </w:pPr>
      <w:r>
        <w:rPr>
          <w:lang w:val="ru-RU" w:eastAsia="ru-RU" w:bidi="ru-RU"/>
        </w:rPr>
        <w:t xml:space="preserve">                     </w:t>
      </w:r>
      <w:r>
        <w:rPr>
          <w:lang w:val="ru-RU" w:eastAsia="ru-RU" w:bidi="ru-RU"/>
        </w:rPr>
        <w:t>для наполнения аммиаком</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Железнодорожный N цистерны ____________________________________</w:t>
      </w:r>
    </w:p>
    <w:p>
      <w:pPr>
        <w:pStyle w:val="3"/>
        <w:widowControl/>
        <w:rPr>
          <w:lang w:val="ru-RU" w:eastAsia="ru-RU" w:bidi="ru-RU"/>
        </w:rPr>
      </w:pPr>
      <w:r>
        <w:rPr>
          <w:lang w:val="ru-RU" w:eastAsia="ru-RU" w:bidi="ru-RU"/>
        </w:rPr>
        <w:t>2. Регистрационный N цистерны ____________________________________</w:t>
      </w:r>
    </w:p>
    <w:p>
      <w:pPr>
        <w:pStyle w:val="3"/>
        <w:widowControl/>
        <w:rPr>
          <w:lang w:val="ru-RU" w:eastAsia="ru-RU" w:bidi="ru-RU"/>
        </w:rPr>
      </w:pPr>
      <w:r>
        <w:rPr>
          <w:lang w:val="ru-RU" w:eastAsia="ru-RU" w:bidi="ru-RU"/>
        </w:rPr>
        <w:t>3. Соответствие окраски __________________________________________</w:t>
      </w:r>
    </w:p>
    <w:p>
      <w:pPr>
        <w:pStyle w:val="3"/>
        <w:widowControl/>
        <w:rPr>
          <w:lang w:val="ru-RU" w:eastAsia="ru-RU" w:bidi="ru-RU"/>
        </w:rPr>
      </w:pPr>
      <w:r>
        <w:rPr>
          <w:lang w:val="ru-RU" w:eastAsia="ru-RU" w:bidi="ru-RU"/>
        </w:rPr>
        <w:t>4. Наличие надписей и трафаретов _________________________________</w:t>
      </w:r>
    </w:p>
    <w:p>
      <w:pPr>
        <w:pStyle w:val="3"/>
        <w:widowControl/>
        <w:rPr>
          <w:lang w:val="ru-RU" w:eastAsia="ru-RU" w:bidi="ru-RU"/>
        </w:rPr>
      </w:pPr>
      <w:r>
        <w:rPr>
          <w:lang w:val="ru-RU" w:eastAsia="ru-RU" w:bidi="ru-RU"/>
        </w:rPr>
        <w:t>5. Очередной срок технического освидетельствования _______________</w:t>
      </w:r>
    </w:p>
    <w:p>
      <w:pPr>
        <w:pStyle w:val="3"/>
        <w:widowControl/>
        <w:rPr>
          <w:lang w:val="ru-RU" w:eastAsia="ru-RU" w:bidi="ru-RU"/>
        </w:rPr>
      </w:pPr>
      <w:r>
        <w:rPr>
          <w:lang w:val="ru-RU" w:eastAsia="ru-RU" w:bidi="ru-RU"/>
        </w:rPr>
        <w:t>6. Состояние запорной арматуры ___________________________________</w:t>
      </w:r>
    </w:p>
    <w:p>
      <w:pPr>
        <w:pStyle w:val="3"/>
        <w:widowControl/>
        <w:rPr>
          <w:lang w:val="ru-RU" w:eastAsia="ru-RU" w:bidi="ru-RU"/>
        </w:rPr>
      </w:pPr>
      <w:r>
        <w:rPr>
          <w:lang w:val="ru-RU" w:eastAsia="ru-RU" w:bidi="ru-RU"/>
        </w:rPr>
        <w:t>7. Состояние предохранительного клапана __________________________</w:t>
      </w:r>
    </w:p>
    <w:p>
      <w:pPr>
        <w:pStyle w:val="3"/>
        <w:widowControl/>
        <w:rPr>
          <w:lang w:val="ru-RU" w:eastAsia="ru-RU" w:bidi="ru-RU"/>
        </w:rPr>
      </w:pPr>
      <w:r>
        <w:rPr>
          <w:lang w:val="ru-RU" w:eastAsia="ru-RU" w:bidi="ru-RU"/>
        </w:rPr>
        <w:t>8. Состояние трехпозиционного уровня _____________________________</w:t>
      </w:r>
    </w:p>
    <w:p>
      <w:pPr>
        <w:pStyle w:val="3"/>
        <w:widowControl/>
        <w:rPr>
          <w:lang w:val="ru-RU" w:eastAsia="ru-RU" w:bidi="ru-RU"/>
        </w:rPr>
      </w:pPr>
      <w:r>
        <w:rPr>
          <w:lang w:val="ru-RU" w:eastAsia="ru-RU" w:bidi="ru-RU"/>
        </w:rPr>
        <w:t>9. Наличие постороннего продукта _________________________________</w:t>
      </w:r>
    </w:p>
    <w:p>
      <w:pPr>
        <w:pStyle w:val="3"/>
        <w:widowControl/>
        <w:rPr>
          <w:lang w:val="ru-RU" w:eastAsia="ru-RU" w:bidi="ru-RU"/>
        </w:rPr>
      </w:pPr>
      <w:r>
        <w:rPr>
          <w:lang w:val="ru-RU" w:eastAsia="ru-RU" w:bidi="ru-RU"/>
        </w:rPr>
        <w:t>10. Котел и арматура опрессованы</w:t>
      </w:r>
    </w:p>
    <w:p>
      <w:pPr>
        <w:pStyle w:val="3"/>
        <w:widowControl/>
        <w:rPr>
          <w:lang w:val="ru-RU" w:eastAsia="ru-RU" w:bidi="ru-RU"/>
        </w:rPr>
      </w:pPr>
      <w:r>
        <w:rPr>
          <w:lang w:val="ru-RU" w:eastAsia="ru-RU" w:bidi="ru-RU"/>
        </w:rPr>
        <w:t>газообразным аммиаком на давление __________________ МПа (кгс/см2)</w:t>
      </w:r>
    </w:p>
    <w:p>
      <w:pPr>
        <w:pStyle w:val="3"/>
        <w:widowControl/>
        <w:rPr>
          <w:lang w:val="ru-RU" w:eastAsia="ru-RU" w:bidi="ru-RU"/>
        </w:rPr>
      </w:pPr>
      <w:r>
        <w:rPr>
          <w:lang w:val="ru-RU" w:eastAsia="ru-RU" w:bidi="ru-RU"/>
        </w:rPr>
        <w:t>11. Давление замерялось по манометру N ___________________________</w:t>
      </w:r>
    </w:p>
    <w:p>
      <w:pPr>
        <w:pStyle w:val="3"/>
        <w:widowControl/>
        <w:rPr>
          <w:lang w:val="ru-RU" w:eastAsia="ru-RU" w:bidi="ru-RU"/>
        </w:rPr>
      </w:pPr>
      <w:r>
        <w:rPr>
          <w:lang w:val="ru-RU" w:eastAsia="ru-RU" w:bidi="ru-RU"/>
        </w:rPr>
        <w:t>12. Дефекты, устраненные сливо-наливным пунктом __________________</w:t>
      </w:r>
    </w:p>
    <w:p>
      <w:pPr>
        <w:pStyle w:val="3"/>
        <w:widowControl/>
        <w:rPr>
          <w:lang w:val="ru-RU" w:eastAsia="ru-RU" w:bidi="ru-RU"/>
        </w:rPr>
      </w:pPr>
      <w:r>
        <w:rPr>
          <w:lang w:val="ru-RU" w:eastAsia="ru-RU" w:bidi="ru-RU"/>
        </w:rPr>
        <w:t>13. Заключение о годности ________________________________________</w:t>
      </w:r>
    </w:p>
    <w:p>
      <w:pPr>
        <w:pStyle w:val="3"/>
        <w:widowControl/>
        <w:rPr>
          <w:lang w:val="ru-RU" w:eastAsia="ru-RU" w:bidi="ru-RU"/>
        </w:rPr>
      </w:pPr>
      <w:r>
        <w:rPr>
          <w:lang w:val="ru-RU" w:eastAsia="ru-RU" w:bidi="ru-RU"/>
        </w:rPr>
        <w:t>14. Выявленные неисправности 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свобождена от давления до _____________________ МПа (кгс/см2)</w:t>
      </w:r>
    </w:p>
    <w:p>
      <w:pPr>
        <w:pStyle w:val="3"/>
        <w:widowControl/>
        <w:rPr>
          <w:lang w:val="ru-RU" w:eastAsia="ru-RU" w:bidi="ru-RU"/>
        </w:rPr>
      </w:pPr>
      <w:r>
        <w:rPr>
          <w:lang w:val="ru-RU" w:eastAsia="ru-RU" w:bidi="ru-RU"/>
        </w:rPr>
        <w:t xml:space="preserve">    </w:t>
      </w:r>
      <w:r>
        <w:rPr>
          <w:lang w:val="ru-RU" w:eastAsia="ru-RU" w:bidi="ru-RU"/>
        </w:rPr>
        <w:t>Находится под давлением аммиака ________________ МПа (кгс/см2)</w:t>
      </w:r>
    </w:p>
    <w:p>
      <w:pPr>
        <w:pStyle w:val="3"/>
        <w:widowControl/>
        <w:rPr>
          <w:lang w:val="ru-RU" w:eastAsia="ru-RU" w:bidi="ru-RU"/>
        </w:rPr>
      </w:pPr>
      <w:r>
        <w:rPr>
          <w:lang w:val="ru-RU" w:eastAsia="ru-RU" w:bidi="ru-RU"/>
        </w:rPr>
        <w:t xml:space="preserve">    </w:t>
      </w:r>
      <w:r>
        <w:rPr>
          <w:lang w:val="ru-RU" w:eastAsia="ru-RU" w:bidi="ru-RU"/>
        </w:rPr>
        <w:t>Находится с посторонним продуктом ____________________________</w:t>
      </w:r>
    </w:p>
    <w:p>
      <w:pPr>
        <w:pStyle w:val="3"/>
        <w:widowControl/>
        <w:rPr>
          <w:lang w:val="ru-RU" w:eastAsia="ru-RU" w:bidi="ru-RU"/>
        </w:rPr>
      </w:pPr>
      <w:r>
        <w:rPr>
          <w:lang w:val="ru-RU" w:eastAsia="ru-RU" w:bidi="ru-RU"/>
        </w:rPr>
        <w:t xml:space="preserve">          </w:t>
      </w:r>
      <w:r>
        <w:rPr>
          <w:lang w:val="ru-RU" w:eastAsia="ru-RU" w:bidi="ru-RU"/>
        </w:rPr>
        <w:t>(ненужное зачеркнут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та осмотра и испытания 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дписи:</w:t>
      </w:r>
    </w:p>
    <w:p>
      <w:pPr>
        <w:pStyle w:val="3"/>
        <w:widowControl/>
        <w:rPr>
          <w:lang w:val="ru-RU" w:eastAsia="ru-RU" w:bidi="ru-RU"/>
        </w:rPr>
      </w:pPr>
      <w:r>
        <w:rPr>
          <w:lang w:val="ru-RU" w:eastAsia="ru-RU" w:bidi="ru-RU"/>
        </w:rPr>
        <w:t xml:space="preserve">                </w:t>
      </w:r>
      <w:r>
        <w:rPr>
          <w:lang w:val="ru-RU" w:eastAsia="ru-RU" w:bidi="ru-RU"/>
        </w:rPr>
        <w:t>Сливщик-разливщик 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чальник смены 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Сдаточный акт на заполненную аммиаком цистерн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1. Железнодорожный N цистерны ____________________________________</w:t>
      </w:r>
    </w:p>
    <w:p>
      <w:pPr>
        <w:pStyle w:val="3"/>
        <w:widowControl/>
        <w:rPr>
          <w:lang w:val="ru-RU" w:eastAsia="ru-RU" w:bidi="ru-RU"/>
        </w:rPr>
      </w:pPr>
      <w:r>
        <w:rPr>
          <w:lang w:val="ru-RU" w:eastAsia="ru-RU" w:bidi="ru-RU"/>
        </w:rPr>
        <w:t>2. Регистрационный N цистерны ____________________________________</w:t>
      </w:r>
    </w:p>
    <w:p>
      <w:pPr>
        <w:pStyle w:val="3"/>
        <w:widowControl/>
        <w:rPr>
          <w:lang w:val="ru-RU" w:eastAsia="ru-RU" w:bidi="ru-RU"/>
        </w:rPr>
      </w:pPr>
      <w:r>
        <w:rPr>
          <w:lang w:val="ru-RU" w:eastAsia="ru-RU" w:bidi="ru-RU"/>
        </w:rPr>
        <w:t>3. Дата наполнения цистерны аммиаком _____________________________</w:t>
      </w:r>
    </w:p>
    <w:p>
      <w:pPr>
        <w:pStyle w:val="3"/>
        <w:widowControl/>
        <w:rPr>
          <w:lang w:val="ru-RU" w:eastAsia="ru-RU" w:bidi="ru-RU"/>
        </w:rPr>
      </w:pPr>
      <w:r>
        <w:rPr>
          <w:lang w:val="ru-RU" w:eastAsia="ru-RU" w:bidi="ru-RU"/>
        </w:rPr>
        <w:t>4. Давление в цистерне после наполнения __________________________</w:t>
      </w:r>
    </w:p>
    <w:p>
      <w:pPr>
        <w:pStyle w:val="3"/>
        <w:widowControl/>
        <w:rPr>
          <w:lang w:val="ru-RU" w:eastAsia="ru-RU" w:bidi="ru-RU"/>
        </w:rPr>
      </w:pPr>
      <w:r>
        <w:rPr>
          <w:lang w:val="ru-RU" w:eastAsia="ru-RU" w:bidi="ru-RU"/>
        </w:rPr>
        <w:t>5. Наполнение  цистерны  аммиаком  и  ее  осмотр  перед  отправкой</w:t>
      </w:r>
    </w:p>
    <w:p>
      <w:pPr>
        <w:pStyle w:val="3"/>
        <w:widowControl/>
        <w:rPr>
          <w:lang w:val="ru-RU" w:eastAsia="ru-RU" w:bidi="ru-RU"/>
        </w:rPr>
      </w:pPr>
      <w:r>
        <w:rPr>
          <w:lang w:val="ru-RU" w:eastAsia="ru-RU" w:bidi="ru-RU"/>
        </w:rPr>
        <w:t>потребителю произвел _____________________________________________</w:t>
      </w:r>
    </w:p>
    <w:p>
      <w:pPr>
        <w:pStyle w:val="3"/>
        <w:widowControl/>
        <w:rPr>
          <w:lang w:val="ru-RU" w:eastAsia="ru-RU" w:bidi="ru-RU"/>
        </w:rPr>
      </w:pPr>
      <w:r>
        <w:rPr>
          <w:lang w:val="ru-RU" w:eastAsia="ru-RU" w:bidi="ru-RU"/>
        </w:rPr>
        <w:t xml:space="preserve">                                     </w:t>
      </w:r>
      <w:r>
        <w:rPr>
          <w:lang w:val="ru-RU" w:eastAsia="ru-RU" w:bidi="ru-RU"/>
        </w:rPr>
        <w:t>ф.и.о.</w:t>
      </w:r>
    </w:p>
    <w:p>
      <w:pPr>
        <w:pStyle w:val="3"/>
        <w:widowControl/>
        <w:rPr>
          <w:lang w:val="ru-RU" w:eastAsia="ru-RU" w:bidi="ru-RU"/>
        </w:rPr>
      </w:pPr>
      <w:r>
        <w:rPr>
          <w:lang w:val="ru-RU" w:eastAsia="ru-RU" w:bidi="ru-RU"/>
        </w:rPr>
        <w:t>6. Номер ЗПУ, установленных на защитном колпаке 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7. Дата 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дписи:</w:t>
      </w:r>
    </w:p>
    <w:p>
      <w:pPr>
        <w:pStyle w:val="3"/>
        <w:widowControl/>
        <w:rPr>
          <w:lang w:val="ru-RU" w:eastAsia="ru-RU" w:bidi="ru-RU"/>
        </w:rPr>
      </w:pPr>
      <w:r>
        <w:rPr>
          <w:lang w:val="ru-RU" w:eastAsia="ru-RU" w:bidi="ru-RU"/>
        </w:rPr>
        <w:t xml:space="preserve">                </w:t>
      </w:r>
      <w:r>
        <w:rPr>
          <w:lang w:val="ru-RU" w:eastAsia="ru-RU" w:bidi="ru-RU"/>
        </w:rPr>
        <w:t>Начальник смены 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Сливщик-разливщик 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Акт</w:t>
      </w:r>
    </w:p>
    <w:p>
      <w:pPr>
        <w:pStyle w:val="3"/>
        <w:widowControl/>
        <w:rPr>
          <w:lang w:val="ru-RU" w:eastAsia="ru-RU" w:bidi="ru-RU"/>
        </w:rPr>
      </w:pPr>
      <w:r>
        <w:rPr>
          <w:lang w:val="ru-RU" w:eastAsia="ru-RU" w:bidi="ru-RU"/>
        </w:rPr>
        <w:t xml:space="preserve">      </w:t>
      </w:r>
      <w:r>
        <w:rPr>
          <w:lang w:val="ru-RU" w:eastAsia="ru-RU" w:bidi="ru-RU"/>
        </w:rPr>
        <w:t>осмотра и слива железнодорожных цистерн для перевозки</w:t>
      </w:r>
    </w:p>
    <w:p>
      <w:pPr>
        <w:pStyle w:val="3"/>
        <w:widowControl/>
        <w:rPr>
          <w:lang w:val="ru-RU" w:eastAsia="ru-RU" w:bidi="ru-RU"/>
        </w:rPr>
      </w:pPr>
      <w:r>
        <w:rPr>
          <w:lang w:val="ru-RU" w:eastAsia="ru-RU" w:bidi="ru-RU"/>
        </w:rPr>
        <w:t xml:space="preserve">                         </w:t>
      </w:r>
      <w:r>
        <w:rPr>
          <w:lang w:val="ru-RU" w:eastAsia="ru-RU" w:bidi="ru-RU"/>
        </w:rPr>
        <w:t>жидкого аммиака</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рганизация __________________________ "__" __________ 20__ г.</w:t>
      </w:r>
    </w:p>
    <w:p>
      <w:pPr>
        <w:pStyle w:val="3"/>
        <w:widowControl/>
        <w:rPr>
          <w:lang w:val="ru-RU" w:eastAsia="ru-RU" w:bidi="ru-RU"/>
        </w:rPr>
      </w:pPr>
      <w:r>
        <w:rPr>
          <w:lang w:val="ru-RU" w:eastAsia="ru-RU" w:bidi="ru-RU"/>
        </w:rPr>
        <w:t xml:space="preserve">    </w:t>
      </w:r>
      <w:r>
        <w:rPr>
          <w:lang w:val="ru-RU" w:eastAsia="ru-RU" w:bidi="ru-RU"/>
        </w:rPr>
        <w:t>1. Цистерны с жидким аммиаком в количестве ______ шт. получены</w:t>
      </w:r>
    </w:p>
    <w:p>
      <w:pPr>
        <w:pStyle w:val="3"/>
        <w:widowControl/>
        <w:rPr>
          <w:lang w:val="ru-RU" w:eastAsia="ru-RU" w:bidi="ru-RU"/>
        </w:rPr>
      </w:pPr>
      <w:r>
        <w:rPr>
          <w:lang w:val="ru-RU" w:eastAsia="ru-RU" w:bidi="ru-RU"/>
        </w:rPr>
        <w:t>"__" _______ 20__ г. от поставщика _______________________________</w:t>
      </w:r>
    </w:p>
    <w:p>
      <w:pPr>
        <w:pStyle w:val="3"/>
        <w:widowControl/>
        <w:rPr>
          <w:lang w:val="ru-RU" w:eastAsia="ru-RU" w:bidi="ru-RU"/>
        </w:rPr>
      </w:pPr>
      <w:r>
        <w:rPr>
          <w:lang w:val="ru-RU" w:eastAsia="ru-RU" w:bidi="ru-RU"/>
        </w:rPr>
        <w:t xml:space="preserve">                                          </w:t>
      </w:r>
      <w:r>
        <w:rPr>
          <w:lang w:val="ru-RU" w:eastAsia="ru-RU" w:bidi="ru-RU"/>
        </w:rPr>
        <w:t>(указать название</w:t>
      </w:r>
    </w:p>
    <w:p>
      <w:pPr>
        <w:pStyle w:val="3"/>
        <w:widowControl/>
        <w:rPr>
          <w:lang w:val="ru-RU" w:eastAsia="ru-RU" w:bidi="ru-RU"/>
        </w:rPr>
      </w:pPr>
      <w:r>
        <w:rPr>
          <w:lang w:val="ru-RU" w:eastAsia="ru-RU" w:bidi="ru-RU"/>
        </w:rPr>
        <w:t xml:space="preserve">                                    </w:t>
      </w:r>
      <w:r>
        <w:rPr>
          <w:lang w:val="ru-RU" w:eastAsia="ru-RU" w:bidi="ru-RU"/>
        </w:rPr>
        <w:t>организации-грузоотправителя)</w:t>
      </w:r>
    </w:p>
    <w:p>
      <w:pPr>
        <w:pStyle w:val="3"/>
        <w:widowControl/>
        <w:rPr>
          <w:lang w:val="ru-RU" w:eastAsia="ru-RU" w:bidi="ru-RU"/>
        </w:rPr>
      </w:pPr>
      <w:r>
        <w:rPr>
          <w:lang w:val="ru-RU" w:eastAsia="ru-RU" w:bidi="ru-RU"/>
        </w:rPr>
        <w:t>по накладной N ______________ от "__" ___________ 20__ г.</w:t>
      </w:r>
    </w:p>
    <w:p>
      <w:pPr>
        <w:pStyle w:val="3"/>
        <w:widowControl/>
        <w:rPr>
          <w:lang w:val="ru-RU" w:eastAsia="ru-RU" w:bidi="ru-RU"/>
        </w:rPr>
      </w:pPr>
      <w:r>
        <w:rPr>
          <w:lang w:val="ru-RU" w:eastAsia="ru-RU" w:bidi="ru-RU"/>
        </w:rPr>
        <w:t xml:space="preserve">    </w:t>
      </w:r>
      <w:r>
        <w:rPr>
          <w:lang w:val="ru-RU" w:eastAsia="ru-RU" w:bidi="ru-RU"/>
        </w:rPr>
        <w:t>2. Полученные цистерны имеют следующие номе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10"/>
        <w:gridCol w:w="1215"/>
        <w:gridCol w:w="1890"/>
        <w:gridCol w:w="1890"/>
        <w:gridCol w:w="2430"/>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w:t>
              <w:br/>
              <w:t xml:space="preserve">номер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ешение   </w:t>
              <w:br/>
              <w:t xml:space="preserve">на слив &lt;*&gt;  </w:t>
              <w:br/>
              <w:t>(разрешается/</w:t>
              <w:br/>
              <w:t>не разрешает-</w:t>
              <w:br/>
              <w:t xml:space="preserve">с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w:t>
              <w:br/>
              <w:t xml:space="preserve">после слива, </w:t>
              <w:br/>
              <w:t>МПа (кгс/см2)</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портное по- </w:t>
              <w:br/>
              <w:t xml:space="preserve">ложение после    </w:t>
              <w:br/>
              <w:t>слива &lt;**&gt; (гото-</w:t>
              <w:br/>
              <w:t xml:space="preserve">ва к отправке/не </w:t>
              <w:br/>
              <w:t xml:space="preserve">готова к отправ- </w:t>
              <w:br/>
              <w:t xml:space="preserve">к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lt;*&gt; Графа  4  заполняется по результатам осмотра цистерн,  при</w:t>
      </w:r>
    </w:p>
    <w:p>
      <w:pPr>
        <w:pStyle w:val="3"/>
        <w:widowControl/>
        <w:rPr>
          <w:lang w:val="ru-RU" w:eastAsia="ru-RU" w:bidi="ru-RU"/>
        </w:rPr>
      </w:pPr>
      <w:r>
        <w:rPr>
          <w:lang w:val="ru-RU" w:eastAsia="ru-RU" w:bidi="ru-RU"/>
        </w:rPr>
        <w:t>котором устанавливается,  что в  них  нет  посторонних  продуктов,</w:t>
      </w:r>
    </w:p>
    <w:p>
      <w:pPr>
        <w:pStyle w:val="3"/>
        <w:widowControl/>
        <w:rPr>
          <w:lang w:val="ru-RU" w:eastAsia="ru-RU" w:bidi="ru-RU"/>
        </w:rPr>
      </w:pPr>
      <w:r>
        <w:rPr>
          <w:lang w:val="ru-RU" w:eastAsia="ru-RU" w:bidi="ru-RU"/>
        </w:rPr>
        <w:t>цистерны  и  арматура  исправны,  окраска,  отличительные полосы и</w:t>
      </w:r>
    </w:p>
    <w:p>
      <w:pPr>
        <w:pStyle w:val="3"/>
        <w:widowControl/>
        <w:rPr>
          <w:lang w:val="ru-RU" w:eastAsia="ru-RU" w:bidi="ru-RU"/>
        </w:rPr>
      </w:pPr>
      <w:r>
        <w:rPr>
          <w:lang w:val="ru-RU" w:eastAsia="ru-RU" w:bidi="ru-RU"/>
        </w:rPr>
        <w:t>надписи соответствуют требованиям МПС.</w:t>
      </w:r>
    </w:p>
    <w:p>
      <w:pPr>
        <w:pStyle w:val="3"/>
        <w:widowControl/>
        <w:rPr>
          <w:lang w:val="ru-RU" w:eastAsia="ru-RU" w:bidi="ru-RU"/>
        </w:rPr>
      </w:pPr>
      <w:r>
        <w:rPr>
          <w:lang w:val="ru-RU" w:eastAsia="ru-RU" w:bidi="ru-RU"/>
        </w:rPr>
        <w:t xml:space="preserve">    </w:t>
      </w:r>
      <w:r>
        <w:rPr>
          <w:lang w:val="ru-RU" w:eastAsia="ru-RU" w:bidi="ru-RU"/>
        </w:rPr>
        <w:t>При обнаружении дефектов и неисправностей,  не  препятствующих</w:t>
      </w:r>
    </w:p>
    <w:p>
      <w:pPr>
        <w:pStyle w:val="3"/>
        <w:widowControl/>
        <w:rPr>
          <w:lang w:val="ru-RU" w:eastAsia="ru-RU" w:bidi="ru-RU"/>
        </w:rPr>
      </w:pPr>
      <w:r>
        <w:rPr>
          <w:lang w:val="ru-RU" w:eastAsia="ru-RU" w:bidi="ru-RU"/>
        </w:rPr>
        <w:t>сливу, они перечисляются (с указанием номера цистерны):</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lt;**&gt; Графа  6  заполняется  по  результатам   осмотра   слитых</w:t>
      </w:r>
    </w:p>
    <w:p>
      <w:pPr>
        <w:pStyle w:val="3"/>
        <w:widowControl/>
        <w:rPr>
          <w:lang w:val="ru-RU" w:eastAsia="ru-RU" w:bidi="ru-RU"/>
        </w:rPr>
      </w:pPr>
      <w:r>
        <w:rPr>
          <w:lang w:val="ru-RU" w:eastAsia="ru-RU" w:bidi="ru-RU"/>
        </w:rPr>
        <w:t>цистерн, при котором определяется наличие после слива на цистернах</w:t>
      </w:r>
    </w:p>
    <w:p>
      <w:pPr>
        <w:pStyle w:val="3"/>
        <w:widowControl/>
        <w:rPr>
          <w:lang w:val="ru-RU" w:eastAsia="ru-RU" w:bidi="ru-RU"/>
        </w:rPr>
      </w:pPr>
      <w:r>
        <w:rPr>
          <w:lang w:val="ru-RU" w:eastAsia="ru-RU" w:bidi="ru-RU"/>
        </w:rPr>
        <w:t>всей необходимой арматуры,  заглушек  на  вентилях,  установки  на</w:t>
      </w:r>
    </w:p>
    <w:p>
      <w:pPr>
        <w:pStyle w:val="3"/>
        <w:widowControl/>
        <w:rPr>
          <w:lang w:val="ru-RU" w:eastAsia="ru-RU" w:bidi="ru-RU"/>
        </w:rPr>
      </w:pPr>
      <w:r>
        <w:rPr>
          <w:lang w:val="ru-RU" w:eastAsia="ru-RU" w:bidi="ru-RU"/>
        </w:rPr>
        <w:t>место  и  опломбирования  пломбирами с установленными контрольными</w:t>
      </w:r>
    </w:p>
    <w:p>
      <w:pPr>
        <w:pStyle w:val="3"/>
        <w:widowControl/>
        <w:rPr>
          <w:lang w:val="ru-RU" w:eastAsia="ru-RU" w:bidi="ru-RU"/>
        </w:rPr>
      </w:pPr>
      <w:r>
        <w:rPr>
          <w:lang w:val="ru-RU" w:eastAsia="ru-RU" w:bidi="ru-RU"/>
        </w:rPr>
        <w:t>знаками защитных колпак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 Осмотренные  цистерны  слиты  полностью   и   в   указанном</w:t>
      </w:r>
    </w:p>
    <w:p>
      <w:pPr>
        <w:pStyle w:val="3"/>
        <w:widowControl/>
        <w:rPr>
          <w:lang w:val="ru-RU" w:eastAsia="ru-RU" w:bidi="ru-RU"/>
        </w:rPr>
      </w:pPr>
      <w:r>
        <w:rPr>
          <w:lang w:val="ru-RU" w:eastAsia="ru-RU" w:bidi="ru-RU"/>
        </w:rPr>
        <w:t>состоянии сданы для возвращения грузоотправителю аммиака</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указать название организации-грузоотправител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 ________ 20_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Фамилии и подписи уполномоченных лиц</w:t>
      </w:r>
    </w:p>
    <w:p>
      <w:pPr>
        <w:pStyle w:val="3"/>
        <w:widowControl/>
        <w:rPr>
          <w:lang w:val="ru-RU" w:eastAsia="ru-RU" w:bidi="ru-RU"/>
        </w:rPr>
      </w:pPr>
      <w:r>
        <w:rPr>
          <w:lang w:val="ru-RU" w:eastAsia="ru-RU" w:bidi="ru-RU"/>
        </w:rPr>
        <w:t xml:space="preserve">    </w:t>
      </w:r>
      <w:r>
        <w:rPr>
          <w:lang w:val="ru-RU" w:eastAsia="ru-RU" w:bidi="ru-RU"/>
        </w:rPr>
        <w:t>цеха-потребителя или склад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9:19:09Z</dcterms:created>
  <dc:creator/>
  <dc:description/>
  <dc:language>en-US</dc:language>
  <cp:lastModifiedBy/>
  <dcterms:modified xsi:type="dcterms:W3CDTF">2011-03-24T19:22:12Z</dcterms:modified>
  <cp:revision>2</cp:revision>
  <dc:subject/>
  <dc:title/>
</cp:coreProperties>
</file>