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а</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9 августа 1999 г. N 49</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Типовая инструкция</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 безопасному ведению работ для персонала котельны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Д 10-319-99</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овая инструкция по безопасному ведению работ для персонала котельных разработана во исполнение Среднесрочной программы разработки (пересмотра) нормативных документов Госгортехнадзора России на период 1997 - 2000 годов, утвержденной 23 июня 1997 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готовке Типовой инструкции были использованы Инструкция для персонала котельных, утвержденная Госгортехнадзором России 12 июля 1970 г., и предложения территориальных органов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й Типовой инструкции изложены рекомендации по подготовке котельного агрегата к растопке, включению его и работе, плановой и аварийной остановкам, приемке и сдаче смены персоналом котельно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ая Типовая инструкция содержит основные требования по обеспечению безаварийной работы и безопасного обслуживания паровых и водогрейных котлов, автономных водяных экономайзеров, пароперегревателей, трубопроводов пара и горячей воды и сосудов, работающих под давлением, на которые распространяются требования действующих Правил устройства и безопасной эксплуатации паровых и водогрейных котлов, утвержденных Госгортехнадзором России 28.05.93, Правил устройства и безопасной эксплуатации трубопроводов пара и горячей воды, утвержденных Госгортехнадзором России 18.07.94, Правил устройства и безопасной эксплуатации сосудов, работающих под давлением, утвержденных Госгортехнадзором России 18.04.9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 основании настоящей Типовой инструкции, инструкций предприятий - изготовителей по монтажу и эксплуатации объектов, с учетом местных условий эксплуатации установленного оборудования должна быть разработана и утверждена главным инженером организации - владельца котельной производственная инструкция по безопасному обслуживанию котельных агрегатов, трубопроводов и вспомогательн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оизводственная инструкция по обслуживанию котлов, трубопроводов и сосудов с приложением оперативной схемы трубопроводов должна быть разработана и утверждена главным инженером предприятия - владельца котель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ерсонал котельной должен четко знать и выполнять все требования, изложенные в производственной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К обслуживанию котлов, трубопроводов и сосудов могут быть допущены лица, прошедшие медицинское освидетельствование, обученные по соответствующим программам, аттестованные и имеющие удостоверение на право обслуживания котлов, трубопроводов, сосудов и знающие производственную инструк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Обучение и аттестация персонала, обслуживающего котлы, трубопроводы и сосуды, должны проводиться в профессионально - технических училищах, учебно - курсовых комбинатах, центрах, а также на курсах, специально создаваемых предприятиями и имеющих лицензию органов Госгортехнадзора России на данный вид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ервичная аттестация персонала проводится комиссиями, назначенными приказом по учебному заведению, предприятию, при участии в них представителя органов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дне проведения экзаменов администрация учебного заведения или предприятия обязана уведомить орган Госгортехнадзора России не позднее чем за 5 д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ам, сдавшим экзамены, должны быть выданы соответствующие удостоверения за подписью председателя экзаменационной комиссии и инспектора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ериодическая проверка знаний персонала, обслуживающего котлы, трубопроводы, сосуды, должна проводиться не реже одного раза в 12 меся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Внеочередная проверка знаний проводится в случаях, предусмотренных правилами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воде персонала на обслуживание котлов, работающих на газообразном топливе, должна быть проведена дополнительная проверка знаний в порядке, установленном Правилами безопасности в газовом хозяйстве, утвержденными Госгортехнадзором России 30.11.9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Результаты первичной аттестации, периодической и внеочередной проверки знаний производственных инструкций обслуживающим персоналом оформляются протоколом за подписью председателя и членов комиссии с отметкой в удостовер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Допуск персонала к самостоятельному обслуживанию котлов, трубопроводов, сосудов должен оформляться приказом по предприят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тупление персонала котельной на дежурство и уход с дежурства должны производиться с соблюдением требований Правил внутреннего распоряд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Машинистам (кочегарам, операторам), находящимся на дежурстве в котельной, запрещается отвлекаться от выполнения обязанностей, возложенных на них производственн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Запрещается оставлять котел без постоянного наблюдения со стороны обслуживающего персонала как во время работы котла, так и после его остановки (до полного прекращения горения в топке, удаления из нее остатков топлива и снижения давления до ну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тлы, не имеющие кирпичной кладки, допускается оставлять в закрытом на замок котельном помещении, не ожидая снижения давления до атмосферного, если после прекращения горения в топке и удаления остатков топлива из нее, а также шлака и золы из бункера давление в котле начало сниж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Допускается эксплуатация котлов без постоянного наблюдения за их работой со стороны обслуживающего персонала при наличии автоматики, сигнализации и защит, обеспечивающих ведение нормального режима работы, ликвидацию аварийных ситуаций, а также остановку котла при таком нарушении режима работы, которое может вызвать повреждение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Посторонние лица могут допускаться в котельную только с разрешения администрации и в сопровождении ее представителя (лица, ответственного за исправное состояние и безопасную эксплуатацию котлов,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Помещение, котлы и все оборудование котельной должны содержаться в исправном состоянии и надлежащей чист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Запрещается загромождать котельное помещение какими-либо материалами или предметами и хранить их на котлах и площадках. Проходы в котельном помещении и выходы из него должны быть всегда свободными. Двери для выхода из котельной должны легко открываться наруж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Машинист (кочегар, оператор) должен знать устройство и работу обслуживаемых им котлов и всего вспомогательного оборудования котельной (питательные насосы, вентиляторы, дымососы, воздушные компрессоры и т.п.), схемы трубопроводов, мазутопроводов и газопроводов, конструкции мазутных форсунок, газовых горелок, топок и их пределы регул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он должен выполнять свои обязанности, четко знать, кому подчинен, чьи указания должен выполнять, кого извещать о неполадках, авариях, пожаре и несчастных случаях, а также знать свои пр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Машинист (кочегар, оператор) долж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уметь своевременно выявлять неполадки в работе котлов, вспомогательного оборудования, трубопроводов, арматуры, гарнитуры, а при обнаружении неполадок немедленно их устраня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уметь проверять исправность действия водоуказательных приборов, манометров, предохранительных устройств, сигнализаторов, обратных клапанов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ботать безаварийно и экономно, бесперебойно снабжать всех потребителей паром (или горячей водой) в необходимом количестве и установленного давления (или температуры - для горячей воды) при минимальном расходе топ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ледить за состоянием арматуры, подтягивать пропускающие сальн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следить за плотностью фланцевых соединений и за состоянием изоляции трубопроводов (окраска, надписи, таблички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оверять плотность лазов, люков, лючков, отсутствие течей, а также отсутствие подсосов воздуха в топку, газоходы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своевременно проверять исправность действия приборов автоматики и безопасности, средств защиты и сигнализации в соответствии с требованиями инструкций по их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0. Во время работы котлов запрещается производить какие-либо работы по ремонту элементов, находящихся под давлением (подчеканка заклепочных швов, заварка элементов котла, подтягивание люков, л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операции с вентилями, задвижками (кранами) необходимо выполнять медленно и осторожно, их не следует закрывать и крепить с большой силой или с применением рычагов, так как при таком способе крепления могут произойти срыв резьбы шпинделя, его изгиб и другие повре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Рабочее место машиниста (кочегара, оператора) должно быть хорошо освещено рассеянным и нерезким светом; особенно хорошо должны быть освещены водоуказательные стекла, манометры и другие приборы. Кроме того, котельная должна быть оборудована аварийным освещением от резервного или самостоятельного источника питания независимо от общей электроосветительной сети котель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тельной, работающей на газообразном топливе, обязательным является дополнительное взрывобезопасное освещение рабочих мест с выключателем, установленным снаружи у входной двери. Для взрывобезопасного освещения устанавливаются электролампы с арматурой во взрывозащищенном исполнении с самостоятельной проводкой. Взрывобезопасное освещение может быть использовано и как аварийно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одготовка котельного агрегата к растопк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одготовка к растопке и растопка котла производятся только по распоряжению начальника котельной или лица, его заменяющего, записанного в вахтенном журнале. В распоряжении указывается продолжительность заполнения котла водой и ее температу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сонал котельной должен быть заранее предупрежден ответственным за смену лицом о времени начала растопки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В процессе подготовки машинист (кочегар, оператор) обяз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заготовить гаечные и газовые ключи, молотки, прокладки и набивки, водоуказательные стекла, лопаты, скребки и убедиться в том, что топливо и питательная вода имеются в достаточном количе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извести осмотр котла и убедиться в отсутствии опасных повреждений, а также в хорошей очистке и отсутствии в котле людей и посторонних предметов. После осмотра закрыть лазы и лю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смотреть состояние обмуровки и футеровки, убедиться в отсутствии в них выпучин, трещин, непромазанных швов, а также удостовериться в надежности футеровки по огневой линии и защите барабанов от воздействия газов с высокой температурой. Убедиться в исправности гарнитуры котла (топочные дверцы, колосники, лазы в обмуровке, гляделки, шиберы и заслонки, обдувочные устройства, предохранительные взрывные клапаны), перегородок и сводов огневой линии, крышек люков, а также в хорошей очистке поверхности нагрева и газоходов. Проверить правильность открытия и закрытия заслонок и шиберов в газоходах, соответствие обозначений (стрелок) и надписей на них: открыто - "О", закрыто - "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убедиться, что сняты заглушки перед и после предохранительных клапанов и заглушки, отсоединявшие котел от общих трубопроводов (паропроводы, газопроводы, мазутопроводы, питательные, спускные и продувочные ли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оверить исправность оборудования для сжигания жидкого и газообразного топлива, запорных и регулирующих устройств у котлов, работающих на этих видах топ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заполнить экономайзер водой установленного водным режимом качества, при этом предварительно надо убедиться в исправности и правильном положении арматуры, заслонок (шиберов), открыть установленный на нем воздушный клапан (для удаления воздуха) и после появления из клапана воды закрыть 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заполнить (через экономайзер) котел питательной водой установленного водным режимом качества до отметки низшего уровня, при этом необходимо убедиться в исправности и правильном положении арматуры, открыть установленный на нем воздушный клапан (если он имеется) или один из предохранительных клапанов для выпуска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проверить исправность контрольно - измерительных приборов и устройств автоматического регулирования, питательных устройств, дымососов и вентиляторов, а также наличие естественной тя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проверить набивку сальников вентилей, задвижек, насосов, водоуказательных колонок и т.п., наличие смазки в масленках насосов и тягодутьевых устройств, общий запас смаз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Во избежание расстройства вальцовочных соединений и возникновения термических деформаций от неравномерного прогрева котла температура воды, применяемой для заполнения котла, не должна превышать 90 град. C в зимнее время и 50 - 60 град. C в летнее время. Не рекомендуется заполнять котел водой с температурой ниже 50 град. C в особенности, если металл котла и его обмуровка недостаточно остыли. Нельзя заполнять котел водой при температуре обмуровки ниже 0 град. C. Заполнять котел водой следует постепен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заполнения котла водой необходимо закрыть питательный вентиль и наблюдать за уровнем воды в стекле: не падает ли он. Если падает, то найти место утечки и устран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еред растопкой котла должна быть произведена вентиляция топки и газоходов котла в течение 10 - 15 мин. (в зависимости от конструкции котла) путем открытия дверец топки, поддувала, шиберов для регулирования подачи воздуха, заслонок естественной тяги, а при наличии дымососов и вентиляторов - путем их вклю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 обращать внимание на тщательность вентиляции топки, газоходов и воздухопроводов при работе на взрывоопасных (нефтяном, газовом и пылевидном) топлив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еред растопкой котла, работающего на жидком топливе, температура топлива должна быть доведена до величины, установленной в инструкции предприятия - изготовителя по монтажу и эксплуатации котла. Паровая линия к форсункам должна быть прогрета (освобождена от конденс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Непосредственно перед растопкой котла еще раз следует проверить правильность открытия и закрытия вентилей, задвижек, заслонок (шиб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ы быть открыты: вентили и задвижки перед питательным насосом, вентили обводного питательного трубопровода экономайзера, вентиль между котлом и обратным клапаном, вентиль между котлом и пароперегревателем (если он имеется), спускной (дренажный) кран пароперегревателя. Один из предохранительных клапанов котла должен быть приподнят и подклинен для выпуска воздуха из котла во время заполнения его во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ы быть закрыты: задвижка на выходном (напорном) патрубке питательного насоса, вентили на входе в экономайзер и на выходе из него, спускные и дренажные вентили (задвижки, краны) экономайзера и котла, главный парозапорный орган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Если в котельной, работающей на газообразном топливе, не работали все котлы, то, прежде чем войти в нее, необходимо включить приточно - вытяжную вентиляцию, электрооборудование которой выполнено во взрывозащищенном исполнении. При входе в котельную (через 5 - 10 мин.) следует проверить отсутствие газа в помещении газоанализатором или другим надежны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признаков загазованности помещения котельной включение и выключение электроосвещения и электрооборудования, выполненного не во взрывозащищенном исполнении, растопка котлов, а также пользование открытым огнем не допуск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При подготовке к растопке котла, работающего на газообразном топливе,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убедиться в том, что закрыты шиберы на газоходах котлов, не включаемых в рабо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крыть задвижки на вводе газа в котельную и все последующие задвижки (краны) по ходу газа, кроме кранов перед горелками и запальником растапливаемого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верить исправность участка включенного газопровода. Убедиться в отсутствии утечек газа из газопроводов, газового оборудования и арматуры путем обмыливания их. Использовать открытый огонь (горящие спички, свечи и т.п.) при выполнении этой работы запрещается. Спустить возможно скопившийся конденсат из газопровода через дренаж, после чего плотно закрыть вентиль (кран) дренаж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верить по манометрам соответствие давления газа, а при двухпроводных горелках, кроме того, соответствие давления воздуха перед задвижками горелок при работающем дутьевом вентиляторе установленным давлениям (газа,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овентилировать топку, газоходы и воздуховоды в течение 10 - 15 мин. Отрегулировать тягу растапливаемого котла, установив разрежение в верхней части топки 20 - 30 Па (2 - 3 мм вод.ст.), а на уровне газовых горелок не менее 40 - 50 Па (4 - 5 мм вод.с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При подготовке вновь смонтированного котла к растопке необходимо произвести промывку водой питательных трубопроводов от загрязнений, накопившихся в процессе изготовления, транспортировки, хранения на складах предприятия - изготовителя и монтажной площадке, а также от загрязнений, попавших в трубопроводы во время производства монтажных работ (до первых предпусковых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щательная промывка питательных трубопроводов является обязатель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 Производить промывку питательных трубопроводов можно только тогда, когда с них сняты все измерительные шайбы. Взамен шайб устанавливаются промежуточные коль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 Для проведения промывки в конце промываемых трубопроводов должен быть смонтирован временный сбросной трубопровод. Сброс грязной воды при промывке производится в канализ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3. Обычно в начале промывки очень грязная вода идет из промываемых трубопроводов в течение первых 2 - 3 мин., после чего сбросная вода заметно осветляется. Тем не менее длительность промывки питательных трубопроводов должна быть не менее 20 м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4. При подготовке к промывке все запорные органы (вентили, задвижки) питательного трубопровода должны быть полностью открыты, кроме пусковой задвижки на напорной стороне нас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5. После окончания промывки трубопроводов производится разборка всех времянок, и трубопроводы восстанавливаются по постоянной рабочей схеме. После промывки необходимо произвести вскрытие и ревизию всей арматуры для очистки ее от загрязнений, которые могут попасть во внутренние полости арматуры в процессе промы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обенно тщательно проверяются вентили, имеющие более сложную конфигурацию, чем задвижки. Установленные временно промежуточные кольца снимаются, вместо них устанавливаются измерительные шай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6. Должна также производиться аналогичная промывка питательных трубопроводов, прошедших ремонт с заменой отдельных участков тру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Новые котлы, прибывшие с предприятия - изготовителя на монтажную площадку, а также котлы, бывшие в эксплуатации и переставленные с одного места на другое, после окончания монтажных работ (перед включением их в работу) подлежат обязательному щелочению, промывке и очистке от загрязнений (масло, ржавчина, шлам, накипь и др.), накопившихся в процессе изготовления, монтажа, эксплуатации, хранения на складах, транспортировки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Щелочению, промывке и очистке подлежат котлы, прошедшие ремонт с применением сварки и вальцовки при частичной или полной замене труб поверхностей нагрева, а также котлы, находившиеся в консервации более двух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по проведению щелочения, промывки и очистки котла от загрязнений должна производиться в соответствии со специальной инструкцией, разработанной на основании требований инструкции предприятия - изготовителя по монтажу и эксплуатации котла, и с учетом местных условий работы установленного вспомогательного оборудования и трубопроводов. Эта инструкция должна быть утверждена главным инженером предприятия - владельца кот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Растопка котельного агрега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Растопка котла должна производиться в течение времени, установленного администрацией предприятия (производственной инструкцией по безопасному обслуживанию котельных агрегатов), при слабом огне, уменьшенной тяге, закрытом паровом вентиле и открытом (подклиненном) предохранительном клапане или воздушнике для выпуска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режде чем растопить котел, работающий на твердом топливе, его надо подготовить к растопке. Обязательно проверить наличие воды в котле по водоуказательным стеклам, а там, где имеются водопробные краны, и по водопробным кранам. Вода в котле должна быть не ниже низшего уровн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лее провентилировать топку и газоходы в течение 10 - 15 мин. при естественной тяге и 3 - 5 мин. - при искусствен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Выполнив все мероприятия по подготовке котла к растопке при горизонтальной колосниковой решетке, приспособленной для сжигания каменных углей, забросить слой крупного угля размером кусков 60 - 90 мм и при малом открытии поддувала разжечь уголь горящим углем, взятым из топки работающего котла, или сухими дровами. По мере разгорания угля усилить тягу путем увеличения открытия шибера и поддувал, а в топку забрасывать уже не крупный, а рядовой уголь. После того как уголь хорошо разгорится, закрыть дверцы поддувал и включить дуть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Если топка приспособлена для сжигания антрацита, то при растопке котла сначала следует покрыть колосниковую решетку небольшим слоем шлака, на котором затем производить растопку антрацита также сухими дровами или горящим углем. В течение первых 0,5 - 1 ч следует применять паровое дутье под колосники до образования достаточной толщины шлаковой подушки. Как только образуется шлаковая подушка, можно перейти на воздушное дуть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Если котел имеет шахтную топку, то перед растопкой дверцу шахты следует закрыть, также следует закрыть дверцы верхних и средних поддувал. Для розжига шахтной топки огонь следует развести сухим топливом на горизонтальной колосниковой решетке, поджигая топливо через щель между наклонными и горизонтальными колосниками. По мере разгорания понемногу загружать сверху сухое топливо и открыть сначала средние, а затем верхние поддувальные дверц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хорошего разогрева топки шахту следует загружать тем топливом, которым топя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Растопку котла всегда следует производить при слабом огне с уменьшенной тягой, при этом главный парозапорный вентиль должен быть закрыт, а рабочий предохранительный клапан или воздушник, служащий для удаления воздуха из барабана или корпуса котла, откры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Пока давление пара в котле не превысило 0,1 МПа (1 кгс/кв. см), следует проверить исправность действия предохранительных клапанов, манометра и водоуказательных приборов. Проверить, не пропускают ли обратные клапаны, а также продувочные и спускные венти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няв давление пара до 0,3 МПа (3 кгс/кв. см), еще раз проверить исправность арматуры котла, плотность люков (лючков) и лазов. Убедившись, что арматура исправна, а люки (лючки) и лазы не парят и плотно подтянуты, можно постепенно повышать давление пара в котле до рабочего путем увеличения интенсивности горения в топ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Применение при растопке котла, работающего на твердом топливе, легковоспламеняющихся материалов (бензин, керосин и др.)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ри использовании газообразного топлива порядок розжига горелок выбирается в зависимости от их конструктивных особен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ступая к приему газа в газопровод, проверяют, закрыты ли задвижки газопровода к котлу и задвижки (вентили, краны) газовых горелок, после чего открывают свечу в конце газопровода. Затем открывают задвижку на газопроводе и пускают газ, наблюдая по манометру за его давлением. После того как из свечи пойдет газ, закрывают ее вентиль (кран), в течение 10 - 15 мин. вентилируют топку и газоходы котла, регулируют тягу так, чтобы разрежение вверху топки было равно 20 - 30 Па (2 - 3 мм вод.с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Розжиг смесительных горелок (с принудительной подачей воздуха) должен производиться следующим образом: проверяют закрытие кранов перед горелками, закрывают воздушную заслонку, открывают кран у переносного запальника и зажигают выходящий из него газ. Затем запальник вводят в топку и его пламя подносят к выходному отверстию горелки; медленно открывают газовый кран перед горелкой и после зажигания газа, выходящего из горелки, запальник вынимают из топки и вешают на мес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газ не загорелся или, будучи зажжен, погас, необходимо закрыть кран перед горелкой, прекратив подачу газа провентилировать топку и газоходы в течение 10 - 15 мин., открыв воздушную заслонку. Только после этого можно снова приступить к розжигу горе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же зажигание горелки прошло успешно, несколько приоткрывают воздушную заслонку на воздухопроводе и регулируют: пламя так, чтобы оно не было коптящим и чтобы излишний воздух не отрывал факел от горелки. Затем понемногу открывают газовый кран перед горелкой и постепенно воздушной заслонкой прибавляют воздух, добиваясь нормального горения газа: пламя должно быть устойчивым, некоптящим (прозрачным) и не отрывающимся от горе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рыве пламени следует уменьшить подачу воздуха, при длинном коптящем пламени надо убавить подачу газа. Во избежание отрыва пламени из-за чрезмерного избытка воздуха увеличивать нагрузку следует прибавлением вначале подачи газа, а затем подачи воздуха, а снижать нагрузку надо уменьшением вначале подачи воздуха, а затем подачи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у котла нескольких горелок зажигание их производится последовательно, в таком же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 растопке погаснут все горелки, следует немедленно прекратить подачу газа к ним, убрать из топки запальник и провентилировать топку и газоходы в течение 10 - 15 мин. Только после этого можно повторно зажигать горе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Порядок розжига инжекционных горелок среднего давления с пластинчатым стабилизатором горения несколько отличается от порядка розжига смесительных горелок и заключается в следующем: после проверки закрытия кранов перед горелками открывают регуляторы первичного воздуха, проверяют давление газа перед кранами горелок, открывают газовый кран перед переносным запальником, который зажженным вводят в топку, подводя пламя к выходному отверстию горелки. Затем открывают кран перед горелкой (примерно наполовину) до появления ясно слышимого шума от истечения газа, который и должен загоре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регулирования инжекционной горелки надо следить, чтобы пламя не проскакивало в горелку, особенно при снижении ее нагрузки. В этом случае горелку выключают и после остывания ее снова включают в работу. При появлении сильных пульсаций в топке уменьшают подачу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огичным образом зажигают остальные горелки, после чего закрывают кран переносного запальника, вынимают его из топки и вешают на мес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Зажигая газовые горелки, не следует стоять против отверстий - гляделок (растопочных люков), чтобы не пострадать от случайно выброшенного из топки пламени. Обслуживающий персонал должен быть обеспечен средствами индивидуальной защиты (защитные очки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азжигать в топке погасшие горелки без предварительной вентиляции топки и газоходов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зажигать газовый факел от соседней горелки или от раскаленной кладки топ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 Розжиг топок котлов, оборудованных автоматикой регулирования процесса горения и автоматикой безопасности или комплексной автоматикой, должен производиться в соответствии с требованиями производственных инструкций по их пуску, настройке и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ри нефтяном топливе (мазут) перед зажиганием форсунок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верить наличие мазута в расходном баке и достаточность подогрева его до установленной температуры (75 - 80 град. C);</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пустить из бака отстоявшуюся во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далить из топки случайно попавший туда мазу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верить чистоту паровых форсунок и фильтров; в случае необходимости прочистить их; проверить правильность сборки форсунок (центровка, паровая щель и т.д.). Часто при эксплуатации на ширину паровой щели не обращают должного внимания. Нередко форсунки работают с шириной паровой щели 3 - 5 мм, что приводит к увеличению удельного расхода пара на распыливание (до 0,8 - 1,0 кг вместо 0,35 - 0,45 кг на мазут массой 1 кг при правильной сборке форсунки). При правильной сборке паровой форсунки ширина паровой щели должна быть не более 0,5 - 1 мм и в процессе работы должна оставаться неизменной; шпиндель паровой форсунки должен быть установлен в строго центральном положении. При перекосе шпинделя пар бьет вбок и распыливание мазута получается очень грубым, что ведет к неэкономичному расходу топлива. Регулировать расход пара следует только паровым вентилем, установленным на пароподводящем трубопрово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быточное давление распыливающего пара перед форсункой (давление по манометру) должно составлять 0,2 - 0,35 МПа (2 - 3,5 кгс/кв. см). Более высокое давление вызывает излишний расход пара на распыливание, уменьшение производительности форсунки в результате забивания паром вытекающей струи мазута и ухудшение горения вплоть до отрыва пламени и его погасания. Работать надо с большими нагрузками включенных форсунок путем уменьшения по возможности их чис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оверить правильность сборки механических мазутных форсунок; прочистить форсунки и фильт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овентилировать топку и газоходы котла, для чего открыть на 10 - 15 мин. дымовую заслонку (шибер) за котлом, воздушный регистр и жалюзи или воздушные клапаны поддувала у фронта топ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При паровом распылении мазута следует продуть и прогреть форсунки, для чего открыть паровой вентиль, установленный на пароподводящей линии, и спустить весь конденсат, скопившийся в 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зажигания форсунки в топку вводят горящий растопочный факел, предварительно немного открыв паровой вентиль форсунки, причем зажженный факел должен быть подведен под струю п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епенно и осторожно открывают регулирующий мазутный вентиль и подают мазут в топку. После воспламенения мазута следует, изменяя подачу мазута, пара и воздуха, отрегулировать горение, не допуская темной окраски выходящего из трубы дыма. При наличии нескольких форсунок зажигают их последовательно (одну за друг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При механическом распылении мазута необходимо после внесения в топку горящего растопочного факела или включения автоматики розжига приоткрыть воздушный шибер и, медленно открывая вентиль, подать мазут в топку. После того как мазут загорится, отрегулировать гор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Растопочный факел следует удалять из топки лишь тогда, когда горение станет устойчивым. Если мазут не загорелся, нужно немедленно прекратить подачу его в форсунку, убрать из топки растопочный факел и провентилировать топку, газоходы и воздухопроводы в течение 10 - 15 мин., установить причину незагорания топлива и устранить ее. Только после этого можно снова приступить к зажиганию форсун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 растопке погаснут все работающие форсунки, следует немедленно прекратить подачу в них топлива, убрать из топки ручные растопочные факелы и провентилировать топку, дымоходы и воздухопроводы в течение 10 - 15 мин. при работающем дымососе и вентиляторе. Только после этого можно снова зажигать форсун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гаснет только часть работающих форсунок, то следует немедленно прекратить подачу мазута в эти форсунки и затем снова зажечь их при помощи ручного горящего растопочного факе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Разжигая форсунки, не следует стоять против отверстия гляделок (растопочных люков), чтобы не пострадать от случайного выброса пламе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азжигать погасшую форсунку без предварительной вентиляции топки, газоходов и воздуховодов в течение 10 - 15 м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зажигать факел форсунки от соседней раскаленной кладки (без растопочного горящего факе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ксплуатация жаротрубных котлов при выключенной форсунке одной из жаровых тру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 Может случиться, что при пуске топки мазут не воспламенится или, воспламенившись, погаснет. Причинами этого могут бы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засорение мазутной линии или мазутного канала в форсун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падание в мазут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достаточная степень подогрева мазу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забивание мазута слишком сильной струей п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При растопке котла следует обеспечить равномерный прогрев его частей и заблаговременно включить устройство для подогрева воды в нижнем барабане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авномерного нагрева футеровки и обмуровки котла и предупреждения их от преждевременного разрушения рекомендуется работать на малой нагрузке топки в течение 30 - 40 м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ри растопке необходимо вести контроль за перемещением элементов котла при тепловом расширении по установленным индикаторам (репер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При наличии у пароперегревателя котла устройства (заслонки) для предохранения его элементов от перегрева при растопке котла необходимо включить это устрой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При наличии у водяного экономайзера обводного газохода горячие газы из котла следует направить через этот газоход, закрыв заслонки (шиберы) до и после экономайзера. Переводить горячие газы на газоход экономайзера следует после того, как установится регулярное питание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При отсутствии обводного газохода для предупреждения нагрева воды в экономайзере сверх допустимой температуры производится прокачивание через экономайзер воды, направляемой по сгонной линии в бак или дренаж.</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Во все время растопки необходимо проверять, не нагревается ли вода в экономайзере. Снизить температуру воды в экономайзере можно увеличением подачи питательной воды в котел путем открытия продувки и спуска воды из экономайзера в питательный бак по сгонной ли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Если котел имеет экономайзер кипящего типа и рециркуляционную линию, соединяющую водяное пространство барабана с нижними коллекторами экономайзера, то перед растопкой котла необходимо открыть вентили на этой ли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Водяной экономайзер и воздухоподогреватель обычно включают в поток отходящих горячих газов после того, как начнется отбор пара из котла, открывая вначале заслонки (шиберы) экономайзера и воздухоподогревателя и лишь после этого закрывая заслонки в обходных газоходах, обратный порядок может вызвать выброс пламени из топки. У невыключаемых экономайзеров необходимо отключить нижние коллекторы от водяного пространства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Перед включением в работу воздухоподогреватель прогревают, постепенно пуская через него горячие газы. Пуск воздуха начинают при достижении температуры газов после воздухоподогревателя согласно инструкции (не менее 120 град. C) и следят за температурой уходящих газов. При низкой температуре воздуха может появиться потение. Во избежание этого перепускают часть горячего воздуха на всас дутьевого вентиля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В начале парообразования в котле, что будет видно по выходу пара из открытого предохранительного клапана или воздушного вентиля (крана), необходимо привести в нормальное рабочее состояние предохранительный клапан, закрыть воздушный вентиль (кран) и включить продувку пароперегревателя; затем следует увеличить тягу, усилить горение в топке, проверить исправное действие арматуры, продуть водоуказательные приборы и следить за уровнем воды в котле; проверить исправность действия манометра и следить за показаниями его стре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стрелка манометра не сдвинется с нуля, следует уменьшить горение в топке и выяснить причину, почему она не движется (нужно продуть сифонную трубку и манометр, если и после этого стрелка будет оставаться на нуле - заменить манометр). Произвести проверку исправности действия всех питательных насосов с паровым прив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Продувка водоуказательных приборов и проверка исправности действия манометра должны быть произведены при давлении в котле 0,5 - 1,0 кгс/кв. см, а также перед включением котла в паровую магистра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Подтягивание болтов, шпилек, лазов, люков, лючков во время растопки котла должно производиться с большой осторожностью, только нормальным ключом, без применения удлиняющих рычагов, в присутствии лица, ответственного за исправное состояние и безопасную эксплуатацию кот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отлов с рабочим давлением до 0,6 МПа (6 кгс/кв. см) подтягивание шпилек, болтов и гаек разъемных соединений (лазы, люки, лючки, фланцы и т.п.) допускается при давлении не более 50% рабочего давления котла, если рабочее давление от 0,6 до 6 МПа (6 - 60 кгс /кв. см) - при давлении не более 0,3 МПа (3 кгс/кв. см), а свыше 6 МПа (60 кгс/кв. см) - при давлении не более 0,5 МПа (5 кгс/кв. с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Растопку котла ведут до момента достижения в котле разрешенного рабочего давления, т.е. достижения стрелкой манометра красной черты. Затем растапливаемый котел подготавливают для включения в общую паровую магистраль. Время начала и окончания растопки котла записывается в сменный (вахтенный) журнал.</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Включение котельного агрега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Включение котлов в работу подразделяется 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ключение в работу котлов, содержащихся в горячем резерве (работающих в одну или две см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ключение в работу котлов после установки их на новом месте, т.е. после завершения монтажных работ, проведения необходимых технических освидетельствований, щелочения, промывки питательных трубопроводов, парового опробования котла, а также после прогрева, продувки и испытания на паровую плотность подключаемых отдельных участков пар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ключение в работу котла после ремонта с применением сварки или вальцовки труб поверхностей нагре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ключение котла в работу после пребывания в консерв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еред включением котла в работу должны быть произвед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дувка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верка исправности действия предохранительных устройств (клапанов), манометра, водоуказательных приборов и питатель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верка показаний сниженных указателей уровня воды по указателям уровня воды прямого действия, установленных на барабане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верка и включение автоматики безопасности, сигнализаторов и аппаратуры автоматического управления кот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уск в работу котлов с неисправными водоуказательными приборами, манометрами, питательными устройствами, арматурой, предохранительными клапанами, автоматикой безопасности и средствами противоаварийной защиты и сигн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ри включении котла в находящийся в работе паропровод давление в котле должно быть равно или несколько ниже - не более 0,05 МПа (0,5 кгс/кв. см) - давления в паропроводе, при этом горение в топке следует уменьшить. Если при этом в паропроводе будут возникать толчки или гидравлические удары, необходимо немедленно приостановить включение котла (закрыть главный запорный орган) и увеличить продувку паропро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Если в котле установлен пароперегреватель, включаемый при помощи газовой заслонки, то при достижении в котле избыточного давления 0,3 - 0,5 МПа (3 - 5 кгс/кв. см) необходимо открыть заслонку и продувочный вентиль пароперегрев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у пароперегревателя отключающей заслонки по мере повышения давления в котле уменьшают продувку пароперегревателя и прекращают ее при достижении примерно половинной нагрузки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После включения котла в действующий паропровод еще раз проверяется исправность арматуры и уровень воды в кот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сниженного указателя уровня воды правильность его показаний следует еще раз проверить по водоуказательным приборам, установленным на барабане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 После того как котел начал работать, включают аппаратуру автоматического управления котлоагрега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Включение котла в паропровод, находящийся в нерабочем состоянии (после монтажа, ремонта, консервации и т.п.), должно производиться медленно, после тщательного прогрева и продувки паропро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 Прогрев паропровода производят для того, чтобы произошло отпаривание от внутренних стенок труб прилипших загрязнений, а также для прогрева стенок паропровода во избежание чрезмерной конденсации и п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продувку паропроводов можно только тогда, когда с них сняты все измерительные шайбы. Взамен шайб устанавливаются промежуточные коль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2. При пуске пара в холодный участок паропровода открывают дренажную арматуру, включают приборы для спуска воды (водоотделители, конденсатоотводчики) и прогревают указанный участок паропровода. Для этого при ослабленном горении в топке медленно и осторожно открывают парозапорный вентиль котла на 1/8 оборота (в паропроводе должен быть слышен шум пара), по прекращении шума вентиль открывают еще на 1/8 оборота и т.д. У полностью открытого парозапорного вентиля маховик поворачивают немного (наполовину оборота) назад, так как при открытии вентиля до отказа его часто трудно, при необходимости, быстро закры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3. При прогреве необходимо следить за исправностью паропровода, компенсаторов, опор и подвесок, а также за равномерным расширением (удлинением) паропровода. При возникновении вибрации или гидравлических ударов необходимо приостановить прогрев до устранения деф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4. В процессе прогрева производится продувка всех дренажных точек для спуска накопившегося в паропроводе конденс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5. Начинать продувку следует только после окончания прогрева паропроводов, когда давление в них доведено до величины, равной рабочему давлению в кот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увка паропроводов паром производится в течение 15 - 20 мин., начиная с момента открытия главного парозапорного органа на котле до его полного закрытия. Примерно через 40 мин. после начала продувки следует полностью продуть все дренажные точки напрямую и через конденсатоотводчики и водоотделит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6. Во время продувки следует тщательно вести наблюдение за поведением паропроводов, арматуры и фасонных частей, установленных на паропроводах, за состоянием сварных швов, фланцевых соединений и всех опорных конструкций. Следует также зафиксировать величины тепловых расширений паропроводов по установленным индикаторам (реперам). Все обнаруженные дефекты должны быть устранены после окончания проду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ончив продувку паропроводов, необходимо отключить их от главного действующего паропровода и котельного агрегата, охладить до состояния, доступного для работы монтажного персонала, и произвести вскрытие и ревизию арматуры, конденсатоотводчиков и водоотделителей, очистив их от загрязнений, попавших в процессе продувки. Установленные временно промежуточные кольца снимаются, вместо них устанавливаются измерительные шай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этого паропроводы подвергаются испытанию на паровую плотность, для чего они снова прогреваются, давление пара доводится до рабочего, и в таком состоянии паропроводы находятся в течение 3 - 4 часов. В процессе проведения проверки паровой плотности производится необходимое дренажирование паропроводов для удаления накапливающегося в них конденсата. Если при паровом опробовании на паропроводах не обнаруживается никаких дефектов, то такие паропроводы подлежат сдаче в эксплуа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7. Время включения котла и паропроводов в работу должно записываться в сменном (вахтенном) журнал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Работа котельного агрега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Во время дежурства весь персонал котельной должен следить за исправностью обслуживаемых им котельных агрегатов (котлы, пароперегреватели, водяные экономайзеры, воздухоподогреватели, топочные устройства), а также вспомогательного оборудования котельной установки (питательные насосы, вентиляторы, дымососы, воздушные компрессоры и т.п.) и строго соблюдать режим работы, установленный производственн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вляемые в процессе работы оборудования неисправности должны записываться в сменный (вахтенный) журнал. Персонал должен принимать немедленные меры к устранению неисправностей, угрожающих безопасной и безаварийной работе оборудования. Если неисправности устранить собственными силами невозможно, то необходимо сообщить об этом ответственному за исправное состояние и безопасную эксплуатацию котлов (руководителю котельной), а в аварийных случаях немедленно приостановить работу агрег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Особое внимание по соблюдению режима работы котельного агрегата следует обращать 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ежим работы топ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ддержание нормального уровня воды в котле и равномерное питание его во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ддержание нормального давления пара и питательной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оддержание температуры перегретого пара и питательной воды после водяного экономайзера. Обдувку поверхностей нагре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бслуживание пароперегревателя и главного парозапорного вентиля (задвижки)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едохранительные клапаны и обслуживание 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родувку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обслуживание водяного экономайзера и воздухоподогрев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тягодутьевые установки (дымососы, вентилят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Режим работы топ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бслуживание топок со слоевым сжиганием твердого топ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Твердое кусковое топливо сжигается слоем на колосниковой решетке топки - слоевой способ сжигания. Ручные топки применяются лишь в малых и средних котельных установках. Недостатком этих топок является неравномерность процесса горения и необходимость умелой и напряженной работы кочегара при заброске топлива, ведении процесса горения и при чистке колосниковой реше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Забрасывание твердого топлива на колосниковую решетку надо производить быстро, не оставляя долго открытыми топочные дверцы во избежание сильного охлаждения топки врывающимся в нее воздухом и увеличения потерь тепла от химической неполноты сгорания и с уходящими газ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той же целью при заброске топлива следует уменьшить тягу, прикрывая дымовую заслонку. Частота забросок и количество забрасываемого топлива зависят от нагрузки котла, рода топлива и размера его кусков. Заброску следует делать чаще, но малыми порциями, так как недостаток воздуха в первое время после загрузки и избыток воздуха вслед за этим будут при частой заброске меньше, чем при более редкой, но крупными порциями, горение будет идти более равномерно и при меньшем избытке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Существует три способа заброски топ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заброска топлива "горкой" - этим способом пользуются в случае горизонтального отвода газов из топки (жаротрубные котлы и др.). Он состоит в том, что сдвигают большую часть жара с передней части колосниковой решетки на заднюю (к порогу) и забрасывают топливо на переднюю часть. Выделение летучих компонентов из свежего топлива, лежащего лишь на тонком слое жара, будет идти замедленно. Выделившиеся летучие компоненты, проходя над лежащим дальше горящим топливом и встречая воздух, прошедший через него, полностью сгораю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заброска топлива "грядкой" - при этом способе заброска топлива производится попеременно на правую и левую половину колосниковой решетки. Воздух, проходящий через прогоревшее топливо на одной половине решетки, используется для сжигания горючих летучих компонентов, выделяющихся на соседней половине со свежим топливом. Этот способ применим при широких колосниковых решетках с вертикальным отводом газов как для спекающихся, так и неспекающихся углей (горизонтально - водотрубные кот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иболее распространенный способ - заброска топлива "врассев" равномерно по всей колосниковой решетке, пригоден для любых углей, в том числе и для тощих. Этот способ дает наиболее благоприятные результаты при вертикальном отводе г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 При наличии нескольких загрузочных дверец загрузка топлива через каждую дверцу производится поочередно, после того как ранее заброшенное в соседнюю дверцу топливо хорошо разгори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 Правильное и экономичное горение угля видно по соломенно - желтому цвету пламени и по легкому серому дымку, выходящему из трубы. Если горение неполное, то дым делается черным, а в пламени появляются темные язы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работы нельзя допускать прогаров, заметных по более яркому цвету слоя, и зашлаковываний, вызывающих потемнение сло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чрезмерном избытке воздуха дым пропадает, а пламя делается ослепительно ярким. Укорочение пламени означает окончание горения летучих и необходимость делать загрузку новой порции топлива. Подачу воздуха следует регулировать дутьем и тягой, руководствуясь при этом указанными выше признаками, или по показаниям приборов - газоанализатора и тягом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выгоднейшее содержание CO2 в отходящих газах устанавливается по результатам пусконаладоч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 Для контроля и регулирования работы топки должны быть установлены два дифференциальных тягомера. Один (топочный тягомер) показывает сопротивление колосниковой решетки со слоем топлива, другой (котловой тягомер) показывает сопротивление газо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гаре или слишком тонком слое топлива сопротивление решетки и показания топочного тягомера уменьшаются, а сопротивление газоходов и показания котлового тягомера, наоборот, увеличиваются вследствие увеличения количества дымовых газов. При шлаковании или слишком толстом слое топлива сопротивление решетки увеличивается, а так как избыток воздуха будет меньше, то сопротивление газоходов уменьши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я показаний тягомеров, причины изменений и принимаемые меры приведены в таблице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Как изменяются одновременно│  Почему показания  │ Что при этом  │</w:t>
      </w:r>
    </w:p>
    <w:p>
      <w:pPr>
        <w:pStyle w:val="3"/>
        <w:widowControl/>
        <w:jc w:val="both"/>
        <w:rPr>
          <w:lang w:val="ru-RU" w:eastAsia="ru-RU" w:bidi="ru-RU"/>
        </w:rPr>
      </w:pPr>
      <w:r>
        <w:rPr>
          <w:lang w:val="ru-RU" w:eastAsia="ru-RU" w:bidi="ru-RU"/>
        </w:rPr>
        <w:t xml:space="preserve">│    </w:t>
      </w:r>
      <w:r>
        <w:rPr>
          <w:lang w:val="ru-RU" w:eastAsia="ru-RU" w:bidi="ru-RU"/>
        </w:rPr>
        <w:t>показания тягомеров    │тягомеров изменяются│следует сделать│</w:t>
      </w:r>
    </w:p>
    <w:p>
      <w:pPr>
        <w:pStyle w:val="3"/>
        <w:widowControl/>
        <w:jc w:val="both"/>
        <w:rPr>
          <w:lang w:val="ru-RU" w:eastAsia="ru-RU" w:bidi="ru-RU"/>
        </w:rPr>
      </w:pPr>
      <w:r>
        <w:rPr>
          <w:lang w:val="ru-RU" w:eastAsia="ru-RU" w:bidi="ru-RU"/>
        </w:rPr>
        <w:t xml:space="preserve">├─────────────┬─────────────┤   </w:t>
      </w:r>
      <w:r>
        <w:rPr>
          <w:lang w:val="ru-RU" w:eastAsia="ru-RU" w:bidi="ru-RU"/>
        </w:rPr>
        <w:t>по сравнению с   │               │</w:t>
      </w:r>
    </w:p>
    <w:p>
      <w:pPr>
        <w:pStyle w:val="3"/>
        <w:widowControl/>
        <w:jc w:val="both"/>
        <w:rPr>
          <w:lang w:val="ru-RU" w:eastAsia="ru-RU" w:bidi="ru-RU"/>
        </w:rPr>
      </w:pPr>
      <w:r>
        <w:rPr>
          <w:lang w:val="ru-RU" w:eastAsia="ru-RU" w:bidi="ru-RU"/>
        </w:rPr>
        <w:t xml:space="preserve">│  </w:t>
      </w:r>
      <w:r>
        <w:rPr>
          <w:lang w:val="ru-RU" w:eastAsia="ru-RU" w:bidi="ru-RU"/>
        </w:rPr>
        <w:t>топочного  │  котлового  │     нормальными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меньшается  │Увеличивается│Прогорело горючее   │Подбросить топ-│</w:t>
      </w:r>
    </w:p>
    <w:p>
      <w:pPr>
        <w:pStyle w:val="3"/>
        <w:widowControl/>
        <w:jc w:val="both"/>
        <w:rPr>
          <w:lang w:val="ru-RU" w:eastAsia="ru-RU" w:bidi="ru-RU"/>
        </w:rPr>
      </w:pPr>
      <w:r>
        <w:rPr>
          <w:lang w:val="ru-RU" w:eastAsia="ru-RU" w:bidi="ru-RU"/>
        </w:rPr>
        <w:t>│             │             │</w:t>
      </w:r>
      <w:r>
        <w:rPr>
          <w:lang w:val="ru-RU" w:eastAsia="ru-RU" w:bidi="ru-RU"/>
        </w:rPr>
        <w:t>или тонок слой      │ливо           │</w:t>
      </w:r>
    </w:p>
    <w:p>
      <w:pPr>
        <w:pStyle w:val="3"/>
        <w:widowControl/>
        <w:jc w:val="both"/>
        <w:rPr>
          <w:lang w:val="ru-RU" w:eastAsia="ru-RU" w:bidi="ru-RU"/>
        </w:rPr>
      </w:pPr>
      <w:r>
        <w:rPr>
          <w:lang w:val="ru-RU" w:eastAsia="ru-RU" w:bidi="ru-RU"/>
        </w:rPr>
        <w:t>│             │             │</w:t>
      </w:r>
      <w:r>
        <w:rPr>
          <w:lang w:val="ru-RU" w:eastAsia="ru-RU" w:bidi="ru-RU"/>
        </w:rPr>
        <w:t>топлива             │               │</w:t>
      </w:r>
    </w:p>
    <w:p>
      <w:pPr>
        <w:pStyle w:val="3"/>
        <w:widowControl/>
        <w:jc w:val="both"/>
        <w:rPr>
          <w:lang w:val="ru-RU" w:eastAsia="ru-RU" w:bidi="ru-RU"/>
        </w:rPr>
      </w:pPr>
      <w:r>
        <w:rPr>
          <w:lang w:val="ru-RU" w:eastAsia="ru-RU" w:bidi="ru-RU"/>
        </w:rPr>
        <w:t>│             │             │</w:t>
      </w:r>
      <w:r>
        <w:rPr>
          <w:lang w:val="ru-RU" w:eastAsia="ru-RU" w:bidi="ru-RU"/>
        </w:rPr>
        <w:t>Есть непокрытые     │Разровнять слой│</w:t>
      </w:r>
    </w:p>
    <w:p>
      <w:pPr>
        <w:pStyle w:val="3"/>
        <w:widowControl/>
        <w:jc w:val="both"/>
        <w:rPr>
          <w:lang w:val="ru-RU" w:eastAsia="ru-RU" w:bidi="ru-RU"/>
        </w:rPr>
      </w:pPr>
      <w:r>
        <w:rPr>
          <w:lang w:val="ru-RU" w:eastAsia="ru-RU" w:bidi="ru-RU"/>
        </w:rPr>
        <w:t>│             │             │</w:t>
      </w:r>
      <w:r>
        <w:rPr>
          <w:lang w:val="ru-RU" w:eastAsia="ru-RU" w:bidi="ru-RU"/>
        </w:rPr>
        <w:t>места               │               │</w:t>
      </w:r>
    </w:p>
    <w:p>
      <w:pPr>
        <w:pStyle w:val="3"/>
        <w:widowControl/>
        <w:jc w:val="both"/>
        <w:rPr>
          <w:lang w:val="ru-RU" w:eastAsia="ru-RU" w:bidi="ru-RU"/>
        </w:rPr>
      </w:pPr>
      <w:r>
        <w:rPr>
          <w:lang w:val="ru-RU" w:eastAsia="ru-RU" w:bidi="ru-RU"/>
        </w:rPr>
        <w:t>│             │             │</w:t>
      </w:r>
      <w:r>
        <w:rPr>
          <w:lang w:val="ru-RU" w:eastAsia="ru-RU" w:bidi="ru-RU"/>
        </w:rPr>
        <w:t>Открыты топочные    │Закрыть дверцы │</w:t>
      </w:r>
    </w:p>
    <w:p>
      <w:pPr>
        <w:pStyle w:val="3"/>
        <w:widowControl/>
        <w:jc w:val="both"/>
        <w:rPr>
          <w:lang w:val="ru-RU" w:eastAsia="ru-RU" w:bidi="ru-RU"/>
        </w:rPr>
      </w:pPr>
      <w:r>
        <w:rPr>
          <w:lang w:val="ru-RU" w:eastAsia="ru-RU" w:bidi="ru-RU"/>
        </w:rPr>
        <w:t>│             │             │</w:t>
      </w:r>
      <w:r>
        <w:rPr>
          <w:lang w:val="ru-RU" w:eastAsia="ru-RU" w:bidi="ru-RU"/>
        </w:rPr>
        <w:t>дверцы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величивается│Уменьшается  │Толстый слой        │Уменьшить тол- │</w:t>
      </w:r>
    </w:p>
    <w:p>
      <w:pPr>
        <w:pStyle w:val="3"/>
        <w:widowControl/>
        <w:jc w:val="both"/>
        <w:rPr>
          <w:lang w:val="ru-RU" w:eastAsia="ru-RU" w:bidi="ru-RU"/>
        </w:rPr>
      </w:pPr>
      <w:r>
        <w:rPr>
          <w:lang w:val="ru-RU" w:eastAsia="ru-RU" w:bidi="ru-RU"/>
        </w:rPr>
        <w:t>│             │             │                    │</w:t>
      </w:r>
      <w:r>
        <w:rPr>
          <w:lang w:val="ru-RU" w:eastAsia="ru-RU" w:bidi="ru-RU"/>
        </w:rPr>
        <w:t>щину слоя      │</w:t>
      </w:r>
    </w:p>
    <w:p>
      <w:pPr>
        <w:pStyle w:val="3"/>
        <w:widowControl/>
        <w:jc w:val="both"/>
        <w:rPr>
          <w:lang w:val="ru-RU" w:eastAsia="ru-RU" w:bidi="ru-RU"/>
        </w:rPr>
      </w:pPr>
      <w:r>
        <w:rPr>
          <w:lang w:val="ru-RU" w:eastAsia="ru-RU" w:bidi="ru-RU"/>
        </w:rPr>
        <w:t>│             │             │</w:t>
      </w:r>
      <w:r>
        <w:rPr>
          <w:lang w:val="ru-RU" w:eastAsia="ru-RU" w:bidi="ru-RU"/>
        </w:rPr>
        <w:t>Зашлаковалась ре-   │Прорезать      │</w:t>
      </w:r>
    </w:p>
    <w:p>
      <w:pPr>
        <w:pStyle w:val="3"/>
        <w:widowControl/>
        <w:jc w:val="both"/>
        <w:rPr>
          <w:lang w:val="ru-RU" w:eastAsia="ru-RU" w:bidi="ru-RU"/>
        </w:rPr>
      </w:pPr>
      <w:r>
        <w:rPr>
          <w:lang w:val="ru-RU" w:eastAsia="ru-RU" w:bidi="ru-RU"/>
        </w:rPr>
        <w:t>│             │             │</w:t>
      </w:r>
      <w:r>
        <w:rPr>
          <w:lang w:val="ru-RU" w:eastAsia="ru-RU" w:bidi="ru-RU"/>
        </w:rPr>
        <w:t>шетка               │решетку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величивается│Увеличивается│Увеличилась нагрузка│Отопление и ре-│</w:t>
      </w:r>
    </w:p>
    <w:p>
      <w:pPr>
        <w:pStyle w:val="3"/>
        <w:widowControl/>
        <w:jc w:val="both"/>
        <w:rPr>
          <w:lang w:val="ru-RU" w:eastAsia="ru-RU" w:bidi="ru-RU"/>
        </w:rPr>
      </w:pPr>
      <w:r>
        <w:rPr>
          <w:lang w:val="ru-RU" w:eastAsia="ru-RU" w:bidi="ru-RU"/>
        </w:rPr>
        <w:t>│             │             │                    │</w:t>
      </w:r>
      <w:r>
        <w:rPr>
          <w:lang w:val="ru-RU" w:eastAsia="ru-RU" w:bidi="ru-RU"/>
        </w:rPr>
        <w:t>гулирование    │</w:t>
      </w:r>
    </w:p>
    <w:p>
      <w:pPr>
        <w:pStyle w:val="3"/>
        <w:widowControl/>
        <w:jc w:val="both"/>
        <w:rPr>
          <w:lang w:val="ru-RU" w:eastAsia="ru-RU" w:bidi="ru-RU"/>
        </w:rPr>
      </w:pPr>
      <w:r>
        <w:rPr>
          <w:lang w:val="ru-RU" w:eastAsia="ru-RU" w:bidi="ru-RU"/>
        </w:rPr>
        <w:t>│             │             │                    │</w:t>
      </w:r>
      <w:r>
        <w:rPr>
          <w:lang w:val="ru-RU" w:eastAsia="ru-RU" w:bidi="ru-RU"/>
        </w:rPr>
        <w:t>воздуха ведутся│</w:t>
      </w:r>
    </w:p>
    <w:p>
      <w:pPr>
        <w:pStyle w:val="3"/>
        <w:widowControl/>
        <w:jc w:val="both"/>
        <w:rPr>
          <w:lang w:val="ru-RU" w:eastAsia="ru-RU" w:bidi="ru-RU"/>
        </w:rPr>
      </w:pPr>
      <w:r>
        <w:rPr>
          <w:lang w:val="ru-RU" w:eastAsia="ru-RU" w:bidi="ru-RU"/>
        </w:rPr>
        <w:t>│             │             │                    │</w:t>
      </w:r>
      <w:r>
        <w:rPr>
          <w:lang w:val="ru-RU" w:eastAsia="ru-RU" w:bidi="ru-RU"/>
        </w:rPr>
        <w:t>правильно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меньшается  │Уменьшается  │Уменьшилась нагрузка│То же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7. При отсутствии дутья под колосники подвод воздуха следует регулировать только изменением силы тяги, т.е. перестановкой дымовой заслонки, а не поддувальными дверцами. При полностью открытой дымовой заслонке вследствие сильной тяги воздух будет присасываться через открытые топочные дверцы (при заброске топлива, шуровании слоя и т.д.) и через все неплотности топки и обмуровки, прикрывание дверец поддувала не уменьшит эти присосы. При наличии дутья надо одновременно регулировать тягу и дутье так, чтобы разрежение в топке было как можно меньше и достаточно лишь для того, чтобы в момент заброски топлива огонь и газы не выбивало из топки (5 - 15 Па, 0,5 - 1,5 мм вод.ст.). При этом уменьшаются вредные присосы воздуха. Если в топке большое разрежение, то при заброске топлива следует, не изменяя дутья, уменьшить тяг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8. Слой, лежащий на колосниковой решетке, состоит из слоя горящего топлива более или менее постоянной толщины и постепенно нарастающего подслоя шлака. Толщина слоя топлива зависит от рода топлива, его теплотворной способности, влажности, выхода летучих, размера кусков и устройства топ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крупных кусках для лучшего их прогрева, более равномерного распределения воздуха в слое и получения большей поверхности горения кусков слой надо держать толще, чем при мелких кус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ырое топливо по той же причине должно сжигаться в более толстом слое, чем сухое. Топливо с малой теплотворной способностью сжигается в более толстом слое, чем высококалорийное. Угли с меньшим выходом летучих (тощие) труднее загораются и для хорошего прогрева требуют более толстого слоя, чем легче загорающиеся с большим выходом летучих. Таким образом, толщина слоя топлива на колосниковой решетке должна поддерживаться в зависимости от сорта уг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9. При необходимости увеличить нагрузку (паропроизводительность) котла сначала следует увеличить тягу, а затем прибавить дуть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нижении нагрузки (паропроизводительности) котла нужно сначала уменьшить дутье, а затем тяг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0. По мере работы топки слой шлака постепенно увеличивается и, наконец, достигает такой толщины, что силы тяги (или дутья) становится недостаточно для преодоления сопротивления слоя и давление пара падает. Тогда необходимо прорезать шлак, проходя ломом по колосниковой решет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шлака накопилось так много, что прорезка уже не помогает, то необходимо приступить к чистке топки. Для этого заполняют водой котел до 3/4 водоуказательного стекла, прекращают подачу топлива и пускают топку на прогар. Затем при не полностью прикрытой тяге и выключенном дутье сгребают жар на одну сторону решетки, подламывают ломом шлак и выбрасывают его гребком через дверцы или проваливают в бункер через качающиеся колосники. На освободившуюся часть решетки перебрасывают жар с другой стороны и таким же образом очищают последнюю, разравнивают жар по всей решетке и забрасывают свежее топли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зкой решетке можно отгрести жар на заднюю часть колосниковой решетки, очистить переднюю, а затем сдвинуть жар на переднюю часть и чистить заднюю часть решетки, перебрасывая шлак через жа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тобы не охлаждать топку, следует производить чистку колосниковой решетки как можно быстр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чистки топки и при подъеме нагрузки нельзя питать котел водой. Нельзя чистить топку также перед временной остановкой котла или перед уменьшением его нагрузки, так как оставшийся на решетке жар перегреет неохлаждаемую или слабоохлаждаемую колосниковую решетку. Если это все-таки допущено и решетка начинает накаливаться, то пускают паровое дутье, если таковое имеется, или наливают в зольник воду. Испаряясь, она будет охлаждать решет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1. Продолжительность периода между чистками топки зависит от зольности топлива, конструкции топки и от предельной силы тяги или дуть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истка топки производится в основном в сроки, установленные графиком, утвержденным руководством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учной очистке топки шлак и зола, поступающие из топки в бункер, должны заливаться водой в самом бункере или в вагонетке, если она установлена под шлаковым затвором в изолированной каме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ункеры должны быть снабжены приспособлениями для заливания золы и шлака водой и затворами, приводимыми в действие с расстоя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открыванием затворов бункеров зольщик предупреждает кочегара, который должен прекратить дутье во избежание выброса из бункера горячей золы и поднять разрежение в топке до 80 - 100 Па (8 - 10 мм вод.с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пуске золы и шлака затвор бункера следует открывать медленно и постепенно и стоять в стороне от воронки и от путей вагоне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уск из бункера незалитых шлака и золы, вывоз их с огнем на свалку запрещаются; если из воронки после залитых шлаков пойдут шлаки незалитые, то спуск прекращают и усиливают заливку. Попавшие в вагонетку незалитые зола и шлак должны быть залиты водой из шланга, причем должны быть приняты меры предосторожности против возможности получения ожог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узов вагонетки должен быть закрыт на затвор во избежание его опрокидывания. При загрузке зола и шлак должны откидываться на расстояние не менее 700 мм от головки рель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2. В небольших котельных золу и шлак выгребают из топки и зольника на пол, где их заливают водой, и потом вручную же погружают в вагонетки и вывозят из котельной, при этом над местом их заливки необходимо включить вытяжную вентиля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3. Дверцы топок в период между забрасыванием топлива, шуровкой или чисткой должны быть закрыты и заперты на щекол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бслуживание топок, работающих на газообразном топли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шинист (оператор) котла долж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нимательно следить за давлением газа и воздуха перед горелками, чтобы оно не выходило за пределы, установленные производственной инструкцией и режимной картой. В случае понижения давления газа ниже указанной в инструкции нормы - сократить потребление газа вплоть до полного выключения горел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стоянно следить за цветом пламени горелок, показаниями газоанализаторов и тягомеров, добиваясь полного сгорания газа при наименьших избытках воздуха. Объемная доля углекислого газа (CO2) в уходящих дымовых газах должна быть 9 - 10%, что соответствует коэффициенту избытка воздуха за котлоагрегатом 1,3 - 1,4. При этом объемная доля продуктов химической неполноты сгорания CO + H2 не должна превышать 0,2%. Объемная доля CO2 устанавливается пусконаладочной организацией в зависимости от вида топлива, типа котла и топочно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блюдать за разрежением в топке, не допуская при этой хотя бы незначительного давления, а также выбивания пламени или газообразных продуктов сгорания из топки или газоходов котлоагрегата. Тягу надо отрегулировать так, чтобы разрежение в верхней части топки составляло 5 - 20 Па (0,5 - 2 мм вод.ст.). Для регулирования тяги следует пользоваться дымовой заслонкой за котлоагрегатом, воздушным топочным регистром, поворотными лопатками направляющего аппарата вентилятора и дымососа, изменяя частоту их вра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оздух по работающим газовым горелкам распределять так, чтобы к каждой газовой горелке он поступал пропорционально расходу газа через горел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систематически наблюдать за процессом горения и добиваться, чтобы газовый факел равномерно заполнял всю топочную камеру и не залетал в трубный пучок, чтобы конец факела был чистым и не имел дымных языков; в факеле не должно быть "мушек", а цвет его должен быть светло - соломенно - желтым. Из дымовой трубы котлоагрегата или котельной установки должны выходить лишь совершенно прозрачные газообразные продукты сгорания. Не следует допускать даже легкого и кратковременного темного ды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4. При больших избытках воздуха объемная доля CO2 в дымовых газах снижается, факел укорачивается и приобретает ослепительно белую окраску. При недостатке воздуха содержание CO2 увеличивается, факел удлиняется, пламя приобретает темно - желтую окраску, а на конце его появляются дымные язы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5. Регулировать подачу газа и воздуха следует медленным и плавным открытием кранов, задвижек и вентилей. Нужно добиваться бесшумной устойчивой работы горелок без отрыва пламе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6. Нагрузку котлоагрегата с несколькими газовыми горелками следует регулировать изменением расхода газа по всем горелкам или изменением их количества; последнее регулирование нагрузки особенно целесообразно для инжекционных горелок неполного смешения небольшой производительности (до 15 - 20 куб. м/г). При повышении нагрузки отдельных горелок сначала увеличивают подачу газа, а затем подачу воздуха; при снижении нагрузки вначале, наоборот, уменьшают подачу воздуха, а затем подачу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7. Необходимо помнить, что недопустима работа горелок с перегрузкой, приводящая к отрыву пламени от горелки, и работа горелок на малых нагрузках, вызывающая проскок пламени. Особенно неудовлетворительно работают на больших и малых нагрузках инжекционные горелки полного см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8. Для увеличения длины и светимости факела пламени уменьшают подачу первичного воздуха в горелки и увеличивают подачу вторичного воздуха при одновременном увеличении разрежения в топке (во избежание неполного сгорания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9. Во избежание выброса пламени из топки и неполного сгорания газа при повышении нагрузки котла увеличивают вначале разрежение в топке, а затем нагрузку горелок. При снижении нагрузки котла уменьшают вначале нагрузку горелок, а затем уменьшают разреж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0. Не следует допускать так называемого теплового перекоса котла - нагрева одной части котла значительно сильнее другой; работающие горелки следует равномерно распределять по ширине котла. Необходимо помнить, что тепловой перекос может привести к аварии котла в результате нарушения плотности вальцовок труб и сварных швов, нарушения правильной циркуляции воды в котле и изменения уровня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1. Если во время работы погаснут все горелки (в результате повышения давления газа перед горелками или прекращения подачи воздуха вентилятором в горелки), надо немедленно прекратить подачу газа в горелки, убавить дутье и тягу, провентилировать топку, газоходы и воздухопроводы, выяснить и устранить причины нарушения нормального режима горения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2. Во время работы топки необходимо вести наблюдение за отсутствием утечек газа из неработающих (выключенных) горелок, а также за отсутствием горения газа у выходных газовых щелей, что может угрожать пережогу деталей горе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служивание топок, работающих на жидком нефтяном топли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3. В качестве жидкого топлива в котельных применяется мазут - остаточный продукт переработки нефти. Значительную часть топочных мазутов составляют крекинг - мазуты повышенной вязкости: малосернистые с содержанием серы до 0,5%, сернистые (серы 0,5 - 2,5%) и высокосернистые с содержанием серы 2,0 - 3,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4. Для распыливания и сжигания мазута в топке котла применяются форсунки паровые и механические. К ним предъявляются следующие требования: тонкий распыл, надежность в эксплуатации, экономичность, широкий диапазон регулирования, простота конструкции и возможность работы на мазуте различной вязк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5. Паровые форсунки характеризуются значительной массой расходуемого пара на распыл топлива и сильным шумом, ухудшающим условия труда машиниста (кочегара). Пар, расходуемый на распыл мазута, увеличивает количество водяных паров в газообразных продуктах сгорания, и в результате увеличиваются потери тепла с уходящими газами и усиливается коррозия наружных стенок хвостовых поверхностей нагрева - водяного экономайзера и воздухоподогрев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работы из паровых форсунок пар вытекает с большой скоростью, увлекая за собой мазут и распыляя его на мельчайшие частицы. Хорошо распыленный мазут имеет значительную площадь поверхности соприкосновения с воздухом, в результате чего происходит полное и быстрое сгорание его в топке. Чем лучше распылено топливо, тем короче пламя и тем совершеннее протекает процесс его сгор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достижения хорошего распыливания мазута в паровых форсунках необходимо соблюдать правильное соотношение между массами расходуемого пара и мазу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факел чистый и отсутствует сильный отрыв пламени от форсунки, то распыливание считается нормальным. Если процесс распыливания протекает с шипением, значит распыливание недостаточное или в форсунку поступает очень влажный пар. Если же в топке падают горящие с копотью капли мазута, значит мало давление распыливающего пара. Удлиненный факел укорачивают повышением давления пара или увеличением его расхода. Значительное повышение давления пара приводит к отрыву пламени и к его погас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6. Для увеличения нагрузки котла следует прибавить тягу, увеличить подачу пара и затем мазута; для уменьшения нагрузки котла необходимо сначала убавить подачу мазута и пара, а затем уменьшить тяг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 топлива регулируют большим или меньшим открытием вентиля на мазутной линии и этим усиливают или ослабляют процесс горения в топке. Подача пара может быть отрегулирована либо изменением размера паровой щели шпинделем, либо поворотом вентиля на пароподводящей ли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е нагрузки котла может также регулироваться изменением числа работающих форсун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7. Во время работы механических форсунок необходимо след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за давлением и температурой мазута, поступающего в форсун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за давлением воздуха, поступающего для распыливания мазу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 нормальной работой вентилятора, мазутных насосов и филь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за разрежением в топке (20 - 40 Па, 2 - 4 мм вод.с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8. Если при работе котла на мазуте погаснут все форсунки,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емедленно прекратить подачу мазута к форсун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ывести форсунки из топки и отвести их в сторону, чтобы капающий мазут не испарялся в горячей еще топке и не образовывал взрывоопасную газовоздушную сме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сновательно (не менее 10 - 15 мин.) провентилировать топку и газоходы котла и закрыть шиб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торное зажигание мазутных форсунок должно производиться в порядке, изложенном в разделе 3 настоящей Типовой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9. Режим горения мазута в топке следует контролировать по показаниям газоанализаторов. Примерная объемная доля углекислого газа CO2 в уходящих газах при сжигании мазута должна быть 11 - 12%, что соответствует коэффициенту избытка воздуха за котлоагрегатом - 1,3 - 1,4. При этом объемная доля продуктов химической неполноты сгорания CO + H2 не должна превышать 0,2%. Рекомендуемая объемная доля CO2 устанавливается производственной инструкцией в зависимости от вида топлива, типа котла и топочно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0. Экономичное сжигание мазута обеспечивается тонким его распыливанием и правильным подводом воздуха. При грубом распыливании у корня факела появляются летящие и горящие на лету крупные капли мазута, удлиняется факел, часто залетающий в межтрубное пространство поверхности нагрева котла, а при тонком распыливании - факел чистый, яркий и полупрозрачный. Весь воздух для горения следует подавать к корню факела; воспламенение мазута должно происходить близко от устья форсун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1. Тонкость распыливания в паровых форсунках зависит от количества и давления распыливающего пара, вязкости мазута и размера паровой щели. Увеличение размера паровой щели приводит к грубому распылу и повышению расхода пара. Тонкость распыла мазута в механических форсунках определяется достаточным давлением и температурой мазута, точной установкой и правильной сборкой форсунок. Для обеспечения чистоты форсунок их регулярно разбирают и промывают в кероси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2. Нельзя допускать касания корня факела амбразуры и появления коксовых наростов на амбразурах. Паровые форсунки следует продувать паром не реже одного раза в смену во избежание их засорения, о чем могут свидетельствовать черные полосы в корне факе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3. Для регулирования нагрузки котлоагрегата изменяют расход мазута по всем форсункам (основной способ регулирования) и изменяют количество работающих форсунок, если основной способ не обеспечивает регул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4. В мазутных топках не следует допускать пропусков (утечек) мазута через неработающие мазутные форсунки; выключенные форсунки необходимо выводить из топки во избежание обгорания их гол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5. Нужно постоянно следить, чтобы мазут нигде не разливался на пол котельной и перед котлом; это может привести к его загоранию. Пролитое топливо следует немедленно засыпать песком. Горящий мазут надо забрасывать песком от краев к центру и ни в коем случае не заливать водой, так как мазут всплывает на поверхность, и, распространяясь в стороны, только увеличивает площадь, охваченную огн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Поддержание нормального уровня воды в котле и равномерное питание его во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Уровень воды в котле определяется по водоуказательному прибору, состоящему из корпуса, прокладки, стекла и нажимной рам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одоуказательных приборах против допускаемого низшего уровня воды в котле должен быть установлен неподвижный металлический указатель (стрелка) с надписью "низший уровень". Этот уровень должен быть не менее чем на 25 мм выше нижней видимой кромки стекла (прозрачной пластины). Аналогично так же должен быть установлен и указатель (стрелка) высшего допустимого уровня воды в котле с надписью "высший уровень". Этот уровень должен быть не менее чем на 25 мм ниже верхней видимой кромки стекла водоуказательного прибора. Нормальным уровнем воды в котле считается уровень воды в стекле, находящийся посередине между указателями (стрелками) высшего и низшего допускаемых уров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 При нормальной работе водоуказательного прибора уровень воды в нем должен слегка колебаться вследствие кипения (бурления) воды в котле. Отсутствие колебаний воды в стекле свидетельствует о засорении водоуказательного прибора (полном или частичном засорении парового или водяного крана в результате попадания в их каналы шлама, накипи и сальниковой набивки). В этом случае его необходимо немедленно продуть или прочист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 Продувка водоуказательного прибора должна производиться в следующе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мечают уровень и колебание воды в стекле, положение ручек парового и водяного кр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крывают спускной (продувочный) кран прибора - общая продув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крывают паровой кран, в результате этого продуваются водой водоуказательное стекло и водяной кр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ткрывают паровой кран и после этого закрывают водяной кран, таким образом продувают паровой кран и водоуказательное стекл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ткрывают водяной кр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закрывают спускной продувочный кран и наблюдают за появлением и колебаниями воды в стек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сравнивают уровень и колебания воды в стекле до и после продувки; кроме того, проверяют правильность положения ручек на кран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 Если после продувки водоуказательного прибора вода в стекле не поднимается или поднимается очень медленно и уровень ее слабо колеблется, это означает, что засорение прибора не устранено. Тогда следует повторно продуть в том же порядке. Если продувкой не удается устранить засорение кранов, то их следует прочистить следующим образ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убедиться в исправности второго водоуказательного приб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готовить гаечный ключ, асбестовый шнур, изогнутую под прямым углом медную проволо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ыключить неисправный водоуказательный прибор, для чего закрыть паровой и водяной краны и открыть спускной продувочный кр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ывинтить при помощи ключа пробку, закрывающую отверстие в оправе стекла против неисправного крана. После этого, надев рукавицы и став в стороне от крана во избежание ожогов, ввести изогнутую медную проволоку в отверстие вывернутой пробки и, постепенно открывая кран, прочистить его до появления из парового крана струи пара, а из водяного крана струи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осле прочистки (когда засорение удалено) закрыть кран; для создания плотности подмотать по ходу резьбы асбестовый шнур и ввинтить проб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медленно открыть паровой кран, чтобы прогреть стекло. Когда стекло прогреется настолько, что из него исчезнут все капли воды, осторожно открывают водяной кран и закрывают спускной продувочный кр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сверить уровни воды в обоих водоуказательных приборах (они должны быть одинаков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5. Проверка исправности действия водоуказательных приборов продувкой должна производиться у котлов с рабочим давлением до 1,4 МПа (14 кгс/кв. см) включительно - не реже одного раза в смену; при рабочем давлении свыше 1,4 МПа (14 кгс/кв. см) до 4 МПа (40 кгс/кв. см) включительно - не реже одного раза в сутки, кроме котлов, установленных на тепловых электростанциях, для которых проверка устанавливается в соответствии с графиком, утвержденным главным инженером. Результаты и время проверки водоуказательных приборов продувкой записываются в сменный (вахтенный) жур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6. Во время работы котла обслуживающий персонал (машинисты, кочегары, операторы) должен внимательно следить за уровнем воды в котле. Не допускается, чтобы уровень воды в водоуказательном приборе повышался выше указателя (стрелки) высшего уровня или понижался ниже указателя (стрелки) низшего уровня воды в котле. Понижение уровня воды в котле ниже допустимого (упуск воды) - опаснейшее явление в работе котла. Если вода в стекле окажется ниже допустимого уровня, т.е. уровень воды ушел в нижнюю гайку, и при закрытии парового крана водоуказательного прибора вода в стекле не появляется, следует немедленно прекратить горение в топке и остановить работу котла, так как можно опасаться ухода воды ниже огневой линии. При упуске воды категорически запрещается подкачивать воду в котел, так как его стенки могут оказаться уже обнаженными и раскаленными; при попадании на них воды она мгновенно испарится, что приведет к мгновенному повышению давления и даже взрыву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 В указателях уровня прямого действия паровых котлов должны применяться только плоские прозрачные пластины. При этом для котлов с рабочим давлением до 4 МПа (40 кгс/кв. см) допускается применять как рифленые пластины, так и пластины, имеющие с обеих сторон гладкую поверхность. Для котлов с рабочим давлением более 4 МПа (40 кгс/кв. см) должны применяться гладкие пластины со слюдяной прокладкой, предохраняющей пластину от непосредственного воздействия воды и пара, либо набор слюдяных пласт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8. На котлах с давлением более 4 МПа (40 кгс/кв. см) водоуказательные приборы прямого действия должны быть снабжены кожухами для защиты персонала при разрушении прозрачных пласт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а смотровой щели водоуказательного прибора должна быть не менее 8 мм при применении стеклянных прозрачных пластин и 5 мм при применении слюдяных пласт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9. При давлении в барабане котла более 4,5 МПа (45 кгс/кв. см) водоуказательные приборы должны быть снабжены двумя последовательно расположенными запорными органами для отключения их от котла. Второй по ходу среды запорный орган должен быть быстродействующ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крана с конической пробкой в качестве запорного органа допускается у котлов с рабочим давлением до 1,3 МПа (13 кгс/кв. с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0. Если расстояние от площадки, с которой проводится наблюдение за уровнем воды в котле, до водоуказательных приборов, установленных на барабане, более 6 м, а также в случаях плохой видимости приборов, загромождения фронта котла бункерными рукавами, площадками для обслуживания и т.п., должны быть установлены два сниженных дистанционных указателя уровня воды в котле, имеющие успокоительные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рка показаний сниженных указателей уровня воды с показаниями водоуказательных приборов прямого действия (установленных на барабане котла) должна производиться в сроки, определенные производственной инструкцией, утвержденной руководством предприятия, но не реже двух раз в сме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1. Котлы должны быть оборудованы автоматически действующими звуковыми (и световыми) сигнализаторами верхнего и нижнего предельных уровней воды в котле. Эти сигнализаторы должны иметь приспособления для проверки исправности их действия. Порядок и сроки проверки исправности их действия должны быть установлены производственной инструкцией, утвержденной руководством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2. Питание котлов может быть групповым с общим для подключенных котлов питательным трубопроводом или индивидуальным - только для одного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3. Для питания котлов водой допускается применение следующих питатель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центробежных и поршневых насосов с электрическим прив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центробежных и поршневых насосов с паровым прив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аровых инжек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асосов с ручным прив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одопроводной сети. Использование водопровода допускается только в качестве резервного источника питания котлов при условии, что минимальное давление воды в водопроводе перед регулирующим вентилем (задвижкой) превышает расчетное или разрешенное рабочее давление в котле не менее чем на 0,15 МПа (1,5 кгс/кв. с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оструйный инжектор приравнивается к насосу с паровым прив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4. На корпусе каждого насоса или инжектора должна быть прикреплена табличка со следующими дан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именование предприятия - изготовителя или его товарный зна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год изготовления и заводской ном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оминальная подача при номинальной температуре воды (куб. м/ч, л/м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число оборотов в минуту для центробежных насосов или число ходов в минуту у поршневых нас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номинальная температура воды перед насосом (град. C);</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максимальный напор при номинальной подаче (МПа, кгс/кв. см, мм вод.с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таблички, а также после каждого капитального ремонта насоса должно быть проведено его испытание для определения подачи и напора. Результаты испытаний должны быть оформлены а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5. На питательном трубопроводе между запорным органом и поршневым насосом, у которого нет предохранительного клапана и создаваемый напор превышает расчетное давление трубопровода, должен быть установлен предохранительный клап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6. При применении питательных насосов только с паровым приводом должно быть дополнительное питательное устройство для питания парового котла во время его растопки или подвод пара к паровому приводу со стор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7. При применении насоса только с электрическим приводом должно быть предусмотрено автоматическое переключение с одного независимого источника питания электроэнергией на друг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8. Питательные приборы (насосы, инжекторы) необходимо содержать в полной исправности и постоянной готовности к работе. Все питательные приборы котельной установки (кроме турбонасосов) следует проверять у котлов с рабочим давлением до 1,4 МПа (14 кгс/кв. см) включительно - не реже одного раза в смену, рабочим давлением свыше 1,4 МПа (14 кгс/кв. см) до 4 МПа (40 кгс/кв. см) включительно - не реже одного раза в сутки, кроме котлов, установленных на тепловых электростанциях, для которых проверка устанавливается в соответствии с графиком, утвержденным главным инжене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9. Прежде чем запустить в работу паровой поршневой насос, его надо осмотреть, проверить наличие масла в масленках и смазать трущиеся детали. После этого открыть вентиль на нагнетательной линии и все продувочные краники, затем медленно открывать паровой пусковой вентиль. Закрывать продувочные краники можно только тогда, когда из них пойдет сухой па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овой поршневой насос не будет подавать воду в котел, ес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имеются неплотности во всасывающей труб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еисправны всасывающие или нагнетательные клап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начительно изношены водяные поршни или водяные цилинд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ильно пропускают сальн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температура питательной воды выше допустимой (70 град. C и выш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овым поршневым насосам свойственны следующие недоста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лишком большой расход пара (60 - 100 кг) на 1 л.с./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еравномерная подача воды (толч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большая зависимость работы насоса от точности подгонки распределительного механизма и клап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0. Прежде чем пустить в работу центробежный насос, его надо залить водой (если он работает на всасывание) и после этого проверить задвижку на напорном трубопроводе. Если задвижка на напорном трубопроводе открыта, перед пуском ее следует закрыть, так как пуск насоса производится только при закрытой задвижке. Далее следует проверить уровень масла в подшипниках и в случае надобности долить его. Затем включают насос в рабо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гда насос наберет нормальное число оборотов, следует медленно открыть задвижку на нагнетательной линии. Для остановки центробежного насоса следу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закрыть задвижку на нагнетательной ли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ыключить электродвигате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нтробежный насос не будет подавать воду в питательную линию или не будет давать полного напора, ес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ильно изношены лопастные коле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имеются неплотности во всасывающем трубопрово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сасывается воздух через неплотности в сальниках нас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е развивается необходимое число оборотов электродвиг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слишком горячая 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всасывания холодной воды для центробежного насоса составляет не более 6 м. При повышении температуры высота всасывания уменьшается, и при температуре 35 - 40 град. C вода должна подводиться к насосу под нап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достатками центробежных насосов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опускаемая высота всасывания на 1 - 1,5 м меньше, чем у парового поршневого нас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еобходимость заливки водой насоса перед пуском его в рабо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1. Инжекторы бывают всасывающие и невсасывающие. Всасывающий инжектор может всасывать холодную воду на высоту до 5 м, а в невсасывающий инжектор вода должна поступать самоте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асывающий инжектор может засасывать воду с температурой до 40 град. C. При более высокой температуре вода, смешиваясь с паром, закипает, и всасывание прекра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жектор работает следующим образом: поворотом рукоятки поднимают паровой клапан, и пар из котла или паропровода поступает в паровой конус, где приобретает большую скорость, и направляется в смесительный конус, захватывая с собой воду, вследствие чего перед смесительным конусом создается разрежение. В смесительном конусе пар смешивается с водой, благодаря чему вода подогревается до 80 град. C и, попадая в суживающуюся часть конуса, приобретает большую скорость. Затем, попадая в нагнетательный конус, вода начинает терять скорость, но давление ее постепенно увеличивается и в конце конуса становится больше, чем в котле. Преодолевая сопротивление питательной линии, обратного клапана и запорного вентиля, вода поступает в коте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м недостатком инжектора является то, что он расходует очень много пара - до 9% веса подаваемой воды. Инжектор не будет подавать воду в котел, ес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 него поступает слишком горячая вода (выше 40 град. C);</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уровень воды ниже допустим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через всасывающий трубопровод подсасывается возду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ерегрелся корпус инжек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засорился какой-либо кону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неправильно установлены кону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на конусах имеется слой накип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недостаточное давление пара, поступающего в инжект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2. Питательные устройства, подающие воду в котлоагрегаты, являются ответственными элементами котельной установки. Правильное и равномерное питание котлоагрегата с целью пополнения воды, превращающейся в пар, обязательно для обеспечения нормальной и безопасной работы всей котельной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итании котлоагрегатов водой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ддерживать уровень воды в паровом котле таким, чтобы во время работы вода находилась в указательном стекле на нормальном рабочем уровне (примерно посередине между высшим допустимым и низшим допустимым уровн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епрерывно питать котел, так как питание с перерывами понижает давление пара, приводит к повреждению швов и мест вальцовки труб и, кроме того, вызывает перерасход топ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переменно пользоваться всеми питательными устройствами, чтобы быть уверенным в полной их испра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и выходе из строя всех питательных устройств немедленно остановить работу котлоагрегата и срочно сообщить об этом ответственному за исправное состояние и безопасную эксплуатацию кот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 случае упуска воды немедленно прекратить питание и остановить работу котлоагрегата в аварий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3. На питательных трубопроводах в местах присоединения их к паровому котлу и экономайзеру должны быть установлены водозапорный вентиль (ближе к котлу) и обратный клапан, автоматически предотвращающий выход воды из котла в питательный трубопро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котел имеет не отключаемый по воде экономайзер, то водозапорный вентиль и обратный клапан должны быть установлены на питательных трубопроводах перед экономайзе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котел имеет отключаемый по воде экономайзер, то водозапорный вентиль и обратный клапан должны быть установлены на питательных трубопроводах как при входе воды в экономайзер, так и на выходе воды из экономайз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4. Водозапорный питательный вентиль состоит из корпуса с фланцами и перегородкой, крышки с поперечиной, гнезда клапана, тарелки клапана, свободно связанной со шпинделем, сальника и маховика. На тарелке клапана и в гнезде впрессованы уплотняющие кольца (бронзовые или из специальной стали). На шпинделе и поперечине имеется резьба, благодаря которой при вращении маховика вправо или влево шпиндель с тарелкой опускается или поднимается, а клапан закрывается или открывается. Водоуказательные вентили бывают нормальные и кос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альный вентиль (шпиндель расположен перпендикулярно к оси корпуса) вызывает большое сопротивление проходу воды. Косой вентиль с наклонным расположением шпинделя с тарелкой и гнезда в корпусе имеет значительно меньшее сопротив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5. Водозапорный питательный вентиль должен быть установлен так, чтобы вода поступала под тарелку вентиля. В этом случае достигается плотность закрытия последнего, так как опущенная тарелка будет плотно прижата к гнезду нажимом шпинделя, и кроме того, силой давления воды в кот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трыва тарелки от шпинделя приоткрытого вентиля вода все же будет поступать в котел, так как тарелка будет приподниматься давлением, создаваемым питательным насосом. Однако при такой установке водозапорного питательного вентиля невозможно сменить набивку сальника без остановки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6. Возможные неисправности водозапорных питательных венти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ентиль пропускает при полном закрытии вследствие разъедания уплотняющих колец тарелки и гнезда клапана - необходим ремонт (притирка коле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засорение посторонними предметами (накипь и пр.) - необходимо, осторожно вращая маховик в обе стороны, устранить (истереть) засорение и плотно закрыть венти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пуски и парение или течь сальника - необходимо периодически подтягивать крышку сальника (при ремонте осматривать и сменять сработанную и высохшую набив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заедание шпинделя в резьбе поперечины - следует периодически проверять вентили, поворачивая маховики в обе стороны на некоторую долю оборота. Резьбу шпинделя смазывать графитом с мас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рывание и закрывание вентилей разрешается производить, вращая маховик руками; ни в коем случае не допускается применять удлинительные рукоятки, рычаги, ломы и т.п. После полного открытия (до отказа) вентиля следует немного (на четверть оборота) повернуть маховик в обратную сторону для предотвращения заедания тарелки клапана с крышкой вентиля вследствие теплового расшир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7. Обратный клапан предназначен для пропуска питательной воды только в одном направлении. При обратном движении воды, например при остановке насоса или разрыве питательного трубопровода, он автоматически закрывается и предотвращает вытекание воды из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8. Обратный клапан состоит из корпуса с глухой крышкой и тарелки с направляющими ребрами и направляющим стержнем, из уплотнительных колец и регулировочного бол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а поступает под тарелку клапана, поднимает ее, проходит к запорному питательному вентилю и далее в коте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релка клапана находится в приподнятом состоянии только во время питания котла водой. Например, при поршневом насосе клапан поднят во время нагнетательного хода, а при обратном ходе тарелка клапана опускается на гнездо. Поэтому, прослушивая постукивание, можно проверять работу клап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9. При работе котла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крывать и закрывать водозапорный вентиль медленно и осторожно во избежание гидравлических ударов и полом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ледить за исправным состоянием обратного питательного клапана - при подаче воды в котел поршневым насосом тарелка клапана должна постукивать о гнездо вследствие периодического подъема ее при подаче очередной порции воды и опускания при перерывах в подаче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едить по манометру (установленному на насосе) за повышением давления при пуске питательного насоса и за уровнем воды в котле, который должен повышаться постепенно (при периодическом питании котла водой). Давление насоса больше нормального и затруднительная работа насоса указывают на прикипание тарелок вентиля и обратного клапана к гнездам или же на пуск насоса при закрытом водозапорном вентиле у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ткрытия прикипевшего вентиля ни в коем случае нельзя применять дополнительный рычаг к маховику венти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и прекращении питания котла водой надо прощупывать питательный трубопровод в направлении от обратного клапана к насосу. Если труба прогрета только около обратного клапана, то это указывает на его исправность. Если же питательная линия прогревается на значительное расстояние от клапана и в питательной линии часто наблюдаются стуки, то это указывает на то, что обратный клапан пропускает воду из котла (следует произвести ремонт или замену клап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оддерживать шпиндель и сальник водозапорного вентиля в чистоте и не допускать густого смазывания шпинделя маслом. При пропуске воды в сальнике вентиля следует немедленно подтянуть крышку саль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0. Неисправности обратного клап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засор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еправильная посадка тарелки на гнездо вследствие заедания ребер или стержн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ание тарелки клап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разъедание уплотнительных колец, тарелки и гнезда клап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справления указанных неисправностей следует прекратить питание котла водой, закрыть водозапорный питательный вентиль у котла, произвести ремонт или замену обратного клап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1. Паровые котлы независимо от типа и паропроизводительности должны быть снабжены автоматическими регуляторами питания во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о требование не распространяется на котлы - бойлеры, у которых отбор пара на сторону, помимо бойлера, не превышает 2 т/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2. На питательных линиях парового котла должна быть установлена регулирующая арматура. При автоматическом регулировании питания котла должен быть установлен дистанционный привод для управления регулирующей питательной арматурой с рабочего места машиниста (кочегара, оператора)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паровых котлов паропроизводительностью менее 2,5 т/ч при автоматическом позиционном регулировании уровня воды включением и выключением насоса допускается не устанавливать регулирующую арматуру на питательных ли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Поддержание нормального давления пара и питательной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 Поддерживать в котлах нормальное, заранее заданное (разрешенное) давление пара следует путем регулирования подачи топлива и воздуха, расходуемого на его горение, а также путем проведения своевременных и тщательных обдувок от золы, сажи и очистки от накипи поверхностей нагрева котельного агрегата (котла, пароперегревателя, водяного экономайзера, воздухоподогрев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 Для наблюдения за давлением в паровом котле, пароперегревателе, водяном экономайзере, паропроводах, питательных трубопроводах, газопроводах и мазутопроводах служат манометры, класс точности которых должен быть не ниж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2,5 - при рабочем давлении до 2,5 МПа (25 кгс/кв. с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1,5 - при рабочем давлении более 2,5 и до 14 МПа (более 25 до 140 кгс/кв. с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1,0 - при рабочем давлении более 14 МПа (140 кгс/кв. с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 Шкала установленного манометра должна быть такой, чтобы при разрешенном рабочем давлении стрелка манометра находилась во второй трети шка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 На шкале манометра должна быть нанесена красная черта по делению, соответствующему разрешенному рабочему давлению в котле, а для сниженных манометров - с учетом добавочного давления от веса столба жидк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амен красной черты может быть прикреплена к корпусу манометра путем пайки металлическая пластинка, окрашенная в красный цвет и плотно прилегающая к стеклу маноме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носить красную черту непосредственно на стекло манометра не разреш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5. Манометр должен быть установлен так, чтобы его показания были отчетливо видны обслуживающему персоналу, при этом шкала его должна быть расположена вертикально или с наклоном вперед до 30 град. для улучшения видимости показ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ый диаметр манометров, устанавливаемых на высоте до 2 м от уровня площадки наблюдения за манометром, должен быть не менее 100 м, на высоте от 2 до 3 м - не менее 160 мм и на высоте от 3 до 5 м - не менее 250 мм. При установке манометра на высоте более 5 м должен быть установлен сниженный манометр в качестве дублирующ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нометры должны быть хорошо освещены и защищены от воздействия лучистой теплоты кладки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6. Перед каждым манометром должен быть установлен трехходовой кран или другое аналогичное устройство для продувки, проверки и отключения маноме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манометром и паровым пространством котла, кроме трехходового крана, устанавливается соединительная сифонная трубка диаметром не менее 10 мм, предназначенная в основном для накопления воды (конденсата). Водяной затвор в сифонной трубке предохраняет пружину манометра от воздействия высоких температур пара, от резких колебаний давления и гидравлических ударов при подключении манометра к барабану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отлах с давлением 4 МПа (40 кгс/кв. см) и выше вместо трехходового крана устанавливаются вентили, позволяющие отключать манометр от котла, сообщать его с атмосферой и продувать сифонную труб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7. Исправность действия манометров должна проверяться у котлов с рабочим давлением до 1,4 МПа (14 кгс/кв. см) включительно - не реже одного раза в смену, свыше 1,4 МПа (14 кгс/кв. см) до 4 МПа (40 кгс/кв. см) включительно - не реже одного раза в сутки, кроме котлов, установленных на тепловых электростанциях, для которых проверка устанавливается в соответствии с графиком, утвержденным главным инженером. Проверку необходимо производить и в тех случаях, когда стрелка манометра долго находится в одном и том же положении или когда она не дошла еще до красной черты, а предохранительные клапаны уже поднялись и выпускают пар (или воду в водяном экономайзе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исправности действия манометра котла - так называемую проверку на нуль - выполняют в следующе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замечается и запоминается показание манометра в рабочем полож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медленным поворотом пробки трехходового крана влево на четверть оборота манометр отключается от котла и соединяется (сообщается) с атмосферой; при этом стрелка манометра должна быстро, но плавно вернуться к ну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воротом пробки трехходового крана вправо на четверть оборота манометр снова соединяется с котлом; при этом стрелка должна быстро и плавно вернуться в прежнее положение; это будет означать, что манометр работает исправно; точность же его показаний может быть подтверждена только показаниями контрольного маноме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8. В случаях, когда при проверке исправности действия манометра обнаруживается, что стрелка манометра не становится на нуль при сообщении манометра с атмосферой или спадает неплавно, рывками, это значит, что засорился штуцер манометра и трехходовой кран. Необходимо немедленно продуть сифонную трубку и трехходовой кран, для этого трехходовой кран поворачивают так, чтобы риска была в нижнем положении. В этом случае из сифонной трубки должны выходить вначале накопившаяся вода (конденсат), а затем пар из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родувки сифонной трубки трехходовой кран следует поставить в нейтральное положение (повернуть на 1/8 оборота). Это делается для того, чтобы в сифонной трубке образовалась вода (конденсат), после чего трехходовой кран устанавливают в рабочее положение, т.е. манометр сообщается с паровым пространством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9. При проверке манометра могут обнаружиться следующие неиспра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отключении манометра от котла и соединении (сообщении) его с атмосферой стрелка не становится на нуль: разогнулась трубчатая пружина (большей частью вследствие нагревания) - манометр подлежит замене как неправильно показывающ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отключении манометра от котла и соединении его с атмосферой стрелка спадает неплавно, рывками, это значи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сорился штуцер манометра и трехходовой кран - следует продуть трехходовой кран и, если явление не устранено, отвернуть манометр, прочистить штуцер и повторить провер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рчен механизм манометра - заменить маномет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потевают шкала и стекло манометра: пропускает трубчатая пружина, обычно в месте припайки ее к штуцеру, - манометр подлежит заме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течь в соединениях трехходового крана с сифонной трубкой или манометром; течь через отверстие фланца для контрольного манометра. Если течь не устраняется подтягиванием резьбовых соединений, - сменить маномет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опуск пара через резьбовые соединения - устранить пропуски подмоткой льняной пряжи на сури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сбита стрелка с оси, шестеренка соскочила с сектора, стрелка заскочила за шпенек из-за быстрого поворачивания трехходового крана в рабочее положение из положения, когда манометр был соединен с атмосферой, - сменить манометр (трехходовой кран при проверке манометра необходимо поворачивать плавно и медлен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отсутствует пломба, нет красной черты на шкале - заменить маномет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манометры также не должны допускаться к применению в следующих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на манометре отсутствует пломба или клеймо с отметкой о проведении ежегодной госп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истек срок госповерки манометра (на пломбе или клейме указывается месяц и год п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истек срок периодической проверки (1 раз в 6 мес.), проводимой на предприят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разбито стекло или имеются другие повреждения манометра, которые могут отразиться на правильности его показ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0. Результаты измерений давления пара (насыщенного, перегретого) и питательной воды должны записываться в сменный (вахтенный) жур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Поддержание температуры перегретого пара и питательной воды после водяного экономайзера. Обдувка поверхностей нагре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 Поддерживать в котлах заранее заданную температуру перегретого пара и питательной воды после водяного экономайзера следует путем регулирования подачи топлива и воздуха, расходуемого на его горение, а также путем проведения своевременных обдувок от золы и очистки от накипи поверхностей нагрева котельного агрегата (котла, пароперегревателя, водяного экономайзера, воздухоподогрев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 На паропроводах перегретого пара на участке от котла до главной паровой задвижки должны быть установлены приборы для измерения температуры перегретого п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котлов с промежуточным перегревом пара приборы для измерения температуры должны устанавливаться на входе и выходе п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3. У котлов с естественной циркуляцией с перегревом пара паропроизводительностью более 20 т/ч, у прямоточных котлов паропроизводительностью более 1 т/ч, кроме показывающих приборов, должны устанавливаться приборы с непрерывной регистрацией температуры перегретого п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4. На пароперегревателях с несколькими параллельными секциями помимо приборов для измерения температуры пара, устанавливаемых на общих паропроводах перегретого пара, должны быть установлены приборы для периодического измерения температуры пара на выходе из каждой секции, а для котлов с температурой пара выше 500 град. C - на выходной части змеевиков пароперегревателя, по одной термопаре (датчику) на каждый метр ширины газох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отлов паропроизводительностью более 400 т/ч приборы для измерения температуры пара на выходной части змеевиков пароперегревателей должны быть непрерывного действия с регистрирующи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5. При наличии на котле пароохладителя для регулирования температуры перегрева пара до пароохладителя и после него должны быть установлены приборы для измерения температуры п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6. На входе питательной воды в экономайзер и на выходе из него, а также на питательных трубопроводах паровых котлов без экономайзеров должны быть установлены гильзы с термометрами для измерения температуры питательной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7. При работе котлов на жидком топливе на топливопроводе, непосредственно перед форсунками, должен быть установлен термометр для измерения температуры жидкого топ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8. У водогрейных котлов приборы для измерения температуры воды должны быть установлены на входе воды в котел и на выходе из н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9. При повышении температуры пара выше нормальной следует пустить часть газов мимо пароперегревателя (если это возможно) или понизить температуру дымовых газов перед ним. Для этого надо обдуть экраны и трубы, находящиеся в первом газоходе, но сам пароперегреватель не обдувать. Уменьшить, насколько возможно, избыток воздуха (повысить содержание CO2), снизить нагрузку котла, повысить температуру питательной воды (при этом уменьшится расход топлива, а следовательно, и количество дымовых газов). Сократить отбор насыщенного пара на производ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нижении перегрева следует обдуть пароперегреватель или же понизить температуру питательной воды. Если возможно, то надо повысить нагрузку котла или увеличить подачу насыщенного пара, так при этом возрастет температура газов перед пароперегрева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0. Поверхности нагрева следует обдувать от золы и сажи в сроки, установленные администрацией (в производственной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знаками загрязненности поверхностей нагрева и необходимости их обдувки (очистки)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вышение температуры уходящих г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уменьшение тяги вследствие уменьшения сечения газоходов и увеличения их сопроти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вышение температуры перегретого пара вследствие зашлаковывания топки и сильного загрязнения первого газохода (загрязнение экранов и кипятильных тру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онижение температуры перегретого пара в пароперегревателе (при его загряз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уменьшение температуры подогрева питательной воды в водяном экономайзере (при его загряз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уменьшение температуры воздуха в воздухоподогревателе (при его загряз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онижение паропроизводительности котла вследствие ухудшения передачи тепла от газов к поверхностям нагре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на загрязнение того или иного участка котлоагрегата указывает увеличение газового сопротивления на этом участке, о чем можно судить по показаниям тягом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дувка (очистка) поверхностей нагрева работающего котлоагрегата производится посредством обдувочных аппаратов и других специальных приспособ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1. Перед обдувкой котлоагрегата следует увеличить тягу. Если тяга не может быть увеличена, необходимо ослабить горение в топке путем уменьшения дуть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2. Обдувку поверхностей нагрева насыщенным или перегретым паром, сжатым воздухом следует проводить по возможности при сниженной нагрузке котла, при увеличенном разрежении в топке до 50 - 70 Па (5 - 7 мм вод. ст.) и в определенной последовательности (по ходу топочных газов): сначала обдувать поверхности нагрева, расположенные в топке, а затем первый газоход, пароперегреватель, задние газоходы котла, водяной экономайзер и воздухоподогреватель (если они установ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3. Для обдувки экранов топки со слоевым сжиганием топлива и первого газохода предпочтительно применять насыщенный пар, так как охлаждающее действие его способствует отделению шлаковых наростов и, кроме того, благодаря большей плотности насыщенного пара получается более сильное действие его стру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4. Перегретый пар или сжатый воздух следует применять для обдувки поверхностей нагрева, расположенных в задних газоходах и хвостовой части котла (водяной экономайзер, воздухоподогреватель). Кроме меньшего расхода по сравнению с насыщенным, перегретый пар не будет конденсироваться в областях низких температур и не будет вызывать потения экономайзера и воздухоподогрев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5. При обдувке персоналу следует работать в рукавицах и очках, предохранять себя от возможных ожогов и повреждений глаз при выбросе из люков золы и дымовых газов (обдувщик должен стоять в стороне от дверок). О проведении обдувки котлоагрегата должен быть предупрежден персонал, обслуживающий данный котлоагрегат. Обдувку прекращают, если во время ее проведения происходит выбивание топочных газов через люки (лючки) и неплотности, а также при выявлении неисправностей котла или обдувочно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Обслуживание пароперегревателя и парозапорного вентиля (задвижки)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 Пароперегреватель - это система стальных цельнотянутых труб, изогнутых в виде змеевиков и приваренных концами к коллекторам. Пароперегреватель обычно устанавливается между первым и вторым газоходами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2. Температура перегрева пара в пароперегревателе зависи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 температуры топочных газов, омывающих пароперегревате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 количества пара, проходящего через пароперегревате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 состояния поверхности нагрева пароперегревателя (наличие золы, сажи и накип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3. Удаление летучей золы и сажи с поверхностей змеевиковых труб пароперегревателя производится обдув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кипь на внутренней поверхности труб пароперегревателя образуется, ес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ароперегреватель перед растопкой котла заливался неочищенной во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бслуживающий персонал котельной допускал перекачку воды в котле выше допустимого верхнего уровн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4. Разъедание труб пароперегревателя происходит в следующих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если на внутренних стенках труб имеется слой накип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если в дымовых газах содержится много сернист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если происходит сильный перегрев пара вследствие малого его расх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5. При появлении трещин на стенках труб пароперегревателя его следует немедленно отключить, так как выходящий из трещин пар увлекает с собой частицы золы, которые могут быстро повредить соседние тру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6. В процессе эксплуатации пароперегревателя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ледить за исправным состоянием обмуровки и гарнитуры пароперегревателя, устраняя присосы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блюдать за показаниями термометров перегретого пара, не допуская повышения установленных для котла температур и перекосов температу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едить за исправностью и отсутствием пропусков предохранительных клапанов, дренажных и продувочных венти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верять, нет ли парений в лючках коллекторов, шума внутри обмуровки (из-за пропуска вальцовок труб или их разры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следить, не заносит ли пламя в пароперегревате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оизводить обдувку пароперегревателя в сроки, установленные производственной инструкцией и графиком, утвержденным руководством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оддерживать постоянную температуру перегретого пара, пользуясь регулятором перегрева и регулируя гор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7. Парозапорный вентиль (или задвижка) устанавливается между паровым котлом и присоединенным к нему паропроводом. При наличии пароперегревателя парозапорный вентиль располагают за н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озапорный вентиль конструктивно мало отличается от водозапорного вентиля котла; он служит для соединения парового пространства котла с паропроводом или для их разоб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озапорный вентиль устанавливается так, чтобы пар из котла поступал под тарелку вентиля, направление движения пара должно совпадать с направлением стрелки на корпусе венти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сех случаях необходимо открывать и закрывать парозапорный вентиль (задвижку) по возможности медленно и осторожно. В особенности надо проявлять осторожность при включении котла в холодный паропровод. В результате быстрого присоединения котла к холодному паропроводу и конденсации пара в нем появляются гидравлические (водяные) удары, вызывающие разрушение паропровода и его арм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8. Неисправности парозапорных вентилей примерно такие же, как и водозапорных (п. 5.4.2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9. Во время работы котла надо постоянно наблюдать за полным открыванием парозапорного вентиля (задвижки), содержать его в чистоте и периодически поворачивать его маховик, а при появлении пропуска пара надо немедленно подтянуть сальни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0. У котла паропроизводительностью 4 т/ч и более должно быть установлено устройство для управления главным парозапорным вентилем (задвижкой) с рабочего места машиниста (кочегара, опер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1. Недостатком вентилей являются большие потери давления рабочей среды, которые практически отсутствуют в задвижках. Проход через задвижку прямой, без поворотов; запорная тарелка выдвигается в поперечном направлении и при полном открывании не сужает сечение трубопровода. Плотность закрытия достигается благодаря клиновидной форме тарелки и нажатию шпинделя. Кроме того, тарелка прижимается к гнезду клапана давлением п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2. Задвижки обычно устанавливаются на питательных трубопроводах и паропроводах большого диаметра. Так как тарелка задвижки испытывает давление только с одной стороны, то для открывания ее требуется большое усилие. Для облегчения открывания устанавливают такие же байпасы (обводы), как у вентилей, или в тарелке задвижки устраивают перепускное отверстие, которое открывается при первых оборотах шпинделя. Давление по обе стороны тарелки выравнивается и задвижка открывается легк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вижки не могут служить для регулирования подачи питательной воды или пара, так как при неполном их открывании очень сильно снашиваются уплотняющие кольца тарелки и гнезда. Притирка последних значительно труднее, чем у венти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З. Парозапорная задвижка котла состоит из корпуса с гнездом (седлом), шпинделя, клиновидного затвора из двух дисков, распорного грибка, нажимной втулки, направляющей трубы, двухступенчатого редуктора, наружной разгрузочной обводной трубки с вентилем на ней. При открывании задвижки диски клиновидного затвора приподнимаются и на их место устанавливается направляющая труба (для уменьшения гидравлического сопротивления, которое намного ниже, чем у венти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4. Во избежание заедания задвижек необходимо периодически проверять легкость их открывания. Открывание задвижек следует производить медленно и плавно до отказа, после чего маховик поворачивают на четверть оборота в обратную сторо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ход за задвижками заключается в смазывании резьбы шпинделя графитной мазью и наблюдением за состоянием саль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Предохранительные клапаны и обслуживание 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 Предохранительные клапаны служат для автоматического выпуска избытка пара из котла и пароперегревателя или воды из водяного экономайзера и предохранения их таким образом от возможных аварий и взрывов при превышении разрешенного рабочего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ум вырывающегося из предохранительных клапанов пара или воды сигнализирует об опасном повышении давления в котлоагрегате и о необходимости принятия срочных мер для снижения давления рабочей среды (пара, воды). В этих целях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усилить питание котла во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екратить подачу топлива в топ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кратить или даже прекратить подачу воздуха в топ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уменьшить тягу котла, прикрыв дымовую заслонку (шиб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2. В качестве предохранительных устройств примен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ычажно - грузовые предохранительные клапаны прямого действия, устанавливаемые на стационарных котлах, пароперегревателях и водяных экономайзерах, работающих под давлением среды до 4 МПа (40 кгс/кв. с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ужинные предохранительные клапаны прямого 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мпульсные предохранительные устройства (ИПУ), устанавливаемые на котлах, работающих под давлением выше 4 МПа (40 кгс/кв. с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3. На каждом паровом и водогрейном котле и на отключаемых по рабочей среде экономайзере и пароперегревателе должно быть установлено не менее двух предохранительных клапанов, действующих независимо друг от дру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ин из предохранительных клапанов котла является контрольным, поэтому рычаг с грузом закрывают специальным кожухом и запирают замком или пломбируют. У контрольного пружинного предохранительного клапана на шпиндель пружины надевают контрольные трубки, которые препятствуют дальнейшему навинчиванию гайки. Груз не должен превышать 100 кг и должен быть прочно закреплен на рычаге. Запрещается класть на рычаг клапана посторонние предметы или увеличивать нагрузку, передвигая гру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4. В работе предохранительных клапанов могут быть следующие непола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едохранительный клапан не открывается своевременно при повышении давления в котле выше допустимого разрешенного рабочего (при переходе стрелки исправного манометра за красную чер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едохранительный клапан открывается раньше положенного времени, когда стрелка исправного манометра еще не дошла до красной чер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меются пропуски пара при закрытом предохранительном клапа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5. Во время работы котла следует наблюдать за действием предохранительных клапанов при переходе стрелки исправного манометра за красную черту. Если клапаны при этом не сработают, то необходимо проверить их продувкой, приподнимая рыча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чинами несвоевременного срабатывания (открытия) клапана могут бы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еправильно отрегулирован клапан - груз сдвинут к концу рычага больше, чем следовал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 рычаге клапана подвешен лишний гру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ычаг клапана заедает в направляющей вил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рычаг клапана заржавел в шарни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тарелка клапана прикипела к седл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клапан заклинен - в вилку над рычагом вложен кл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6. Предохранительные клапаны пропускают пар при давлении ниже разрешенного рабочего (стрелка манометра не дошла до красной черты), ес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едохранительный клапан неправильно отрегулирован - груз на рычаге передвинут ближе к клапа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груз на рычаге меньше нормального (часть груза сня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7. Пропуски пара при закрытом предохранительном клапане (при опущенной тарелке) могут быть в следующих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лохая притирка клапана к седл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ерекос клапана при его посадке на седл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жду седлом и тарелкой клапана попало какое-либо постороннее тело (накипь, шлам, песок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а плоскости тарелки или седла имеются разъед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8. При любых неполадках в работе предохранительного клапана персоналу необходимо принять меры к их устранению, так как с неисправными предохранительными клапанами котлоагрегат не может быть допущен к раб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9. Во время приема смены обслуживающий персонал обязан осмотреть предохранительные клапаны, чтобы убедиться в их исправном состоянии. При осмотре предохранительных клапанов проверяется отсутствие клиньев в вилках клапанов над рычагами, а также каких-либо предметов на обмуровке котла, которые могут быть положены на рычаги клап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0. Проверка исправности предохранительных клапанов должна производиться у котлов с рабочим давлением до 1,4 МПа (14 кгс/кв. см) включительно - не реже одного раза в смену, свыше 1,4 МПа (14 кгс/кв. см) до 4 МПа (40 кгс/кв. см) включительно - не реже одного раза в сутки, кроме котлов, установленных на тепловых электростанциях, для которых проверка устанавливается в соответствии с графиком, утвержденным главным инжене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1. Для продувки рычажного рабочего предохранительного клапана надо двумя руками взяться за конец рычага, а затем осторожно его приподнять. Клапан при этом должен легко открываться и выпускать пар по всей своей окружности. По окончании продувки следует посадить клапан на седло. Пропуск пара после этого должен прекратиться. При продувке контрольного клапана используют цепочку, при помощи которой приподнимают рычаг и тарелку клап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2. О всех неисправностях и неполадках в работе предохранительных клапанов старший по смене должен делать записи в сменном журнале и ставить в известность ответственного за исправное состояние и безопасную эксплуатацию кот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3. Запрещается открывать прикипевший клапан при помощи рычага или ударами молотка, так как внезапное открытие предохранительного клапана может вызвать его разрушение и аварию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4. Предохранительные клапаны должны иметь отводящие трубы, выходящие за пределы помещения котельной и предохраняющие обслуживающий персонал от ожогов при срабатывании клапанов. Эти трубы подлежат защите от замерзания и оборудуются дренажом для слива скапливающегося в них конденсата. Установка запорных устройств на сливных линиях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5. Водоотводящие трубы от предохранительных клапанов водогрейного котла и водяного экономайзера должны быть присоединены к соответствующим линиям свободного слива воды, причем как на водоотводящих трубах, так и на сливных линиях не должно быть никаких запорных устройств (вентили, задвижки). Устройство системы водоотводящих труб и линий свободного слива воды должно исключать возможность ожога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Продувка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1. Целью продувки котла явл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удаление шла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ддержание определенной номинальной концентрации солей в котловой во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едупреждение вспенивания котловой воды и уноса солей с насыщенным паром в пароперегревате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едотвращение отложения накипи на поверхностях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2. Продувка котла бывает периодическая и непрерывная. При периодической продувке из самых нижних частей котла (грязевик, барабан, коллекторы) удаляется часть котловой воды, наиболее насыщенной шламом. В результате этого насыщенность котловой воды шламом понижается (за счет добавки питательной воды), что в свою очередь ведет к уменьшению отложений накипи на поверхности нагре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3. Сроки периодических продувок котла устанавливаются в производственной инструкции в зависимости от качества питательной воды и нагрузки котла. Продувку выполняют строго по графику в присутствии ответственного по смене. О предстоящей продувке котла предупреждают персонал котельной, а также лиц, ремонтирующих соседние кот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4. Периодическая продувка производится в периоды снижения нагрузки, чистки топок или остановки котла, спустя некоторое время после отключения его от паропровода, когда шлам осядет. Однако не следует делать продувку спустя значительное время после остановки котла, так как тогда осадки слишком уплотнятся и не будут удалены при проду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5. При расположении продувочной арматуры у фронта котла продувку может выполнять один машинист (кочегар), если же продувочная арматура находится позади или сбоку котла, то ее выполняют два машиниста (кочегара); один производит продувку, второй наблюдает за уровнем воды в кот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6. Периодическую продувку котла персонал проводит в следующе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веряют исправность продувочной линии: не разобрана ли она и не находится ли она в ремонте, установлены ли заглушки к продувочной арматуре котлов, находящихся в ремонте или чист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щупывают отвод (штуцер) между котлом и продувочным вентилем, который должен быть горячим; холодное состояние этого отвода является признаком его засорения (образовалась пробка из шлама и накипи). В этом случае проводить продувку опасно, так как при открывании продувочного вентиля давлением котловой воды может пробить образовавшуюся пробку в отводе, и в результате гидравлического удара могут разрушиться отвод и продувочная армату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веряют исправность продувочной арматуры (вентилей или кр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устанавливают исправность водоуказательных приборов и водопробных кр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одкачивают воду в котел примерно до высшего допустимого уровня (до 3/4 высоты водомерного стек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ослабляют горение в топке, а при возможности совершенно его прекращаю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осторожно и постепенно полностью открывают сначала второй по ходу продувки от котла продувочный вентиль, затем слегка ослабляют ближайший к котлу продувочный вентиль. После этого его постепенно и осторожно открывают. Другой машинист (кочегар) в это время должен наблюдать по водоуказательным стеклам за уровнем воды в котле, а также за показанием манометра. В случае появления в продувочной линии гидравлических ударов, вибраций трубопровода или других неполадок продувку котла следует прекрат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при снижении уровня воды до нормального, о чем машинист (кочегар), наблюдающий за уровнем воды, сигнализирует другому машинисту (кочегару), стоящему у продувочной арматуры, постепенно закрывают ближайший к котлу (по ходу продувки) продувочный вентиль, а затем второй от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по окончании продувки котла следует убедиться, что запорные вентили на продувочной линии надежно закрыты и не пропускают воду. Затем включить котел в нормальную работу, и, спустя полчаса, проверить на ощупь состояние трубы за продувочными вентилями. Если труба окажется горячей, это означает, что вентили пропускают воду, в этом случае надо их закрыть надежнее и проверить, не пропускают ли они воду после эт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закрывать продувочные вентили ударами молотка или другими предметами, а также при помощи рычага. Запрещается также продувать котел при недостаточном освещении продувочной арматуры и проходов к 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казанном выше способе продувки из котла удаляется главным образом шлам, находящийся около продувочного отверстия, лежащий же дальше остается в покое. Поэтому применяется также другой способ продувки: при открытом втором от котла вентиле открывают первый от котла продувочный вентиль на 8 - 12 с, но несколько раз. Во время промежутков продувочное отверстие каждый раз затягивается шламом, и в результате удаляется большее количество шлама при меньшей потере котловой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7. О начале и конце периодической продувки должна быть сделана запись в сменном (вахтенн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8. При химической очистке воды по мере работы в котловой воде увеличивается содержание солей, в частности щелочных, которые вызывают вспенивание воды и занос ее в пароперегреватель и паропровод. В таких случаях устанавливается устройство для непрерывной продувки, причем удаление котловой воды с наибольшим содержанием солей производится возможно ближе к зеркалу испарения при помощи равномерно расположенных отборных приспособ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прерывной продувке из котла через открытый игольчатый клапан непрерывно удаляется некоторое количество загрязненной котловой воды, замещаемое таким же количеством питательной воды с меньшим содержанием солей. Непрерывной продувкой удается поддерживать в котле заданное солесодерж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9. В случае непрерывной продувки степень открытия игольчатого клапана, служащего для непрерывного выпуска зашламленной воды, устанавливает химическая лаборатория, и машинисту (кочегару) запрещается производить какие-либо изменения положения игольчатого клап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10. С целью использования теплоты котловой воды от непрерывной продувки она проходит через особые устройства, в которых нагревает питательную во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Обслуживание водяного экономайзера и воздухоподогрев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 Водяной экономайзер представляет собой устройство, обогреваемое продуктами сгорания топлива и предназначенное для подогрева или частичного испарения питательной воды, поступающей в паровой котел. Устанавливается он за котлом, в хвостовой его ч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те водяного экономайзера снижается температура газообразных продуктов сгорания на выходе из котлоагрегата, а следовательно, уменьшаются потери тепла с уходящими газами, повышается коэффициент полезного действия и соответственно экономится топливо, расходуемое в котельной устано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2. Экономайзеры бывают чугунные и стальные, ребристые и гладкие. Чугунные экономайзеры, применяемые для невысоких давлений до 2,2 МПа (22 кгс/кв. см), представляют собой систему ребристых чугунных труб, соединенных "калачами". С внешней стороны эти трубы омываются уходящими дымовыми газ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тательная вода подается насосом в одну из нижних труб экономайзера и последовательно проходит через все трубы нижнего ряда, затем через трубы расположенного выше ряда и т.д. Из последней трубы самого верхнего ряда питательная вода, подогретая за счет тепла газообразных продуктов сгорания, поступает по питательному трубопроводу в барабан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3. В современных котлах повышенного и высокого давления устанавливаются водяные экономайзеры, выполненные из гладких стальных труб небольших диаметров (32, 38 и 51 мм), согнутых в змеевики, при этом трубы располагаются в шахмат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тательным насосом вода подается в общий входной коллектор, в котором ввальцованы или приварены трубы змеевиков, распределяется по отдельным виткам экономайзера и подогретой собирается в выходном коллекторе, откуда по трубопроводу направляется в барабан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4. Водяные экономайзеры бывают "кипящие" и "некипящ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водяным экономайзером "некипящего" типа (чугунным или стальным) и котлом устанавливаются водозапорный вентиль и обратный клапан (по ходу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угунные экономайзеры, как правило, должны быть отключаемыми и по воде, и по уходящим топочным газам. Лишь при наличии непрерывного питания и автоматического регулятора питания, установленного на входе воды в индивидуальный чугунный экономайзер, последний можно не отключать по воде и по газ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индивидуальных отключаемых экономайзеров при наличии сгонных линий или других устройств, позволяющих прокачивать воду помимо экономайзера, для пропуска отходящих газов помимо экономайзера должен быть обводной газох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5. Температура воды на выходе из чугунного экономайзера должна быть ниже температуры кипения воды в котле не менее чем на 20 град. C.</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6. Чугунные экономайзеры не рассчитаны на нагрев воды до кипения. Вскипание воды в экономайзере очень опасно, так как это приводит к гидравлическим ударам, разрыву отдельных труб и даже к разрушению самого экономайз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чинами вскипания воды в чугунных экономайзерах могут бы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становка питательных насосов в связи с неполад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ременное прекращение питания котла (при периодическом пит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еход на ослабленное питание водой в связи с уменьшением нагрузки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чрезмерное увеличение температуры поступающих в экономайзер топочных г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увеличение количества газов от растопки котлов, работающих на тот же экономайз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знаками вскипания воды в экономайзере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вышение температуры питательной воды на выходе из экономайзера выше допустимой (при приближении к температуре кипения воды в кот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явление гидравлических ударов воды в экономайзе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7. При повышении температуры питательной воды на выходе из экономайзера следует немедленно принять меры к ее сниж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ереключить поток топочных газов в обводной газоход, минуя экономайз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итать котел в обход экономайз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частично открыть сгонную ли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усилить питание котла и наблюдение за уровнем воды по водоуказательным прибор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водяного экономайзера снова в работу можно производить только после того, как температура питательной воды на выходе из него упадет ниже температуры кипения воды в котле на 40 - 50 град. C.</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8. На водяных экономайзерах "некипящего" типа должны быть установлены следующие арматура и приб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 питательном трубопроводе при входе воды в экономайзер (по ходу воды) - гильза и термометр, манометр, предохранительный клапан, обратный клапан и непосредственно у экономайзера в нижней его части - водозапорный венти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 питательном трубопроводе при выходе нагретой воды из экономайзера (по ходу воды) - гильза и термометр, манометр, предохранительный клапан, воздухоотводчик (вантуз), обратный клапан и водозапорный венти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в самой нижней точке экономайзера должен быть установлен спускной штуцер и запорный вентиль для спуска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9. Для выключения экономайзера при растопке и остановке котла, при сбросе нагрузки и при аварии с котлом у экономайзера должен быть устроен обводной газоход и прямая линия питания котла водой помимо экономайз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0. Предохранительный клапан, установленный на входе воды в экономайзер, должен открываться (срабатывать) при давлении на 25% выше давления в котле, а предохранительный клапан на выходе - на 10% выше давления в кот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1. Между водяным экономайзером "кипящего" типа (изготовленным из стали) и паровым котлом не устанавливается никаких запорных устройств и не делается никаких обводов ни для воды, ни для дымовых газов. Такой экономайзер представляет с котлом единый агрегат - остановка экономайзера влечет за собой остановку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ипящих" водяных экономайзерах допускается не только подогрев воды до температуры кипения, но и частичное (10 - 20%) испарение ее. На самом экономайзере "кипящего" типа устанавливаются лишь воздушные краники и продувочные вентили, а вся питательная арматура монтируется перед экономайзе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2. Температура воды, поступающей в экономайзер любого типа, должна превышать температуру точки росы по крайней мере на 10 град. C во избежание наружной коррозии металла труб. Если питать экономайзер холодной водой с температурой, равной или ниже температуры точки росы, то выпадающий из дымовых газов конденсат осядет на трубах (трубы "потеют"). Потеющие трубы экономайзера, особенно стальные, в присутствии кислорода и сернистого газа, находящихся в газообразных продуктах сгорания, подвергаются коррозии и выходят из стро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точки росы зависит от состава топлива, избытка воздуха и количества пара, попадающего в дымовые газы (при паровом дутье, паровых форсунках, при обдувке, течи труб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точки росы для несернистого (жидкого, газообразного, твердого) топлива равна 50 - 60 град. C, а для сернистого топлива - 100 - 160 град. C.</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3. Уход за водяным экономайзером заключается в основном в следующ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верять исправность действия арматуры, наблюдать за показаниями измерительных приборов (манометры, термометры и др.) и следить за состоянием обмуровки, гарнитуры и элементов экономайз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ериодически, через определенные промежутки времени, установленные администрацией, записывать температуры дымовых газов и питательной воды до экономайзера и после н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кономайзер питать водой, только подогретой до температуры, при которой не будет наблюдаться потение тру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итание экономайзера производить непрерывно, так как при перерывах питания содержащаяся в нем вода может перегреться и закипеть. Температура воды при выходе из экономайзера "некипящего типа" должна быть на 40 град. C ниже температуры кипения воды в котле. При повышении температуры воды выше указанного предела надо пропускать часть газов в обход экономайз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4. Причинами понижения температуры нагрева питательной воды в экономайзере могут бы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пуск дымовых газов по обходному газохо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занос труб зол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ложения накипи в труб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нижение температуры газов из-за утечки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огрев питательной воды в экономайзере уменьшает расход топлива и улучшает условия работы котла. При питании подогретой водой не происходит резкого местного охлаждения барабана и других частей котла, облегчается поддержание равномерного давления пара в кот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5. Признаками повреждения труб водяных экономайзеров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нижение уровня воды в водоуказательных приборах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чрезмерный расход воды на питание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шум в пределах экономайз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ыход влаги и пара через неплотности обмуровки экономайз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ный экономайзер следует выключить из потока газа и питать котел помимо экономайзера, подклинить предохранительный клапан на выходе воды из экономайзера, открыть воздухоотводчик (вантуз) и спустить во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экономайзер не имеет обходного газохода, но имеется возможность, несмотря на течи в нем, поддерживать уровень воды в котле - продолжать работу до ввода резервного котла (в блоке с исправным экономайзером). Если этого сделать нельзя и нет возможности питать котел помимо экономайзера или продолжение работы грозит нарушением питания других котлов или повреждением соседних труб, - прекращать горение в топке и останавливать коте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6. Воздухоподогреватели применяются в котлоагрегатах с целью использования тепла отходящих дымовых газов для подогрева воздуха, поступающего в топку. Подача горячего воздуха в топку улучшает подготовку топлива и облегчает его воспламенение, повышает температуру в слое топлива и в топочном пространстве, а вместе с тем и устойчивость сжигания топлива, улучшает процесс горения, в результате чего уменьшаются потери от химической неполноты горения, повышается напряжение поверхности нагрева котла и уменьшается потеря тепла с уходящими газ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ылевидном сжигании применение горячего воздуха необходимо для всех видов топлива в целях достижения хороших показателей горения и улучшения работы поверхности нагрева котла. В зависимости от устройства котла температура воздуха достигает 100 - 400 град. C и выш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7. В процессе эксплуатации следует вести регулярно запись температур уходящих газов и воздуха до и после воздухоподогрев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Тягодутьевые установки (дымососы, вентилят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1. К тягодутьевым установкам относя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ымовые тру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ымосо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утьевые вентилят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ымовые трубы и дымососы создают тягу (разрежение), которая нужна для беспрерывного подвода свежего воздуха в топку и удаления из нее продуктов сгорания топ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2. Тяга бывает естественная и искусственная. Естественная тяга осуществляется при помощи дымовой трубы, а искусственная - дымосо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ымовые трубы бывают кирпичные, бетонные и металлические. Кирпичные и бетонные трубы лучше металлических, так как в них медленнее остывают дымовые га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ла естественной тяги зависит от высоты трубы и температуры отходящих дымовых газов. Чем выше труба и температура отходящих дымовых газов, тем сильнее тяга. Сила искусственной тяги зависит от мощности дымос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3. Сила тяги измеряется в паскалях (Па) и в мм вод.ст. приборами - тягомерами. Тягомеры бывают U-образные и с наклонной труб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жение U-образным тягомером измеряется так: один конец стеклянной трубки тягомера присоединяется к измеряемой среде, а другой сообщается с окружающим воздухом, при этом вода или спирт, имеющиеся в ветви, соединенной с измеряемой средой, поднимется, а во второй ветви опустится. Разность уровней жидкости в обеих трубках и покажет разрежение в местах зам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е разрежения при помощи тягомера с наклонной трубкой проводится так: конец наклонной трубки соединяют со средой, а сосуд оставляют открытым, при этом жидкость в наклонной трубке поднимется и остановится против соответствующего деления, показывающего разрежение в мм вод.с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4. Сила тяги в котлах со слоевым сжиганием топлива расходуется на преодоление сопротивления слоя топлива в топке и сопротивления, возникающего в газоходах котельного агрегата. Сопротивление слоя топлива (в зависимости от вида топлива) колеблется от 4 до 20 мм вод.ст., а газоходов - от 4 до 12 мм вод.ст. Плохая тяга бывает, ес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забита зольница (поддувало) или сильно зашлакованы колосн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завалены газоходы котла золой или кирпич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плотно закрыты лазы в газоходах или в борове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ткрыты заслонки (шиберы) у соседних неработающих кот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опала вода в б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5. Дымососы устанавливаются в тех случаях, когда дымовая труба не может обеспечить необходимую тяг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улирование производительности и напора (давления) дымососа производится заслонкой (шибером), поворотными лопатками или изменением числа оборотов рабочего колеса. Регулирующая заслонка (шибер) может быть установлена как на всасывающей, так и на нагнетательной стороне дымососа. Поворотные регулирующие лопатки помещаются во всасывающей части дымососа. Изменение числа оборотов рабочего колеса дымососа и соединенного с ним электромотора производится при помощи реостата или гидравлической муфты. Наиболее совершенным способом регулирования производительности дымососа является регулирование посредством гидромуфт и поворотных лопаток, наименее выгодное регулирование - заслонками (шибе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6. При комбинированной тягодутьевой установке (дымосос - вентилятор) имеется возможность поддерживать в топке небольшое разрежение от 5 до 20 Па (от 0,5 до 2 мм вод.ст.), достаточное только для того, чтобы избежать выбивания газов из топки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7. Дутьевые вентиляторы служат для подачи воздуха в топку котла. Устройство и действие дутьевого вентилятора в основном не отличается от устройства и действия дымос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ятор забирает воздух из верхней части котельного помещения и подает его непосредственно или через воздухоподогреватель в топку котла. Для регулирования подачи воздуха устанавливаются поворотные заслонки или выдвижные шиберы - около вентилятора для регулирования общей подачи и у каждой топки или зоны для раздельного регул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8. Вентиляторы и дымососы просты и нетребовательны в уходе. При их работе необходимо следить за уровнем масла в подшипниках и за работой смазочных колец (у подшипников с кольцевой смазкой), за нагревом подшипников, за температурой охлаждающей воды подшипников и вала рабочего колеса (при наличии водяного охлаждения), за отсутствием стуков, шумов и вибр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9. При подготовке дымососа, вентилятора к пуску в работу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верить качество и количество (уровень) масла в подшипни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верить правильное положение смазочных колец на валу, правильность их сборки и легкость вра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верить проворачиванием вручную отсутствие заеданий (задеваний) между рабочим колесом и кожухом (особенно при работе котла на газе, мазуте и пылевидном топли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верить систему водяного охлаждения подшипников (надежность подвода и отвода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оверить электрическую часть и поставить реостат на пусковые контак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оверить правильность установки поворотных лопаток и заслонок (шиб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при подготовке дымососа, вентилятора к пуску в работу после продолжительного простоя следу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верить состояние фундамента, рамы и закрепление фундаментных бол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верить отсутствие золового износа и коробления лопаток, диска, колец и кожуха (дымос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верить минимальный зазор между рабочим колесом и кожухом (30 - 50 мм), зазор между кольцами рабочего колеса и боковыми сторонами кожуха (не более 1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верить состояние, отсутствие трещин и других повреждений у валов, ступиц, тяг, диска, колец, подшипников и у муф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разобрать подшипники, промыть их керосином, собрать и вновь залить мас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оверить (по муфтам) правильность центровки дымососа, вентилятора с электродвига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10. Пуск в работу дымососа и вентиля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верить, открыты ли заслонки (шиберы) дымососов и вентиляторов и закрыты ли их лю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ключить электродвигатель и, следя за показаниями манометра, постепенно увеличивать число оборотов. Тут же проверить правильность направления вращения и вращение смазочных коле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 случае неправильного направления вращения, заедания смазочных колец, сильных вибраций дымососов и вентиляторов, сильного ненормального шума внутри них или чрезмерного нагревания подшипников остановить и устранить неисправности и непола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11. Уход за дымососами и вентиляторами во время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ледить за показаниями амперметра и не допускать перегрузки электродвигателя. Следить за нагревом подшипников и корпуса электродвигателя, если их температура превышает допустимую норму, - электродвигатель немедленно остановить, выяснить причину перегрева и устранить неиспра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ледить за действием водоохладительной системы, за свободным вращением смазочных колец, недопущением нагрева масла в подшипниках выше допустимой нормы (75 град. C); периодически спускать из подшипников часть масла и заменять его свежим; не реже одного раза в два месяца (а в первое время чаще) полностью сменять масло и вскрывать подшипники для осмотра, очистки или ремонта. Наблюдать за состоянием шарикоподшип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12. Остановка дымососа, вентиля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ыключить электродвигате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закрыть заслонки (шиберы) дымососа и вентиля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екратить подачу воды для охлаждения подшипников (в зимнее время выпустить воду из системы охла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и остановке на длительное время выпустить масло из камер подшипников и смазать солидолом трущиеся части для предохранения их от рж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новка дымососа, вентилятора должна происходить постепенно и медленно; в случае быстрой остановки выявить причины этого и устранить неисправ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Остановка котлоагрега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Остановка котлоагрегата во всех случаях, за исключением аварийной остановки, должна производиться только по письменному распоряжению админист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й за исправное состояние и безопасную эксплуатацию котла перед его остановкой долж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делать в сменном (вахтенном) журнале запись об остановке котлоагрегата с указанием даты и времени (часы, минуты) и распис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 случае необходимости провести инструктаж по безопасному ведению работ как с персоналом, которому предстоит провести остановку котлоагрегата, так и с персоналом, обслуживающим рядом работающие кот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Остановка котлоагрегата быв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ратковременная (работа котла в одну - две см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должительная (вывод котла на очистку, ремонт или консерв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При кратковременной остановке работы котла следует принять меры к тому, чтобы за время перерыва давление пара не поднялось выше разрешенного рабоч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эт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заранее прекращают подачу топлива в топ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крывают шибер и дверцы зольника (или останавливают дуть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дкачивают воду в котел до наивысшего уровн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закрывают парозапорный венти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одолжают следить за уровнем воды, давлением пара, за общим состоянием котлоагрегата и топ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выключают водяной экономайзер и воздухоподогреватель из потока топочных газов и наблюдают за температурой воды за экономайзе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оставлять котел без постоянного наблюдения со стороны обслуживающего персонала после его остановки до снижения давления в нем до атмосферн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Перед проведением продолжительной остановки котлоагрегата следует очистить (произвести обдувку) поверхности нагрева котла, пароперегревателя, водяного экономайзера, воздухоподогревателя и газоходов от золы и сажи, так как они замедляют остывание котлоагрег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При продолжительной остановке работы котлоагрегата должна быть выполнена следующая рабо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нижается интенсивность горения топлива в топке котла вплоть до прекращения подачи топ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сниженной циркуляции воды производится продувка котла с целью наибольшего удаления из него шлама и других загряз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едется непрерывное наблюдение по приборам за уровнем воды в котле, за снижением давления пара, за температурой перегретого пара на выходе из пароперегревателя, а также за температурой воды на входе в экономайзер и особенно на выходе из н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екращается подача топлива в топку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оизводится отключение котлоагрегата от паропроводов, питательных, продувочных, дренажных и спускных трубопроводов с установкой заглушек на них, а также отсоединение котлоагрегата от борова котельной (вывод из потока топочных газов других работающих кот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расхолаживание котла и спуск воды из н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При остановке котла, работающего на твердом топливе, следу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заранее прекратить подачу топлива в топку и дожечь при уменьшенных дутье и тяге остатки топлива, находящегося в топке. Запрещается тушить горящее топливо, засыпая его свежим топливом или заливая водой, за исключением аварийных случаев или других случаев, предусмотренных производственн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екратить дутье и уменьшить тяг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чистить топку, зольники и бункеры от шлака и зо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екратить тягу, закрыв дымовую заслонку (шибер), топочные и поддувальные дверцы (при механической топке прекратить тягу после охлаждения колосниковой реше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При остановке котла, работающего на газообразном топливе с принудительной подачей воздуха, надо уменьшить, а затем совсем прекратить подачу в горелки газа, а вслед за этим воздуха. При инжекционных горелках следует сначала прекратить подачу воздуха, а потом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тключения всех горелок необходимо отключить газопровод котла от общего газопровода в котельной, открыть продувочную свечу на отводе, а также провентилировать топку, газоходы и воздухопро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тановке всех котлов на длительный период без оставления обслуживающего персонала в котельной закрывают задвижку или кран на вводе газа в котельное помещ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новку газифицированных котлов с автоматикой регулирования процесса горения и автоматикой безопасности и с комплексной автоматикой производят в соответствии с производственной инструкцией, утвержденной главным инженером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При остановке котла, работающего на жидком (нефтяном) топливе, следу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закрыть подачу топлива в мазутную топ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екратить подачу пара (у паровых форсунок) или воздуха (у воздушных форсун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следовательно выключить форсунки (если их несколько), уменьшая дутье и тяг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ывести форсунки из топки и установить в нерабочее полож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овентилировать топку и газоходы котла, после чего закрыть дутье и тягу (остановить дутьевой вентилятор и дымосос, закрыть шиберы и заслон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После прекращения горения топлива и прекращения отбора пара следят по водоуказательным приборам за уровнем воды в котле, а по манометру - за давлением пара, затем отключают котел от отводящего паропровода путем закрывания главного парозапорного вентиля (задвижки) котла и вентиля перед общим паропров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варительно закрывают заслонки пароперегревателя (если таковые имеются), а также заслонки (шиберы) перед экономайзером и после него, перед воздухоподогревателем и после него, направляя поток топочных газов по обводным газоходам в общий боров котельной, после чего открывают на 0,5 - 1 оборот вентиль на продувочной линии пароперегревателя во избежание повышения его темпер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выполнения каких-либо работ внутри барабана, камеры, коллектора, грязевика остановленный котел должен быть отделен от всех действующих трубопроводов заглушками или отсоединен; отсоединенные трубопроводы также должны быть заглуш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а применяемых для отключения котла заглушек должна быть определена расчетом на прочность и иметь выступающую часть (хвостовик), по которой определяется наличие поставленной заглушки. При установке прокладок между фланцами и заглушкой они должны быть без хвостовиков. Допускается отключение котла с давлением выше 4 МПа (40 кгс/кв. см) двумя запорными вентилями при наличии между ними дренажного устройства диаметром условного прохода не менее 32 мм, имеющего соединение с атмосферой. В этом случае приводы вентилей, а также задвижек открытых дренажей должны быть заперты на замок так, чтобы исключалась возможность ослабления их плотности при запертом замке. Ключи от замка должны храниться у ответственного за исправное состояние и безопасную эксплуатацию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сле отключения котла от паропровода и направления дымовых газов в обход пароперегревателя, экономайзера и воздухоподогревателя давление пара в котле повышается, - усилить продувку пароперегревателя. Разрешается также произвести небольшую продувку котла и пополнение его водой до уровня немного выше среднего (3/4 водоуказательного стек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Расхолаживание котла и спуск воды из него производятся в порядке, установленном производственной инструкцией, утвержденной руководителем (главным инженером) предприятия. Спуск воды из котла следует производить тогда, когда температура воды в котле понизится до 40 - 60 град. C, так как опорожнение неостывшего котла вызывает большие внутренние напряжения в металле и может привести к нарушению герметичности вальцовочных и других соединений. Спуск воды производится медленно при открытом (подклиненном) предохранительном клапане или открытом воздушнике для впуска воздуха в коте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В целях предохранения остановленного на длительное время котла от разъеданий производят его консервацию в соответствии с указаниями инструкции предприятия - изготовителя по монтажу и эксплуатации котла. При отсутствии таких указаний котел консервируют одним из следующих способ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сле очистки котел заполняют химически очищенной водой до самой верхней точки и подогревают ее до кипения для удаления воздуха; после этого плотно закрывают котел. Этот способ применяют в тех случаях, когда вода в котле не может замерзну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сле очистки ставят в котел противни с негашеной известью, хлористым кальцием, едким натрием и тому подобными веществами, поглощающими влагу, и плотно закрывают котел.</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Аварийная остановка котельного агрега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Обслуживающий персонал обязан немедленно остановить и отключить котел путем закрывания главного парозапорного органа (вентиль, задвижка) и сообщить об этом руководителю котельной (ответственному за исправное состояние и безопасную эксплуатацию котла) или лицу, заменяющему его, в следующих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изошел упуск воды из котла (при перекрытом паровом кране водоуказательного прибора вода не поднимается из нижней гайки и не появляется в стекле), подпитка котла водой при этом категорически запрещается во избежание возможного взрыва котла и последующих разру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уровень воды быстро снижается, несмотря на усиленное питание котла во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ровень воды поднялся выше верхней точки водоуказательного стекла (или выше верхнего водопробного крана), а продувкой котла не удается быстро его сниз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давление поднялось выше разрешенного более чем на 10% и продолжает расти, несмотря на принятые меры (прекращение подачи топлива, уменьшение тяги и дутья, усиленное питание котла во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бнаружены неисправности предохранительного клапана или импульсно - предохранительного устройства (ИП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ерестали действовать все водоуказательные приб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ерестали действовать все питательные устройства (насосы, инжект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если в основных элементах котлоагрегата (барабан, коллектор, камера, грязевик, жаровая труба, огневая коробка, кожух топки, трубная решетка, внешний сепаратор, пароводоперепускные и водоопускные трубы, паропроводы и питательные трубопроводы, трубы поверхности нагрева котла, пароперегревателя и водяного экономайзера и т.п.) обнаружены трещины, выпучины, пропуски в сварных швах, разрывы труб, обрыв анкерного болта или связ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расплавлена контрольная пробка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рекращена подача электроэнергии при искусственной тяге (остановились дымосос и вентилят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 исчезло напряжение на всех контрольно - измерительных приборах, устройствах дистанционного и автоматического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 если повреждены футеровка и обмуровка котла с угрозой обвала их при накаливании докрасна элементов котла, его каркаса или обши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 произошло возгорание сажи и частиц топлива, осевших в газоходах и хвостовой части котлоагрегата (экономайзер, воздухоподогревате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если упало давление газа у горелок ниже допустимого предела установленного инструкцией или совсем прекратилась подача газа или воздуха (вышел из строя регулятор, сработал запорный предохранительный клапан, обрыв дисков в газовых задвижках, авария на газопрово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резко и сильно повысилось давление газа у горелок (неисправность регулятора, предохранительного запорного клап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 повреждения газопроводов и газовой арматуры, ведущие к утечкам газа и загазованности помещений котель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появились существенные ненормальности в работе котла или неисправности, опасные для котла и обслуживающего персонала (вибрация, стук, шум, взрывы в газоходах, повреждения арматуры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 при погасании факелов в топке при камерном сжигании топ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при возникновении пожара в котельной, угрожающего обслуживающему персоналу или котл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Приемка и сдача смен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Машинист (кочегар, оператор), принимающий смену, должен явиться на работу за 15 - 20 минут до начала смены и выяснить, сколько котлов находится в работе, какие произошли изменения в нагрузке котлов и в положении со снабжением паром или горячей водой потребителей. Ознакомиться с состоянием всего оборудования котельной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Машинист (кочегар, оператор) перед сдачей смены обязан очистить топку, убрать шлак и золу и сдать котельную установку в полной чистоте и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Заступающий на дежурство машинист (кочегар, оператор) долж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лучить сведения у сменяемого машиниста (кочегара) о работе оборудования за предыдущую смену, неполадках в работе, режиме работы котлоагрегатов, о задании на смену и замечаниях руково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читать в сменном (вахтенном) журнале все записи об обнаруженных неисправностях и неполадках в работе оборудования за прошедшую сме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знакомиться по журналу со всеми распоряжениями руководства котельной, касающимися ее обслуживания (график нагрузки котлов, давление пара или температура воды в зависимости от температуры наружного воздуха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ыяснить наличие необходимого запаса воды в питательных ба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ыяснить наличие запаса твердого топлива в бункерах и вагонетках, жидкого - в топливных ба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оверить наличие необходимых для обслуживания котлоагрегата инструмента, смазочно - обтирочных материалов и запасных деталей (водоуказательные стекла, арматура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в отношении котла и топки выясн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т ли отдулин, выпучин, трещин, течи или других повреждений на видимых частях котла, особенно соприкасающихся с огнем, а также исправность футеровки топки, обмуровки и гарнитуры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колосниковой решетки, порога и других частей топочного устройства (при твердом топли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топочной камеры, пылеприготовительного устройства и механизмов, наличие смазки в подшипниках мельниц и прочего оборудования (при пылевидном топли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сть газовых горелок, обращая особое внимание на давление газа и воздуха перед ними и на полноту горения его (при жидком топли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жиму работы - тягу, дутье, положение всех заслонок, легкость их передви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гда произведена последняя продувка котла и время, назначенное для следующ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последней обдувки котла, пароперегревателя, водяного экономайзера и воздухоподогревателя, а также время последующей обду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водяного экономайзера и воздухоподогрев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ния контрольно - измерительных приборов (термометры, манометры, газоанализаторы, тягомеры и др.), если в их показаниях есть какие-либо отступления от нормы, выяснить прич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Машинист (кочегар, оператор) после осмотра оборудования и ознакомления с рабочей схемой коммуникаций пара, воды, газа и мазута должен провер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уровень воды в котле путем открывания пробных кранов и продувки водоуказательных приб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авление пара в котле по манометру, предварительно убедившись в его исправном состоя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правное состояние предохранительных клапанов путем осторожного поднятия гру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исправное состояние и степень открывания питательных водозапорных вентилей, а также отсутствие пропусков котловой воды в обратных клапан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исправность спускной и продувочной арматуры путем прощупывания труб за запорными вентилями (по ходу проду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исправность и положение (открытое, закрытое, полуоткрытое) всех паровых и водяных вентилей (задвижки, краны) и на месте ли все маховики и руч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исправное состояние всех питательных приборов (насосы, инжекторы) путем кратковременного пуска их в рабо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состояние и положение вентилей, кранов и задвижек на газопроводе у котлов, работающих и находящихся в резерве или ремонте, обращая особое внимание на отсутствие утечек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состояние оборудования газорегуляторного пункта (ГРП) или газорегуляторной установки (ГРУ) - при их налич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состояние вентиляторов подачи воздуха в газовые горелки, мазутные форсунки и системы вентиляции, обращая внимание на отсутствие стуков и шумов во время их работы и на отсутствие перегрева подшип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 состояние и положение вентилей и кранов на мазутопроводе у котлов, работающих и находящихся в резерве или ремонте, обращая особое внимание на отсутствие утечек мазу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 исправное состояние систем автоматики безопасности и автоматики регул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 исправность аварийного освещения и сигнальных устройств для срочного вызова админист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наличие хорошего освещения контрольно - измерительных приборов и арматуры (манометры, термометры, водоуказательные приборы, продувочная и регулирующая арматура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Машинист (кочегар, оператор), принимающий смену, должен записать в сменный (вахтенный) журнал все обнаруженные им при вступлении на дежурство неисправности и расписаться в журнале вместе с машинистом (кочегаром), сдающим сме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бнаружения дефектов и неисправностей, препятствующих дальнейшей безопасной работе котлоагрегата, принимающий смену обязан немедленно поставить об этом в известность руководство котель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Запрещается приемка и сдача смены во время ликвидации аварии и во время проведения ответственных переклю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В котельных средней мощности, где работа по обслуживанию котельных агрегатов распределена между старшим кочегаром, кочегарами, обдувщиками, дежурными слесарями и другими рабочими, каждый из них принимает смену в объеме обязанностей, возложенных на него производственной инструкцией, утвержденной руководством предприятия. Прием и сдача смены дежурным персоналом оформляются в сменном (вахтенном) журнале ответственными по смене лиц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Заключительны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Персонал, обслуживающий котельный агрегат (котел, пароперегреватель, водяной экономайзер, воздухоподогреватель) и вспомогательное оборудование (питательные и циркуляционные насосы, вентиляторы, дымососы, компрессоры и т.п.), а также трубопроводы пара и горячей воды, газопроводы, мазутопроводы и сосуды, работающие под давлением, несет ответственность за нарушение требований производственных инструкций и настоящей Типовой инструкции, относящихся к выполняемой им работе, в соответствии с Правилами внутреннего трудового распорядка предприятия и законодательством Российской Феде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2:21:21Z</dcterms:created>
  <dc:creator/>
  <dc:description/>
  <dc:language>en-US</dc:language>
  <cp:lastModifiedBy/>
  <dcterms:modified xsi:type="dcterms:W3CDTF">2011-04-07T12:24:11Z</dcterms:modified>
  <cp:revision>2</cp:revision>
  <dc:subject/>
  <dc:title/>
</cp:coreProperties>
</file>