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О "Уральский экспертный центр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 мая 2003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ы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Госгортехнадзором Росс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м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8 сентября 2003 г. N 12-07/80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обследованию специальных металлургических кранов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10-112-6-0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ласть примен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е Методические указания разработаны в соответствии с Федеральным законом "О промышленной безопасности опасных производственных объектов" от 21.07.97 N 116-ФЗ, Правилами проведения экспертизы промышленной безопасности (ПБ 03-246-98), Положением по проведению экспертизы промышленной безопасности подъемных сооружений (РД 10-397-01), Правилами устройства и безопасной эксплуатации грузоподъемных кранов (ПБ 10-382-00), Методическими указаниями по обследованию грузоподъемных машин с истекшим сроком службы. Часть 1. Общие положения (РД 10-112-96), Часть 5. Краны мостовые и козловые (РД 10-112-5-97), Комплексным обследованием крановых путей грузоподъемных машин. Часть 1. Общие положения. Методические указания (РД 10-138-97)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 устанавливают требования к периодичности, организации и методам обследования специальных грузоподъемных кранов металлургического производства (литейных, ковочных, мульдомагнитных, магнитно-грейферных, колодцевых, стрипперных, завалочных, с лопатой, с поворотной тележкой, с поворотным крюком, посадочных, с подхватом, с управляемыми клещами, с поворотной траверсой) с истекшим сроком службы для определения возможности их дальнейшей эксплуатации с учетом особенностей их конструкций и услови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 (далее - МУ) ориентированы на обследование специальных механизмов, узлов и элементов конструкций металлургических кранов. Металлоконструкции, узлы, механизмы, соответствующие кранам мостового типа общего назначения, обследуются согласно РД 10-112-5-9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удобства пользования МУ часть справочного и текстового материала из РД 10-112-96 и РД 10-112-5-97 и других документов перенесены в данные МУ с соответствующими ссылками на первоисточни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аботе даются специальные рекомендации по грузовым испытаниям и расчетам остаточного ресурса данной группы кранов. В Приложении 7 приведены браковочные показатели для специальных механизмов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 рассчитаны для специалистов - обследователей подъемных сооружений (ПС), инспекторов госгортехнадзора, владельцев, лиц, связанных с эксплуатацией, ремонтом и изготовлением специальных металлургически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РД использованы научные предложения и разработки ведущих специалистов в области отечественного краностроения: проф. д.т.н. Гохберга; проф. д.т.н. А.А. Зарецкого; проф., д.т.н. А.А. Короткого; к.т.н. В.С. Котельникова; к.т.н. А.С. Липатова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ексте МУ используются термины и определения, вошедшие в "Словарь общих терминов и определений по подъемным сооружениям" 2003 г., и некоторые дополнительные, такие как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ургические    Краны, оснащенные специальными грузозахват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              органами,  используемые   в   металлургическ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 (по тексту "краны"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        Комплекс       работ       по     техническом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ов              диагностированию     грузоподъемных     машин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экспертные         отработавших нормативный срок службы, с  цел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)       выдачи заключения о возможности и условиях  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дальнейшей эксплуатации на определенный перио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        Обследования,  проводимые   после   исчерп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неральные         нормативного   срока   службы  крана  и   ря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енеральные        промежуточных   обследований   с   углубле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)       анализом  и   расчетом   остаточного   ресур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базовых   конструкций,  с   целью  определ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возможности  и   регламента   дальнейшей   е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        Обследования  специальных  кранов,  проводимы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ежуточные       как до исчерпания  нормативного срока  служб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промежуточные      так    и   между    генеральными   экспертным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ые          обследованиями,   имеющие   целью  диагности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я)       технического  состояния   крана   и   проверк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соответствия    его    параметров     задан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изготовителем  ограничениям   и   установл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сроков      эксплуатации     до     очеред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межуточного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ый срок    Время, в течение которого кран выполняет объ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жбы крана        работы, соответствующий  группе  классифик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о ИСО 4301/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Календарная       продолжительность     нача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луатации    до    выполнения   норматив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работки,         соответствующей      групп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классификации  по  ИСО 4301/1,  приведенной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аспор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ческое  Интегральный показатель, характеризующий  мер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              выработки   нормативного   срока   службы 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пределяемый   как   произведение   количе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рабочих циклов крана на величину  коэффици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гру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ческое  Произведение числа циклов для  данного  клас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нормативное   использования  на  коэффициент  нагружения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ическое         данного класса  нагружения  в  соответствии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группами   классификации   (режима)  крана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О 4301/1 для группы классификации  (режима)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веденной в паспорте кра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ческое  Произведение    фактических   значений   числ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текущее       выполненных краном   циклов   на   коэффициен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нагружения, подсчитанных на основании  справ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 характере работы кра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сурс остаточный   Наработка   крана   от    момента   провед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конструкции  экспертного обследования до момента достиже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а               конструкцией предельного состоя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я специ-    Экспериментальное определение количественных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льных кранов       качественных характеристик свойств  крана 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результата  воздействия  на  него  статическ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инамических)      нагрузок,      превышаю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номинальные (паспортные) 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бщие треб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Виды и периодичность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Учитывая экстремальные условия эксплуатации кранов металлургического производства (тяжелый и весьма тяжелый режим работы, агрессивность окружающей среды и т.п.), экспертные обследования, их необходимо проводить как в пределах нормативного срока службы крана, так и после исте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Для специальных металлургических кранов предусмотрены два вида экспертных обследований (далее - обследования): промежуточные (ПЭО) и генеральные (ГЭО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личаются они друг от друга целевыми установками, сроками и объемами проведения экспертных работ, требованиями к отчет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Цель промежуточных обследований - установить состояние работоспособности крана на срок до очередного промежуточ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Цель генерального обследования - оценить техническое состояние крана с углубленным анализом состояния металла базовых конструкций, произвести расчет остаточного ресурса и дать оценку возможности дальнейшей эксплуатации крана или необходимости его капитально-восстановительного ремонта, или его утил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возможной эксплуатации крана, установленный по результатам генерального обследования, означает, что кран эксплуатируется с соблюдением периодичности промежуточных об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Промежуточные обследования традиционно принято подразделять [4.3] на первичные, повторные и внеочередные. Проводятся они в зависимости от технического состояния крана либо по заявке владельца, либо по регламенту завода-изготовителя, либо в соответствии с нормативной документацией в период нормативного срока службы и после его истечения в интервалах между генеральными обследова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Генеральные обследования провод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3 - 5 промежуточных обследований в зависимости от состояния крана и независимо от того, когда были проведены промежуточные обследования - до или после истечения нормативного срока службы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работке краном нормативного срока эксплуа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шению комиссии, проводившей последнее промежуточное обследова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сьбе владельца, в том числе и до выработки нормативного срока служ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казанию органов Госгортехнадзора Ро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авар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о обследований крана определяется его техническим состоя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7. При отработке специальным краном своего нормативного срока службы сроки проведения первичных обследований в зависимости от группы классификации (режима) крана по ИСО 4301/1 (ГОСТ 25546-82) назначаются в соответствии с рекомендациями табл.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проведения повторных обследований назначаются в соответствии с фактическим режимом эксплуатации крана, но не более сроков, указанных в табл. 1. В случае эксплуатации крана в агрессивных средах срок до проведения повторного обследования сокращается на 1 г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00"/>
        <w:gridCol w:w="3105"/>
        <w:gridCol w:w="1485"/>
        <w:gridCol w:w="1485"/>
      </w:tblGrid>
      <w:tr>
        <w:trPr>
          <w:trHeight w:val="72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     </w:t>
              <w:br/>
              <w:t xml:space="preserve">классификации   </w:t>
              <w:br/>
              <w:t xml:space="preserve">(режима) крана по </w:t>
              <w:br/>
              <w:t>ИСО 4301/ГОСТ 25546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режима работы </w:t>
              <w:br/>
              <w:t xml:space="preserve">по Правилам      </w:t>
              <w:br/>
              <w:t xml:space="preserve">Госгортехнадзора   </w:t>
              <w:br/>
              <w:t xml:space="preserve">России 1969 г.    </w:t>
              <w:br/>
              <w:t xml:space="preserve">(и более ранним)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до   </w:t>
              <w:br/>
              <w:t>проведения</w:t>
              <w:br/>
              <w:t>первичного</w:t>
              <w:br/>
              <w:t>обследова-</w:t>
              <w:br/>
              <w:t xml:space="preserve">ния, лет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рок до   </w:t>
              <w:br/>
              <w:t>проведения</w:t>
              <w:br/>
              <w:t>повторного</w:t>
              <w:br/>
              <w:t>обследова-</w:t>
              <w:br/>
              <w:t xml:space="preserve">ния, лет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8/8К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Т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(8)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(1)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6, А7/6К, 7К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4, А5/4К, 5К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2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2, А3/2К, 3К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Л             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5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(4)     </w:t>
            </w:r>
          </w:p>
        </w:tc>
      </w:tr>
      <w:tr>
        <w:trPr>
          <w:trHeight w:val="240" w:hRule="atLeast"/>
        </w:trPr>
        <w:tc>
          <w:tcPr>
            <w:tcW w:w="2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1/1К              </w:t>
            </w:r>
          </w:p>
        </w:tc>
        <w:tc>
          <w:tcPr>
            <w:tcW w:w="31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 (редко используемые)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0 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я сроков, указанных в скобках, принимаются по решению экспертной комиссии в зависимости от технического состояния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8. Внеочередное обследование крана проводится по востребованию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процессе эксплуатации наблюдается повторное появление трещин в несущих металлоконструкц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явлении отрицательного прогиба пролетных балок мостов свыше 0,0022 величины проле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ри грузовых испытаниях установлено возникновение остаточной деформ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личии деформаций металлоконструкции, возникших в результате столкновений, пожара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ле перемонтажа или ре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9. При отсутствии в паспорте крана нормативного срока службы можно произвести его расчет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работка  нормативного  срока  службы  может  оцениваться 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кущему значению характеристического числа Н , определяемого  ка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едение  величины  расчетного  коэффициента  нагружения  К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исла циклов работы крана за срок эксплуатации С 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  = К  С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ф    р  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итические (предельные) значения характеристических чисел для групп классификации (режимов) работы кранов приведены в табл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┬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Группа классификации (режима) по│     Критические значе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ИСО 4301/ГОСТ 25546       │  характеристических чисел 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1/1А                            │8000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2/2К                            │16000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3/3К                            │32000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4/4К                            │63000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5/5К                            │125000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6/6К                            │250000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7/7К                            │500000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┼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8/8К                            │1000000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┴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зависимости  от  относительной  величины  масс поднимаем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а  коэффициент нагружения К  и число допустимых рабочих цикл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 приведены в табл. 3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┬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Группа режима   │     Число допустимых рабочих циклов С 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</w:t>
      </w:r>
      <w:r>
        <w:rPr>
          <w:rFonts w:eastAsia="Courier New" w:cs="Courier New" w:ascii="Courier New" w:hAnsi="Courier New"/>
          <w:lang w:val="ru-RU" w:eastAsia="ru-RU" w:bidi="ru-RU"/>
        </w:rPr>
        <w:t>зависимости от коэффициента нагружения К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│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┬──────────┬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арактеристическое│К  = 0,125  │К  = 0,25 │К  = 0,5  │К  = 1,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число Н      │ р          │ р        │ р        │ р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к     │            │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1/8000           │64000       │32000     │16000     │8000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2/16000          │128000      │64000     │32000     │160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3/32000          │256000      │128000    │64000     │320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4/63000          │504000      │256000    │128000    │64000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5/125000         │1000000     │504000    │256000    │12800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6/250000         │2000000     │1000000   │504000    │25600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7/500000         │4000000     │2000000   │1000000   │504000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┼────────────┼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8/1000000        │8000000     │4000000   │2000000   │1000000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┴────────────┴──────────┴─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начения  С   для  промежуточных  значений  К  определяются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т                                 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нейной интерполя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ормативный  срок  службы  считается  выработанным,  если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м   значении   расчетного   коэффициента  нагружения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ое  значение  рабочих  циклов  крана за срок эксплуа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новится свыше допустимого значения С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0. Металлургические краны предназначены для работы в технологических процессах, где температура окружающей среды достигает 60 °С, а непосредственно вблизи печи, прокатного стана, слитков и т.п. достигает 100 °С и выше. Кроме того, эти краны работают в агрессивных средах, в условиях повышенной загазованности и запыленности, в пожаро- и взрывоопасных зонах. Поэтому агрессивность среды необходимо учитывать при проведении обследований и расчетов, выполненных в ход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и агрессивных сред по классификатору СНиП 2.03.11-85 приведены в Приложении 1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1. Оценку остаточного ресурса при проведении ГЭО рекомендуется проводить по специально разработанной и утвержденной Госгортехнадзором России методике согласно требованиям РД 09-102-9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2. Обследование крановых путей при технической диагностике специальных металлургических кранов выполняется в соответствии с РД 10-138-97 на длине трех баз крана в зоне статических испытаний и замера геометрии металло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планово-высотной съемки крановых путей, выполненные в ходе их комплексного обследования, могут быть использованы при обследовании самого крана, если срок действия этих данных не истек к моменту обследования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Организация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Обследование металлургических кранов должны выполнять организации, имеющие лицензию Госгортехнадзора России на проведение экспертизы промышленной безопасност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При организации и проведении обследования следует руководствоваться Правилами проведения экспертизы промышленной безопасности (ПБ 03-246-98), Положением по проведению экспертизы промышленной безопасности подъемных сооружений (РД 10-397-01), РД 10-112-96, РД 10-112-5-97, настоящими МУ и другими нормативными документами и регламент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3. Для проведения промежуточных обследований в организации должны быть аттестованные специалисты I и II уровня квалификации (не менее 3 человек). Для проведения генеральных обследований и оценки остаточного ресурса в организации должны быть специалисты III уровня, эксперты, согласно Рекомендациям по подготовке и аттестации специалистов и экспертов, осуществляющих экспертизу промышленной безопасност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Организация, осуществляющая обследование металлургических кранов, должна иметь инструкцию по технике безопасности проведения специальных работ на объектах повышенной опасности, в соответствии с которой проводится инструктаж обследователей и экспертов, выполняющих техническую диагностику кранов [4.15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5. Организация, проводящая обследование, издает приказ о назначении экспертной комиссии для обследования конкретного объекта в составе 3 и более человек. Форма приказа приведена в Приложении 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6. Организация - владелец крана и организация, проводящая обследование, издают приказы о начале работ по технической диагностике крана, его подготовке, составе специалистов-экспертов и лиц, ответственных за безопасное проведение работ. Формы приказов приведены в Приложениях 12 (Приложение 7Э) и 1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7. Владелец крана должен подготовить кран к обследованию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истить кран от грязи и мас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ить и промаркировать испытательные грузы и разместить их в зоне испыт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ить надежность стропов и тары, используемых при испытан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елить машиниста (оператора), обслуживающий персонал на период обсле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оставить оборудование и средства безопасности для работы на высот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ь меры безопасности в зоне проведения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8. Владелец крана представляет комиссии следующую документацию: паспорт крана и крановых путей; сертификаты на грузозахватные органы, канаты, металлы, приборы и устройства; ремонтную документацию; журналы технического обслуживания крана, учета и аттестации персонала, обслуживающего кран; акты проверки изоляции и заземления, приемки-сдачи и нивелировки крановых путей; предписания инспектора госгортехнадзора; предыдущие заключения экспертизы по обследованию крана и крановых пу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ец крана составляет справку о характере работы крана по форме, представленной в Приложении 14, и передает ее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Основные виды работ при обследовании специальных кр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металлургических кранов должно включать следующие виды рабо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Проверку работ, выполненных владельцем крана к началу обследования крана, согласно п. п. 3.2.6, 3.2.7, 3.2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Ознакомление с представленной документацией. Проверка справки о характере работы крана на соответствие фактическому полож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Расчет фактической группы классификации (режима) крана и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4. Обследование технического состояния металлоконструкции крана. В объем обследования включаются все мосты (1 или 2), рамы и металлоконструкции тележек (1, 2, 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5. Проверку химического состава и механических свойств металла несущих металлических конструкций (при необходимос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6. Обследование технического состояния механизмов, включая специальные механизмы и оборудование, средства строповки и грузозахватные устройства, используемые при эксплуатации и испытании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7. Проверку гидрооборудования, систем смазки узлов и механиз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8. Проверку состояния электрооборудования и приборов и устройств безопас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9. Проверку состояния крановых путей (в зоне обследования и испытания кран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0. Проведение статических и динамических грузовых испытаний крана. Данные заносятся в протокол испытаний крана по форме Приложения 12 (Приложение 5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1. Составление ведомости дефектов и согласования мероприятий по их устранению по форме Приложения 12 (Приложение 3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2. Оценку или расчет (при ГЭО) остаточного ресурса. Форма таблицы по оценке в баллах остаточного ресурса приведена в Приложении 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3. Оформление результатов обследования. Ведомости дефектов и акта обследования по форме Приложения 12 (Приложения 2Э и 3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4. Составление заключения экспертизы промышленной безопасности в части технического диагностирования крана по форме Приложения 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5. Разработку регламента технических освидетельствований, периодических обследований и сроков технических обследований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а) если у владельца крана отсутствуют эксплуатационные документы, то работы по их составлению могут быть выполнены организацией, проводящей обследование (по дополнительному соглашению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экспертная комиссия вправе перепроверить данные, представленные владельцем крана или выполненные другой сторонней организаци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объем работ при внеочередном обследовании определяется комиссией по факту необходим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ункты 3.3.5, 3.3.12, 3.3.15 обязательны при генеральном обследовании и при необходимости (на усмотрение комиссии) - при промежуточных обследов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Ознакомление с документаци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комство с документацией заключается в том, чтобы в ходе обследования крана установить возможные отклонения его параметров от первоначальных значений, установленных заводом-изготовителем, чтобы указать владельцам о необходимости приведения документов в соответствие с современными требованиями госгортехнадзора и НТД, своевременно устранить замеченные недостатки, тем самым обеспечив дальнейшую безопасную эксплуатацию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1. В процессе выполнения работ комиссия, проводящая обследование, должна ознакомиться с имеющейся документацией, чертежами и расчетами, выполненными при ремонтах или реконструкциях крана (если ремонты или реконструкции проводились), сертификатами на использованные марки сталей, а также со справкой о характере работ, выполняемых краном, документами последнего полного технического освидетельствования и технической диагностики крана, предписаниями органов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овременно комиссия должна ознакомиться с эксплуатационной документацией (паспортом, техническими журналами, аттестационными документами обслуживающего персонала и др.), результатами комплексного обследования крановых путей в зоне установки крана и предыдущими заключениями экспертизы по данному кран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2. В процессе изучения документации при необходимости составляется рабочая карта обследования крана, которая является внутренним документом экспертной организации, и делаются соответствующие выписки, используемые в ходе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3. При ознакомлении с документацией делается выписка из паспорта крана, которая должна содержать общие технические параметры и сведения о специальных узлах и механизмах данного крана (грузозахватного органа, траверсы, поворотной тележки, привода и др.), сведения о ремонтах и замене оборудования, металлах, крановых пут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4. При просмотре технических отчетов предыдущих обследований проверяется исполнение владельцем замечаний, сделанных в 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5. Результаты проверки документации вносятся в экспертное заключ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6. На основании справки о характере работы крана проводится расчет фактического режима работы крана и сравнивается с паспортными данны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Проверка состояния металлических конструк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ты и рамы кранов металлургического производства, как правило, изготовляются из стального листового или профильного проката в виде коробчатых или ферменных сварных, клепаных или болтовых 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. Перед обследованием металлические конструкции, особенно в местах их возможного повреждения, должны быть очищены от грязи, снега, избытка влаги и сма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2. Наличие условий для проведения безопасного осмотра металлоконструкций обеспечивает владелец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3. Обследование металлических конструкций в общем случае должно включать следующие этап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несущих элементов металлических конструкций (пролетные конструкции главных и вспомогательных мостов, концевые балки, рамы тележе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элементов металлических конструкций одним (или несколькими) из видов неразрушающего контроля (при необходимос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качества соединений элементов металлических конструкций (сварных, клепаных, болтовых, шарнирных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остаточных деформаций балок, ферм и отдельных поврежденных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степени коррозии элементов металлических конструк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ятие решения о необходимости выполнения проверочных расчетов на статическую прочность, жесткость и сопротивление усталости (по решению комисс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4. Визуально-измерительный контроль проводится аттестованными специалистами-обследователями. Внешний осмотр следует проводить с применением визуально-измерительных методов, простейших оптических средств и переносных источников света, при этом особое внимание должно быть уделено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часткам резкого изменения сеч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м, подвергшимся повреждениям или ударам во время монтажа и перевозки (нижние пояса пролетных конструкций и рам тележе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м, где при работе возникают значительные напряжения, коррозия или изно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м, характерным для конструкций кранов данного типа, где наиболее вероятно могут возникнуть трещин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стам возможного скопления влаг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5. При проведении внешнего осмотра необходимо обращать особое внимание на наличие следующих дефектов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щин в основном металле, сварных швах и околошовной зоне, косвенными признаками наличия которых являются шелушение и растрескивание краски, местная коррозия, потеки ржавчины и т.п.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их повре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лоения основного металла (например, на торцевых поверхностях свесов поясов коробчатых металлоконструкций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качественного исполнения ремонтных свар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юфтов в шарнирах, ослабления болтовых и заклепоч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чагов коррозии и д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6. При обнаружении признака наличия трещин (а также для определения фактических границ распространения выявленной трещины) в металлической конструкции или сварном шве рекомендуется проводить проверку металлоконструкции одним из видов неразрушающего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бор метода и технических средств для проведения неразрушающего контроля определяет комиссия, проводящая обсле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7. Рекомендуется подвергать неразрушающему контролю элементы металлоконструкции специальных кранов, представленные в табл. 4 [4.4]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ы металлоконструкций, подвергаемы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разрушающему контролю при проведении обследований кр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2025"/>
        <w:gridCol w:w="1890"/>
        <w:gridCol w:w="2430"/>
      </w:tblGrid>
      <w:tr>
        <w:trPr>
          <w:trHeight w:val="6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</w:t>
              <w:br/>
              <w:t xml:space="preserve">элемента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Цель     </w:t>
              <w:br/>
              <w:t xml:space="preserve">выполнения  </w:t>
              <w:br/>
              <w:t>неразрушающего</w:t>
              <w:br/>
              <w:t xml:space="preserve">контроля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комендуемый</w:t>
              <w:br/>
              <w:t xml:space="preserve">способ   </w:t>
              <w:br/>
              <w:t>дефектоскопии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инимальный   </w:t>
              <w:br/>
              <w:t xml:space="preserve">объем контроля </w:t>
            </w:r>
          </w:p>
        </w:tc>
      </w:tr>
      <w:tr>
        <w:trPr>
          <w:trHeight w:val="2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 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    </w:t>
            </w:r>
          </w:p>
        </w:tc>
      </w:tr>
      <w:tr>
        <w:trPr>
          <w:trHeight w:val="96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ие пояса     </w:t>
              <w:br/>
              <w:t>главных и вспомо-</w:t>
              <w:br/>
              <w:t xml:space="preserve">гательных балок  </w:t>
              <w:br/>
              <w:t xml:space="preserve">коробчатого      </w:t>
              <w:br/>
              <w:t xml:space="preserve">сечения кранов,  </w:t>
              <w:br/>
              <w:t xml:space="preserve">установленных на </w:t>
              <w:br/>
              <w:t xml:space="preserve">открытом воздухе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ределение   </w:t>
              <w:br/>
              <w:t xml:space="preserve">площади и     </w:t>
              <w:br/>
              <w:t xml:space="preserve">степени кор-  </w:t>
              <w:br/>
              <w:t xml:space="preserve">розии; трещи- </w:t>
              <w:br/>
              <w:t xml:space="preserve">нообразования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ьтразвуко- </w:t>
              <w:br/>
              <w:t xml:space="preserve">вая          </w:t>
              <w:br/>
              <w:t>толщинометр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        </w:t>
              <w:br/>
              <w:t xml:space="preserve">Приложению 2     </w:t>
            </w:r>
          </w:p>
        </w:tc>
      </w:tr>
      <w:tr>
        <w:trPr>
          <w:trHeight w:val="84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частки сплошной </w:t>
              <w:br/>
              <w:t xml:space="preserve">коррозии главных </w:t>
              <w:br/>
              <w:t>балок коробчатого</w:t>
              <w:br/>
              <w:t xml:space="preserve">сечения площадью </w:t>
              <w:br/>
              <w:t xml:space="preserve">более 0,5 кв. м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ределение   </w:t>
              <w:br/>
              <w:t xml:space="preserve">степени       </w:t>
              <w:br/>
              <w:t xml:space="preserve">коррозии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ьтразвуко- </w:t>
              <w:br/>
              <w:t xml:space="preserve">вая          </w:t>
              <w:br/>
              <w:t>толщинометр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чем в 5 </w:t>
              <w:br/>
              <w:t xml:space="preserve">точках, находя-  </w:t>
              <w:br/>
              <w:t xml:space="preserve">щихся в зоне     </w:t>
              <w:br/>
              <w:t xml:space="preserve">обнаруженной     </w:t>
              <w:br/>
              <w:t xml:space="preserve">коррозии (см.    </w:t>
              <w:br/>
              <w:t xml:space="preserve">Приложение 2)    </w:t>
            </w:r>
          </w:p>
        </w:tc>
      </w:tr>
      <w:tr>
        <w:trPr>
          <w:trHeight w:val="13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Листовые балочные</w:t>
              <w:br/>
              <w:t xml:space="preserve">конструкции      </w:t>
              <w:br/>
              <w:t xml:space="preserve">(пояса, стенки). </w:t>
              <w:br/>
              <w:t xml:space="preserve">При выявлении    </w:t>
              <w:br/>
              <w:t xml:space="preserve">расслоения на    </w:t>
              <w:br/>
              <w:t xml:space="preserve">гранях (например </w:t>
              <w:br/>
              <w:t>на торцах срезов)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пределение   </w:t>
              <w:br/>
              <w:t xml:space="preserve">зоны          </w:t>
              <w:br/>
              <w:t xml:space="preserve">расслоенного  </w:t>
              <w:br/>
              <w:t xml:space="preserve">металла    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льтразвуко- </w:t>
              <w:br/>
              <w:t xml:space="preserve">вая          </w:t>
              <w:br/>
              <w:t>толщинометр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 менее чем в 3 </w:t>
              <w:br/>
              <w:t>точках, отстоящих</w:t>
              <w:br/>
              <w:t>~ от зоны рассло-</w:t>
              <w:br/>
              <w:t xml:space="preserve">ения на 100 мм.  </w:t>
              <w:br/>
              <w:t xml:space="preserve">При обнаружении  </w:t>
              <w:br/>
              <w:t xml:space="preserve">продолжения зоны </w:t>
              <w:br/>
              <w:t xml:space="preserve">расслоения объем </w:t>
              <w:br/>
              <w:t>контроля увеличи-</w:t>
              <w:br/>
              <w:t xml:space="preserve">вают (см.        </w:t>
              <w:br/>
              <w:t xml:space="preserve">Приложение 2)  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дбуксовые части</w:t>
              <w:br/>
              <w:t xml:space="preserve">концевых балок   </w:t>
              <w:br/>
              <w:t xml:space="preserve">мостовых кранов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явление     </w:t>
              <w:br/>
              <w:t xml:space="preserve">трещин в      </w:t>
              <w:br/>
              <w:t xml:space="preserve">основном      </w:t>
              <w:br/>
              <w:t xml:space="preserve">металле и     </w:t>
              <w:br/>
              <w:t xml:space="preserve">сварных шв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хретоковая,</w:t>
              <w:br/>
              <w:t xml:space="preserve">ультразвуко- </w:t>
              <w:br/>
              <w:t xml:space="preserve">вая или      </w:t>
              <w:br/>
              <w:t xml:space="preserve">цветная      </w:t>
              <w:br/>
              <w:t>дефектоскоп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        </w:t>
              <w:br/>
              <w:t xml:space="preserve">Приложению 3     </w:t>
            </w:r>
          </w:p>
        </w:tc>
      </w:tr>
      <w:tr>
        <w:trPr>
          <w:trHeight w:val="72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а соединения </w:t>
              <w:br/>
              <w:t xml:space="preserve">главных и конце- </w:t>
              <w:br/>
              <w:t xml:space="preserve">вых балок мосто- </w:t>
              <w:br/>
              <w:t xml:space="preserve">вых кранов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явление     </w:t>
              <w:br/>
              <w:t xml:space="preserve">трещин в      </w:t>
              <w:br/>
              <w:t xml:space="preserve">основном      </w:t>
              <w:br/>
              <w:t xml:space="preserve">металле и     </w:t>
              <w:br/>
              <w:t xml:space="preserve">сварных шв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хретоковая,</w:t>
              <w:br/>
              <w:t xml:space="preserve">ультразвуко- </w:t>
              <w:br/>
              <w:t xml:space="preserve">вая или      </w:t>
              <w:br/>
              <w:t xml:space="preserve">цветная      </w:t>
              <w:br/>
              <w:t>дефектоскоп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        </w:t>
              <w:br/>
              <w:t xml:space="preserve">Приложению 3     </w:t>
            </w:r>
          </w:p>
        </w:tc>
      </w:tr>
      <w:tr>
        <w:trPr>
          <w:trHeight w:val="1200" w:hRule="atLeast"/>
        </w:trPr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а соединения </w:t>
              <w:br/>
              <w:t xml:space="preserve">опор с пролетным </w:t>
              <w:br/>
              <w:t xml:space="preserve">строением козло- </w:t>
              <w:br/>
              <w:t xml:space="preserve">вых кранов и     </w:t>
              <w:br/>
              <w:t>кранов-перегружа-</w:t>
              <w:br/>
              <w:t xml:space="preserve">телей, а также   </w:t>
              <w:br/>
              <w:t>зоны соединения и</w:t>
              <w:br/>
              <w:t xml:space="preserve">опор с ходовыми  </w:t>
              <w:br/>
              <w:t xml:space="preserve">тележками        </w:t>
            </w:r>
          </w:p>
        </w:tc>
        <w:tc>
          <w:tcPr>
            <w:tcW w:w="20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явление     </w:t>
              <w:br/>
              <w:t xml:space="preserve">трещин в      </w:t>
              <w:br/>
              <w:t xml:space="preserve">основном      </w:t>
              <w:br/>
              <w:t xml:space="preserve">металле и     </w:t>
              <w:br/>
              <w:t xml:space="preserve">сварных швах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хретоковая,</w:t>
              <w:br/>
              <w:t xml:space="preserve">ультразвуко- </w:t>
              <w:br/>
              <w:t xml:space="preserve">вая или      </w:t>
              <w:br/>
              <w:t xml:space="preserve">цветная      </w:t>
              <w:br/>
              <w:t>дефектоскопия</w:t>
            </w:r>
          </w:p>
        </w:tc>
        <w:tc>
          <w:tcPr>
            <w:tcW w:w="24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огласно         </w:t>
              <w:br/>
              <w:t xml:space="preserve">Приложению 3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8. При обнаружении механических повреждений металлических конструкций (вмятин, изгибов, разрывов и т.д.) замеряются их размеры (длина, ширина, высота или глубина). Затем размеры повреждения сравнивают с предельными размерами подобного дефекта, приведенного в Приложениях данных МУ, фиксируют в ведомости дефектов. В случае превышения нормативных размеров повреждения даются рекомендации по их устран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9. Степень коррозионного износа определяется с помощью измерительных инструментов или средствами неразрушающего контроля. Величину допустимой степени коррозии, а также оценку степени ее влияния учитывают в соответствии с Приложением 4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0. При визуально-измерительном контроле (ВИК) болтовых и заклепочных соединений опреде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взаимных смещений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лабление плотности посадки отдельных заклеп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ование трещин в заклепочных отверстиях и трещин, идущих от отверс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наружение подвижности элементов производится по следам сдвигов, видимых у кромок элементов, или при работе механизмов крана. Контроль состояния болтовых и заклепочных соединений следует осуществлять визуально и отстукиванием молотк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й осмотр трещин в перемычках, связанный со снятием накладок, производится при обнаружении хотя бы одной трещины, выходящей из-под наклад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мотре соединений на болтах повышенной точности определя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заимное смещение элементов пакет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азование трещин в перемычках болтовых отверст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е стопорных де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лабление посадки отдельных бол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лабление затяжки отдельных бол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личие значительной коррозии резьбы болтов и га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рывы отдельных бол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 всех болтовых и заклепочных соединениях при визуальном контроле следует установить соответствие их фактического количества проектному количеству болтов в соединении. При обнаружении дефекта в одном из болтовых или заклепочных соединениях в ведомость дефектов должна быть включена рекомендация по ревизии 25 - 50% болтов (заклепок) данного соединения при очередном ППР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ы заклепочных и болтовых соединений, требующие прекращения работы крана до восстановления, приведены в табл.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ы заклепочных и болтовых соединений, требующ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ранения до пуска крана в эксплуатац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375"/>
        <w:gridCol w:w="5400"/>
      </w:tblGrid>
      <w:tr>
        <w:trPr>
          <w:trHeight w:val="24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дефекта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расположения соединения на кране 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Видимое смещение     </w:t>
              <w:br/>
              <w:t xml:space="preserve">элементов пакета или    </w:t>
              <w:br/>
              <w:t xml:space="preserve">наличие следов смещения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нтажные стыки концевых балок мостов. </w:t>
              <w:br/>
              <w:t xml:space="preserve">Узлы сопряжения пролетных и концевых   </w:t>
              <w:br/>
              <w:t xml:space="preserve">балок мостов                           </w:t>
            </w:r>
          </w:p>
        </w:tc>
      </w:tr>
      <w:tr>
        <w:trPr>
          <w:trHeight w:val="60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Трещины любых разме- </w:t>
              <w:br/>
              <w:t xml:space="preserve">ров в перемычках между  </w:t>
              <w:br/>
              <w:t xml:space="preserve">отверстиями и (или)     </w:t>
              <w:br/>
              <w:t xml:space="preserve">идущие от отверстий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Пояса и монтажные стыки клепаных балок.</w:t>
              <w:br/>
              <w:t xml:space="preserve">Узлы присоединения стержней к косынкам </w:t>
              <w:br/>
              <w:t xml:space="preserve">клепаных ферм                          </w:t>
            </w:r>
          </w:p>
        </w:tc>
      </w:tr>
      <w:tr>
        <w:trPr>
          <w:trHeight w:val="480" w:hRule="atLeast"/>
        </w:trPr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 Срез (смятие) хотя бы</w:t>
              <w:br/>
              <w:t xml:space="preserve">одного болта или        </w:t>
              <w:br/>
              <w:t xml:space="preserve">заклепки                </w:t>
            </w:r>
          </w:p>
        </w:tc>
        <w:tc>
          <w:tcPr>
            <w:tcW w:w="54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 всех срезных соединениях      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шению комиссии проверку целостности болта выполняют согласно РД 10-197-98. При коррозии болтовых (заклепочных) соединений (более 10% площади сечения болта или заклепки) или, обнаружив при обследовании лопнувший болт (заклепку), не менее 25% количества оставшихся болтов (заклепок) в данном соединении подвергают ультразвуковой дефектоскоп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смотре работающих на трение соединений на высокопрочных болтах определяются наличие взаимного смещения элементов пакета и герметичность стыка, а для соединений, работающих на растяжение, - наличие обрывов и вытяжки отдельных болтов, а также образование трещин в сварных швах присоединения фланцев к продольным элементам. Для соединений всех расчетных элементов конструкций, получивших указанные повреждения, обязательно немедленное выполнение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качества соединения на высокопрочных болтах включает оценку комплектности шайб и паек, а также отсутствие зазоров между элементами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шарнирных соединительных элементов металлической конструкции (осей, пальцев и т.д.) следует начинать с проверки комплектности (и исправности) фиксирующих и стопорных элементов (болтов, гаек с контргайками, ригельных планок и т.д.). В случае обнаружения повреждения последних соединение рекомендуется разобрать, замерить величину износа и указать ее в ведомости дефектов. В ведомости дефектов также должна быть указана и причина (по мнению комиссии), которая привела к повреждению (например, воздействие на палец осевого усилия или крутящего момен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1. Измерение планово-высотного положения и скручивания пролетных балок и ферм кранов, имеющих главные и вспомогательные мосты, выполняется согласно Приложениям 5, 8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2. При оценке возможности продолжения эксплуатации металлической конструкции специальных кранов следует учиты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Наличие местных механических повреждений элементов конструкции, остаточных деформаций, разрывов, трещин, механического износа и других дефектов, превосходящих по величине допустимые значения, приведенные в Приложении 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таточные деформации несущих металлических конструкций (остаточный прогиб пролетных балок, скручивание балок и пространственных ферм, искажение формы моста в плане и т.п.), превосходящие по величине допуски, приведенные в Приложениях 8, 10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Коррозионные повреждения металла, превосходящие по величине цифры, приведенные в Приложении 4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ыявленные технологические дефекты металла (расслоение, плены, закат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Дефекты, явившиеся следствием нарушений технологического процесса при изготовлении и ремонте металлоконструкции (подрезы и чрезмерная пористость сварных швов, наличие кратеров на основном металле, отклонения в размерах шв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Неисправность шарнир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Наличие усталостных повре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3. По степени тяжести последствий (риска), которые могут наступить вследствие наличия дефектов и повреждений, а также по степени вероятности возникновения таких последствий (и/или по степени возможности/невозможности их устранения) в общем случае различают дефекты и повреждения, при наличии которы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продолжение эксплуатации возможно до очередного обследования без каких-либо дополнительных услов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продолжение эксплуатации возможно на меньший срок, обычно назначаемый по решению комисс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продолжение эксплуатации возможно до очередного обследования с изменением характеристики (характеристик) крана (группы классификации (режима), грузоподъемности, скоростей рабочих движений и т.п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) продолжение эксплуатации связано с необходимостью проведения ремонта и находится в зависимости от его результа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) продолжение эксплуатации элемента металлоконструкции или всей металлоконструкции невозмож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4. Возможность продолжения эксплуатации крана с измененными характеристиками во всех случаях должна быть обоснована соответствующими расчетами, после чего о принятом решении должны быть поставлены в известность владелец крана и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5. Возможность и условия продолжения эксплуатации элементов металлоконструкции с дефектами и повреждениями, не учтенными в требованиях данных МУ и документами [4.4, 4.5], определяет комиссия, проводящая обследование крана. В отдельных случаях (или по указанию органов госгортехнадзора) принимаемое решение согласовывается с головной организацией по краностроению или изготовителем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6. При выполнении обследования металлических конструкций и анализе его результатов следует с наиболее возможной степенью достоверности (в том числе с использованием при необходимости расчетов и выполнения оценки степени изменения свойств металла) выявить причину возникновения дефекта. При вынесении решения в соответствии с п. п. 3.5.13 "б" - "д" причина принятого решения обязательно должна быть отражена в ведомости дефектов или других документах заключения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17. Возможность и условия продолжения эксплуатации дефектных элементов металлических конструкций на срок до выполнения ремонта (при условии необходимых ограничений и регламентированного контроля за состоянием элемента) определяет комиссия, проводящая обсле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 Обследование узлов и механизмов кран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ого на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ханическое оборудование металлургических кранов состоит из традиционных узлов и сборочных единиц, характерных для любых кранов мостового типа общего назначения (грузовые лебедки, механизмы передвижения, поворота и т.п.) и специфических узлов, механизмов и грузозахват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1. Обследование специфических узлов и механизмов металлургических кранов выполняется в соответствии с рекомендациями настоящих МУ. В Приложении 6 представлены схемы специальных металлургических кранов с указанием зон осмотра специального механического оборудования. В таблицы включены те детали и узлы, которые определяют работоспособность и безопасность эксплуатации механизм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2. Механизмы, канаты, грузозахватные органы к началу обследования должны быть очищены от грязи, смазки, коррозии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3. Работы по проверке состояния механизмов и узлов, аналогичных кранам общего назначения, выполняются в соответствии с требованиями [4.3, 4.4] и включ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необходимых измерений (проверо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в целях анализа общего состояния и работоспособ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нешнем осмотре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соответствие наличия и компоновки оборудования проектной (паспортной)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т наличие и комплектность крепежа, качество затяж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т наличие и состояние защитных устройс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яют зоны вытекания смаз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яют целостность корпусов, блоков, барабанов, крюк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ивают техническое состояние всех механизмов, узлов и деталей, канатов, траверс, подвесок и др. Степень охвата объектов осмотра при этом определяется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4. Необходимость разборки механизмов при осмотре определяет комиссия, проводящая обследование. Безусловной разборке подлежат механизмы, при работе которых наблюдается посторонний шум, вибрация, излишнее выделение тепла и т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5. Повреждения, близкие к предельным, выявленные в ходе внешнего осмотра, должны быть измерены, в необходимых случаях заэскизирова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6. В качестве критериев браковки типовых деталей и узлов (зубчатых передач, барабанов, блоков, ходовых колес, тормозов и т.п.) используются рекомендации, данные в [4.3, 4.4, 4.6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6.7. Рекомендации по дефектации специальных узлов и механизмов металлургических кранов приведены в Приложении 6 настоящего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 Проверка состояния электрообору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1. Проверка состояния электрооборудования должна включать следующие виды рабо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электрооборудования и проведение необходимых для анализа работоспособности испытаний и измерений (проверок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у соответствия установленного электрооборудования эксплуатационной документац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ую проверку работоспособности электро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2. Перечень работ, выполняемых при обследовании электрооборудования, зависит от конкретного типа крана и установленной на нем системы электрооборудования (постоянного или переменного тока, с силовыми или магнитными контроллерами, с использованием короткозамкнутых электродвигателей или электродвигателей с фазным ротором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3. Параметры элементов электрооборудования крана, подвергаемые контролю при проведении работ по обследованию кранов мостового типа, приведены в Приложении 11. Там же указаны рекомендуемые виды контроля, необходимые средства для выполнения контроля, а также браковочные дефекты, при которых дальнейшая эксплуатация не допускае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7.4. Оценку состояния сопротивления изоляции и сопротивления заземления крана следует выполнять по данным соответствующих протоколов измерений, предоставляемых владельцем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 Проверка состояния приборов и устройств безопасност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1. Проверка состояния приборов и устройств безопасности должна выполняться в соответствии с указаниями п. 3.8 [4.3] и включать следующие работ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приборов и устройств безопас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ую проверку их работоспособ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2. Ограничители грузоподъемности, установленные на кранах мостового типа, должны соответствовать Основным требованиям безопасности к ограничителям грузоподъемности электрических мостовых и козловых кранов (РД 10-118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3. Краны, не оборудованные ограничителями грузоподъемности, но по технологии выполняемых работ согласно РД 10-118-96 относящиеся к категории, подлежащей обязательному оснащению ограничителями грузоподъемности, отмечаются комиссией соответствующей записью в ведомости дефектов. Решение об оснащении крана ограничителем грузоподъемности при этом выносят органы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4. Согласно п. 2.12.11 ПБ 10-382-00 краны группы режима не менее А6 оборудуются регистраторами параметров их работы. При отсутствии таковых в ведомости дефектов необходимо это указа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5. Проверку работоспособности концевых выключателей и блокировок следует выполнять согласно Приложению 11 к настоящим 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8.6. У кранов, установленных на открытых эстакадах, выполняют осмотр и оценку работоспособности противоугонных захватов, предотвращающих угон крана ветром. При этом обращают особое внимание на комплектность, исправность и работоспособность приводных устройств захватов, на износ поверхностей губок захватов, а также оценивают надежность сцепления их с головкой рельса в рабочем состоянии. Оценка состояния металлоконструкции и шарнирных соединений производится по критериям соответствующих элементов кранов общего назначения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 Проверка состояния кран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одтележечных рельсовых пут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1. Проверка состояния крановых путей проводится в соответствии с ПБ 10-382-00, РД 10-138-97 и РД 10-112-9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2. При обследовании специальных металлургических кранов владелец крана представляет комиссии паспорт кранового пути, схему планово-высотной съемки, результаты комплексного обследования кранового пути. В случае отсутствия перечисленной документации комиссией проводятся обследования кранового пути в зоне трех баз крана на участке проведения грузовых испытаний крана и замеры его геометрических парамет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3. Обследования кранового пути включаю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ешний осмотр пу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еодезические замеры в зоне трех баз крана (планово-высотная съемк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4. Внешний осмотр состояния элементов крановых путей с оценкой их фактического состояния включает выполнение следующих рабо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паспортов на крановые пути и тупи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участков рельсов с наличием предельного изно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трещин, вмятин, сколов и других дефектов рель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целостности и комплектности элементов крепления рельс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соответствия по высоте тупиковых упоров и буферов крана (и (или) тележк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состояния и работоспособности тупиковых упоров и отключающих линее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наличия в них трещин, механических повреждений и других деф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соответствия проекту и целостность заземления крановых пу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5. При проверке состояния подтележечных рельсовых путей выполняют работы, аналогичные приведенным в п. 3.9.4. В необходимых случаях, при неудовлетворительной работе механизма передвижения тележки, может быть выполнена планово-высотная съемка рельсов грузовой тележки, при этом в качестве нормативных отклонений следует использовать величины, превышающие не более чем на 15% указанные для аналогичных параметров в ГОСТ 2758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ланово-высотную съемку рельсов тележки целесообразно выполнять при обнаружении значительных (более 10 мм) смещений рельсов в горизонтальном направлении или несоосности в стыках (более 3 мм по горизонтали и вертикали), а также при обнаружении дефектов, мешающих нормальному перемещению грузовой тележки (шум, скрежет, повышенная вибрация, наличие значительного износа колес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9.6. Оценка фактического состояния и безопасного функционирования крановых путей дополнительно включает рассмотрение результатов предыдущей планово-высотной съемки, выполненной при проведении технического освидетельствования или комплексного обследования согласно РД 10-138-97. При невыполнении владельцем мероприятий по рихтовке путей комиссия, проводящая обследование, указывает это в ведомости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 Проверка химического состава и механических свойст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а несущих элементов металлических конструк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1. Проверку химического состава и механических свойств металла несущих элементов металлических конструкций следует выполнять у всех специальных металлургических кранов, отработавших нормативный срок службы, сохранивших или не сохранивших паспортный режим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2. Последовательность отбора проб для определения химического состава и механических свойств металла несущих элементов металлических конструкций представлена в Приложении 10, изложена в работе [4.4], схема представлена в Приложении К5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3. Снижение нижней предельной температуры рабочего состояния, например с -40 до -20 °С, при соблюдении требований п. 2.8 РД 24.090.52-90 не должно служить причиной отказа в регистрации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0.4. Порядок отбора проб для определения химического состава и механических свойств металла несущих элементов металлических конструкций кранов, а также кранов импортного производства определяется экспертной комисс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 Составление ведомости деф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1. Дефекты, выявленные при обследовании крана и рельсовых путей, заносят в ведомость дефектов, составленную согласно Приложению 12 (Приложение 3Э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2. Дефекты, требующие ремонта, должны быть зафиксированы (заэскизированы) с четкой координацией на объект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3. Дефекты сравниваются с допускаемыми значениями, после чего делаются соответствующие выводы и рекоменд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4. При значениях дефектов, близких к предельным значениям, экспертной комиссией принимается одно из решений о необходимости: оценки остаточного ресурса; капитально-восстановительного ремонта крана; проведения генераль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5. Дефекты, не устраненные в ходе экспертизы, вносятся в документ "Согласование мероприятий по устранению замечаний, сделанных в процессе экспертизы" (Приложение 4Э из Приложения 12). Документ подписывается владельцем крана и руководителем экспертной коми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6. Оценка остаточного ресурса до очередного промежуточного обследования выполняется по балльной системе согласно п. 3.13 настоящих МУ. Результаты заносятся в таблицу заключения экспертизы (см. Приложение 6Э из Приложения 1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1.7. Расчет остаточного ресурса специальных кранов металлургического производства выполняется по методике МУ УЭЦ 480100.01, согласованной с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 Проведение статических и динамических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1. Грузовые испытания специальных кранов металлургического производства проводятся согласно ПБ 10-382-00 с учетом специфики конструкции кранов, представленной в Приложении 6 настоящих 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2. Статические и динамические испытания проводятся только на кранах, находящихся в работоспособном состоя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3. При проведении статических испытаний рекомендуется проводить замеры и фиксацию упругих деформаций конструкции в целях последующей оценки изменения упругих характеристик конструкции при ее эксплуатации. Результаты испытаний крана заносятся в протокол испытаний крана (Приложение 5Э из Приложения 1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2.4. Специальные грузозахватные органы подвергаются статическим и динамическим испытаниям в соответствии с указаниями, записанными в эксплуатационной документации, а при отсутствии таковых - в соответствии с настоящими 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 Оценка остаточного ресурс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1. Оценка остаточного ресурса специальных металлургических кранов выполняется при проведении как промежуточных обследований, так и при проведении генеральных экспертных об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стадиях промежуточных обследований продление срока службы крана до очередного обследования осуществляется при услови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ответствия фактического режима работы паспортному режиму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хранения контролируемых геометрических параметров металлоконструкций в допустимых предел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сутствия превышающих допуски коррозионных поврежд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хранения упругих свойств металлоконструкций, оцениваемых по сопоставлению результатов измерения упругих деформаций моста, определенных в процессе грузовых испытаний, с данными предыдущих обследований и с расчетными для данного крана значениями упругих деформац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тсутствии остаточных деформаций при проведении грузовы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по балльной системе оценки выявленных дефектов несущих металлоконструкций, возникших при эксплуатации (табл. 6), сумма баллов не более 5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дефектов в балл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┬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Вид дефекта        │       Характеристика дефек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─────┬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</w:t>
      </w:r>
      <w:r>
        <w:rPr>
          <w:rFonts w:eastAsia="Courier New" w:cs="Courier New" w:ascii="Courier New" w:hAnsi="Courier New"/>
          <w:lang w:val="ru-RU" w:eastAsia="ru-RU" w:bidi="ru-RU"/>
        </w:rPr>
        <w:t>Дефекты   │Дефекты,  │Дефект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готовления │возникшие │возникш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или монтажа │из-за     │пр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рубого   │длите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я │нормально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альной│эксплуа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эксплуата-│ци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├─────────────┴──────────┴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│         </w:t>
      </w:r>
      <w:r>
        <w:rPr>
          <w:rFonts w:eastAsia="Courier New" w:cs="Courier New" w:ascii="Courier New" w:hAnsi="Courier New"/>
          <w:lang w:val="ru-RU" w:eastAsia="ru-RU" w:bidi="ru-RU"/>
        </w:rPr>
        <w:t>Количество балл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┬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│      2      │     3    │    4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┴──────────┴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Нарушения лакокрасочного │0,1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крытия                    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┬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Коррозия несущих         │Возникновение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ов:                  │подобного    │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= 5% толщины элемента      │дефекта      │0,2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= 10% толщины элемента     │маловероятно │1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gt; 10% толщины элемента      │             │4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┼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ещины, разрывы в швах  │Возникновение│1         │4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 околошовной зоне      │больших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овероятно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Трещины, разрывы в зонах,│Возникновение│1         │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даленных от сварных швов   │больших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овероятно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Разрывы не менее 10%     │Возникновение│1         │4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тов в соединениях, где   │подобного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лты работают на растяжение│дефекта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овероятно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Срез не менее 10% болтов │Возникновение│1         │4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соединениях, где болты    │подобного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ботают на срез            │дефекта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ловероятно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Деформации элементов фер-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нных конструкций, превыша-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ющие предельные величины   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указаны в Приложении 9    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тоящего РД):            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яса                       │1            │2,5       │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осы                     │0,5          │1         │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┼──────────┼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Деформации элементов     │1            │1,5       │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истовых конструкций (кроме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х деформаций раскосов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оясов), превышающие     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ельные величины (указаны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риложении 9 [4.4]       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стоящего РД)             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┴──────────┴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Расслоение металла,      │5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крывающее не менее 50%  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мера сечения пояса,      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нки и т.п.               │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┼─────────────┬──────────┬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Любые дефекты, возникшие│1            │1         │2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месте предыдущего ремонта,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попадающие под определе-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предыдущих строк данной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блицы                     │             │          │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┴─────────────┴──────────┴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2. При проведении генерального экспертного обследования проводится полная оценка остаточного ресурса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выработке краном нормативного срока службы и промежуточных (4 - 5) обследовани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шению комиссии при отрицательных результатах экспертной оценки ресурса по данным промежуточного обследова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оявлении усталостных трещин в несущих элементах металлоконструкции при сумме баллов от 6 до 10, в том числе по местам предыдущих ремонтов. Перед выполнением расчетов должен быть разработан проект выполнения ремонтных рабо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оответствии с дополнительными рекомендациями головных организаций, касающимися определенных типов кра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едполагаемой реконструкции или модернизации кран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просьбе владельц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указанию органов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3. При проведении генеральных обследований помимо критериев, перечисленных в п. 3.13.2, проводится расчет статической прочности и выносливости основных несущих конструкций и при необходимости экспериментальное обследование напряженного ее состояния (например, акустико-эмиссионным способом, тензометрированием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4. Расчеты должны выполняться на основании данных о фактических свойствах материала и фактических размерах элементов (с учетом коррозии, общих и местных деформаций элементов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5. Элементы, имевшие повреждения, должны быть просчитаны с учетом качества выполненных ремо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6. Для составления регламента работы крана владелец представляет информацию о планируемой загрузке крана на срок продления эксплуатации. Экспертной комиссией на основании выполненных расчетов назначается срок эксплуатации до следующего генераль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7. В состав заключения по оценке остаточного ресурса комиссия может включить рекомендации как по проведению ремонта, так и по обеспечению мероприятий, направленных на ограничение нагруженности крана (например, оснащение крана ограничителем грузоподъемности, изменение технологического процесса, выполняемого краном, снижение паспортных характеристик и т.п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8. При состоянии кранового пути, близком к предельному (согласно РД 10-138-97), это положение также должно быть учтено при оценке остаточного ресурса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3.9. По результатам выполненного расчета оценки остаточного ресурса крана может быть принято одно из следующих реш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дление эксплуатации крана до указанного срока следующего генерального обследования с паспортными характеристиками при сохранении фактического режима эксплуатации его без огранич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крана возможна после выполнения ремонтных работ до указанного срока следующего генерального обследования при изменении паспортных характеристик крана и уменьшении интенсивности его загруз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я крана возможна на срок до следующего генерального обследования при условии замены несущих элементов, ранее подвергавшихся ремонту и имеющих новые повреждения, выявленные при обследовании с соответствующими ограничения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сстановление работоспособности крана технически невозможно (или экономически нецелесообразно), кран подлежит списа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 Оформление результатов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1. Оформление результатов обследования выполняется согласно рекомендациям Госгортехнадзора России (письмо N 12-01/26 от 10.01.03), образцы документов заключения экспертизы промышленной безопасности по результатам технического диагностирования подъемных сооружений приведены в Приложении 1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2. Вынесение решения об эффективности действующей у владельца системы технического обслуживания и ремонта должно быть сделано с учетом оценки правильности выбранной технологии и качества выполненных ремонтов (реконструкц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нарушений при выполнении указанных работ организация, проводящая обследование, обязана направить оповещение в адрес территориального управления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4.3. Заключения экспертизы согласно Федеральному закону [4.1] подлежат утверждению и регистрации в органах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 Требования к организ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ящей обследование, и к ее персонал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1. Требования к организации, проводящей обследование, и к ее персоналу приведены в п. 3.15 РД 10-112-96, в РД 10-528-03 и настоящих 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2. Расчеты металлических конструкций специальных кранов на прочность, сопротивление усталости, а также по оценке остаточного ресурса должны выполняться организацией, имеющей опыт проектирования кранов мостового типа, специалистов III уровня квалификации по технической диагностике ПС, экспертов по 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5.3. Подготовка и аттестация специалистов и экспертов по подъемным сооружениям проводится в соответствии с рекомендациями Госгортехнадзора России [4.1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й технической и справочной литератур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Федеральный закон "О промышленной безопасности опасных производственных объектов" от 21.07.97 N 116-Ф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Правила проведения экспертизы промышленной безопасности (ПБ 03-246-98) с Изменением N 1 [ПБИ 03-480(246)-02], утвержденным Постановлением Госгортехнадзора России от 01.08.02 N 4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Методические указания по обследованию грузоподъемных машин с истекшим сроком службы. Часть 1. Общие положения (РД 10-112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Методические указания по обследованию грузоподъемных машин с истекшим сроком службы. Часть 5. Краны мостовые и козловые (РД 10-112-5-97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Комплексное обследование крановых путей грузоподъемных машин. Часть 1. Общие положения. Методические указания (РД 10-138-97) с изменением N 1 [РДИ 10-349(138)-00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Правила устройства и безопасной эксплуатации грузоподъемных кранов (ПБ 10-382-0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Основные требования безопасности к ограничителям грузоподъемности электрических мостовых и козловых кранов (РД 10-118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РТМ Минтяжмаш - КОДАС "Расчеты и испытания на прочность. Методы расчета на трещиностойкость металлоконструкций мостовых кранов при статическом и циклическом нагружении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СТО 24.09-5281-01-93. Краны грузоподъемные промышленного назначения. Нормы и методы расчета элементов стальных конструк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0. ГОСТ 15150-69*. Машины, приборы и другие технические изделия. Исполнения для различных климатических районов. Категории, условия эксплуатации, хранения и транспортирования в части воздействия климатических факторов внешней сред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1. ГОСТ 27584-88*. Краны мостовые и козловые электрические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2. Положение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3. О форме "Заключения экспертизы промышленной безопасности по результатам технического диагностирования подъемных сооружений" (письмо Госгортехнадзора России от 10.01.03 N 12-01/2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4. Положение о порядке продления срока безопасной эксплуатации технических устройств, оборудования и сооружений на опасных производственных объектах (РД 03-484-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5. Рекомендации по подготовке и аттестации специалистов и экспертов, осуществляющих экспертизу промышленной безопасности подъемных соору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6. Инструкция по технике безопасности для экспертов при проведении обследования подъемных сооружений (ИОТ-005-00, 2001 г.), согласована Госгортехнадзором России (письмо от 19.05.00 N 12-07/52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7. Методические указания по оценке остаточного ресурса грузоподъемных кранов, отработавших нормативный срок службы (МУ УЭЦ 480100.008), согласованы Госгортехнадзором России (письмо от 20.11.02 N 12-0795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8. ГОСТ 28609-90. Краны грузоподъемные. Основные положения расч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9. Методические указания по определению остаточного ресурса потенциально опасных объектов, подконтрольных Госгортехнадзору России (РД 09-102-95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0. Зарецкий А.А. Алгоритм оценки выработки нормативного срока службы грузоподъемного крана. Отчет о научной работе ЗАО "Автопартнер". М., 19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1. Котельников В.С., Анисимов В.С., Зарецкий А.А., Короткий А.А. Развитие методологии экспертных обследований грузоподъемных кранов//Безопасность труда в промышленности. 2000. N 4. С. 2 -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2. Котельников В.С., Зарецкий А.А. Статические испытания грузоподъемных кранов//Безопасность труда в промышленности. 2000. N 8, С. 13 - 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3. Котельников В.С., Еремин Ю.А., Короткий А.А., Зарецкий А.А. Концепция оценки остаточного ресурса металлических конструкций грузоподъемных кранов, отработавших нормативный срок службы//Безопасность труда в промышленности. 2000. N 1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4. Дусье В.Е., Стоцкая Л.В. К вопросу оценки остаточного ресурса работоспособности металлических конструкций грузоподъемных кранов//Конструирование и технология изготовления машин. Екатеринбург: УГТУ-УПИ, 1995. С. 5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5. Котельников В.С., Анисимов В.С., Зарецкий А.А., Короткий А.А. Развитие методологии экспертных обследований грузоподъемных кранов//Безопасность труда в промышленности. 2001. N 4. С. 2 -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6. Наварский Ю.В., Дусье В.Е., Стоцкая Л.В. Особенности статических грузовых испытаний мостовых металлургических кранов//Безопасность эксплуатации и проблемы продления срока службы подъемных сооружений. Екатеринбург, 2000. С. 232 - 23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7. Полнарев С.Я., Рогожин С.В. Интегральная и дифференциальная оценка остаточного ресурса крана//Подъемные сооружения. Специальная техника. 2002. N 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8. Кулешов В.В., Сохрин П.П. Расчет остаточного ресурса мостового крана//Безопасность труда в промышленности. 2001. N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9. Котельников В.С., Зарецкий А.А., Короткий А.А., Еремин И.И. Новые аспекты в методологии экспертных оценок грузоподъемных кранов//Безопасность труда в промышленности. 2002. N 11. С.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0. Котельников В.С., Попов Б.Е., Безлюдко Г.Я. и др. Магнитная диагностика и контроль остаточного ресурса металлоконструкций подъемных сооружений/ Подъемные сооружения. Специальная техника. 2002. N 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1. Наварский Ю.В., Дусье В.Е., Стоцкая Л.В. Специфика испытаний металлургических кранов//Подъемные сооружения. Специальная техника. 2003. N 4. С. 1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епень агрессивности воздействия сред на металлические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трукции (по СНИП 2.03.11-85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тепени агрессивного воздействия сред на металлические конструкции привед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тмосферы воздуха - в табл. 1 и 2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дких неорганических сред - в табл. 3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жидких органических сред - в табл. 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определении по табл. 1 и 2 степени агрессивного воздействия среды на части конструкций, находящихся внутри отапливаемых зданий, под навесами и на открытом воздухе, - зоны влажности. Для конструкций отапливаемых зданий с влажным или мокрым режимом помещений степень агрессивного воздействия среды следует устанавливать как для неотапливаемых зданий для влажной зоны. Загрязнение воздуха, в том числе внутри зданий, солями, пылью или аэрозолями следует учитывать при их средней годовой концентрации не ниже 0,3 мг/(кв. м сут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-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остный│Группы│      Степень агрессивного воздействия среды н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режим   │ газов│             металлические конструкци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омещений │  по  ├─────────────────┬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├───────────┤ </w:t>
      </w:r>
      <w:r>
        <w:rPr>
          <w:rFonts w:eastAsia="Courier New" w:cs="Courier New" w:ascii="Courier New" w:hAnsi="Courier New"/>
          <w:lang w:val="ru-RU" w:eastAsia="ru-RU" w:bidi="ru-RU"/>
        </w:rPr>
        <w:t>табл.│     внутри      │     внутри      │   на открыто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Зона   │  1-5 │  отапливаемых   │  неотапливаемых │     воздух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лажности │      │     зданий      │ зданий или под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(по СНиП  │      │                 │     навесом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II-3-79) │     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     │   2  │        3        │        4        │       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хой/Сухая│А     │Неагрессивная    │Неагрессивная    │Слабоагрессив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В     │Неагрессивная    │Слабоагрессивная │Слабоагрессив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С     │Слабоагрессивная 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D     │Среднеагрессивная│Среднеагрессивная│Сильно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ый/│А     │Неагрессивная    │Слабоагрессивная │Слабоагрессив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ая │В     │Слабоагрессивная 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С     │Среднеагрессивная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D     │Среднеагрессивная│Сильноагрессивная│Сильно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ый    │А     │Слабоагрессивная 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мокрый/│В     │Среднеагрессивная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ая    │С     │Среднеагрессивная│Сильноагрессивная│Сильно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D     │Среднеагрессивная│Сильноагрессивная│Сильно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┴──────┴─────────────────┴─────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При оценке степени агрессивного воздействия среды не следует учитывать влияние углекислого га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-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┬───────────────┬───────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остный│Характеристика │      Степень агрессивного воздействия среды н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режим   │     солей,    │                металлические конструкци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помещений │  аэрозолей и  │         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├───────────┤      </w:t>
      </w:r>
      <w:r>
        <w:rPr>
          <w:rFonts w:eastAsia="Courier New" w:cs="Courier New" w:ascii="Courier New" w:hAnsi="Courier New"/>
          <w:lang w:val="ru-RU" w:eastAsia="ru-RU" w:bidi="ru-RU"/>
        </w:rPr>
        <w:t>пыли     ├─────────────────┬─────────────────┬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Зона   │               │      внутри     │      внутри     │   на открыто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влажности │               │  отапливаемых   │ неотапливаемых  │     воздух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(по СНиП  │               │      зданий     │ зданий или под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II-3-79) │               │                 │     навесом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1     │       2       │        3        │        4        │       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ухой/Сухая│Малорастворимые│Неагрессивная    │Неагрессивная    │Слабоагрессив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Хорошо раство- │Неагрессивная    │Слабоагрессивная │Слабоагрессив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имые, мало-  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гигроскопичные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Хорошо         │Слабоагрессивная │Слабоагрессивная 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имые,  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гигроскопичные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ый/│Малорастворимые│Неагрессивная    │Слабоагрессивная │Слабоагрессив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рмальная │Хорошо раство- │Слабоагрессивная 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имые, мало-  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гигроскопичные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Хорошо         │Среднеагрессивная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имые,  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гигроскопичные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┼───────────────┼─────────────────┼─────────────────┼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ый    │Малорастворимые│Неагрессивная    │Слабоагрессивная │Слабоагрессивна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мокрый/│Хорошо раство- │Слабоагрессивная │Среднеагрессивная│Средне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лажная    │римые, мало-  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гигроскопичные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Хорошо         │Среднеагрессивная│Среднеагрессивная│Сильноагрессивна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растворимые,  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│</w:t>
      </w:r>
      <w:r>
        <w:rPr>
          <w:rFonts w:eastAsia="Courier New" w:cs="Courier New" w:ascii="Courier New" w:hAnsi="Courier New"/>
          <w:lang w:val="ru-RU" w:eastAsia="ru-RU" w:bidi="ru-RU"/>
        </w:rPr>
        <w:t>гигроскопичные │                 │                 │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┴───────────────┴─────────────────┴─────────────────┴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: Для частей ограждающих конструкций, находящихся внутри зданий, степень агрессивного воздействия среды следует учитывать как для помещений с влажным или мокрым режим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-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┬────────────┬─────────────┬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Неорганические │ Водородный │  Суммарная  │Степень агрессив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жидкие среды │ показатель │концентрация │воздействия сред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рН     │ сульфатов и │металлические конс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         │</w:t>
      </w:r>
      <w:r>
        <w:rPr>
          <w:rFonts w:eastAsia="Courier New" w:cs="Courier New" w:ascii="Courier New" w:hAnsi="Courier New"/>
          <w:lang w:val="ru-RU" w:eastAsia="ru-RU" w:bidi="ru-RU"/>
        </w:rPr>
        <w:t>хлоридов, г/л│рукции при свободно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оступе кислорода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нтервале t от 0 д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50 °С и скоро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вижения до 1 м/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сные         │Св. 3 до 11 │До 5         │Средне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родные воды  │То же       │Св. 5        │Сильно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│</w:t>
      </w:r>
      <w:r>
        <w:rPr>
          <w:rFonts w:eastAsia="Courier New" w:cs="Courier New" w:ascii="Courier New" w:hAnsi="Courier New"/>
          <w:lang w:val="ru-RU" w:eastAsia="ru-RU" w:bidi="ru-RU"/>
        </w:rPr>
        <w:t>До 3        │Любая        │Сильно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рская вода    │Св. 6 до 8,5│Св. 20 до 50 │Средне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изводственные│Св. 3 до 11 │До 5         │Средне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ротные и     │            │Св. 5        │Сильно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е воды без│            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чистки         │            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очные жидкости│Св. 3       │До 5         │Средне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вотноводческих│            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даний          │            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ы неорга-│Св. 5 до 9  │Любая        │Сильно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ческих кислот │            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ы щелочей│Св. 11      │Любая        │Сильно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┼────────────┼─────────────┼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ы солей  │Св. 3 до 11 │Любая        │Сильноагрессивн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центрацией   │            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. 50 г/л      │            │             │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┴────────────┴─────────────┴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я: 1. При насыщении воды хлором или сероводородом следует принимать степень агрессивного воздействия среды на одну ступень выш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удалении кислорода из воды и растворов солей (деаэрация) следует принимать степень агрессивного воздействия среды на одну ступень ниж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-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┬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Органические жидкие среды  │ Степень агрессивного воздейств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ы на металлические конструкц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┼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сла (минеральные,          │Неагрессивна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ительные, животные)      │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фть и нефтепродукты        │Слабоагрессивная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ители (бензол, ацетон)│Сильноагрессивная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творы органических кислот │Сильноагрессивная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┴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-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ы агрессивных газ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зависимости от их вида и концентр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0"/>
        <w:gridCol w:w="1080"/>
        <w:gridCol w:w="1890"/>
        <w:gridCol w:w="1755"/>
        <w:gridCol w:w="1080"/>
      </w:tblGrid>
      <w:tr>
        <w:trPr>
          <w:trHeight w:val="240" w:hRule="atLeast"/>
        </w:trPr>
        <w:tc>
          <w:tcPr>
            <w:tcW w:w="29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   </w:t>
            </w:r>
          </w:p>
        </w:tc>
        <w:tc>
          <w:tcPr>
            <w:tcW w:w="580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нцентрация, мг/куб. м, для групп газов </w:t>
            </w:r>
          </w:p>
        </w:tc>
      </w:tr>
      <w:tr>
        <w:trPr>
          <w:trHeight w:val="240" w:hRule="atLeast"/>
        </w:trPr>
        <w:tc>
          <w:tcPr>
            <w:tcW w:w="297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  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 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D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глекислый газ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2000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2000 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ммиак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0,2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0,2 до 2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2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нистый ангидрид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0,5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0,5 до 10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10      </w:t>
              <w:br/>
              <w:t xml:space="preserve">до 200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200</w:t>
              <w:br/>
              <w:t>до 1000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тористый водор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0,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0,05 до 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5 до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10 </w:t>
              <w:br/>
              <w:t xml:space="preserve">до 100 </w:t>
            </w:r>
          </w:p>
        </w:tc>
      </w:tr>
      <w:tr>
        <w:trPr>
          <w:trHeight w:val="24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ероводород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0,01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0,01 до 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5 до 1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100</w:t>
            </w:r>
          </w:p>
        </w:tc>
      </w:tr>
      <w:tr>
        <w:trPr>
          <w:trHeight w:val="60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ксиды азота (раство-</w:t>
              <w:br/>
              <w:t xml:space="preserve">ряющиеся в воде с    </w:t>
              <w:br/>
              <w:t xml:space="preserve">образованием         </w:t>
              <w:br/>
              <w:t xml:space="preserve">растворов кислот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0,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0,1 до 5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5 до 25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25 </w:t>
              <w:br/>
              <w:t xml:space="preserve">до 100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  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0,1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0,1 до 1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1 до 5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5  </w:t>
              <w:br/>
              <w:t xml:space="preserve">до 10  </w:t>
            </w:r>
          </w:p>
        </w:tc>
      </w:tr>
      <w:tr>
        <w:trPr>
          <w:trHeight w:val="360" w:hRule="atLeast"/>
        </w:trPr>
        <w:tc>
          <w:tcPr>
            <w:tcW w:w="2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истый водород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До 0,05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в. 0,05 до 5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5 до 10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в. 10 </w:t>
              <w:br/>
              <w:t xml:space="preserve">до 100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При наличии в среде нескольких газов принимается более агрессивная (от А к D) группа, которой соответствует концентрация одного или более газ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-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Характеристика твердых сред (солей, аэрозолей и пыл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6210"/>
      </w:tblGrid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астворимость  </w:t>
              <w:br/>
              <w:t xml:space="preserve">твердых сред в  </w:t>
              <w:br/>
              <w:t xml:space="preserve">воде и их    </w:t>
              <w:br/>
              <w:t xml:space="preserve">гигроскопичность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более распространенные соли, аэрозоли и </w:t>
              <w:br/>
              <w:t xml:space="preserve">пыли                      </w:t>
            </w:r>
          </w:p>
        </w:tc>
      </w:tr>
      <w:tr>
        <w:trPr>
          <w:trHeight w:val="60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лорастворимые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Силикаты, фосфаты (вторичные и третичные) и  </w:t>
              <w:br/>
              <w:t xml:space="preserve">карбонаты магния, кальция, бария, свинца;    </w:t>
              <w:br/>
              <w:t xml:space="preserve">сульфаты бария, свинца; оксиды и гидроксиды  </w:t>
              <w:br/>
              <w:t xml:space="preserve">железа, хрома, алюминия, кремния             </w:t>
            </w:r>
          </w:p>
        </w:tc>
      </w:tr>
      <w:tr>
        <w:trPr>
          <w:trHeight w:val="48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рошо раствори-  </w:t>
              <w:br/>
              <w:t>мые, малогигроско-</w:t>
              <w:br/>
              <w:t xml:space="preserve">пичные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иды и сульфаты натрия, калия, аммония;   </w:t>
              <w:br/>
              <w:t xml:space="preserve">нитраты калия, бария, свинца, магния;        </w:t>
              <w:br/>
              <w:t xml:space="preserve">карбонаты щелочных металлов                  </w:t>
            </w:r>
          </w:p>
        </w:tc>
      </w:tr>
      <w:tr>
        <w:trPr>
          <w:trHeight w:val="72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орошо раствори-  </w:t>
              <w:br/>
              <w:t xml:space="preserve">мые, гигроско-    </w:t>
              <w:br/>
              <w:t xml:space="preserve">пичные            </w:t>
            </w:r>
          </w:p>
        </w:tc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лориды кальция, магния, алюминия, цинка,    </w:t>
              <w:br/>
              <w:t xml:space="preserve">железа; сульфаты магния, марганца, цинка,    </w:t>
              <w:br/>
              <w:t xml:space="preserve">железа; нитраты и нитриты натрия, калия, ам- </w:t>
              <w:br/>
              <w:t xml:space="preserve">мония; все первичные фосфаты; вторичный фос- </w:t>
              <w:br/>
              <w:t>фат натрия; оксиды и гидроксиды натрия, калия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К малорастворимым относятся соли с растворимостью менее 2 г/л, к хорошо растворимым - свыше 2 г/л. К малогигроскопичным относятся соли, имеющие равновесную относительную влажность при температуре 20 °С 60% и более, а к гигроскопичным - менее 6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площади и степени коррозии нижних пояс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ых балок кранов, установленных на открытом воздух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ыполнение измерений начинают согласно схеме, приведенной ниже. Результаты измерений заносят в таблиц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100       L /4         L /4        L /4        L /4        100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n            n           n           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&gt;| |&lt;---------&gt;|&lt;---------&gt; |&lt;---------&gt;|&lt;---------&gt;| |&lt;-----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</w:t>
      </w:r>
      <w:r>
        <w:rPr>
          <w:rFonts w:eastAsia="Courier New" w:cs="Courier New" w:ascii="Courier New" w:hAnsi="Courier New"/>
          <w:lang w:val="ru-RU" w:eastAsia="ru-RU" w:bidi="ru-RU"/>
        </w:rPr>
        <w:t>|-|-----------|------------|-----------|-----------|-|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| |           |            |           |           | |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| |           |            |           |           | |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└───  </w:t>
      </w:r>
      <w:r>
        <w:rPr>
          <w:rFonts w:eastAsia="Courier New" w:cs="Courier New" w:ascii="Courier New" w:hAnsi="Courier New"/>
          <w:lang w:val="ru-RU" w:eastAsia="ru-RU" w:bidi="ru-RU"/>
        </w:rPr>
        <w:t>| |           |            |           |           | |  ──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\ | |           |            |           |           | | 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\| |           |            |           |           | |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-|------------------------------------------------|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|                        L                   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|                         n                  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|&lt;----------------------------------------------&gt;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┬─┬────────────────────────────────────────────────────────┬─┬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│  </w:t>
      </w:r>
      <w:r>
        <w:rPr>
          <w:rFonts w:eastAsia="Courier New" w:cs="Courier New" w:ascii="Courier New" w:hAnsi="Courier New"/>
          <w:lang w:val="ru-RU" w:eastAsia="ru-RU" w:bidi="ru-RU"/>
        </w:rPr>
        <w:t>.            .            .           .           .   │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│  </w:t>
      </w:r>
      <w:r>
        <w:rPr>
          <w:rFonts w:eastAsia="Courier New" w:cs="Courier New" w:ascii="Courier New" w:hAnsi="Courier New"/>
          <w:lang w:val="ru-RU" w:eastAsia="ru-RU" w:bidi="ru-RU"/>
        </w:rPr>
        <w:t>/\           /\           /\          /\          /\  │ 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┴─┴──</w:t>
      </w:r>
      <w:r>
        <w:rPr>
          <w:rFonts w:eastAsia="Courier New" w:cs="Courier New" w:ascii="Courier New" w:hAnsi="Courier New"/>
          <w:lang w:val="ru-RU" w:eastAsia="ru-RU" w:bidi="ru-RU"/>
        </w:rPr>
        <w:t>|------------|------------|-----------|-----------|───┴─┴─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|            |            |           |       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очка        точка        точка       точка       точ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мера 1     замера 2     замера 3    замера 4    замера 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жний пояс главной балки 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5"/>
        <w:gridCol w:w="1755"/>
        <w:gridCol w:w="1755"/>
      </w:tblGrid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5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ая толщина пояса, мм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ижний пояс главной балки 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5"/>
        <w:gridCol w:w="1755"/>
        <w:gridCol w:w="1755"/>
        <w:gridCol w:w="1755"/>
        <w:gridCol w:w="1755"/>
      </w:tblGrid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1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2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3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4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очка 5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ая толщина пояса, мм               </w:t>
            </w:r>
          </w:p>
        </w:tc>
      </w:tr>
      <w:tr>
        <w:trPr>
          <w:trHeight w:val="240" w:hRule="atLeast"/>
        </w:trPr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олщине пояса согласно паспорту крана ________________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получении (хотя бы в одном из замеров) фактической толщины пояса менее 90% первоначальной, измерения продолжают не менее чем в 4 точках, отстоящих от точки первоначального замера ~ на 100 мм. Аналогичные замеры продолжают до тех пор, пока не будет обнаружена фактическая граница зоны нижнего пояса, пораженного корроз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 результатам проведенных замеров вычерчивают схему (по произвольной форме, но с указанием размеров распространения и степени поражения) зоны нижнего пояса, пораженного коррозией, которую прикладывают к ведомости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Аналогично выполняют измерения для вспомогательных мостов, рам тележек и концевых балок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 [4.4, МУ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которые зоны возникновения дефектов в металлоконструкция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ов мостового тип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40"/>
        <w:gridCol w:w="2835"/>
      </w:tblGrid>
      <w:tr>
        <w:trPr>
          <w:trHeight w:val="9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 вероятного расположения дефекта,  </w:t>
              <w:br/>
              <w:t xml:space="preserve">вид дефекта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а, подвергаемые </w:t>
              <w:br/>
              <w:t>внешнему осмотру при</w:t>
              <w:br/>
              <w:t xml:space="preserve">проведении обследо- </w:t>
              <w:br/>
              <w:t xml:space="preserve">вания металлоконст- </w:t>
              <w:br/>
              <w:t xml:space="preserve">рукции (показаны    </w:t>
              <w:br/>
              <w:t xml:space="preserve">стрелками) (эскизы  </w:t>
              <w:br/>
              <w:t xml:space="preserve">не приводятся)      </w:t>
            </w:r>
          </w:p>
        </w:tc>
      </w:tr>
      <w:tr>
        <w:trPr>
          <w:trHeight w:val="24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     </w:t>
            </w:r>
          </w:p>
        </w:tc>
      </w:tr>
      <w:tr>
        <w:trPr>
          <w:trHeight w:val="48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Места крепления буксовых узлов концевых </w:t>
              <w:br/>
              <w:t xml:space="preserve">балок мостовых кранов, трещины в сварных   </w:t>
              <w:br/>
              <w:t xml:space="preserve">швах и основном металле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Узел примыкания главной балки к концевой</w:t>
              <w:br/>
              <w:t xml:space="preserve">мостовых кранов, трещины в сварных швах и  </w:t>
              <w:br/>
              <w:t xml:space="preserve">основном металле, трещины в верхнем поясе  </w:t>
              <w:br/>
              <w:t xml:space="preserve">под рельсами тележки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60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Зона примыкания кронштейнов проходной   </w:t>
              <w:br/>
              <w:t xml:space="preserve">галереи к стенке главной балки мостовых    </w:t>
              <w:br/>
              <w:t xml:space="preserve">кранов, трещины в сварных швах и основном  </w:t>
              <w:br/>
              <w:t xml:space="preserve">металле              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Зона соединения элементов пояса фермы,  </w:t>
              <w:br/>
              <w:t xml:space="preserve">трещины в сварных швах и основном металле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. Трещины в сварных швах зоны "стенка -   </w:t>
              <w:br/>
              <w:t xml:space="preserve">пояс". Трещины в металле стенок в зоне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72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Трещины в сварных швах:                 </w:t>
              <w:br/>
              <w:t xml:space="preserve">а - места приварки косынок;                </w:t>
              <w:br/>
              <w:t xml:space="preserve">б - стыковые и угловые швы пролетных и     </w:t>
              <w:br/>
              <w:t xml:space="preserve">концевых балок;                            </w:t>
              <w:br/>
              <w:t xml:space="preserve">в - швы приварки компенсаторов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Трещины в основном металле главных      </w:t>
              <w:br/>
              <w:t xml:space="preserve">балансиров тяжелых литейных кранов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8. Узлы крепления опор к ходовой тележке   </w:t>
              <w:br/>
              <w:t xml:space="preserve">кранов козлового типа                      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а влияния коррозии несущих эле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ических конструк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Уменьшение площади сечения элемента вследствие коррозии допускается не более 10% по отношению к номинальной величине площади сечения, указанной в сортаменте соответствующего профиля. При этом никаких дополнительных расчетов не требуется и срок, назначаемый до следующего очередного обследования, принимается в соответствии с рекомендациями табл. 1, п. 3.1.3 настоящего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и уменьшении площади сечения в результате коррозии более 10% прочность элементов металлоконструкции должна быть проверена расче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В случае уменьшения площади сечения элемента на 15% и более в расчете следует учитывать фактические изменения моментов инерции и сопротивления сеч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 Для  элементов  металлоконструкций,  работающих в условия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рессивной  среды,  имеющих  исходную (или в результате корроз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щину  5  мм  и  менее,  а  также в случаях, когда относительно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меньшение   площади  сечения  любого  иного  расчетного  элемен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ает 25%, следует дополнительно учитывать снижение расчет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противления   материала,  умножая  его  на  коэффициент  степен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грессивного воздействия среды гамма , принимаемый  по  табл.  4.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d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го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─────────┬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пень агрессивного воздействия среды по СНиП 2.03.11-85│гамм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                              │     </w:t>
      </w:r>
      <w:r>
        <w:rPr>
          <w:rFonts w:eastAsia="Courier New" w:cs="Courier New" w:ascii="Courier New" w:hAnsi="Courier New"/>
          <w:lang w:val="ru-RU" w:eastAsia="ru-RU" w:bidi="ru-RU"/>
        </w:rPr>
        <w:t>d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лабоагрессивная                                         │0,9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агрессивная                                        │0,90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─────────┼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льноагрессивная                                        │0,85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─────────┴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При расчете сопротивления усталости группу элементов по степени концентрации устанавливают в зависимости от вида и степени коррозионного повреждения элемента согласно табл. 4.2 настоящего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4.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───────────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Вид и степень повреждения           │Группа элемент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вномерный слой коррозии не менее 0,5 мм       │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──────────────────────────┼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Язвенная коррозия с глубиной дефекта, мм:    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 0,5 включительно                             │2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. 0,5 до 0,8 включительно                     │3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. 0,8 до 1,2 включительно                     │4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. 1,2                                         │5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──────────────────────────┴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Наличие коррозии не изменяет группу концентрации, к которой был отнесен элемент металлоконструкции первоначально по конструктивному признак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хема проведения замеров высотного положения пролет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ок, главных и вспомогательных мостов кр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ланово-высотной съемки рельсового пути грузовой тележ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┌─┐                 ┌─┐          </w:t>
      </w:r>
      <w:r>
        <w:rPr>
          <w:rFonts w:eastAsia="Courier New" w:cs="Courier New" w:ascii="Courier New" w:hAnsi="Courier New"/>
          <w:lang w:val="ru-RU" w:eastAsia="ru-RU" w:bidi="ru-RU"/>
        </w:rPr>
        <w:t>1    2    3    4    5    6    7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     │ │          </w:t>
      </w:r>
      <w:r>
        <w:rPr>
          <w:rFonts w:eastAsia="Courier New" w:cs="Courier New" w:ascii="Courier New" w:hAnsi="Courier New"/>
          <w:lang w:val="ru-RU" w:eastAsia="ru-RU" w:bidi="ru-RU"/>
        </w:rPr>
        <w:t>|    |    |    |    |    |    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┌┴─────────────────┴┐│         ┌</w:t>
      </w:r>
      <w:r>
        <w:rPr>
          <w:rFonts w:eastAsia="Courier New" w:cs="Courier New" w:ascii="Courier New" w:hAnsi="Courier New"/>
          <w:lang w:val="ru-RU" w:eastAsia="ru-RU" w:bidi="ru-RU"/>
        </w:rPr>
        <w:t>|----|----|----|----|----|----|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</w:t>
      </w:r>
      <w:r>
        <w:rPr>
          <w:rFonts w:eastAsia="Courier New" w:cs="Courier New" w:ascii="Courier New" w:hAnsi="Courier New"/>
          <w:lang w:val="ru-RU" w:eastAsia="ru-RU" w:bidi="ru-RU"/>
        </w:rPr>
        <w:t>Пролетная балка N 1││         │|    |    |    |    |    |    |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└┬─────────────────┬┘│         └</w:t>
      </w:r>
      <w:r>
        <w:rPr>
          <w:rFonts w:eastAsia="Courier New" w:cs="Courier New" w:ascii="Courier New" w:hAnsi="Courier New"/>
          <w:lang w:val="ru-RU" w:eastAsia="ru-RU" w:bidi="ru-RU"/>
        </w:rPr>
        <w:t>|-   |    |    |    |    |   -|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     │ │          </w:t>
      </w:r>
      <w:r>
        <w:rPr>
          <w:rFonts w:eastAsia="Courier New" w:cs="Courier New" w:ascii="Courier New" w:hAnsi="Courier New"/>
          <w:lang w:val="ru-RU" w:eastAsia="ru-RU" w:bidi="ru-RU"/>
        </w:rPr>
        <w:t>| \  |    |    |    |    |  / 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     │ │          </w:t>
      </w:r>
      <w:r>
        <w:rPr>
          <w:rFonts w:eastAsia="Courier New" w:cs="Courier New" w:ascii="Courier New" w:hAnsi="Courier New"/>
          <w:lang w:val="ru-RU" w:eastAsia="ru-RU" w:bidi="ru-RU"/>
        </w:rPr>
        <w:t>|   -|----|----|----|----|-   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┌┴─────────────────┴┐│          </w:t>
      </w:r>
      <w:r>
        <w:rPr>
          <w:rFonts w:eastAsia="Courier New" w:cs="Courier New" w:ascii="Courier New" w:hAnsi="Courier New"/>
          <w:lang w:val="ru-RU" w:eastAsia="ru-RU" w:bidi="ru-RU"/>
        </w:rPr>
        <w:t>| L/6| L/6| L/6| L/6| L/6| L/6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│</w:t>
      </w:r>
      <w:r>
        <w:rPr>
          <w:rFonts w:eastAsia="Courier New" w:cs="Courier New" w:ascii="Courier New" w:hAnsi="Courier New"/>
          <w:lang w:val="ru-RU" w:eastAsia="ru-RU" w:bidi="ru-RU"/>
        </w:rPr>
        <w:t>Пролетная балка N 2││          |&lt;--&gt;|&lt;--&gt;|&lt;--&gt;|&lt;--&gt;|&lt;--&gt;|&lt;--&gt;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└┬─────────────────┬┘│          </w:t>
      </w:r>
      <w:r>
        <w:rPr>
          <w:rFonts w:eastAsia="Courier New" w:cs="Courier New" w:ascii="Courier New" w:hAnsi="Courier New"/>
          <w:lang w:val="ru-RU" w:eastAsia="ru-RU" w:bidi="ru-RU"/>
        </w:rPr>
        <w:t>|    |    |    |    |    |    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│                 │ │      </w:t>
      </w:r>
      <w:r>
        <w:rPr>
          <w:rFonts w:eastAsia="Courier New" w:cs="Courier New" w:ascii="Courier New" w:hAnsi="Courier New"/>
          <w:lang w:val="ru-RU" w:eastAsia="ru-RU" w:bidi="ru-RU"/>
        </w:rPr>
        <w:t>Ось |-------------------------------&gt;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└┬┘ </w:t>
      </w:r>
      <w:r>
        <w:rPr>
          <w:rFonts w:eastAsia="Courier New" w:cs="Courier New" w:ascii="Courier New" w:hAnsi="Courier New"/>
          <w:lang w:val="ru-RU" w:eastAsia="ru-RU" w:bidi="ru-RU"/>
        </w:rPr>
        <w:t>L (пролет крана)└┬┘  балки 1 |    |    |    |    |    |    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&gt;│           |    |    |    |    |    |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сь |-------------------------------&gt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балки 2 |    |    |    |    |    |    |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95"/>
        <w:gridCol w:w="540"/>
        <w:gridCol w:w="540"/>
        <w:gridCol w:w="540"/>
        <w:gridCol w:w="540"/>
        <w:gridCol w:w="540"/>
        <w:gridCol w:w="540"/>
        <w:gridCol w:w="540"/>
      </w:tblGrid>
      <w:tr>
        <w:trPr>
          <w:trHeight w:val="240" w:hRule="atLeast"/>
        </w:trPr>
        <w:tc>
          <w:tcPr>
            <w:tcW w:w="49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замеров        </w:t>
            </w:r>
          </w:p>
        </w:tc>
        <w:tc>
          <w:tcPr>
            <w:tcW w:w="378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контрольных точек  </w:t>
            </w:r>
          </w:p>
        </w:tc>
      </w:tr>
      <w:tr>
        <w:trPr>
          <w:trHeight w:val="240" w:hRule="atLeast"/>
        </w:trPr>
        <w:tc>
          <w:tcPr>
            <w:tcW w:w="49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5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 </w:t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ное положение пояса балки N 1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ное положение пояса балки N 2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ное положение рельса N 1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ысотное положение рельса N 2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в плане рельса N 1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9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ложение в плане рельса N 2        </w:t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вод. Максимальные вертикальные остаточные прогибы балки N 1 ________ мм и балки N 2 ________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е уширение/сужение колеи рельсового пути тележки ______/______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ксимальное отклонение от прямолинейности 1-го рельса ________ мм и 2-го рельса ________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ры выполнил ____________ (Ф.И.О., подпись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ее вероятные повреждения механизм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ургических кранов и предельно допустимые их знач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иложение 6 включены только узлы и детали специального механического оборудования металлургических кранов, подлежащие контролю при обследовании. Для каждого типа крана даны схемы, на которые в соответствующих таблицах приведены ссылки с указанием соответствующих объектов контроля. Те узлы и детали механизмов, которые есть в кранах мостового типа общего назначения, обследуются и оцениваются по РД 10-112-5-97 [4.4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Кран магнитно-грейферны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 магнитно-грейферный может быть выполнен с одной или двумя тележками, оснащенными специальным навесным оборудованием (магнитом и грейфером), установленными на одном мост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1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1. Грейфер (рис. 6.1.1 - не приводится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Челюсти (поз. 1):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(стенки, днище)  │Наличие трещин, деформаций, сколов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е целостности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ушины              │Износ более 10% первоначальной толщи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убья (режущие кромки)│Износ, нарушающий плотность смыка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люстей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Тяги (поз. 2)    │Трещины, деформации, нарушающ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ометрию узла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Шарниры тяг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и                   │Отсутствие элементов от продоль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ещений. Уменьшение диаметра оси 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% первоначального. Деформация ос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под оси     │Увеличение диаметра отверстия более 5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Шарниры крепления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люстей к нижней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ерсе (поз. 4):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и                   │Уменьшение диаметра оси более 5%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под оси     │Увеличение диаметра отверстия более 5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Блоки (поз. 5):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рные детали        │Наличие трещин или вмятин, коррози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желоба и  │Трещины желоба и реборд; наружные скол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 блоков         │реборд на длине более 1/2 диаметр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ата; износ ручья блока более 40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радиуса ручья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Зубчатые секторы │Износ зубьев синхронизаторов более 20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инхронизаторов       │первоначальной толщины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Траверса         │Трещины в теле и сварных швах, деформ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, коррозии (см. Приложение 9 [4.4]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Механизм подъема электромагнита (рис. 6.1.2 - не приводится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Подвеска электро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нита (поз. 1)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пы (цепь)         │Наличие трещин, зазубрин, резов в кольц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звеньях цепных строп; износ в кольц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веса не более 10% первоначальн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; износ зубьев цепи не более 10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а прутка; увеличение цепи не бол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% первоначального размер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юк стропа           │Износ более 10% в вертикальном сечен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юка от первоначальных размер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Питающий кабель  │Повреждение изоляции; свободно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а        │провисание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Кабельный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 (поз. 3)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барабана  │Наличие трещин любых размеров, отклон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геометрии барабана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ы барабана      │Отсутствие сколов, деформаций. Высот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борд на 5 см превышает последний сл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вивки кабеля на барабан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кабеля на   │Отсутствие стопорных устройств крепл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е              │конца кабел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пная передача       │Износ зубьев звездочек (зубьев шестерен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ыше 20% номинальных значений. Изно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тулок цепи не свыше 10% номиналь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й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кладка кабеля        │Заедание, затрудненное вращение пр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матывании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Кольцевой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оприемник (поз. 4)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бельного барабана: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актные            │Задиры на поверхностях и сколы тел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        │скользящих контактных элементов;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е контактных поверхносте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ность прилегания  │Искрение при работе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ток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3. Электромагнит (рис. 6.1.2, поз. 5 - не приводится)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Корпус: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ушины              │Наличие трещин, сколов, загрязненности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более 5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Наличие электро- │Отсутствие электропитания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ния при сняти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яжения с крана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ами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: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бка токоподвода   │Нарушение изоляции. Отсутстви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рметизации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Контактная       │Коробление, нарушение плоскостност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электро-  │загрязненность, ржавление (коррозия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нита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Кабель           │Отсутствие провеса кабеля, наруш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, перегибы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мечание. Рассмотрен грейфер канатный. При наличии грейфера с приводом диагностика привода проводится по РД 10-112-97, часть 5, диагностика остальных элементов грейфера - по данным 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Кран мульдомагнитны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льдомагнитные краны предназначены для перемещения мульд (корыт) с шихтой, ломом, рудой и т.п. в печи. Могут быть выполнены с одной или двумя тележками, оборудованными специальными грузозахватными органами (магнитом и мульдовыми захватами), перемещающимися по одному мосту (рис. 6.2.1, 6.2.2 -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2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2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1. Механизм подъема электромагнита (рис. 6.2.1)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Подвеска электро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нита (поз. 1)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ропы (цепь)         │Наличие трещин, зазубрин, резов в кольц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звеньях цепных строп; износ в кольц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веса не более 10% первоначальн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; износ зубьев цепи не более 10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а прутка; увеличение цепи не бол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3% первоначального размера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юк стропа           │Износ более 10% в вертикальном сечен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юка от первоначальных размер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Питающий кабель  │Повреждение изоляции: натяжение, излом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а        │перегибы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Кабельный барабан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барабана  │Наличие трещин любых размеров, отклонен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геометрии барабана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ы барабана      │Отсутствие сколов, деформаций. Высот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борд на 5 см превышает последний сл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вивки кабеля на барабан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кабеля на   │Отсутствие стопорных устройств крепл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е              │конца кабел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пная передача       │Износ зубьев звездочек (зубьев шестерен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ыше 20% номинальных значений. Изно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тулок цепи не свыше 10% номинальны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й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кладка кабеля        │Заедание, затрудненное вращение при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матывании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Кольцевой токо-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емник кабельного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а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актные поверхности│Задиры на поверхностях и сколы тел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ользящих контактных элементов;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грязнение контактных поверхносте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ность прилегания  │Искрение при работе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ток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</w:t>
      </w:r>
      <w:r>
        <w:rPr>
          <w:rFonts w:eastAsia="Courier New" w:cs="Courier New" w:ascii="Courier New" w:hAnsi="Courier New"/>
          <w:lang w:val="ru-RU" w:eastAsia="ru-RU" w:bidi="ru-RU"/>
        </w:rPr>
        <w:t>2. Электромагнит (поз. 3)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Корпус: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ушины              │Наличие трещин, сколов, загрязненности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более 5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Наличие электро- │Отсутствие электропитания.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ния при сняти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пряжения с крана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борами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: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бка токопровода   │Нарушение изоляции. Отсутстви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ерметизации (крышки), загрязнение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Контактная       │Коробление, нарушение плоскостност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электро-  │загрязненность, ржавление (коррозия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гнита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Кабель           │Отсутствие провеса кабеля, наруш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, перегибы,изломы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3. Мульдозахватное устройство (рис. 6.2.2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Рама мульдовых   │Общие и местные деформации, превыша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хватов (поз. 3)     │значения, приведенные в Приложении 9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стоящего МУ. Трещины в сварных швах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новном металле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Мульдовые захваты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                │Общие и местные деформации, превышающ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я, приведенные в Приложении 9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стоящего МУ. Трещины в сварных швах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новном металле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рниры соединения с  │Уменьшение диаметров осей свыше 3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мой                 │номинальных размеров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Рычаг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7 и 8):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                │Наличие трещин, вмятин. Общие деформаци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пятствующие свободному и полному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крытию и закрытию захвато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рнир соединения     │Уменьшение диаметров осей свыше 3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рамой               │номинальных размеров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Шатуны (поз. 5):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                │Наличие трещин, вмятин. Общие деформаци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пятствующие свободному и полному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крытию и закрытию захвато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рниры соединения с  │Уменьшение диаметров осей свыше 3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уплечими рычагами   │номинальных размеров. Износ отверстий по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и свыше 3% первоначальных размеро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. Двуплечие рычаги │Наличие трещин, вмятин. Общие деформации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6)              │препятствующие свободному и полному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крытию и закрытию захвато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Блок рычага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рные детали        │Наличие трещин или вмятин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желоба и  │Трещины желоба и реборд; наружные скол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 блоков         │реборд на длине более 50% диаметр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ата; износ ручья блока более 40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радиуса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рниры соединения с  │Уменьшение диаметров осей свыше 3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чагом               │номинальных размеров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. Блоки мульдо-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хватного устройства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9 и 10):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рные детали        │Наличие трещин или вмятин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желоба и  │Трещины желоба и реборд; наружные скол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 блоков         │реборд на длине более 50% диаметр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ата; износ ручья блока более 40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радиуса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6. Механизм управле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мульдовыми захва-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ми (поз. 1):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т                 │Слабина каната при закрывании захватов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лишнее натяжение канатов при открыван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каната      │Согласно ПБ 10-382-00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нота открывания и  │Неполное открывание и закрыван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рывания захватов   │вследствие нечеткого срабатыва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андоаппарата и тормоз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Кран мульдозавалочны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ульдозавалочный кран предназначен для загрузки и "планирования" шихты в мартеновских печах. Выполняется с двумя тележками: главной и вспомогательной, перемещающимися по одному мосту (рис. 6.3.1, 6.3.2 - не приводятся). Главная тележка оборудована специальным мульдозавалочным устройством, вспомогательная - крюкова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3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. Мульдозавалочное устройство (рис. 6.3.2)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Хобот (поз. 1)   │Наличие трещин, деформац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Стопор (поз. 2)  │Наличие трещин, деформац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</w:t>
      </w:r>
      <w:r>
        <w:rPr>
          <w:rFonts w:eastAsia="Courier New" w:cs="Courier New" w:ascii="Courier New" w:hAnsi="Courier New"/>
          <w:lang w:val="ru-RU" w:eastAsia="ru-RU" w:bidi="ru-RU"/>
        </w:rPr>
        <w:t>2. Механизм качания хобот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Кривошип, шатун  │Наличие трещин, деформац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Оси шатуна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Фрикционная муфта  │Суммарный износ фрикционных дисков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ма замыкания   │25% первоначальной толщины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льды (поз. 7)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Цапфы рамы хобота  │Износ трущихся поверхностей более 3%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5)              │первоначального диаметр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Вкладыши цапф      │Износ трущихся поверхностей более 3%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6)              │первоначального диаметр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Колонна (поз. 8)   │Наличие деформаций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Направляющие ролики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нны (поз. 9)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                │Наличие трещин, ослабление креплений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атания   │износ более 15% первоначального разме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Траверса подвески  │Наличие трещин в сварных соединениях и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нны (поз. 11)     │основном металле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Зубчатая передача  │Износ шестерни и колеса более 25%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ма вращения    │первоначальной толщины зуба; ослабле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нны (поз. 10)     │креплений; сколы, обломы свыше 10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онтакта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Фрикционная муфта │Суммарный износ фрикционных элемент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рвячного редуктора  │более 25% первоначальной толщины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ма поворота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онны (поз. 12)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 Краны литейны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литейные (миксерные, заливочные, разливочные) - краны мостового типа, оборудованные механизмами подъема и опрокидывания литейного ковша (рис. 6.4.1, 6.4.2, 6.4.3 - не приводятся), предназначены для разливки и заливки жидкого металла. Выполняются с двумя мостами для передвижения главной и вспомогательной тележек. Механизм главного подъема имеет два привода, соединенные между собой кинематически и имеющие храповые передачи для возможности работы одного привода при аварийной остановке втор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4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</w:t>
      </w:r>
      <w:r>
        <w:rPr>
          <w:rFonts w:eastAsia="Courier New" w:cs="Courier New" w:ascii="Courier New" w:hAnsi="Courier New"/>
          <w:lang w:val="ru-RU" w:eastAsia="ru-RU" w:bidi="ru-RU"/>
        </w:rPr>
        <w:t>1. Металлоконструкция мост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Стыки пролетных и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цевых балок главно-│Дефекты клепаных и болтовых соедине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и вспомогательного │(п. 3.5.10 настоящего РД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стов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Зоны приварки    │Трещины в зонах, указанных в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онштейнов проходных │Приложениях 3, 8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алерей моста к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нкам балок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Нижние пояса     │Зоны перехода сечений, центральные зон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ок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</w:t>
      </w:r>
      <w:r>
        <w:rPr>
          <w:rFonts w:eastAsia="Courier New" w:cs="Courier New" w:ascii="Courier New" w:hAnsi="Courier New"/>
          <w:lang w:val="ru-RU" w:eastAsia="ru-RU" w:bidi="ru-RU"/>
        </w:rPr>
        <w:t>2. Пролетные балки вспомогательного мост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Общие деформации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ок: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точная деформация │См. Приложения 8, 9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я балок вверх│Свыше 1/150 пролета балки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 счет "переподъема"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ерсы главного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ъема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Местные деформа- │См. Приложения 8, 9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 нижних поясов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3. Траверса механизма главного подъема (рис. 6.4.2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Крюки (поз. 1):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ртификат и паспорт  │Отсутствие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кументы о проведении│Отсутствие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нтгеноскопии крюков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крюка            │Трещины на торцах пластин; зазор межд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стинами больше проектного, обща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формация в продольном направлении свыш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0,001  длины крюка; трещины в свар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вах соединения пластин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азка зевов пластин- │Отсутствие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тых крюков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в крюка             │Износ накладки в зеве крюка свыше 50%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минальной толщины накладк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клепки              │Неплотность прилегания, деформация (срез)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ловки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льные элементы    │См. Приложения 8, 9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Металлоконструк-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 траверсы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4.2, поз. 2):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щитный экран        │Отсутствие, повреждения его креплени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и траверсы   │Во всех плоскостях свыше 0,05 расстоя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жду крюками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 траверсы       │Трещины в сварных швах и в основн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е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льные элементы    │См. Приложения 8, 9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4. Храповая передача  механизма главного подъема (рис. 6.4.3)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Храповое колесо  │Сколы, трещины зубьев храпового колеса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)              │Износ зуба свыше 10% толщин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Собачки (поз. 2) │Деформации, смятия. Износ свыше 5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 Оси крепления    │Повреждения осей. Износ свыше 3% диаметр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ачек (поз. 3)      │оси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. Прижимные пружины│Повреждения (потеря упругости, коррозия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              │уменьшение длины и др.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 Осевое крепление │Отсутствие отдельных крепежных деталей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пового колеса      │повреждения болтов крепления, отсутстви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5)              │кантровки болтов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6. Остальные        │См. Приложение 8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Кран для раздевания слитков (стрипперный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предназначены для раздевания (выталкивания) стальных слитков из изложниц. Выполняются с тележкой, имеющей специальные рабочие органы: большие и малые клещи, стрипперный (выталкивающий) механизм (рис. 6.5.1, 6.5.2 -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5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1. Подвеска патрона (рис. 6.5.2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Клещевины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ие и местные       │Общие деформации (стрела изгиба) бол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и            │10 мм на 1 м длины элемента, мест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формации свыше 6 толщин стенк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клещевин         │Трещины по сварке и основному металлу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Узел соединения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щевины с патроном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лец         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е     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Рычажная система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ески клещевин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    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льцы        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Клещи (поз. 4):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клещевин         │Наличие трещин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Ролики клещевин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5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роликов   │Наличие трещин. Выход роликов из паз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атания и │Износ поверхности катания более 10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                │первоначального диаметр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Узлы соединения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щевин с траверсой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6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    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льцы        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Канаты подвески  │Наличие браковочных признаков канат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щей (поз. 7)       │указанных в инструкции по эксплуатац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ана. При отсутствии использовать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ложение 9, ПБ 10-382-00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 Пружины амортиза-│Наличие поломок. Потеря упругости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ов подвески клещей │трещины, коррозия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8). Состояние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ужин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 Направляющие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трона (поз. 9)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патрона   │Износ более 20% первоначальной толщи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            │Ослабление креплени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 Наружная и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нутренняя нарезк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ого вала (поз. 10):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резки               │Износ более 15%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тки резьбы          │Деформация ниток, сколы, смят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 Направляющие    │Износ более 15% первоначальной толщи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емпеля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2. Наконечник      │Деформации, при которых продольная ос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1)             │наконечника отклонена от вертикали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5% диаметра наконечника. Ослабле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епления наконечника к штемпелю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2. Механизм управления большими клещам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Опорные узлы     │Ослабление крепления,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анги                │деформация опор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Узлы крепления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тов к рычагам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анги: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и                   │Износ осей более 10% первоначаль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а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уши                 │Износ коушей более 10% первоначаль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, ослабление крепления канат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Кривошип и шатун │Деформации, трещины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Узел соединения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ивошипа с шатуном: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и                   │Износ свыше 5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            │Износ свыше 5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3. Механизм главного подъем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Храповое колесо  │Сколы, трещины зубьев храпового колес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зуба свыше 10%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Собачки          │Деформации, смятия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Оси крепления    │Повреждения осей, износ свыше 3% диаметр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бачек               │оси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Прижимные пружины│Повреждения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. Шестерня и колесо│Ослабление крепления; отсутстви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ой пары:        │крепежных элементов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убья                 │Износ зубьев колес по толщине более 10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4. Шахта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Крепление шахты к│Ослабление, срез, смятие крепежны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ме тележки          │элементов свыше 10%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Металлоконструк- │Трещины в основном металле и сварных шва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я шахты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 Направляющие     │Износ направляющих свыше 20% номинала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трона               │Ослабление или повреждение креплени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правляющих к шахте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Кран колодцевы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лодцевые краны предназначены для перемещения слитков в отделениях нагревательных колодцев блюмингов или слябингов. Выполняются с тележкой, имеющей специальные рабочие органы - клещи (рис. 6.6.1, 6.6.2, 6.6.3 -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6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. Клещевая подвеска (рис. 6.6.3)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Клещи (поз. 1):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клещей    │Трещин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Ролики клещей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роликов          │Трещины, вмятины и выбоины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катания   │Уменьшение диаметра вследствие износ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ика                │более чем на 10% первоначального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ы               │Наличие износа реборд более 50% 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й толщины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Узел соединения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щевины с патроном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льцы                │Уменьшение диаметра пальца более 3%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е             │Увеличение диаметра отверстия более 3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Крышка патрона   │Ослабление крепления крышки к патрону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.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крепления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Рама клещей      │Наличие трещин, вмятин, износ направля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5). Состояние   │щих пазов более 15% первоначальн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лещей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Штанга (поз. 6)  │Деформации любого вид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Упорный подшипник│Наличие трещин и разрывов в кольцах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танги (поз. 7)       │накат на дорожках качения, ослабле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адок колец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 Блоки механизма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клещам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8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рные детали        │Наличие трещин или вмятин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желоба и  │Трещины желоба и реборд, сколы реборд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 блоков         │длине более 50% диаметра каната, изно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чья блока более 40% первоначально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диуса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2. Лебедка подъема клещей (рис. 6.6.2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Тормоз на валу   │Износ более 50% первоначальной толщин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а (поз. 1).    │наличие трещин, сколов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нос тормозной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кладки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Храповая передача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редукторе: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и собачек           │Деформация осей, трещины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а собачек          │Выкрашивание тела собачек, трещины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Фрикционная      │Суммарный износ фрикционных дисков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ача в редукторе  │25% первоначальной толщины, ослаблен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              │пружины, криминация дисков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3. Механизм вращения клещей (рис. 6.6.3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Шестерня и колесо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рытой пары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9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убья                 │Износ зубьев колес по толщине более 10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Подшипники вала  │Наличие трещин и разрывов в кольцах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естерни открытой пары│накат на дорожках качения, ослабле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0)             │посадок колец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Подшипники       │Большой радиальный зазор, отсутств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тотелого вала      │смазки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2)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Фрикционная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ача в редукторе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6.2, поз. 3):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ки                 │Суммарный износ фрикционных дисков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5% первоначальной толщины, криминац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сков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ужины               │Ослабление пружин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</w:t>
      </w:r>
      <w:r>
        <w:rPr>
          <w:rFonts w:eastAsia="Courier New" w:cs="Courier New" w:ascii="Courier New" w:hAnsi="Courier New"/>
          <w:lang w:val="ru-RU" w:eastAsia="ru-RU" w:bidi="ru-RU"/>
        </w:rPr>
        <w:t>4. Обратные ролики на шахте (рис. 6.6.2, поз. 4):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катные ролики       │Износ поверхности  катания  более 20%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го диаметра. Наличие вмятин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, выбоин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5. Направляющие патрона в шахте (рис. 6.6.3, поз. 11):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нос поверхности     │Износ направляющих более 20% первонача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толщины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            │Ослабление креплени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6. Лебедка управления клещами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1. Тормоз на выход- │Износ более 50% первоначальной толщины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 валу редуктора    │наличие трещин, сколов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6.2, поз. 5).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нос тормозной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кладки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2. Фрикционная      │Суммарный износ фрикционных дисков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фта. Состояние      │25% первоначальной толщины, слипа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ков, пружин        │дисков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7. Кран посадочны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садочные краны используются для посадки в печь заготовок. Конструктивно выполняются с двумя тележками - главной и вспомогательной, перемещающимися по одному мосту. Главная тележка имеет специальные рабочие органы - горизонтальные клещи, находящиеся в нижней части тележки (рис. 6.7.1, 6.7.2 -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7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1. Клещевой захват (рис. 6.7.2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Клещи (поз. 1)   │Наличие трещин, деформац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Рычаги (поз. 2)  │Наличие трещин, деформац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Оси клещей       │Износ трущихся поверхностей более 3%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              │первоначального диаметр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Упоры клещей     │Наличие трещин, деформац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5)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Оси рамы клещей  │Износ трущихся поверхностей более 3%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              │первоначального диаметр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Рама клещей      │Наличие трещин, деформаций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5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Оси серег        │Износ поверхностей более 3%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6)              │первоначального диаметр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 Отверстия в      │Износ поверхностей более 3%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ерсах (поз. 6)    │первоначального диаметра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 Приводной винт   │Износ резьбы винта (гайки), превышающ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7)              │15% первоначального шага резьбы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 Пружины клещей  │Наличие поломок, потеря упругости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8). Состояние   │коррозия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ужины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Колонна (поз. 10)  │Наличие деформаций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3. Механизм зажатия (рис. 6.7.2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Фрикционная муфта│Суммарный износ фрикционных накладок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ма зажатия     │(дисков) более 25% первоначальной толщин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9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4. Механизм качания (рис. 6.7.1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Кривошип (поз. 1)│Трещины, деформаци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Шатун (поз. 11)  │Трещины, деформации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 Оси шатуна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 6.7.2, поз. 12)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. Пружинный        │Поломка пружины, большая просадк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мортизатор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7.2, поз. 13).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пружины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 Ролики наружной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хты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7.2, поз. 14):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атания   │Наличие трещин, износ поверхности кат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15% первоначального диаметр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роликов     │Ослабление креплений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8. Кран с подхватами (лапам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 с подхватами используются для перегрузки заготовок (проката). Конструктивно выполняется со специальной тележкой, имеющей верхнюю и нижнюю части. Верхняя часть имеет возможность вращения по круговым рельсам, закрепленным на нижней части тележки. В качестве грузозахватного приспособления используются траверса с лапами, а также электромагниты (рис. 6.8.1, 6.8.2 -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8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</w:t>
      </w:r>
      <w:r>
        <w:rPr>
          <w:rFonts w:eastAsia="Courier New" w:cs="Courier New" w:ascii="Courier New" w:hAnsi="Courier New"/>
          <w:lang w:val="ru-RU" w:eastAsia="ru-RU" w:bidi="ru-RU"/>
        </w:rPr>
        <w:t>1. Подвеска подхватов (рис. 6.8.2)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Подхваты         │Наличие трещин, деформаций более 30 м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              │на 1 м длины в горизонтальной плоскост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Соединения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хватов с траверсой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1):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льцы (поз. 9)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    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Узлы крепления   │Ослабление креплени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хватов к поперечной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ке (поз. 5)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Блоки подхватов  │Износ ручья блока более 40% первоначаль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6)              │ного радиуса, трещины желоба и реборд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олы реборд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Узлы крепления   │Ослабление крепления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пей магнитов к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ерсе (поз. 10).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крепления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Штанги (поз. 1)  │Поперечные деформации более 5 мм н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 метре длины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Направляющие     │Наличие трещин, уменьшение диаметра бол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ики штанг (поз. 2) │5% первоначального, наличие износа реборд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30% их первоначальной толщины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8. Траверса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1):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и траверсы   │Во всех плоскостях свыше 0,05 расстоя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жду крюками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 траверсы       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9. Предохранительная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уфта механизма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ъема (поз. 7)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ски                 │Износ дисков более 30% первоначальн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лщины, прилипание дисков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ужины               │Ослабление пружины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0. Электромагнит   │См. табл. 6.1.1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1. Траверсы  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9. Кран мостовой с вращающейся тележкой и управляемы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лещами для транспортирования сляб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 мостовой с вращающейся тележкой и управляемыми клещами используется для транспортирования слябов. Выполняется с тележкой, имеющей верхнюю поворотную часть, траверсу с установленными на ней клещами (рис. 6.9.1 - 6.9.6 - не приводя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9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1. Металлоконструкции моста (рис. 6.9.1)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Мост (поз. 1),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ежка (поз. 3)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ие и местные       │См. Приложение 8 [4.4]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и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элементов   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конструкций    │несущих конструкций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рниры соединения    │Износ шарниров соединения полумосто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умостов (поз. 2)   │более 3% номинального размера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</w:t>
      </w:r>
      <w:r>
        <w:rPr>
          <w:rFonts w:eastAsia="Courier New" w:cs="Courier New" w:ascii="Courier New" w:hAnsi="Courier New"/>
          <w:lang w:val="ru-RU" w:eastAsia="ru-RU" w:bidi="ru-RU"/>
        </w:rPr>
        <w:t>2. Тележка (рис. 6.9.2 - 6.9.6)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Кольцевой рельс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3, поз. 1):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катания   │Износ поверхности катания и внутренн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кольцевого рельса свыше 15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минальных размеров рельс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ее состояние рельса│Трещины, сколы и другие дефекты рельс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рельса      │Нарушение крепления кольцевого рельса к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жней раме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Направляющие     │Износ поверхности катания горизонталь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ики (рис. 6.9.3,   │направляющих роликов свыше 5%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з. 2)               │номинального диаметра ролика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Механизм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равления клещам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4):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нат                 │Слабина каната управления при наложен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лещевин на слябы вследствие нечетк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абатывания вспомогательного тормоз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з. 1)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скрытие клещевин    │Нечеткое срабатывание командоаппарат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з. 2) в крайних положениях клещев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максимальном и минимальном их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крытии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раповое устройство   │Повреждения храпового устройства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строенное в барабан)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4. Траверса,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конструкция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5, поз. 1):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ие деформации      │Общие деформации свыше 0,001 длины п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ям крайних захватов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ов металло-    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й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е деформации    │Местные деформации, превышающие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я, приведенные в Приложении 8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5. Блоки            │Дефектация по табл. 6.4.1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5, поз. 2)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6. Подвеска         │Дефектация по табл. 6.7.1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нтрального крюка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5, поз. 3)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7. Подвески боковых │Дефектация по табл. 6.4.1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юков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8. Проушины и оси   │Дефектация по табл. 6.7.1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вески клещевого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5, поз. 4)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9. Крюки            │Износ более 10% первоначальных размер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5, поз. 5)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0. Клещевое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, рама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 6.9.6, поз. 1):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металло-    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и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е деформации    │Местные деформации, превышающие значен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еденные в Приложении 8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1. Клещевины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6, поз. 2):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ие деформации      │Видимые общие деформаци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металло-    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й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губок в     │Ослабление крепления губок в клещеви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лещевине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губок       │Износ губок свыше 50% высоты рифл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2. Рычажная система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6, поз. 3):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рычага           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ычагов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ие деформации      │Видимые общие деформации рычаг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шарнирные соединения  │Износ осей и отверстий шарнирных соеди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й свыше 3% номинального диаметр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рцевые крепления    │Повреждения торцевых креплени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ей шарниров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3. Серьга          │Износ более 5%  номинального размер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9.6, поз. 4)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0. Кран мостовой магнитный с поворотной тележк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траверсой на канат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 (рис. 6.10.1 - не приводится) состоит из моста (поз. 1), поворотной тележки (поз. 2) и траверсы (поз. 3) с грузоподъемными магнитами (поз. 4) и конструктивно в целом аналогичен крану с поворотной тележкой и управляемыми клещами. Отличия заключаются в том, что на траверсе вместо клещевых устройств подвешены грузовые магниты и на тележке установлен кабельный барабан для токоподвода к магнитам. В связи с этим методика обследования магнитного крана с поворотной тележкой аналогична методике обследования крана с управляемыми клещ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фические дефекты магнитного крана приведены в табл. 6.10.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10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</w:t>
      </w:r>
      <w:r>
        <w:rPr>
          <w:rFonts w:eastAsia="Courier New" w:cs="Courier New" w:ascii="Courier New" w:hAnsi="Courier New"/>
          <w:lang w:val="ru-RU" w:eastAsia="ru-RU" w:bidi="ru-RU"/>
        </w:rPr>
        <w:t>1. Кабельный барабан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Состояние привода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рабана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вод через          │Износ зубьев шестерен свыше 20%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убчатые передачи     │номинального значения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пной привод         │Износ зубьев звездочек и втулок цеп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ыше 20% номинальных значений;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достаточное натяжение цеп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ращение барабана     │Заедание вращения при наматыван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Состояние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ющей части: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ользящие контактные │Задиры на поверхности и сколы тела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             │загрязнение контактных элементов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тки                 │Заедание щеток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репление кабеля      │Отсутствие стопорных устройств крепл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ца кабеля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ляция              │Повреждения изоляции, снижение сопроти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ия изоляции ниже 0,5 МОм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</w:t>
      </w:r>
      <w:r>
        <w:rPr>
          <w:rFonts w:eastAsia="Courier New" w:cs="Courier New" w:ascii="Courier New" w:hAnsi="Courier New"/>
          <w:lang w:val="ru-RU" w:eastAsia="ru-RU" w:bidi="ru-RU"/>
        </w:rPr>
        <w:t>2. Электромагниты (рис. 6.10.1, поз. 4)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Состояние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ктромагнитов: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пус                │Наличие трещин, сколов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ушины              │Износ более 5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личие электропитания│Отсутствие электропитания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и снятии напряжения │Неисправность электропроводк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 крана приборами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езопасности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лотность намотки     │Неплотности намотки обмоток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моток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1. Кран мостовой с механизмом вращения главного крюк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 (рис. 6.11.1 - не приводится) состоит из моста (поз. 1), грузовой тележки (поз. 2) с двумя механизмами подъема. Крюк главного подъема подвешен на траверсе (поз. 3) и может принудительно вращаться вокруг вертикальной оси с помощью привода (поз. 4), установленного на траверсе. Токоподвод к механизму вращения крюка осуществляется кабелем, навиваемым на кабельный бараба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 металлоконструкции крана, его механизмов и электрооборудования в целом аналогично обследованию мостового крана общего назначения; специфические работы по кабельному токоподводу аналогичны обследованию магнитных кра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ические и динамические испытания проводятся аналогично испытаниям кранов общего назнач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2. Кран ковочны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вочные краны применяются в кузнечно-прессовых цехах для ковки поковок прессами. Конструктивно кран выполняется с двумя мостами для перемещения главной и вспомогательной тележек. На крюке главного подъема устанавливается ковочный кантователь с шарнирной цепью. На крюке вспомогательного подъема посредством цепи подвешивается противовес (6.12.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12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 2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. Кран ковочный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(рис. 6.12.1, поз. 1 - рисунок не приводится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Стяжка мостов    │Износ шарниров свыше 3% номинальн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мера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2. Траверса подвески крюка (рис. 6.12.1, поз. 2)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Состояние травер-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ы подвески крюка: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щая деформация      │Общие деформации свыше 0,001 длины п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скостям крайних блоков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металло-    │Трещины в сварных швах и основном металл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струкции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е деформации    │Местные деформации, превышающие значен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еденные в Приложении 8 [4.4]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</w:t>
      </w:r>
      <w:r>
        <w:rPr>
          <w:rFonts w:eastAsia="Courier New" w:cs="Courier New" w:ascii="Courier New" w:hAnsi="Courier New"/>
          <w:lang w:val="ru-RU" w:eastAsia="ru-RU" w:bidi="ru-RU"/>
        </w:rPr>
        <w:t>3. Механизм подъема главной тележк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</w:t>
      </w:r>
      <w:r>
        <w:rPr>
          <w:rFonts w:eastAsia="Courier New" w:cs="Courier New" w:ascii="Courier New" w:hAnsi="Courier New"/>
          <w:lang w:val="ru-RU" w:eastAsia="ru-RU" w:bidi="ru-RU"/>
        </w:rPr>
        <w:t>(рис. 6.12.3 - не приводится)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Храповые         │См. разд. 6.4 "Краны литейные"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а редукторов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Кабельный барабан│См. разд. 6.1 "Кран магнитно-грейферный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Кольцевой        │См. разд. 6.1 "Кран магнитно-грейферный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оподвод (поз. 3)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Цепная передача  │См. разд. 6.1 "Кран магнитно-грейферный"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5. Пружины верхних  │Поломка пружины, большая осадк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локов (поз. 5)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6. Рычаги расторма- │Общая деформация, смятие в зоне контакта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живающего устройства  │трещин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6)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┴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4. Кантователь (рис. 6.12.2 - не приводится)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┬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. Пластинчатая цепь│Износ втулок цепи и зубьев звездочк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звездочка (поз. 1)  │свыше 20% номинальных значений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2. Зубчатая передача│Износ зубьев шестерен свыше 20%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2)              │номинальных значений толщины зуба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3. Фрикционная муфта│Суммарный износ фрикционных дисков боле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              │25% первоначальной толщины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4. Пружины (поз. 4) │См. п. 3.5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5. Болты крепления  │Ослабление затяжки, ослабление посад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жней (поз. 5) и     │чистых болтов за счет смятия поверхност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хней (поз. 6) балок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6. Траверса (поз. 8)│Чрезмерный износ, задиры поверхностей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направляющие        │отсутствие смазки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ерсы (поз. 7)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7. Цапфы верхней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аверсы (поз. 9)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8. Пружины (поз. 10)│См. п. 3.5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9. Выдвижная ось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11)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10. Вилка (поз. 12)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верстия под ось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3. Кран загрузочный с лопат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 мостового типа, оборудованный хоботом с лопатой для завалки слитков и пакетов в медеплавильные печи (рис. 6.13.1 - не приводи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13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</w:t>
      </w:r>
      <w:r>
        <w:rPr>
          <w:rFonts w:eastAsia="Courier New" w:cs="Courier New" w:ascii="Courier New" w:hAnsi="Courier New"/>
          <w:lang w:val="ru-RU" w:eastAsia="ru-RU" w:bidi="ru-RU"/>
        </w:rPr>
        <w:t>1           │                    2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Лопата (поз. 1):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я            │Деформация более 30 мм на 1 м длины 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изонтальной плоскости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            │Трещины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таллоконструкции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Ролики лопаты: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катания   │Наличие трещин, уменьшение диаметра боле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% первоначального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борды               │Наличие износа реборд более 50% их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начальной толщины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Узел соединения    │Ослабление креплений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нования хобота со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й частью и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едней части с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цевой (поз. 2)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Основание хобота   │Наличие трещин по основному металлу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3)              │сварочным швам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Направляющие       │Износ более 30% высоты реборд ролик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ликов в концевой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асти хобота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Верхние и нижние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яги подвески хобота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4):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                 │Наличие трещин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и            │Поперечные деформации более 10 мм 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тяги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крепления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ей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Оси верхних и   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жних тяг (поз. 5)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Шатуны механизма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ъема: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о                  │Наличие трещин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формации            │Поперечные деформации более 10 мм на 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 крепления   │Износ более 3% первоначального диаме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ей        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Пальцы шатунов     │Износ пальцев более 3% первоначальн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з. 6)              │диаметра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Шестерня и рейка  │Суммарный износ зубьев шестерни и рейк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ханизма сбрасывания,│более 20% первоначальной толщины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нос зубьев    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Открытая передача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орота кабины:     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убья                 │Износ зубьев колес более 20% первонача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толщины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мазка                │Отсутствие смазки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Подпятник и       │Наличие трещин в кольцах, большой рад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шипники механизма  │альный зазор, ослабление посадок колец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орота              │сильный нагрев (более 70 °С) при работ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4. Мостовые краны-перегружател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ферменными металлоконструкция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ий объем работ по обследованию металлоконструкций, механизмов, электрооборудования и приборов безопасности регламентируется РД 10-112-96, РД 10-112-5-97 и настоящим Р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астоящем разделе рассматриваются только специфические вопросы обследования рудных и угольных мостовых кранов-перегружателей с решетчатыми металлоконструкциями и грейферными тележками нормального исполнения (рис. 6.14.1 - не приводи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6.14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───┬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единица   │   Вид дефекта, при котором дальнейша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(узел), деталь.    │        эксплуатация не допускаетс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веряемые параметры │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Узел с шарнирным   │Износ цапф или отверстий в опорных балка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нием опор и    │(узлы I, III), узла опирания рычага опор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летного строения   │более 10%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14.1, 6.14.2 -├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е приводится)        │Износ опорного шара (узел II) более 10%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скользящих опор более 10%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Ездовые балки      │Трещины в стенках балок вдоль верхне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рис. 6.14.2)         │пояса (у сварных балок двутаврового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я)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лабление заклепок (болтов) в узла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епления балок к консолям и в стыка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кций ездовых балок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в стойках вспомогательных ферм в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злах их соединения с консолями крепл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здовых балок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───┼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Механизм           │Заклинивание направляющих подвеск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движения тележки  ├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ушение пружин подвеск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мыкание витков пружин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├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е крепления пружин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───┴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ие грузовых испытан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товых металлургических кр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Статическ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елями статических испытаний являю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несущей способности металлоконструкции по условиям прочности (отсутствие повреждений конструкции в виде трещин, потери общей и местной устойчивости, появление остаточных деформаций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а несущей способности металлоконструкции по условиям деформативности (величина упругих прогибов металлоконструкц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адиционная методика проведения статических испытаний в соответствии с ПБ 10-382-00 предусматривает испытания грузом 1,25 номинальной грузоподъемности с замером упругой деформации моста от действия этой нагруз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пециальных металлургических мостовых кранов данная методика неэффективна, так как для многих типов кранов (колодцевых, стрипперных и др.) масса главной тележки на порядок больше, чем номинальная грузоподъемность крана, поэтому результаты испытаний определяются в первую очередь нагрузками и деформациями, вызванными самой массой тележки, а не массой гру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вязи с этим критерием для оценки работоспособности конструкции являются величины упругих деформаций моста от суммарного веса тележки и испытательного гру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пециальные металлургические краны в зависимости от их назначения могут име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дну грузовую тележку (мульдомагнитные, стрипперные, колодцевые и др.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 грузовые тележки, перемещающиеся по одним и тем же пролетным балкам моста (магнитные для транспортировки листа или длинномерного прокат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е грузовые тележки, перемещающиеся по различным ездовым балкам (литейные краны, посадочные краны, перегрузочные мосты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этому порядок проведения грузовых испытаний для различных типов кранов должен определяться конструкцией последни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Порядок проведения испытаний кран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одной грузовой тележк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е схемы приведены на рис. 7.1, 7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       |  G                 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|   т                 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\/                    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┌──────┐                 </w:t>
      </w:r>
      <w:r>
        <w:rPr>
          <w:rFonts w:eastAsia="Courier New" w:cs="Courier New" w:ascii="Courier New" w:hAnsi="Courier New"/>
          <w:lang w:val="ru-RU" w:eastAsia="ru-RU" w:bidi="ru-RU"/>
        </w:rPr>
        <w:t>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├──────┤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</w:t>
      </w:r>
      <w:r>
        <w:rPr>
          <w:rFonts w:eastAsia="Courier New" w:cs="Courier New" w:ascii="Courier New" w:hAnsi="Courier New"/>
          <w:lang w:val="ru-RU" w:eastAsia="ru-RU" w:bidi="ru-RU"/>
        </w:rPr>
        <w:t>о------о──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|      |                  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------|------|----------------------------------------------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|  b   |                 |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\/  т  \/                |                            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└&lt;----&gt;┘                 |                           //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</w:t>
      </w:r>
      <w:r>
        <w:rPr>
          <w:rFonts w:eastAsia="Courier New" w:cs="Courier New" w:ascii="Courier New" w:hAnsi="Courier New"/>
          <w:lang w:val="ru-RU" w:eastAsia="ru-RU" w:bidi="ru-RU"/>
        </w:rPr>
        <w:t>L/2            |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&gt;┘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--&gt;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                            |  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   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┌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├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о------о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                          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------------------------------------------------------------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                         |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                         |\                         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                         | \ f                       //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   1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--&gt;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                            |  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   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┌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├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о------о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                          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------------------------------------------------------------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                         |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                         |\                         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                         | \ f                       //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┌──┐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\/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/\│ G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└──┘  </w:t>
      </w:r>
      <w:r>
        <w:rPr>
          <w:rFonts w:eastAsia="Courier New" w:cs="Courier New" w:ascii="Courier New" w:hAnsi="Courier New"/>
          <w:lang w:val="ru-RU" w:eastAsia="ru-RU" w:bidi="ru-RU"/>
        </w:rPr>
        <w:t>Q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7.1. Схемы к проведению статических груз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ний кранов с одной тележко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                             |  G  или (G  + G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   т       т    Q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┌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о------о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      |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----------------------------|------|------------------------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                      |  b   |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                      \/  т  \/                       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                      └&lt;----&gt;┘                       //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</w:t>
      </w:r>
      <w:r>
        <w:rPr>
          <w:rFonts w:eastAsia="Courier New" w:cs="Courier New" w:ascii="Courier New" w:hAnsi="Courier New"/>
          <w:lang w:val="ru-RU" w:eastAsia="ru-RU" w:bidi="ru-RU"/>
        </w:rPr>
        <w:t>L/2               |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&gt;|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--&gt;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                             |  G  или (G  + G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|   т       т    Q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\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┌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/│\    /│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─┼─о  о─┼─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─────────────────┼─┼─┼──┼─┼─┼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│ │ │  │ │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──────────────────────────┼─┼─┼──┼ ┼ ┼───────────────────────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                    \/│\/  \/│\/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                      │  b   │                         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                      │   т  │                        //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└</w:t>
      </w:r>
      <w:r>
        <w:rPr>
          <w:rFonts w:eastAsia="Courier New" w:cs="Courier New" w:ascii="Courier New" w:hAnsi="Courier New"/>
          <w:lang w:val="ru-RU" w:eastAsia="ru-RU" w:bidi="ru-RU"/>
        </w:rPr>
        <w:t>&lt;----&gt;┘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</w:t>
      </w:r>
      <w:r>
        <w:rPr>
          <w:rFonts w:eastAsia="Courier New" w:cs="Courier New" w:ascii="Courier New" w:hAnsi="Courier New"/>
          <w:lang w:val="ru-RU" w:eastAsia="ru-RU" w:bidi="ru-RU"/>
        </w:rPr>
        <w:t>L/2               |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&gt;|      L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---&gt;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7.2. Схемы к расчету прогибов пролетных балок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ухбалочных мостовых кранов и пролетных балок глав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тов линейных кранов: а - при четырехколесной тележке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 - при восьмиколесной тележ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1. Тележка без груза устанавливается у концевой балки моста (на тупиковом упоре) (рис. 7.1, а). С помощью нивелира или отвеса фиксируется отметка (контрольная точка) пролетной балки в середине пролета моста. (Нивелир устанавливается или на противоположной концевой балке, или на подкрановой балке в соседнем пролете, или на соседнем кране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2.  Тележка  без  груза  перемещается  в  середину проле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а.  Замеряется  величина  прогиба  балок  в  контрольной точ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ередина  пролета)  f  (рис.  7.1, б), что соответствует величи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угого прогиба от веса тележк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3. Производится  подъем  испытательного груза G   = 1,25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И    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меряется величина прогиба балок  f   (рис. 7.1, в)  в  той  ж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чке.  Разность  значений f  и f   соответствует прогибу от  ве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ьного груз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   = f  - f ,                       (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И    1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f   - прогиб от веса испытательного груз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Q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4. Производится опускание груза и возвращение тележки в исходное положение; фиксируется факт отсутствия (или наличия) остаточной деформации конструк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5. Замеренные величины упругих деформаций сравниваются с их расчетными значениям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Упругий  прогиб моста при переезде тележки от концевой балки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ередину пролет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   =  G  ----- [А - В],  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р     т 96Е 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т веса тележки и испытательного груз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          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f   = (G  +  G  ) ----- [А - -------- х В],        (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2р     т     QИ  96Е J      G  - 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  Q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 - вес тележки, кН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  - вес испытательного груза, кН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Q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- пролет моста, 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 - модуль упругости материала моста, МП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J - момент инерции  поперечного сечения  одной пролетной бал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гибе в вертикальной плоск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  - база   тележки   (четырех-   или   восьмиколесной)   (см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7.2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b      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           т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А = (1 - --) [3 - (1 - --) ],             (4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b    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т           т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 = 8 -- [0,75 - (--) ].               (5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полнительный  упругий  прогиб  только от веса испыт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четырехколесной тележк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G   L       b        b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И          т        т     т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f   = f  - f  = ------ (1 - --) [1 + -- - (--) ],     (6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QИ    2    1    48Е J      L        L   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восьмиколесной тележк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G   L       b          b      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QИ          т          т   1   т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f   = f  - f  = ------ (1 - --) [1 + 2 -- - - (--) ].     (7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</w:t>
      </w:r>
      <w:r>
        <w:rPr>
          <w:rFonts w:eastAsia="Courier New" w:cs="Courier New" w:ascii="Courier New" w:hAnsi="Courier New"/>
          <w:lang w:val="ru-RU" w:eastAsia="ru-RU" w:bidi="ru-RU"/>
        </w:rPr>
        <w:t>QИ    2    1    48Е J      L          L    2  L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6. Результаты испытаний остаются положительными, если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 зафиксированы остаточные деформации конструкции после возвращения тележки в первоначальное положен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имеется соответствие расчетных и фактических упругих деформац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  &lt;= 0,9f  .                   (8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2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выполнение условия (8) свидетельствует об изменении размеров несущих элементов (как правило, вследствие коррозии) или изменении свойств металла и требует дополнительных специальных исслед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Особенности провед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атических испытаний кранов с двумя одинаковыми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выми тележками на одних пролетных балках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1. Обе тележки (Т  и Т ) устанавливаются у противополож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цевых  балок.  Фиксируется   отметка  середины  пролета   мос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ис. 7.3, а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2.   Обе   тележки  перемещаются  в  середину  пролета  д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абатывания  их  ограничителей  перемещения.  Фиксируется  прогиб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алок моста  в  середине  пролета  (f  - по рис. 7.3, б);  в  эт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лучае   обе  тележки  рассматриваются   как  одна  восьмиколесн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жк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3.  Производится  подъем  контрольных  грузов одновремен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вумя механизмами подъема; вес  испытательного  груза  G    =  2 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,5G ,  где  G  - вес номинального  груза  для  одного   механизм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Н         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Замеряется упругий прогиб моста f  (рис. 7.3, в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)                             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Т                     --             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          |               2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┌──────┐                 </w:t>
      </w:r>
      <w:r>
        <w:rPr>
          <w:rFonts w:eastAsia="Courier New" w:cs="Courier New" w:ascii="Courier New" w:hAnsi="Courier New"/>
          <w:lang w:val="ru-RU" w:eastAsia="ru-RU" w:bidi="ru-RU"/>
        </w:rPr>
        <w:t>|           ┌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├──────┤                 </w:t>
      </w:r>
      <w:r>
        <w:rPr>
          <w:rFonts w:eastAsia="Courier New" w:cs="Courier New" w:ascii="Courier New" w:hAnsi="Courier New"/>
          <w:lang w:val="ru-RU" w:eastAsia="ru-RU" w:bidi="ru-RU"/>
        </w:rPr>
        <w:t>\/          ├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</w:t>
      </w:r>
      <w:r>
        <w:rPr>
          <w:rFonts w:eastAsia="Courier New" w:cs="Courier New" w:ascii="Courier New" w:hAnsi="Courier New"/>
          <w:lang w:val="ru-RU" w:eastAsia="ru-RU" w:bidi="ru-RU"/>
        </w:rPr>
        <w:t>о------о-----------------------------о------о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|      |                  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------------------------------------------------------------о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│                               |                            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                         |                          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                         |                           //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</w:t>
      </w:r>
      <w:r>
        <w:rPr>
          <w:rFonts w:eastAsia="Courier New" w:cs="Courier New" w:ascii="Courier New" w:hAnsi="Courier New"/>
          <w:lang w:val="ru-RU" w:eastAsia="ru-RU" w:bidi="ru-RU"/>
        </w:rPr>
        <w:t>L/2            |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&gt;┘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└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--&gt;┘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б)        G   |                          G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Т \ Т  |                           Т  |   /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1 \ 1 \/                           2 \/ /  2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┌</w:t>
      </w:r>
      <w:r>
        <w:rPr>
          <w:rFonts w:eastAsia="Courier New" w:cs="Courier New" w:ascii="Courier New" w:hAnsi="Courier New"/>
          <w:lang w:val="ru-RU" w:eastAsia="ru-RU" w:bidi="ru-RU"/>
        </w:rPr>
        <w:t>\─────┐                       ┌─────/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├──────┤                       ├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о------о-----------------------о------о────────────┐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-----------------------------|------------------------------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|                             |                          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                        \                           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                         \                           //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)       G   + G                        G   + G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Т     QИ                       Т     Q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</w:t>
      </w:r>
      <w:r>
        <w:rPr>
          <w:rFonts w:eastAsia="Courier New" w:cs="Courier New" w:ascii="Courier New" w:hAnsi="Courier New"/>
          <w:lang w:val="ru-RU" w:eastAsia="ru-RU" w:bidi="ru-RU"/>
        </w:rPr>
        <w:t>1      2                       1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|                          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Т \   |                              |    /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1 \  \/                             \/  /  2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┌</w:t>
      </w:r>
      <w:r>
        <w:rPr>
          <w:rFonts w:eastAsia="Courier New" w:cs="Courier New" w:ascii="Courier New" w:hAnsi="Courier New"/>
          <w:lang w:val="ru-RU" w:eastAsia="ru-RU" w:bidi="ru-RU"/>
        </w:rPr>
        <w:t>\─────┐                       ┌─────/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├──────┤                       ├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┌─────────</w:t>
      </w:r>
      <w:r>
        <w:rPr>
          <w:rFonts w:eastAsia="Courier New" w:cs="Courier New" w:ascii="Courier New" w:hAnsi="Courier New"/>
          <w:lang w:val="ru-RU" w:eastAsia="ru-RU" w:bidi="ru-RU"/>
        </w:rPr>
        <w:t>о------о-----------------------о------о────────────┐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----------------------------------------------------------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|о-о-----------------------------|------------------------------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/   |                             |                              |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                              \                             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///                              \                           //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7.3. Схема к проведению статических испытаний кран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двумя грузовыми тележками на одних пролетных балках: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 - п. 1.2.1; б - п. 1.2.2, б; в - п. 1.2.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4. Производится опускание груза и возвращение тележек в исходное поло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5. Производится сравнение фактических и расчетных прогибов по п. п. 1.1.5 и 1.1.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Особенности проведения стат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зовых испытаний литейных кр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1. Особенностью конструкций литейных кранов является использование двух грузовых тележек - главной, обеспечивающей подъем и транспортирование ковшей с металлом, и вспомогательной, обеспечивающей кантовку ковша и выполнение вспомогательных операций (рис. 7.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ВТ                         ГТ        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|      \                       /                /          |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┌</w:t>
      </w:r>
      <w:r>
        <w:rPr>
          <w:rFonts w:eastAsia="Courier New" w:cs="Courier New" w:ascii="Courier New" w:hAnsi="Courier New"/>
          <w:lang w:val="ru-RU" w:eastAsia="ru-RU" w:bidi="ru-RU"/>
        </w:rPr>
        <w:t>|┐      \               ┌─────/───────┐        /          ┌|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├───────\──────────────┤\           /├───────/───────────┤|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│----------\-------------│ \         / │------/-------------│-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├─┬─┬─────\────────────┤  \       /  ├───────────────┬─┬─┤|│  2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│ │ │   ┌──\──┐        │   \     /   │               │ │ │|│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│ │ ├───┤\   /├────────┤    \   /    ├───────────────┤\│ │|/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│ │ ├───┤ \ / ├────────┤     \ /     ├───────────────┤ \ │|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│ │ │   │  \  │        │      /      │               │ │\│|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│ │ ├───┤ / \ ├────────┤     / \     ├───────────────┤ │ \|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│ │ ├───┤/   \├────────┤    /   \    ├──────────\────┤ │ │\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│ │ │   └─────┘        │   /     \   │           \   │ │ │|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├─┴─┴──────────────────┤  /       \  ├────────────\──┴─┴─┤|│\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│------------------------│ /         \ │-------------\------│- 4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│</w:t>
      </w:r>
      <w:r>
        <w:rPr>
          <w:rFonts w:eastAsia="Courier New" w:cs="Courier New" w:ascii="Courier New" w:hAnsi="Courier New"/>
          <w:lang w:val="ru-RU" w:eastAsia="ru-RU" w:bidi="ru-RU"/>
        </w:rPr>
        <w:t>|├──┬───────────────────┤/           \├──────────────\─┬──┤|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└┼┘  │                   └─────────────┘               </w:t>
      </w:r>
      <w:r>
        <w:rPr>
          <w:rFonts w:eastAsia="Courier New" w:cs="Courier New" w:ascii="Courier New" w:hAnsi="Courier New"/>
          <w:lang w:val="ru-RU" w:eastAsia="ru-RU" w:bidi="ru-RU"/>
        </w:rPr>
        <w:t>\│  └┼┘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│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          \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│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В                      │\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└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&gt;┘ 3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│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└</w:t>
      </w:r>
      <w:r>
        <w:rPr>
          <w:rFonts w:eastAsia="Courier New" w:cs="Courier New" w:ascii="Courier New" w:hAnsi="Courier New"/>
          <w:lang w:val="ru-RU" w:eastAsia="ru-RU" w:bidi="ru-RU"/>
        </w:rPr>
        <w:t>&lt;--------------------------------------------------------&gt;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ис. 7.4. Схема моста литейного крана: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Т - главная тележка; ВТ - вспомогательная тележка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 - пролетная балка главного моста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 - концевая балка главного моста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 - пролетная балка вспомогательного моста;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 - концевая балка вспомогательного мос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аботе главной тележки часть нагрузки передается на балки вспомогательного моста, что должно быть учтено при проведении грузовых испытаний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2. Статические испытания главного моста производятся аналогично п. 1.1, при этом вспомогательная тележка (ВТ) должна быть установлена у одной из концевых балок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3.3.  Кроме замера деформаций главных пролетных балок долж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ть     произведены    замеры    деформаций    пролетных    бало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помогательного  моста  при  положении главной тележки в середи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ета   моста.  Расчетная  величина  упругого  прогиба  середин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етных  балок  вспомогательного моста при подъеме груза глав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жкой (ГТ) определяется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- b         L  - b      (L  - b  )       L  -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    ТВ        В    ГТ      Г    ТВ         Г    ТВ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(G   + G   ) [-------- (L  - --------) + ---------- (L  - --------)] х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ГТ    QИГ       2      В      2             2       В      2       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     = -------------------------------------------------------------------------, (9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ВСП1                                      С      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8Е J  L  (1 + -- + 5,25 ----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  Г      С     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    КВ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  - вес главной тележки, кН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Г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   - испытательный груз главной тележки, кН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QИГ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 - модуль упругости материал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J  - момент инерции каждой пролетной балки главного  моста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Г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гибе в вертикальной плоскост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, С  - погонная  жесткость  пролетных   балок   главного 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1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спомогательного мос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   - база вспомогательной тележ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Т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   - база главной тележ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Г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    -  крутильная жесткость концевой балки   вспомогате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КВ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ст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, L  - размеры (см. рис. 7.4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Г 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3.4.  После  проведения  грузовых  испытаний главной тележ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ятся   грузовые   испытания  вспомогательной  тележки  путе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а   испытательного   груза  G    = 1,25G     вспомогатель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ИВ        QН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жки.  При  проведении  испытаний  главная  тележка  без  гру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авливается  в  середине  пролета  крана,  что  позволит ве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 деформаций  балок  вспомогательного  моста  с  площадк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лавной тележк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  проведении  испытаний достаточно замерить только величи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угой  деформации  пролетных  балок  вспомогательного  моста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е  испытательного  груза  G    = 1,25G     и  сравнить  ее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QИВ        QН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ным значением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  - b             L  - b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2     В    ТВ 2          В    ТВ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G    (L  - b  )  0,75L  - (--------)    (L  - --------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</w:t>
      </w:r>
      <w:r>
        <w:rPr>
          <w:rFonts w:eastAsia="Courier New" w:cs="Courier New" w:ascii="Courier New" w:hAnsi="Courier New"/>
          <w:lang w:val="ru-RU" w:eastAsia="ru-RU" w:bidi="ru-RU"/>
        </w:rPr>
        <w:t>QИГ   В    ТВ        В        2          В      2              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    = --------------- [-------------------- - ---------------- х -------------]. (10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2рВ        4Е J                 3                    4                   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В                                                           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+ 5,25 ---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КВК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Динамические испытания мостовых металлургических кр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намические испытания мостовых металлургических кранов производятся в соответствии с ПБ 10-382-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программу испытаний могут быть внесены дополнения, связанные с особенностью выполнения краном технологических операций (например, движение крана с груженой тележкой, расположенной у одной из концевых балок, или испытания механизма поворота тележки и др.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Особенности грузовых испытаний кранов-перегружате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Особенностью конструкции грейферных кранов-перегружателей является наличие двух тележек: главной тележки, оборудованной грейфером и имеющей возможность перемещения по всему пролетному строению, и ремонтной тележки, расположенной в ремонтной консоли (за жесткой опорой), имеющей возможность перемещения только в пределах жесткой консол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Порядок проведения статических грузовых испытан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Главная тележка устанавливается над жесткой опорой, ремонтная тележка у тупиковых упоров - у жесткой консоли. С помощью нивелира, установленного над гибкой опорой, фиксируются начальные точки отсчета в середине пролетного строения и на крайних точках консолей (рис. 7.5, а -рисунок не приводит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льнейшие измерения прогиба пролетного строения производятся аналогично п. 1.1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2.  Производится  перемещение  главной  тележки в середину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етного строения. Замеряется прогиб пролетного строения от ве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лежки без груза f  (рис. 7.5, б) в середине пролета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1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3.   Производится   зачерпывание  груза  грейфером.  Масс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черпнутого  груза  определяется  по проектной емкости грейфера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ыпному  весу  материала.  Замеряется  величина упругого прогиб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летного  строения  при совместном действии веса тележки и гру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f  (рис. 7.5, б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4. Производятся разгрузка грейфера и перемещение тележки в первоначальное положение (над жесткой опорой), фиксируется факт отсутствия остаточной деформации пролетного строен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5.  Тележка  без  груза  перемещается на одну из консолей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ряется прогиб конца консоли f  , f   (рис. 7,5, в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ЗЖ   ЗГ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6.  Производится  зачерпывание  груза грейфером. Тележка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женым  грейфером  перемещается  поочередно  на жесткую и гибку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соли   (до  тупиковых  упоров),  замеряется  величина  упруг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иба консолей f   , f   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ЗГЖ   ЗГ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7. Тележка возвращается в исходное положение (над жесткой опорой), фиксируется факт отсутствия остаточных деформаций консо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8. Одновременно с измерением деформаций металлоконструкций замеряется величина упругой просадки кранового пу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9. Измеренные величины упругих деформаций металлоконструкции сравниваются с их расчетными значениям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ное  значение упругого прогиба ригеля в середине пролет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ожет быть определено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3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G  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   = ------,                     (1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р   192Е J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           - вес испытательной нагрузк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. 3.2.2 - вес тележки без груз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. 3.2.4 - вес тележки с груженым грейфером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           - пролет крана между опорами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Е            - модуль упругости материал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J            - суммарный момент инерции пролетной части риге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згибе в вертикальной плоскост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асчетное  значение  прогиба  концов  консолей определяется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ражени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2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G  l     (l   - 0,5b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И  Кt     Кt       Г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f    = ------ х -------------- (4L + l  ),         (1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К      24Е J         l               К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рl                   К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G  -  испытательная  нагрузка  (вес главной тележки с гружены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ейфером)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  - вылет консоли от оси опоры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Кt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L - пролет между опорами крана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b   - база тележки (см. рис. 7.5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Г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0. Тележка возвращается в исходное положение (над жесткой опорой), фиксируется отсутствие остаточных деформаций конструк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11.    Результаты    статических    испытаний    считаютс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ительными, ес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сле   испытаний   не   зафиксировано   появления  остаточ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ормаций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фактические величины деформаций соответствуют услови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f   &lt;= 0,8f  ,                     (1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tИ        tр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д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f   - фактические величины упругих прогибов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t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f   - расчетные величины упругих прогибов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tр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Динамические испыт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1. Динамические испытания кранов, крана-перегружателя, механизмов, кроме механизма движения крана, производятся в соответствии с требованиями ПБ 10-382-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2. Особенностью динамических испытаний механизмов передвижения кранов-перегружателей является проверка отсутствия перекосов моста. Движение перегружателя является чисто переустановочной операцией. В связи с этим динамические испытания механизма движения крана производятся при положении главной тележки в середине пролета крана. Фиксируется факт отсутствия перекоса моста свыше пределов, указанных в паспорте крана. Замер фактической величины производится следующим образо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) кран выравнивается на подкрановых путя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) на стороне гибкой опоры у рельсового пути устанавливаются две рейки; первая - как начальная отметка, вторая - на расстоянии, равном предельно допустимой величине забегания гибкой опо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) включается привод механизма передвижения на гибкой опоре при остановленном приводе на жесткой опоре. Проверяется срабатывание ограничителя перекоса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3. Статические испытания ремонтной тележки могут не производиться (масса тележки и грузов на порядок меньше, чем масса главной тележки). Динамические испытания ремонтной тележки проводятся в обычном порядке в соответствии с ПБ 10-382-00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личины предельно допустим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таточных деформаций металлоконструк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───────┬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</w:t>
      </w:r>
      <w:r>
        <w:rPr>
          <w:rFonts w:eastAsia="Courier New" w:cs="Courier New" w:ascii="Courier New" w:hAnsi="Courier New"/>
          <w:lang w:val="ru-RU" w:eastAsia="ru-RU" w:bidi="ru-RU"/>
        </w:rPr>
        <w:t>Вид     │ Графическое │    Предельно допустимая величи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остаточной  │представление│        остаточной деформации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деформации  │ деформации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</w:t>
      </w:r>
      <w:r>
        <w:rPr>
          <w:rFonts w:eastAsia="Courier New" w:cs="Courier New" w:ascii="Courier New" w:hAnsi="Courier New"/>
          <w:lang w:val="ru-RU" w:eastAsia="ru-RU" w:bidi="ru-RU"/>
        </w:rPr>
        <w:t>(эскизы не 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водятся) │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      │      2      │                3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рицательный│             │а) f &lt;= 0,0022L ; эксплуатация кра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статочный   │             │    1          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гиб каждой│             │допускается до следующего очеред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 главных   │             │обследования;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ок (тележ-│             │б) 0,0022L &lt; f &lt;= 0,0035L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 без груза │             │          К   1          К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 тупикового │             │эксплуатация крана разрешается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пора или над│             │срок не более 1 года или до достиж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орой козло-│             │ния металлоконструкцией прогиб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го крана)  │             │предельной величины, при услови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я контрольных замеров f  н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    │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1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же 1 раза в 4 мес.;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) f  &gt; 0,0035L ; эксплуатация кра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    │    </w:t>
      </w:r>
      <w:r>
        <w:rPr>
          <w:rFonts w:eastAsia="Courier New" w:cs="Courier New" w:ascii="Courier New" w:hAnsi="Courier New"/>
          <w:lang w:val="ru-RU" w:eastAsia="ru-RU" w:bidi="ru-RU"/>
        </w:rPr>
        <w:t>1          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а быть прекращена, а е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оконструкция подвергнут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реконструкции;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г) f  &lt;= 0,0035L       ; эксплуат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    │    </w:t>
      </w:r>
      <w:r>
        <w:rPr>
          <w:rFonts w:eastAsia="Courier New" w:cs="Courier New" w:ascii="Courier New" w:hAnsi="Courier New"/>
          <w:lang w:val="ru-RU" w:eastAsia="ru-RU" w:bidi="ru-RU"/>
        </w:rPr>
        <w:t>2           консол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ция допускается до следующег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чередного обследования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гнутость  │             │д) f  &lt;= 0,002L ; эксплуатация кран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ых балок│             │    1          К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лане      │             │допускается до следующего обследо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я, если кривизна балок не со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ождается нарушением допуска 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ужение/уширение колеи рельсов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ути грузовой тележки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ручивание  │             │е) f   &lt;= 0,001L ; эксплуатац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ых      │             │    СД          К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ок        │             │однобалочного крана (с ездой тележ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 верхнему поясу главной балки)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кается до следующего обследов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ия;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ж) f   &lt;= 0,002L ; эксплуатац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    │    </w:t>
      </w:r>
      <w:r>
        <w:rPr>
          <w:rFonts w:eastAsia="Courier New" w:cs="Courier New" w:ascii="Courier New" w:hAnsi="Courier New"/>
          <w:lang w:val="ru-RU" w:eastAsia="ru-RU" w:bidi="ru-RU"/>
        </w:rPr>
        <w:t>СК          К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днобалочного крана (с ездой тележ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по нижнему поясу) или двухбалочн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крана с коробчатым или ферменны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ем главных балок допускаетс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о следующего обследования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┼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зность     │             │з) mod(d - d ) &lt;= 0,001В; эксплуа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гоналей   │             │        1   2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перечного  │             │ция фермы, имеющей указанную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ечения фермы│             │деформацию в разъемном стыке,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возможна до следующего очередног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бследования;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и) mod(d - d ) &lt;= 0,004В; эксплуа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│             │        </w:t>
      </w:r>
      <w:r>
        <w:rPr>
          <w:rFonts w:eastAsia="Courier New" w:cs="Courier New" w:ascii="Courier New" w:hAnsi="Courier New"/>
          <w:lang w:val="ru-RU" w:eastAsia="ru-RU" w:bidi="ru-RU"/>
        </w:rPr>
        <w:t>1   2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ция фермы, имеющей указанную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деформацию в сечениях (кроме разъем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ного стыка), возможна до следующе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│</w:t>
      </w:r>
      <w:r>
        <w:rPr>
          <w:rFonts w:eastAsia="Courier New" w:cs="Courier New" w:ascii="Courier New" w:hAnsi="Courier New"/>
          <w:lang w:val="ru-RU" w:eastAsia="ru-RU" w:bidi="ru-RU"/>
        </w:rPr>
        <w:t>очередного обследования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───────┴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ельные величины местных остаточ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ормаций металлоконструкци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таблице установлены две граничные величины остаточной деформации: нижняя (в числителе), при которой возможно продление срока службы несущих элементов металлоконструкции до следующего обследования без дальнейших расчетных обоснований, и верхняя (в знаменателе), которая не может быть превзойдена вне зависимости от результатов расчета и является запрещением дальнейшей эксплуатации (без проведения ремонт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продления срока эксплуатации металлоконструкции, элементы которой имеют остаточные деформации, находящиеся в диапазоне между верхней и нижней граничными величинами, должна быть подтверждена расчетом на прочность, а в необходимых случаях - на устойчивость и усталостную прочность. При этом следует учитывать уменьшение размеров элементов вследствие коррозии (согласно Приложению 4 [4.4]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еобходимых случаях расчеты рекомендуется выполнять с использованием фактических характеристик материа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аблица 9.1.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┬─────────┬───────────┬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Вид     │   Тип   │Графическое│  Исходное напряженное состоя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элемента и │ сечения │представле-│            элемента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характер  │         │ние        ├──────────┬────────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остаточной │         │деформации │   Сжатие │Растяжение│Теоретичес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деформации │         │(эскизы не │          │          │не нагруже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│</w:t>
      </w:r>
      <w:r>
        <w:rPr>
          <w:rFonts w:eastAsia="Courier New" w:cs="Courier New" w:ascii="Courier New" w:hAnsi="Courier New"/>
          <w:lang w:val="ru-RU" w:eastAsia="ru-RU" w:bidi="ru-RU"/>
        </w:rPr>
        <w:t>приводятся)│          │          │(поддерж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│           │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вающ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│           │          │          │</w:t>
      </w:r>
      <w:r>
        <w:rPr>
          <w:rFonts w:eastAsia="Courier New" w:cs="Courier New" w:ascii="Courier New" w:hAnsi="Courier New"/>
          <w:lang w:val="ru-RU" w:eastAsia="ru-RU" w:bidi="ru-RU"/>
        </w:rPr>
        <w:t>элемент)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     │    2    │     3     │     4    │     5    │      6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огнутость │Все      │           │1/500     │1/250     │1/200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погибь)    │типы     │           │-----, но │-----, но │-----, н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тержня     │         │           │1/200     │1/100     │1/50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ермы       │         │           │не более  │не более  │не бол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f  или f    │         │           │0,25n     │0,5n      │0,75n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р      н   │         │           │     п    │    п     │     п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или       │или       │или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│         │           │</w:t>
      </w:r>
      <w:r>
        <w:rPr>
          <w:rFonts w:eastAsia="Courier New" w:cs="Courier New" w:ascii="Courier New" w:hAnsi="Courier New"/>
          <w:lang w:val="ru-RU" w:eastAsia="ru-RU" w:bidi="ru-RU"/>
        </w:rPr>
        <w:t>0,25n     │0,5n      │0,75n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│         │           │     </w:t>
      </w:r>
      <w:r>
        <w:rPr>
          <w:rFonts w:eastAsia="Courier New" w:cs="Courier New" w:ascii="Courier New" w:hAnsi="Courier New"/>
          <w:lang w:val="ru-RU" w:eastAsia="ru-RU" w:bidi="ru-RU"/>
        </w:rPr>
        <w:t>р    │    р     │     р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е     │Труба    │           │50        │20        │20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мятины D/f │         │           │--        │--        │---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D - диаметр│         │           │15        │10        │7,5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)    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е     │Полка    │           │1,5t      │3t        │5t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мятины f   │уголка,  │           │----      │--        │----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t - толщина│швеллера,│           │5t        │6t        │7,5t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лки)      │двутавра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стные     │Свес     │           │1,5t      │3t        │Не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мятины f   │пояса    │           │----      │--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t - толщина│         │           │5t        │6t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еса)    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лонение  │Пояс ко- │           │0,1 В/t   │1,0t      │Не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плоскост-│робчатой │           │       п  │    п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      │балки    │           │--------  │-----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огнутость │         │           │   2t     │ 5t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ыпук-  │         │           │     п    │   п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сть листа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ки) - f.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меряется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участке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жду     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ыми  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ольшими)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фрагмами,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 на длине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&lt;= 2000 мм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┼─────────┼───────────┼──────────┼──────────┼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клонение  │Стенка   │           │1,5t  при │3t        │Нет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 плоскост-│коробча- │           │    С     │---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и       │той балки│           │h &lt; 80 t  │5t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вогнутость │         │           │        С │  С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ли выпук-  │         │           │2,0t  при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сть листа │         │           │    С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лки) - f. │         │           │h &gt;= 80t ;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змеряется  │         │           │        С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 участке  │         │           │5t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ежду       │         │           │  С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лавными  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большими) 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фрагмами │         │           │          │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┴─────────┴───────────┴──────────┴──────────┴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 [4.4]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бор проб для определения химического соста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еханических свойств несущих эле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конструкции кра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обу металла для химического анализа берут из основных несущих элементов металлоконструкции крана в количестве одной пробы из несущего элемента. Пробы беру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верхнего и нижнего поясов главных балок коробчатого сечения мостовых (козловых) кранов и из нейтральной зоны, расположенной на половине высоты стено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 верхнего и нижнего поясов главной фермы, опорных и двух средних раскосов ферменных конструкций мостовых кранов. (В случае, если главная ферма имеет раскосы, установленные при ремонте металлоконструкции, из них (при отсутствии данных на примененный металл) также выполняется взятие проб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ранов, имеющих неоднократные обрывы нижнего пояса вспомогательной фермы, выполняют взятие пробы из не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обу на химический состав берут в количестве не менее 30 г. Место отбора пробы должно быть отмечено на эскизе или чертеже общего вида крана. Поверхность в месте отбора пробы должна быть тщательно очищена от краски, ржавчины, окалины, масла и влаги (до металлического блеска), а затем обезжире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Стружка для анализа может быть получена пневмозубилом с кромки элемента либо сверлением отверст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В случае, если стружку берут зубилом, место взятия пробы обрабатывают шлифмашинкой, обеспечивая плавную линию кром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рление отверстия производят на всю толщину детали. По окончании сверления и взятия стружки отверстие не заваривают. При необходимости образованное отверстие может быть использовано для обеспечения дренаж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ля клепаных конструкций диаметр сверла следует выбирать в пределах 0,8 диаметра заклепки. Сверла не менее 0,5 и более 0,8 диаметра заклепки применять запрещен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Для сварных ферм и балок коробчатого сечения диаметр сверла берут в пределах 8 - 1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оба должна быть упакована и замаркирована. На отобранные пробы составляют ведомость с указанием крана, элемента и места взятия про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Отобранная проба должна удовлетворять ГОСТ 7565-81* "Чугун, сталь и сплавы. Метод отбора проб для определения химического состава". Химический анализ стали выполняют на содержание углерода, кремния, марганца, серы и фосфора по ГОСТ 22536.1-88, ГОСТ 22536.2-87*, ГОСТ 22536.3-88, ГОСТ 22536.4-88 и ГОСТ 22536.5-87*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Отбор проб для определения механических свойств сталей несущих элементов ферменных металлоконструкций (учитывая значительные габариты образцов и возможные повреждения, которые могут быть нанесены при этом металлоконструкции) выполняется по согласованию с головной организацией по краностроению или изготовителем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1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ы электрооборудования специальных кран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┬────────────────────────────────────┬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Сборочная  │ Вид дефекта, при котором дальнейшая│Вид контрол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</w:t>
      </w:r>
      <w:r>
        <w:rPr>
          <w:rFonts w:eastAsia="Courier New" w:cs="Courier New" w:ascii="Courier New" w:hAnsi="Courier New"/>
          <w:lang w:val="ru-RU" w:eastAsia="ru-RU" w:bidi="ru-RU"/>
        </w:rPr>
        <w:t>единица   │эксплуатация элемента не допускается│ необходимы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узел) крана │                                    │средства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проверяемые│                                    │ выполн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параметры  │                                    │  контро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1      │                 2                  │      3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Защитная  │Нарушение регулировки контактора и 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нель       │групповых реле, ослабление контакт- │осмотр, ключ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ых соединений аппаратов и заземле- │необходи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ия, наличие смазки в трущихся парах│размер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 - пластмасса                 │отверт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Кулачковые│Наличие заеданий, значительных уси-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леры и│лий при вращении вала, оплавление   │осмотр, ключ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мандо-     │контактов, ослабление контактных    │необходи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леры  │соединений и заземления, неисправ-  │размер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ь гибких соединений. Наличие    │отвертка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а контактов более 50% перво-   │штанген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чальной толщины                   │циркул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Электро-  │Наличие металлической и угольной   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и с  │пыли в камерах контактных колец,    │осмотр, ключ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фазным       │износ щеток, подгорание контактных  │необходи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тором      │колец, ослабление контактных        │размер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и заземления, повышенный │отверт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грев подшипников, снижение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опротивления изоляции ниже 0,5 МОм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Электро-  │Повышенный нагрев подшипников,     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вигатели    │снижение сопротивления изоляции     │осмотр, мег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роткозамк- │статора ниже 0,5 МОм                │мметр, ключ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утые        │                                    │необходи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мер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верт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Магнитные │Наличие грязи, пыли, подгорания    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катели    │контактов, отсутствие воздушного    │осмотр,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зора, заедание подвижных частей,  │линейка из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аличие трещин на короткозамкнутых  │рительная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витках или отсутствие витков.       │щуп, надфиль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шение регулировки механической  │напильник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блокировки реверсивных пускателей,  │ключ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ослабление контактных соединений и  │необходи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земления. Отсутствие требуемого   │размер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зора (не менее 2 - 2,5 мм) между  │отверт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подвижными контактами при регулиров-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ке механической блокировки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Магнитные │Наличие грязи, пыли, задевание     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леры и│контактов за камеры и подвижных     │осмотр, ключ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версоры    │магнитных систем за каркас катушки. │необходи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Заедание подвижных частей контрол-  │размер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леров и реверсоров, наличие трещин в│отверт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короткозамкнутых витках неподвижной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магнитной системы.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Чрезмерный нагрев катушки, подгора-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ние контактов, ослабление контактных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Резисторы │Наличие грязи, пыли, неисправностей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пов НФ и НК│и расколов изоляторов, ослабление   │осмотр, ключ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актных соединений и заземления  │необходи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меров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верт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Кабельный │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коподвод:  │                                    │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) монорельс │Наличие вмятин, изгибов, а также   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</w:t>
      </w:r>
      <w:r>
        <w:rPr>
          <w:rFonts w:eastAsia="Courier New" w:cs="Courier New" w:ascii="Courier New" w:hAnsi="Courier New"/>
          <w:lang w:val="ru-RU" w:eastAsia="ru-RU" w:bidi="ru-RU"/>
        </w:rPr>
        <w:t>выступов в стыках                   │осмотр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) скольжение│Заедания и значительные усилия при  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ареток по   │скольжении кареток                  │осмотр,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норельсу   │                                    │верка пере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ния вручну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┼────────────────────────────────────┼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Схема     │Несрабатывание защиты при открывании│Внешни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локировок   │двери, люка и т.д.                  │осмотр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ерк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│          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абатыва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┴────────────────────────────────────┴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комендуемая форма заключения экспертизы промышлен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(управление по котлонадзору и надзору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 подъемными сооружениями Госгортехнадзора Росс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исьмо от 10.01.03 N 12-01/26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звание экспертной организаци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УТВЕРЖДАЮ"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руководитель территориальног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ргана Госгортехнадзора Росс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по результат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наименование подъемного сооруж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N ___, рег. N 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адлежащего _______________________________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г. N 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ород)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год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мышленной безопасности по результатам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в. N ____________, рег. N 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адлежащего _________________________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промышленной безопасности в части технического диагностирования подъемных сооружений, отработавших нормативный срок службы, в целях определения возможности их дальнейшей эксплуатации является документом, определяющи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состояние подъемного сооружения (крана) на момент экспертиз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оспособность крана в соответствии с его техническими параметр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и условия дальнейшей эксплуатации крана до очередного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экспертизы промышленной безопасности на крановый путь не распространяется. Настоящее заключение является неотъемлемой частью паспорта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Вводная ча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1. ОСНОВАНИЕ ДЛЯ ПРОВЕДЕНИЯ ЭКСПЕРТИЗЫ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оговор N _________ от __ 200_ года между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каз (по экспертной организации) __________ N ___________ 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__" ___________ 200_ года  "О   проведении   экспертизы   опас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 на ____________________________________"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каз (по предприятию - владельцу крана)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"О проведении комплексного обследования _____________________"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спертиза проведена в соответствии с требованиями нормативно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й   документации,   приведенными   в  Приложении   1Э  к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ему заключению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2. СВЕДЕНИЯ ОБ ЭКСПЕРТНОЙ ОРГАНИЗ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спертная организация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Адрес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елефон/факс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 имеет лиценз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 проведение   экспертизы   промышленной   безопасности  опасн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енных объек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</w:t>
      </w:r>
      <w:r>
        <w:rPr>
          <w:rFonts w:eastAsia="Courier New" w:cs="Courier New" w:ascii="Courier New" w:hAnsi="Courier New"/>
          <w:lang w:val="ru-RU" w:eastAsia="ru-RU" w:bidi="ru-RU"/>
        </w:rPr>
        <w:t>(перечислить: серия, N, дата выдачи, кем выдана, направле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экспертизы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3. СОСТАВ ЭКСПЕРТНОЙ КОМИ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спертиза объекта ______________________ выполнена экспер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уппой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спер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руппы _______________  ______________ 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  (Ф.И.О.)     (уровень квалифик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удостовер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______________  ____________ 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(Ф.И.О.)   (уровень квалифик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удостовере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ециалист ______________  ____________  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     (Ф.И.О.)   (уровень квалификации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удостоверения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еречень объектов, на которые распространяетс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йствие заключения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бъектом   экспертизы   промышленной   безопасности   в  ча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является 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надлежащий 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Данные о заказчик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1. Предприятие: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2. Адрес: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3. Руководитель: 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4. Телефон/факс 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Цель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Цель экспертизы - оценка технического состояния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бъек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  соответствия    его   требованиям   нормативной   документа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 и требованиям Федерального закона "О промышлен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   опасных   производственных   объектов"   в   част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я организацией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й эксплуатации ________________ на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объект)        (название предприят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где работает объект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Сведения о документах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мотренных в процессе экспертиз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проведении экспертизы рассмотр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аспорт подъемного сооружения (инструкции по эксплуатации и обслуживанию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Графики технических обслуживаний и ремонтов 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Ремонтные документы (если ремонт производилс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отоколы измерения сопротивлений изоляции и заземляющи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Акт сдачи-приемки кранового пути в эксплуатацию (паспорт кранового пути, отчет по технической диагностике кранового пут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Данные геодезических съемок крановых пут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ключения экспертизы промышленной безопасности, выполненные специализированным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Документы об аттестации и проверке знаний обслуживающего персона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Наличие НТД по эксплуатации П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Краткая характеристика и назначение объекта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ран _______________________, рег. N _____ , зав. N 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</w:t>
      </w:r>
      <w:r>
        <w:rPr>
          <w:rFonts w:eastAsia="Courier New" w:cs="Courier New" w:ascii="Courier New" w:hAnsi="Courier New"/>
          <w:lang w:val="ru-RU" w:eastAsia="ru-RU" w:bidi="ru-RU"/>
        </w:rPr>
        <w:t>(тип, грузоподъем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а __________________________, ____________ года выпуск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</w:t>
      </w:r>
      <w:r>
        <w:rPr>
          <w:rFonts w:eastAsia="Courier New" w:cs="Courier New" w:ascii="Courier New" w:hAnsi="Courier New"/>
          <w:lang w:val="ru-RU" w:eastAsia="ru-RU" w:bidi="ru-RU"/>
        </w:rPr>
        <w:t>(завод-изготовител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тановлен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цех, эстакада, стройк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едназначен для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выполняемые виды рабо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ий (расчетный) режим работы крана __________________, чт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соответствует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ному режиму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ран предназначен для работы с температурой  окружающей  сред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 °С, что ________________________ t °С  среды его эксплуатац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соответствует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ран ________________________ нормативный срок службы и проше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отработал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ертную проверку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когда и кем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результате  замечания,  сделанные  в заключении экспертиз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ыли 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странены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ран _____________________________ ремонту базовой конструкц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подвергался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де и что именно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монтная документация __________________________, выполненна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имеется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</w:t>
      </w:r>
      <w:r>
        <w:rPr>
          <w:rFonts w:eastAsia="Courier New" w:cs="Courier New" w:ascii="Courier New" w:hAnsi="Courier New"/>
          <w:lang w:val="ru-RU" w:eastAsia="ru-RU" w:bidi="ru-RU"/>
        </w:rPr>
        <w:t>(организация, когда, лиценз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ачество выполненных работ 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довлетворительно или нет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олнительные сведения: о наличии (отсутствии) приборов безопасности о замене оборудования или реконструкции, о наличии предписаний инспектора госгортехнадз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Результаты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спертной  комиссией  проведено  техническое диагностирован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а ________________________ в полном  объеме и в соответствии 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(марка, рег. 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ребованиями   НТД,   рассмотрены    эксплуатационные   документы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дены испытания крана,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ругие виды рабо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 в результате чего установлено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</w:t>
      </w:r>
      <w:r>
        <w:rPr>
          <w:rFonts w:eastAsia="Courier New" w:cs="Courier New" w:ascii="Courier New" w:hAnsi="Courier New"/>
          <w:lang w:val="ru-RU" w:eastAsia="ru-RU" w:bidi="ru-RU"/>
        </w:rPr>
        <w:t>(ремонт, специзмерения и т.д.)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1. Оценка ведения и наличия эксплуатационной документации 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2.  Оценка  состояния технического обслуживания и надзора з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ами 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3.  Наличие  аттестованных кадров, связанных с эксплуатаци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а 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4. Оценка   наличия   и   исполнения   требований   проект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изводства работ кранами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5. Состояние объекта экспертизы (общее)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исправное, неисправно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6. Состояние  контролируемых  параметров  основных   несущ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лементов  металлоконструкции  крана  в  соответствии с ведомостью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ов 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в пределах допускаемых значений, отклонений и др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ояние механического оборудования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довлетворительно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ояние электрооборудования (гидрооборудования)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(удовлетворительно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остояние приборов безопасности и др.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довлетворительно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7. Выявленные    в   ходе    экспертизы    дефекты    крана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ленные в ведомости дефектов (приложение __)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устранены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ладельцем крана в ___________________________, что представлено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лном, частичном вид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"Согласовании мероприятий" (приложение ___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8. Работоспособность  крана  в целом и  его  оборудования  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дельности проверена в ходе испытаний крана  на  холостом  ходу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татических и динамических испытаниях. Кран испытания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; акт испытаний представлен в (приложение __)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</w:t>
      </w:r>
      <w:r>
        <w:rPr>
          <w:rFonts w:eastAsia="Courier New" w:cs="Courier New" w:ascii="Courier New" w:hAnsi="Courier New"/>
          <w:lang w:val="ru-RU" w:eastAsia="ru-RU" w:bidi="ru-RU"/>
        </w:rPr>
        <w:t>(выдержал или нет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Заключение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8.1. Кран _____________________ находится в 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</w:t>
      </w:r>
      <w:r>
        <w:rPr>
          <w:rFonts w:eastAsia="Courier New" w:cs="Courier New" w:ascii="Courier New" w:hAnsi="Courier New"/>
          <w:lang w:val="ru-RU" w:eastAsia="ru-RU" w:bidi="ru-RU"/>
        </w:rPr>
        <w:t>(тип, рег. N, зав. N)                 (исправно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 состоянии и может быть _________________ к дальнейш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исправное)                        (допущен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эксплуатации после регистрации настоящего заключения в 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правлении Госгортехнадзора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2. Срок следующего обследования крана ________________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я к заключению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Э. Перечень нормативно-технической документации, использованной в ходе экспертиз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Э. Акт обсле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Э. Ведомость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Э. Согласование мероприя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Э. Протокол испытаний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Э. Оценка в баллах остаточного ресурса мостового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Э. Приказ о проведении обследования технического состояния грузоподъемных машин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: 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Члены комиссии: 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Э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ложению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ормативно-технической документации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ной в ходе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Федеральный закон "О промышленной безопасности опасных производственных объектов" от 21.07.97 N 116-ФЗ (Собрание законодательства Российской Федерации. 1997. N 30. Ст. 3588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Федеральный закон "О лицензировании отдельных видов деятельности" от 08.08.01 N 128-Ф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ложение о порядке подготовки и аттестации работников организаций, осуществляющих деятельность в области промышленной безопасности опасных производственных объектов, подконтрольных Госгортехнадзору России (РД 03-444-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авила проведения экспертизы промышленной безопасности (ПБ 03-246-98) с Изменением N 1 [ПБИ 03-490(246)-02], утвержденным Постановлением Госгортехнадзора России от 01.08.02 N 4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Инструкция по надзору за изготовлением, ремонтом и монтажом подъемных сооружений (РД 10-08-92) с Изменением N 1 [РДИ 10-175(08)-98], утвержденным Постановлением Госгортехнадзора России 09.01.98 N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Положение о порядке утверждения заключений экспертизы промышленной безопасности (РД 03-298-9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Методические указания по обследованию грузоподъемных машин с истекшим сроком службы (РД 10-112-9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Правила устройства и безопасной эксплуатации грузоподъемных кранов (ПБ 10-382-0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Правила устройства электроустановок/Главгосэнергонадзор России. 7-е изд., перераб. и доп., с изм. М., 199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Правила устройства электроустановок. 7-е изд. М.: Изд-во НЦ "ЭНАС", 2001. Разд. 6 - 7, Гл. 7.1 - 7.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Правила технической эксплуатации электроустановок потребителей. М., 200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Межотраслевые правила по охране труда (правила безопасности) при эксплуатации электроустановок [ПОТ Р М-016-2001 (РД 153-34.0-03.150-00)]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Т 25546-82*. Краны грузоподъемные. Режимы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ОСТ 25835-83*. Краны грузоподъемные. Классификация механизмов по режимам рабо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28609-90. Краны грузоподъемные. Основные положения расче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ОСТ 29266-91 (ИСО 9373-89). Краны грузоподъемные. Требования к точности измерений параметров при испыта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Стропы грузовые общего назначения. Требования к устройству и безопасной эксплуатации (РД 10-33-93) с Изменением N 1 (РД 10-231-98), утвержденным Постановлением Госгортехнадзора России от 08.09.98 N 57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ГОСТ 22045-89*. Краны мостовые электрические однобалочные опорные.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ГОСТ 27584-88*. Краны мостовые и козловые электрические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Положение о порядке выдачи разрешений на применение технических устройств на опасных производственных объектах (РД 03-485-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Положение о порядке продления срока безопасной эксплуатации технических устройств, оборудования и сооружений на опасных производственных объектах (РД 03-484-02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Подъемно-транспортные машины. Материалы для сварных металлических конструкций (РД 24.090.52-90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Положение по проведению экспертизы промышленной безопасности опасных производственных объектов, на которых используются подъемные сооружения (РД 10-528-0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Федеральный закон "О техническом регулировании" от 27.12.02 N 184-ФЗ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Э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ложению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УТВЕРЖДАЮ"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Директор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/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 20__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АКТ ОБСЛЕДОВАНИЯ &lt;*&gt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Форма и содержание акта требуют отдельного рассмотр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сведения по кран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крана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-изготовитель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одской номер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истрационный номер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ород, где установлен кран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, где установлен кран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рганизация - владелец крана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Сведения об организации, проводившей обследовани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именование организации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лицензии Госгортехнадзора России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выдачи лицензии, срок действия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 приказа на проведение данного обследования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миссия провела (указать первичное или             </w:t>
              <w:br/>
              <w:t xml:space="preserve">повторное обследование)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бследование проведено в соответствии с требованиям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омера учетных экземпляров РД, указанных в          </w:t>
              <w:br/>
              <w:t xml:space="preserve">предыдущей строке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аспортные данные по кран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10"/>
        <w:gridCol w:w="2565"/>
      </w:tblGrid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ость, т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изготовления крана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ппа классификации (режима работы)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лиматическое исполнение по ГОСТ 15150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ожет быть установлен в ветровом районе по   </w:t>
              <w:br/>
              <w:t xml:space="preserve">ГОСТ 1451 или в помещении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ижний и верхний пределы по температуре      </w:t>
              <w:br/>
              <w:t xml:space="preserve">рабочего состояния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ижний - ______ °С</w:t>
              <w:br/>
              <w:t>верхний - _____ °С</w:t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тимая сейсмичность района установки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сть установки в пожароопасной среде  </w:t>
              <w:br/>
              <w:t xml:space="preserve">категории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озможность установки во взрывоопасной среде </w:t>
              <w:br/>
              <w:t xml:space="preserve">категории                       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6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водился ли капитальный ремонт             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Соответствие фактических услови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ьзования крана паспортным данны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55"/>
        <w:gridCol w:w="1620"/>
      </w:tblGrid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виду выполняемых работ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группе классификации (режиму работы)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нижнему и верхнему пределам температур места     </w:t>
              <w:br/>
              <w:t xml:space="preserve">установки    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ветровому району места установки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сейсмичности зоны установки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характеристике среды (пожароопасная,             </w:t>
              <w:br/>
              <w:t xml:space="preserve">взрывоопасная, агрессивная и т.п.)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состоянию эксплуатационной документации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состоянию кранового пути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 функционированию системы ТОиР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зультаты обслед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6345"/>
        <w:gridCol w:w="1620"/>
      </w:tblGrid>
      <w:tr>
        <w:trPr>
          <w:trHeight w:val="360" w:hRule="atLeast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ее состояние крана (исправное, неисправное,      </w:t>
              <w:br/>
              <w:t xml:space="preserve">работоспособное или неработоспособное)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стижение предела по установленной группе          </w:t>
              <w:br/>
              <w:t xml:space="preserve">классификации   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еобходимость выполнения оценки остаточного ресурса </w:t>
              <w:br/>
              <w:t xml:space="preserve">("да" или "нет")             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щее число дефектов (по ведомости дефектов)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 том</w:t>
              <w:br/>
              <w:t>числе</w:t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странены при проведении данного обследования 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ребуют устранения до начала дальнейшей       </w:t>
              <w:br/>
              <w:t xml:space="preserve">эксплуатации                           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360" w:hRule="atLeast"/>
        </w:trPr>
        <w:tc>
          <w:tcPr>
            <w:tcW w:w="81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63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лжны быть устранены за сроки, указанные в   </w:t>
              <w:br/>
              <w:t xml:space="preserve">ведомости дефектов                     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груза при проведении статических испытаний, т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асса груза при проведении динамических испытаний, 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715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по результатам испытаний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комендации по изменению паспортных да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(или) уточнению условий использ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5"/>
        <w:gridCol w:w="5940"/>
      </w:tblGrid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араметр     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Рекомендации по изменению и (или) уточнению</w:t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Заключение комисс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о результатам проведенного _____________________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а комиссия установила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1. Состояние крана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2. Контролируемые           геометрические         параметр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оконструкции находятся 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3. Состояние механического оборудования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4. Состояние электрооборудования и приборов безопасности 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7.5. Испытания (статические и динамические) крана 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695"/>
        <w:gridCol w:w="1080"/>
      </w:tblGrid>
      <w:tr>
        <w:trPr>
          <w:trHeight w:val="360" w:hRule="atLeast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допущен к дальнейшей эксплуатации на срок до       </w:t>
              <w:br/>
              <w:t xml:space="preserve">(указать срок до следующего обследования)    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____ г.</w:t>
            </w:r>
          </w:p>
        </w:tc>
      </w:tr>
      <w:tr>
        <w:trPr>
          <w:trHeight w:val="240" w:hRule="atLeast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подлежит ремонту (поставить "+" или "-") 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</w:tr>
      <w:tr>
        <w:trPr>
          <w:trHeight w:val="240" w:hRule="atLeast"/>
        </w:trPr>
        <w:tc>
          <w:tcPr>
            <w:tcW w:w="76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ран подлежит списанию (поставить "+" или "-") 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-      </w:t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ниманию владельца крана!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анный акт является неотъемлемой частью паспорта кра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За невыполнение рекомендаций разделов 6 и 7 акта и неустранение замечаний, отмеченных в ведомости дефектов, ответственность несет владелец крана, а не организация, проводившая обслед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: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: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Э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ложению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едомость дефект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Тип грузоподъемной машины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зготовлен 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ладелец крана ______________________________________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2565"/>
        <w:gridCol w:w="1215"/>
        <w:gridCol w:w="4455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узла,</w:t>
              <w:br/>
              <w:t xml:space="preserve">элемента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Описание</w:t>
              <w:br/>
              <w:t xml:space="preserve">дефекта </w:t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лючение о необходимости и  </w:t>
              <w:br/>
              <w:t xml:space="preserve">сроках устранения дефекта   </w:t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Металлоконструкции              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 Механизмы                          </w:t>
            </w:r>
          </w:p>
        </w:tc>
      </w:tr>
      <w:tr>
        <w:trPr>
          <w:trHeight w:val="240" w:hRule="atLeast"/>
        </w:trPr>
        <w:tc>
          <w:tcPr>
            <w:tcW w:w="31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.1                   </w:t>
            </w:r>
          </w:p>
        </w:tc>
        <w:tc>
          <w:tcPr>
            <w:tcW w:w="5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7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Электрооборудование и устройства безопасности       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1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3.2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4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 комиссии: 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: 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ат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Э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ложению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огласование мероприятий по устранению замечаний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деланных в процессе экспертизы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15"/>
      </w:tblGrid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казчик        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, реквизиты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Экспертная организация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Адрес, реквизиты 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60"/>
        <w:gridCol w:w="3915"/>
      </w:tblGrid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ид экспертизы и дата ее проведения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8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Объект экспертизы                  </w:t>
            </w:r>
          </w:p>
        </w:tc>
        <w:tc>
          <w:tcPr>
            <w:tcW w:w="39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0"/>
        <w:gridCol w:w="1620"/>
        <w:gridCol w:w="2565"/>
        <w:gridCol w:w="4050"/>
      </w:tblGrid>
      <w:tr>
        <w:trPr>
          <w:trHeight w:val="36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N </w:t>
              <w:br/>
              <w:t>п/п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роприятие</w:t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Согласованный срок</w:t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тверждение выполнения &lt;*&gt; </w:t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5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54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--------------------------------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&lt;*&gt; Запись делается экспер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едомость дефектов передана заказчику 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ата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дставитель заказчика подтверждает своей подписью, что согласованные мероприятия будут выполнены, а экспертной организации направлено письменное сообщение о проведенных изменениях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Место, дата 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уководитель экспертно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руппы ________________ /Ф.И.О./ Заказчик ___________ /Ф.И.О./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Э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ложению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ОТОКО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испытаний кра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       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место проведения испытаний)                  (дата испытан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  соответствии   с   требованиями  проведены  СТАТИЧЕСКИЕ  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НАМИЧЕСКИЕ испыт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, марка крана, зав. N, рег. N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ытания проведены на грузовых характеристиках 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, соответствующих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(расчетные, паспортны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грузоподъемность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олет крана 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Результаты испытаний представлены в таблиц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30"/>
        <w:gridCol w:w="1755"/>
        <w:gridCol w:w="2295"/>
        <w:gridCol w:w="2295"/>
      </w:tblGrid>
      <w:tr>
        <w:trPr>
          <w:trHeight w:val="60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Наименование сборочной единицы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испыта-   </w:t>
              <w:br/>
              <w:t xml:space="preserve">тельного груза  </w:t>
              <w:br/>
              <w:t xml:space="preserve">при статических </w:t>
              <w:br/>
              <w:t xml:space="preserve">испытаниях, т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асса испыта-   </w:t>
              <w:br/>
              <w:t xml:space="preserve">тельного груза  </w:t>
              <w:br/>
              <w:t>при динамических</w:t>
              <w:br/>
              <w:t xml:space="preserve">испытаниях, т   </w:t>
            </w:r>
          </w:p>
        </w:tc>
      </w:tr>
      <w:tr>
        <w:trPr>
          <w:trHeight w:val="240" w:hRule="atLeast"/>
        </w:trPr>
        <w:tc>
          <w:tcPr>
            <w:tcW w:w="41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лавный подъем  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480" w:hRule="atLeast"/>
        </w:trPr>
        <w:tc>
          <w:tcPr>
            <w:tcW w:w="24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Упругие прогибы  </w:t>
              <w:br/>
              <w:t>моста (пролетного</w:t>
              <w:br/>
              <w:t xml:space="preserve">строения) от  </w:t>
              <w:br/>
              <w:t xml:space="preserve">статической   </w:t>
              <w:br/>
              <w:t xml:space="preserve">нагрузки    </w:t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Местоположе-</w:t>
              <w:br/>
              <w:t xml:space="preserve">ние         </w:t>
              <w:br/>
              <w:t xml:space="preserve">параметра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ы допус- </w:t>
              <w:br/>
              <w:t>каемого упругого</w:t>
              <w:br/>
              <w:t xml:space="preserve">прогиба, мм    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еличины    </w:t>
              <w:br/>
              <w:t xml:space="preserve">фактического  </w:t>
              <w:br/>
              <w:t xml:space="preserve">прогиба, мм  </w:t>
            </w:r>
          </w:p>
        </w:tc>
      </w:tr>
      <w:tr>
        <w:trPr>
          <w:trHeight w:val="240" w:hRule="atLeast"/>
        </w:trPr>
        <w:tc>
          <w:tcPr>
            <w:tcW w:w="24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7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татические и динамические испытания кран 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выдержал или нет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спытания провел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Экспертная комиссия: 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ТР по надзору за ПС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 _________  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(должность представителя     (подпись)  (инициалы, фамилия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</w:t>
      </w:r>
      <w:r>
        <w:rPr>
          <w:rFonts w:eastAsia="Courier New" w:cs="Courier New" w:ascii="Courier New" w:hAnsi="Courier New"/>
          <w:lang w:val="ru-RU" w:eastAsia="ru-RU" w:bidi="ru-RU"/>
        </w:rPr>
        <w:t>владельца крана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Э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ложению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ценки в баллах остаточного ресурса мостового кран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/п ________ т, зав. N _________, рег. N _________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5"/>
        <w:gridCol w:w="1620"/>
        <w:gridCol w:w="1350"/>
        <w:gridCol w:w="135"/>
        <w:gridCol w:w="1485"/>
      </w:tblGrid>
      <w:tr>
        <w:trPr>
          <w:trHeight w:val="240" w:hRule="atLeast"/>
        </w:trPr>
        <w:tc>
          <w:tcPr>
            <w:tcW w:w="41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Вид дефекта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Характеристика дефекта     </w:t>
            </w:r>
          </w:p>
        </w:tc>
      </w:tr>
      <w:tr>
        <w:trPr>
          <w:trHeight w:val="1080" w:hRule="atLeast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   </w:t>
              <w:br/>
              <w:t xml:space="preserve">изготовле- </w:t>
              <w:br/>
              <w:t xml:space="preserve">ния или    </w:t>
              <w:br/>
              <w:t xml:space="preserve">монтажа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,  </w:t>
              <w:br/>
              <w:t xml:space="preserve">возникшие </w:t>
              <w:br/>
              <w:t xml:space="preserve">из-за     </w:t>
              <w:br/>
              <w:t xml:space="preserve">грубого   </w:t>
              <w:br/>
              <w:t xml:space="preserve">нарушения </w:t>
              <w:br/>
              <w:t>нормальной</w:t>
              <w:br/>
              <w:t>эксплуата-</w:t>
              <w:br/>
              <w:t xml:space="preserve">ции  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,  </w:t>
              <w:br/>
              <w:t xml:space="preserve">возникшие </w:t>
              <w:br/>
              <w:t xml:space="preserve">при дли-  </w:t>
              <w:br/>
              <w:t xml:space="preserve">тельной   </w:t>
              <w:br/>
              <w:t>нормальной</w:t>
              <w:br/>
              <w:t>эксплуата-</w:t>
              <w:br/>
              <w:t xml:space="preserve">ции       </w:t>
            </w:r>
          </w:p>
        </w:tc>
      </w:tr>
      <w:tr>
        <w:trPr>
          <w:trHeight w:val="240" w:hRule="atLeast"/>
        </w:trPr>
        <w:tc>
          <w:tcPr>
            <w:tcW w:w="41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личество баллов      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2 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  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    </w:t>
            </w:r>
          </w:p>
        </w:tc>
      </w:tr>
      <w:tr>
        <w:trPr>
          <w:trHeight w:val="3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1. Нарушение лакокрасочного   </w:t>
              <w:br/>
              <w:t xml:space="preserve">покрытия             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Нарушение покрытия __________  </w:t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2. Коррозия несущих элементов:</w:t>
            </w:r>
          </w:p>
        </w:tc>
        <w:tc>
          <w:tcPr>
            <w:tcW w:w="162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никнове-</w:t>
              <w:br/>
              <w:t xml:space="preserve">ние        </w:t>
              <w:br/>
              <w:t xml:space="preserve">подобного  </w:t>
              <w:br/>
              <w:t xml:space="preserve">дефекта    </w:t>
              <w:br/>
              <w:t xml:space="preserve">мало-      </w:t>
              <w:br/>
              <w:t xml:space="preserve">вероятно   </w:t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5% толщины элемента 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 10% толщины элемента   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более 10% толщины элемента    </w:t>
            </w:r>
          </w:p>
        </w:tc>
        <w:tc>
          <w:tcPr>
            <w:tcW w:w="162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97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Коррозия ____________________  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3. Трещины, разрывы в швах    </w:t>
              <w:br/>
              <w:t xml:space="preserve">или в околошовной зон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никнове-</w:t>
              <w:br/>
              <w:t>ние больших</w:t>
              <w:br/>
              <w:t xml:space="preserve">трещин ма- </w:t>
              <w:br/>
              <w:t xml:space="preserve">ловероятно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_____________________  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4. Трещины, разрывы в зонах,  </w:t>
              <w:br/>
              <w:t xml:space="preserve">удаленных от сварных швов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никнове-</w:t>
              <w:br/>
              <w:t>ние больших</w:t>
              <w:br/>
              <w:t xml:space="preserve">трещин     </w:t>
              <w:br/>
              <w:t xml:space="preserve">мало-      </w:t>
              <w:br/>
              <w:t xml:space="preserve">вероятн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_____________________  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5. Разрывы не менее 10% болтов</w:t>
              <w:br/>
              <w:t xml:space="preserve">в соединениях, где болты      </w:t>
              <w:br/>
              <w:t xml:space="preserve">работают на растяжение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никнове-</w:t>
              <w:br/>
              <w:t xml:space="preserve">ние подоб- </w:t>
              <w:br/>
              <w:t>ного дефек-</w:t>
              <w:br/>
              <w:t xml:space="preserve">та мало-   </w:t>
              <w:br/>
              <w:t xml:space="preserve">вероятн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_____________________  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6. Срез не менее 10% болтов в </w:t>
              <w:br/>
              <w:t xml:space="preserve">соединениях, где болты        </w:t>
              <w:br/>
              <w:t xml:space="preserve">работают на срез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Возникнове-</w:t>
              <w:br/>
              <w:t xml:space="preserve">ние подоб- </w:t>
              <w:br/>
              <w:t>ного дефек-</w:t>
              <w:br/>
              <w:t xml:space="preserve">та мало-   </w:t>
              <w:br/>
              <w:t xml:space="preserve">вероятно   </w:t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_____________________  </w:t>
            </w:r>
          </w:p>
        </w:tc>
      </w:tr>
      <w:tr>
        <w:trPr>
          <w:trHeight w:val="96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7. Деформации элементов       </w:t>
              <w:br/>
              <w:t>ферменных  конструкций, превы-</w:t>
              <w:br/>
              <w:t xml:space="preserve">шающие предельные величины,   </w:t>
              <w:br/>
              <w:t xml:space="preserve">указанные в Приложениях       </w:t>
              <w:br/>
              <w:t xml:space="preserve">8 [4.4], 9 [4.4]:             </w:t>
              <w:br/>
              <w:t xml:space="preserve">пояса                         </w:t>
              <w:br/>
              <w:t xml:space="preserve">раскос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_____________________  </w:t>
            </w:r>
          </w:p>
        </w:tc>
      </w:tr>
      <w:tr>
        <w:trPr>
          <w:trHeight w:val="60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8. Деформации элементов листо-</w:t>
              <w:br/>
              <w:t xml:space="preserve">вых конструкций, превышающие  </w:t>
              <w:br/>
              <w:t>предельные величины, указанные</w:t>
              <w:br/>
              <w:t xml:space="preserve">в Приложении 9 [4.4]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ое состояние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_____________________  </w:t>
            </w:r>
          </w:p>
        </w:tc>
      </w:tr>
      <w:tr>
        <w:trPr>
          <w:trHeight w:val="48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9. Расслоение металла, пере-  </w:t>
              <w:br/>
              <w:t>крывающее не менее 50% размера</w:t>
              <w:br/>
              <w:t xml:space="preserve">сечения пояса, стенки и т.п.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актические состояние         </w:t>
            </w:r>
          </w:p>
        </w:tc>
        <w:tc>
          <w:tcPr>
            <w:tcW w:w="4590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ефекты _____________________  </w:t>
            </w:r>
          </w:p>
        </w:tc>
      </w:tr>
      <w:tr>
        <w:trPr>
          <w:trHeight w:val="720" w:hRule="atLeast"/>
        </w:trPr>
        <w:tc>
          <w:tcPr>
            <w:tcW w:w="41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10. Любые дефекты, возникшие в</w:t>
              <w:br/>
              <w:t xml:space="preserve">месте предыдущего ремонта, не </w:t>
              <w:br/>
              <w:t xml:space="preserve">попадающие под определения    </w:t>
              <w:br/>
              <w:t xml:space="preserve">предыдущих строк данной       </w:t>
              <w:br/>
              <w:t xml:space="preserve">таблицы  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ывод: 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Оценку остаточного ресурса произвел: 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Э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 Приложению 12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</w:t>
      </w:r>
      <w:r>
        <w:rPr>
          <w:rFonts w:eastAsia="Courier New" w:cs="Courier New" w:ascii="Courier New" w:hAnsi="Courier New"/>
          <w:lang w:val="ru-RU" w:eastAsia="ru-RU" w:bidi="ru-RU"/>
        </w:rPr>
        <w:t>РОССИЙСКАЯ ФЕДЕРАЦ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 - владельца ПС и крановых путе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КАЗ N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 200_ года                                 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город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о проведении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состояния грузоподъемных машин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 целях определения возможности дальнейшего использования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</w:t>
      </w:r>
      <w:r>
        <w:rPr>
          <w:rFonts w:eastAsia="Courier New" w:cs="Courier New" w:ascii="Courier New" w:hAnsi="Courier New"/>
          <w:lang w:val="ru-RU" w:eastAsia="ru-RU" w:bidi="ru-RU"/>
        </w:rPr>
        <w:t>(название подъемных сооружен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ботавших  срок  службы, в  соответствии с договором N 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 __ 200_ года с 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, проводя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 с _______________ по _______________ 200_ года буд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след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одиться обследование кранов нашего предприяти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обеспечения указанного обследовани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 Вывести  из  эксплуатации на период обследования следующи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ра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050"/>
        <w:gridCol w:w="1080"/>
        <w:gridCol w:w="1215"/>
        <w:gridCol w:w="1215"/>
        <w:gridCol w:w="1215"/>
      </w:tblGrid>
      <w:tr>
        <w:trPr>
          <w:trHeight w:val="240" w:hRule="atLeast"/>
        </w:trPr>
        <w:tc>
          <w:tcPr>
            <w:tcW w:w="8775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рузоподъемные краны                    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крана     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г/п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ролет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. 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. N </w:t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40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Возложить на _______________________________ обязанности п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готовке  технической  документации и  необходимых  справок  для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боты  комиссии,  обеспечению  условий  проведения  обследования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еспечению    обследуемых    кранов   обслуживающим   персоналом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ытательными  грузами,  оказанию  помощи  комиссии  в ее работе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делению  помещения  для  комиссии и обеспечению охраны имуществ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миссии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 Возложить  ответственность  и надзор за соблюдением правил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ки безопасности при проведении обследования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Ф.И.О., должность сотрудника предприятия - владельца  подкрановы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уте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 сотрудника организации, проводящей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обследование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Заключение экспертизы после его утверждения представить м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рассмотрени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________  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должность руководителя организации -     (подпись, 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</w:t>
      </w:r>
      <w:r>
        <w:rPr>
          <w:rFonts w:eastAsia="Courier New" w:cs="Courier New" w:ascii="Courier New" w:hAnsi="Courier New"/>
          <w:lang w:val="ru-RU" w:eastAsia="ru-RU" w:bidi="ru-RU"/>
        </w:rPr>
        <w:t>владельца грузоподъемных кранов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М.П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3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Форма приказа о назначении экспертной комисс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аименование организации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ПРИКА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N 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 200_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роведения 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ИКАЗЫВАЮ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1. Назначить комиссию в состав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Председатель: ________________ специалист ____________ уровн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Члены комиссии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специалист ____________ уровн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специалист ____________ уровн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специалист ____________ уровн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специалист ____________ уровня;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_____ специалист ____________ уровня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2.  Комиссии  в  соответствии   с   действующей    нормативно-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й   и   эксплуатационной   документацией,  на  основани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ицензий, выданных ЗАО "УЭЦ", 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номера лицензий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сти  комплекс  работ, указанный выше, для перечисленных  ниж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ъемных сооруже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775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10"/>
        <w:gridCol w:w="2160"/>
        <w:gridCol w:w="1215"/>
        <w:gridCol w:w="1215"/>
        <w:gridCol w:w="3375"/>
      </w:tblGrid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>N п/п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Тип крана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Зав. N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Рег. N </w:t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Местонахождение    </w:t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8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33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3. Комиссии ____________ по результатам обследования составить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ую  документацию установленной формы и представить мне н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ие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4.   Ответственным   за   проведение  инструктажа  по  техник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езопасности  и выполнение норм ТБ при выполнении работ на объект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значить 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, должность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иректор 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Внеплановый   и  текущий  инструктаж  по  безопасным  условия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полнения работ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tbl>
      <w:tblPr>
        <w:tblW w:w="86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65"/>
        <w:gridCol w:w="1620"/>
        <w:gridCol w:w="1485"/>
        <w:gridCol w:w="1485"/>
        <w:gridCol w:w="1485"/>
      </w:tblGrid>
      <w:tr>
        <w:trPr>
          <w:trHeight w:val="240" w:hRule="atLeast"/>
        </w:trPr>
        <w:tc>
          <w:tcPr>
            <w:tcW w:w="256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   </w:t>
              <w:br/>
              <w:t xml:space="preserve">инструктируемого </w:t>
            </w:r>
          </w:p>
        </w:tc>
        <w:tc>
          <w:tcPr>
            <w:tcW w:w="607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опуск к работе произведен        </w:t>
            </w:r>
          </w:p>
        </w:tc>
      </w:tr>
      <w:tr>
        <w:trPr>
          <w:trHeight w:val="480" w:hRule="atLeast"/>
        </w:trPr>
        <w:tc>
          <w:tcPr>
            <w:tcW w:w="256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Дата   </w:t>
              <w:br/>
              <w:t>инструктажа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Подпись   </w:t>
              <w:br/>
              <w:t>инструкти-</w:t>
              <w:br/>
              <w:t xml:space="preserve">руемо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 </w:t>
              <w:br/>
              <w:t>инструкти-</w:t>
              <w:br/>
              <w:t xml:space="preserve">рующего   </w:t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  <w:t xml:space="preserve">Ф.И.О.    </w:t>
              <w:br/>
              <w:t>инструкти-</w:t>
              <w:br/>
              <w:t xml:space="preserve">рующего   </w:t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  <w:tr>
        <w:trPr>
          <w:trHeight w:val="240" w:hRule="atLeast"/>
        </w:trPr>
        <w:tc>
          <w:tcPr>
            <w:tcW w:w="25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Style w:val="DefaultParagraphFont"/>
                <w:rFonts w:ascii="Courier New" w:hAnsi="Courier New" w:eastAsia="Courier New" w:cs="Courier New"/>
                <w:color w:val="000000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  <w:tc>
          <w:tcPr>
            <w:tcW w:w="14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snapToGrid w:val="false"/>
              <w:ind w:firstLine="720"/>
              <w:rPr>
                <w:rFonts w:ascii="Courier New" w:hAnsi="Courier New" w:eastAsia="Courier New" w:cs="Courier New"/>
                <w:lang w:val="ru-RU" w:eastAsia="ru-RU" w:bidi="ru-RU"/>
              </w:rPr>
            </w:pPr>
            <w:r>
              <w:rPr>
                <w:rFonts w:eastAsia="Courier New" w:cs="Courier New" w:ascii="Courier New" w:hAnsi="Courier New"/>
                <w:lang w:val="ru-RU" w:eastAsia="ru-RU" w:bidi="ru-RU"/>
              </w:rPr>
            </w:r>
          </w:p>
        </w:tc>
      </w:tr>
    </w:tbl>
    <w:p>
      <w:pPr>
        <w:pStyle w:val="Normal"/>
        <w:widowControl/>
        <w:ind w:firstLine="720"/>
        <w:jc w:val="both"/>
        <w:rPr>
          <w:rStyle w:val="DefaultParagraphFont"/>
          <w:rFonts w:ascii="Courier New" w:hAnsi="Courier New" w:eastAsia="Courier New" w:cs="Courier New"/>
          <w:color w:val="000000"/>
          <w:lang w:val="ru-RU" w:eastAsia="ru-RU" w:bidi="ru-RU"/>
        </w:rPr>
      </w:pPr>
      <w:r>
        <w:rPr/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4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орма справки о характере работы специального кра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УТВЕРЖДАЮ"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"__" ____________ 2003 г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</w:t>
      </w:r>
      <w:r>
        <w:rPr>
          <w:rFonts w:eastAsia="Courier New" w:cs="Courier New" w:ascii="Courier New" w:hAnsi="Courier New"/>
          <w:lang w:val="ru-RU" w:eastAsia="ru-RU" w:bidi="ru-RU"/>
        </w:rPr>
        <w:t>СПРАВКА О ХАРАКТЕРЕ РАБОТЫ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_________________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(тип крана, заводской номер, грузоподъемность, длина стрелы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┬────────────────────────────────────────────┬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  │Фактическое использование крана (где и какой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ехнологический процесс обслуживает кран)   │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┴──┬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  │Характеристика грузозахватного устройства (тип,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масса, т, и/или емкость, куб. м), для     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транспортировки какого груза предназначено     │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┴───────┬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  │Максимальная масса перемещаемого груза                 │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  │Средняя масса перемещаемого груза                      │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  │Среднее количество груза, транспортируемого краном за  │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год               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  │Количество часов работы крана в сутки                  │ч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  │Количество дней в году, когда работает кран            │дн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  │Количество циклов работы крана в сутки                 │цикл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  │Какой % составляют в общем объеме грузы: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до 0,25Q                                               │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</w:t>
      </w:r>
      <w:r>
        <w:rPr>
          <w:rFonts w:eastAsia="Courier New" w:cs="Courier New" w:ascii="Courier New" w:hAnsi="Courier New"/>
          <w:lang w:val="ru-RU" w:eastAsia="ru-RU" w:bidi="ru-RU"/>
        </w:rPr>
        <w:t>ном       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 0,25 до 0,5Q                                        │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</w:t>
      </w:r>
      <w:r>
        <w:rPr>
          <w:rFonts w:eastAsia="Courier New" w:cs="Courier New" w:ascii="Courier New" w:hAnsi="Courier New"/>
          <w:lang w:val="ru-RU" w:eastAsia="ru-RU" w:bidi="ru-RU"/>
        </w:rPr>
        <w:t>ном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 0,5 до 0,75Q                                        │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   </w:t>
      </w:r>
      <w:r>
        <w:rPr>
          <w:rFonts w:eastAsia="Courier New" w:cs="Courier New" w:ascii="Courier New" w:hAnsi="Courier New"/>
          <w:lang w:val="ru-RU" w:eastAsia="ru-RU" w:bidi="ru-RU"/>
        </w:rPr>
        <w:t>ном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от 0,75 до Q                                           │%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│            </w:t>
      </w:r>
      <w:r>
        <w:rPr>
          <w:rFonts w:eastAsia="Courier New" w:cs="Courier New" w:ascii="Courier New" w:hAnsi="Courier New"/>
          <w:lang w:val="ru-RU" w:eastAsia="ru-RU" w:bidi="ru-RU"/>
        </w:rPr>
        <w:t>ном   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 │Температурные условия работы крана: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жний предел температуры рабочего состояния           │°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рхний предел температуры рабочего состояния          │°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нижний предел температуры нерабочего состояния         │°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ерхний предел температуры нерабочего состояния        │°С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 │Характеристика среды, в которой работает кран: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степень агрессивности по СНиП 2.03.11-85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пожароопасность по ПУЭ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</w:t>
      </w:r>
      <w:r>
        <w:rPr>
          <w:rFonts w:eastAsia="Courier New" w:cs="Courier New" w:ascii="Courier New" w:hAnsi="Courier New"/>
          <w:lang w:val="ru-RU" w:eastAsia="ru-RU" w:bidi="ru-RU"/>
        </w:rPr>
        <w:t>взрывоопасность по ПУЭ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─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     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┼─────────────┬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 │Прочие данные│    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├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├─────────────────────────────────────────┼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│             │                                         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┴─────────────┴─────────────────────────────────────────┴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Справку составил: 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подпись, Ф.И.О, должность, дата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Копия верна: _________________________________________________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(Ф.И.О.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42:52Z</dcterms:created>
  <dc:creator/>
  <dc:description/>
  <dc:language>en-US</dc:language>
  <cp:lastModifiedBy/>
  <dcterms:modified xsi:type="dcterms:W3CDTF">2011-04-29T21:10:34Z</dcterms:modified>
  <cp:revision>2</cp:revision>
  <dc:subject/>
  <dc:title/>
</cp:coreProperties>
</file>