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6 июня 2003 г. N 46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мая 2003 г. N 4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 безопасности на предприятия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богащению и брикетированию углей (сланце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при обогащении и брикетировании углей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на предприятиях по обогащению и брикетированию углей (сланцев)"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5-580-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обогащении и брикетирова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глей (сланце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безопасности при обогащении и брикетировании углей (сланцев) (далее - Правила), разработанные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о-правовых форм и форм собственности, осуществляющих деятельность по обогащению угля: проектированию, строительству и эксплуатации углеобогатительных объектов, разработке, изготовлению, ремонту и эксплуатаци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обогатительной (углеперерабатывающей) фабрикой (установкой) (далее - ОФ) понимается технологический комплекс на поверхности, в который входят здания и сооружения, связанные с приемом угля, складированием, механическим и физико-химическим обогащением, рассортировкой, брикетированием и погрузкой продукции (угольного концентрата, промпродукта, брикетов и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и по обогащению и переработке углей (сланцев) осуществляют свою деятельность в соответствии с требованиями нормативных правовых актов Российской Федерации, настоящих Правил и нормативно-технических документов, действующих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отсутствии в настоящих Правилах требований, соблюдение которых при производстве работ необходимо для обеспечения безопасных условий труда, администрация организации принимает меры, обеспечивающие безопасные условия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овое строительство, расширение, реконструкция и техническое перевооружение действующих ОФ должны осуществляться по проектной документации, прошедшей государственную эксперт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емка в эксплуатацию новых и реконструируемых ОФ, а также отдельных цехов и оборудования осуществ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емка в эксплуатацию опасных объектов должна осуществляться с участием представителей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едпроектная документация и проекты строительства, расширения, реконструкции, технического перевооружения, консервации и ликвидации организации, зданий и сооружений, а также вносимые в указанные документы изменения до их утверждения подлежат экспертизе промышленной безопасност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троительство, реконструкция, техническое перевооружение производственных объектов, внедрение новых технологий и способов производства должны осуществляться по проектной документации, прошедшей экспертизу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ие устройства, в том числе иностранного производства, применяемые на ОФ, подлежат подтверждению соответствия требованиям промышленной безопасности в установленном порядке. Перечень технических устройств, применяемых на опасных производственных объектах и подлежащих обязательному подтверждению соответствия, утвержда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дтверждение соответствия технических устройств требованиям промышленной безопасности проводи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меняемые на ОФ технические устройства должны иметь разрешения на применение конкретного вида (типа) устройств на опасном объекте, выда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должна иметь нормативные правовые акты, нормативно-технические документы и эксплуатационную документацию, определяющие порядок и условия безопасного ведения работ 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ополнительные требования (мероприятия) по безопасному ведению работ в организации, имеющей специфические особенности, подлежат согласованию с органами Госгортехнадзора России. Рекомендации (регламенты) по изменению технологических и технических режимов (параметров) по результатам проведения научно-исследовательских или опытных работ должны проходить экспертизу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ектные организации осуществляют авторский надзор за выполнением проектных решений при строительстве, расширении, реконструкции, техническом перевооружении, консервации и ликвидации фабрики (установк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се работы на фабрике (установке) должны выполняться в соответствии с проектами, паспортами, режимными картами, технологическими сх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ормативно-технические документы, устанавливающие правила ведения работ на ОФ (инструкции по безопасной эксплуатации, технологические карты и регламенты, инструкции по безопасным приемам работ и т.д.), подлежат экспертизе на соответствие требованиям законодательства РФ, нормативных правовых актов в области промышленной безопасности, норм, правил и стандартов при декларировании промышленной безопасност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длежат экспертизе нормативно-технические документы (инструкции по безопасной эксплуатации, ведению работ в опасных зонах и т.п.), регламентирующие безопасные условия ведения работ с применением, в том числе на стадии проектирования, новых технологий, новых технических устройств или в особых, нестандартных условиях, не предусмотренных технологическими схемами, режимными картами, регламентами, заводскими инструкциями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зд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мещений по взрывопожаро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атегории помещений по взрывопожарной опасности, классы взрывоопасных зон для выбора электрооборудования и кабельной продукции на углеобогатительных объектах должны приниматься в соответствии с требованиями действующих технических регламентов при строительстве, по пожарной безопасности и по устройству электроустановок (ПУ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еречисленные требования распространяются на технологические комплексы поверхности шахт, разрезов, связанные с приемкой и погрузкой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ектирование планировки и застройки промплощадок ОФ должно осуществляться в соответствии с требованиями технических регламентов при строитель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поставке на ОФ углей (сланцев) разных категорий по газу и опасности по пыли категории производств и классы помещений по взрывоопасности определяются по наиболее опасным углям (слан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лассификация помещений по взрывопожароопасности устанавливается проектом. На действующих ОФ такая классификация определяется комиссией, состоящей из представителей организации, проектной организации, Госгортехнадзора России и Государственной противопожарной службы. Классификация помещений включается в проект комплексного обеспыливания и проект противопожарной защиты опасного объекта. ОФ, не имеющие взрывопожароопасных помещений, обслуживаются профессиональными аварийно-спасательными службами (формированиями)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 дверях помещений должна быть надпись с указанием класса взрывопожароопасности эти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местах примыкания конвейерных галерей к помещениям с более высоким классом взрывопожароопасности должны быть предусмотрены устройства, обеспечивающие безопасность (перегородки из несгораемых материалов или самозакрывающиеся двери и двойные фартуки над конвейерами или водяные завесы и др. согласн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прещается оставлять открытыми двери помещений, отделяющих взрывоопасные помещения от других взрывопожароопасных или невзрывопожароопасн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целях обеспечения готовности к действиям по локализации и ликвидации последствий аварий организация обя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нировать и осуществлять мероприятия по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обеспечения ликвидации аварий по согласованию с территориальными органами Госгортехнадзора России заключать с профессиональными аварийно-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формирования), а также нештатные аварийно-спасательные формирования из числа работников, участвующих в работах по предупреждению, локализации и ликвидации возможных аварий на опасных объектах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троль пылегазового режима ОФ по согласованию с территориальным органом Госгортехнадзора России могут вести профилактические службы организации или на основании договоров - аварийно-спасательные службы, санитарно-профилактические лаборатории или специализированные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учать работников действиям в случае аварии или инцидента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рганизация должна иметь план ликвидации аварий (ПЛА). Ответственным руководителем работ по ликвидации аварий является технический руководитель О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рганизация должна обеспечить изучение работниками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Если обогатительная фабрика подчинена шахте (разрезу) и связана с поверхностным комплексом шахты (разреза), то отдельный ПЛА не составляется, а в план ликвидации аварий по шахте (разрезу) должна быть включена отдельная позиция по фабрике. Руководителем работ по ликвидации аварии в этом случае является технический руководитель шахты (разр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ПЛА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спасению людей, пути вывода людей из зданий и сооружений,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ликвидации аварий или инцидентов и предупреждению их развития, а также действия инженерно-технических работников (ИТР) и рабочих при возникновен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аварийно-спасательных частей в начальной стадии возникнов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взаимодействия аварийно-спасательных служб, пожарных частей и добровольно-пожарной дру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плане должны учитываться случаи возникновения следующих аварий и инцидентов: взрывы, загазованность, пожар, затопление и обрушение (зданий, конструкций), прорыв дам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составлении плана следует учитывать возможные нарушения производственных процессов и режимов работы, а именно: отключение электроэнергии, нарушение или отключение вентиляции, выключение освещения, прекращение подачи газа, топлива, воды, пара, перемораживание отопления, нарушение технологического процесса или режима работы агрегатов, аппаратов, пылеочистительных и сушильных установок, загорание от грозовых разрядов и другие неполадки, которые могут привести к авар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ЛА составляется на пять лет ИТР организации, согласовывается с командирами аварийно-спасательной части и пожарной части, обслуживающими организацию, и утверждается руководителем организации за 15 дней до начала года. ПЛА должен быть изучен всеми ИТР организации, командным составом аварийно-спасательной службы и личным составом пожарных подразделений, а рабочие должны быть ознакомлены с правилами поведения во время аварии или инцидента в соответствии с планом. Изучение ИТР ПЛА и ознакомление с ним рабочих должно быть оформлено под роспись в журнале регистрации инструктажа на рабочем месте. Выписки из плана должны быть вывешены в рамках под стеклом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технологии производства, а также путей вывода рабочих в ПЛА не позднее чем на другой день вносятся соответствующие исправления и проводится ознакомление с ними работников организации. Повторное ознакомление с планом производится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опускать к работе людей, не ознакомленных с ПЛА, не знающих его в части, относящейся к их рабочему месту, к путям пере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согласования и утверждения ПЛА должны быть предст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исправности вентиляцион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исправности противопожарного трубопровода, пожарных гаек, гидрантов, водяных завес и насосов, а также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состояния запасных выходов из здания и помещений, а также пригодности их для выхода людей и следования горноспасателей в респира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остояние и расположение средств спасения (места группового расположения самоспас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отивопожар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взаимодействия аварийно-спасательной службы и пожарной команды при возникновен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ЛА составляется в соответствии с фактическим положением в организации. Предусмотренные планом технические и материальные средства для осуществления мероприятий по спасению людей и ликвидации аварий должны быть в необходимом количестве и исправном состоянии. Лица, ответственные за выполнение мероприятия, и исполнители должны уметь ввести их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спределение обязанностей между лицами, участвующими в ликвидации аварии или инцид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тветственный руководитель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приступает к выполнению мероприятий, предусмотренных ПЛА, и контролирует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постоянно на командном пункте ликвидации аварии, проверяет вызов аварийно-спасательной службы и пожарн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яет количество людей, застигнутых аварией, и их местонахо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ъект, на котором произошла авария, связан с другим объектом галереями, то немедленно сообщает об аварии главному инженеру этого объекта или дежур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командирами аварийно-спасательной службы и пожарной части уточняет оперативный план работ по спасению людей и ликвидации аварии и в соответствии с этим дает командирам аварийно-спасательной службы и пожарной части письменное задание на спасение людей и ликвидацию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зногласий между ответственными руководителями работ и руководителем аварийно-спасательных работ обязательным к выполнению является решение ответственного руководителя работ, если оно не противоречит уставу аварийно-спасательной службы по организации и ведению аварийно-спасательных работ. Если указанное решение противоречит уставу, то руководитель аварийно-спасательных работ такое решение не выполняет и делает соответствующую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 ИТР ОФ на посты к выходам зданий ОФ и телефо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график работ административно-технического персонала и рабочих ОФ, если авария или инцидент имеют затяжной харак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работ по ликвидации аварии может потребовать от руководителей ОФ организации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ликвидации аварии на командном пункте могут находиться только лица, непосредственно связанные с ликвидацие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Начальник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учении извещения об аварии до момента прибытия технического руководителя выполняет обязанности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жара или разрушения здания, в котором находится оператор (диспетчер) организации, командным пунктом является место, определенное планом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бытия на командный пункт технического руководителя информирует его о состоянии работ по ликвидации аварии и поступает в распоряжение ответственного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Руководитель аварийно-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 аварийно-спасательными работами в соответствии с ПЛА и находится, как правило, на командн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 задания ответственного руководителя работ и несет полную ответственность за организацию и ведение аварийно-спасательных работ, а также за личный состав аварийно-спасательной службы и пожарной части, участвующей в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информирует ответственного руководителя о ходе спасательных работ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ет помощь в ликвидации аварии, не вмешиваясь в работу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меры по переброске на объект людей и необходимого для ликвидации аварии оборудования, материалов и транспортных средств с других объектов (или непосредственно со скла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ет право письменным приказом отстранить ответственного руководителя работ и принять руководство на себя или возложить его на другое лицо из числа И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иректор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на объект и сообщает о своем приходе ответственному руководителю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медицинскую помощь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проверку (по принятой системе учета) оставшихся на ОФ и ушедших с не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тветственного руководителя работ привлекает к ликвидации аварии или инцидента опытных рабочих и ИТР, а также обеспечивает дежурство рабочих для выполнения срочных пор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круглосуточную работу материального и аварийного складов и организует доставку необходи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 работой транспорта, информирует соответствующие организации о характере аварии и о ходе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Заместитель технического руководителя, старшего инженера по технике безопасност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на объект и докладывает о своем приходе ответственному руководителю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выдачу специальных пропусков и следит за тем, чтобы вход людей на объект производился по этим пропус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своевременный и быстрый вход аварийно-спасатель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 специальные посты у все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учет всех выходящих с объекта людей и особый учет выходящих с аварий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направляет людей, вышедших с аварийного участка, к ответственному руководителю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Главный механик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на объект и извещает лично о своем прибытии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бригады и устанавливает постоянное дежурство монтеров, электриков, токарей, слесарей, кузнецов и т.д. для выполнени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выключение или включение электроэнергии и водопровода (по согласованию с ответственным руководителем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ет подстанцию, питающую объект электроэнергией, об аварии или инциденте и необходимости бесперебойной подач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исправное действие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в определенном месте и о всех своих действиях докладывает ответственному руководител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Начальник производства, цеха, в котором произошла авар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сообщает о своем местонахождении ответственному руководителю и принимает на месте меры по выводу людей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 размеры, характер и причины аварии и информирует о своих действиях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Мастер, бригадир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на месте меры по выводу людей и ликвидации аварии или инцидента, немедленно сообщает диспетчеру и администрации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сь вне цеха, где произошли авария или инцидент, немедленно является к ответственному руководителю работ по ликвидации аварии для получения за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Заведующий складом обеспечивает непрерывное дежурство на складах материалов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Врач медпункта оказывает первую помощь пострадавшим, руководит отправкой пострадавших в больницу, а также организует в случае необходимости непрерывное дежурство медицинского персонала на время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Командир пожарной части организ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еративный план пожаротушения находится в пожарной части и аварийно-спасательной служб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 работой по тушению пожара в соответствии с уставом и оперативным планом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т постоянную связь с ответственным руководителем работ по ликвидации аварии и систематически информирует его о ходе работ по тушению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иные действия, предписанные действующими нормативн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Сотрудники (диспетчер) телефонной станц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сообщение об аварии, вызывают аварийно-спасательную, пожарную часть, немедленно прерывают переговоры с лицами, не имеющими непосредственного отношения к происшедшей аварии, включают аварийную сигнализацию и извещают об аварии всех лиц и учреждения согласно списку (образец в приложении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учения извещения об аварии не производят никаких соединений абонентов, за исключением лиц, связанных с ликвидацией аварии, и экстрен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оответствие плана ликвидации аварий действительному положению на объекте контролирует технический руководитель организации, командиры аварийно-спасательной части и пожарной части, с которыми согласован пл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лан ликвидации аварий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ую часть (образец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бязанностей между отдельными лицами, участвующими в ликвидации аварий или инцидентов, и порядок их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ведения работающих в организации пр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должностных лиц и учреждений, которые должны быть немедленно извещены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 оперативной части должны быть прилож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онный план объекта с указанием зданий, сооружений, подъездных и железнодорожных путей, водоемов, резервуаров, насосов, водопроводов, пожарных гидрантов, складов аварийных материалов, подземной кабельной сети, паропроводов, воздухопроводов, емкостей горючих и легковоспламеняющихся материал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ажные планы зданий, опасных по взрывам, пожарам и затоплениям, с указанием путей выхода людей и движения горноспасателей, а также расположения основного оборудования, вентиляционных устройств, коммуникаций, перекрывающих устройств, телефонов, средств пожаротушения и мест группового хранения самоспас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электроснабже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ЛА со всеми приложениями должен находиться у технического руководителя ОФ, оператора (диспетчера), у командиров аварийно-спасательной службы и пожарной части. К экземплярам ПЛА, находящимся на фабрике, должны быть приложены оперативный журнал (образец в приложении 3) по ликвидации аварии и бланки специальных пропусков на право входа на объект во время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писок должностных лиц и учреждений, которые должны извещаться и вызываться в случае аварии, подписанный техническим руководителем, должен находиться на телефонной станции организации или оператора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уководителем работ по ликвидации аварии является технический руководитель фабрики, а до момента его прибытия - начальник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оперативную часть плана ликвидации аварий должны быть включены все помещения и участки организации и место нахождения команд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Запрещается перегружать оперативную часть плана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удобства пользования оперативной частью плана ликвидации аварий каждому месту возможного инцидента присваивается определенный номер (позиция), который наносится на поэтажный план зданий и сооружений. При многоэтажном здании позиции наносятся начиная с первого этажа. В оперативной части плана позиции располагаются и возрастающем порядке, причем номер каждой позиции должен совпадать с соответствующим номером страницы оперативной части пл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одну позицию плана можно включать одно или несколько (два-три) производственных мест, если мероприятия по спасению людей одинако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опускается объединение в одну позицию возможных случаев взрыва и пожара, при этом необходимо предусматривать отдельные мероприятия для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еры по спасению людей, ликвидации аварий, записываемые в оперативную часть плана, должны разрабатываться с учетом взаимного расположения цехов, производств, установок и других объектов и их взаимо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перативной частью плана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оповещения (сирена, телефон и т.п.) всех участков об аварии и пути выхода людей с аварийного участка 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 надзора, ответственных за вывод людей, и осуществление технических мер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ов горноспасательной части, пожарной части и пути следования отделений аварийно-спасательной службы для спасения людей,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людей из аварийных помещений по наиболее кратчайшим и безопасным путям (с верхних этажей люди должны выходить как по основным, так и по запасным выходам и наружным лестницам в зависимости от об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озможность использования самоспасателей при выходе людей,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ответственных лиц за выполнение отдельных поручений и выставление постов на путях подхода к опасны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приточ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 последовательность выключения электроэнергии, остановки или пуска транспортных средств, агрегатов, аппаратов, перекрытия сырьевых, газовых, паровых коммуникаций, водных магистралей и другие меры, направленные на спасение людей и предотвращени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места нахождения самоспасателей, средств пожаротушения, инструментов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ути вывода людей из здания и сооружения должны указываться для каждого рабочего места и для каждого случая аварии, причем пути следования людей с аварийного участка должны описываться подробно, а для неаварийных участков должен указываться только конечный пункт, куда выводятся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взрывах газа (пыли), загазованности помещений и пожарах все люди должны быть выведены из зданий, помещений и сооружений; при авариях, имеющих местный характер, - только из опасны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и любом виде аварии, независимо от ее размеров, немедленно должна быть вызвана аварийно-спасательная служба для оказания помощи людям и ведения работ в загазованной атмосфере (восстановление разрушенных вентиляционных устройств, перекрытие газовых и паровых магистралей и тушение возникших внутри здания или сооружения очагов пожара). При пожарах или признаках пожара необходимо предусмотреть немедленный вызов пожарной команды и добровольной пожарной дру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случае прорыва воды должны предусматриваться меры по выводу людей в вышележащие точки (помещения) и далее к вых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ля ликвидации аварий и предупреждения их развития в оперативной части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азованности зданий и помещений и взрыве газа - способы и средства для прекращения поступления газа и быстрого проветривания помещений, меры по предупреждению загорания и взрыва газа и по тушению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е газа - способы и средства для прекращения поступления газа, меры по предупреждению повторных взрывов и меры и средства по тушению пожаров. При взрыве пыли - способы локализации распространения взрыва, предупреждения выброса продуктов взрыва в помещении организации, меры по предупреждению повторных взрывов, меры и средства по тушению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 способы и средства ликвидации пожара в начальной стадии, меры по предупреждению взрыва и загорания газа и угольной пыли, порядок использования средств пожаротушения (огнетушители, песок), специальных противопожарных устройств (насосы, водяные завесы и пр.)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ругих авариях - способы и средства по предупреждению распространения данного вида аварии и по их ликвидации в начальной стад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необходимо предусматривать действия аварийно-спасательной службы, пожарной части и лиц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чебные тревоги проводятся в каждой организации под руководством начальника Горно-технического отдела территориального органа Госгортехнадзора России не реже одного раза в год по графику, утвержденному техническим руководителем организации,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чения по плану ликвидации аварий с инженерно-техническими работниками проводятся не реже одного раза в три месяца под руководством технического руководителя организации по графику,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рганизация обеспечивает прямую телефонную связь с обслуживающими его службами (формир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тяжении всего времени, в течение которого ведутся работы по ликвидации аварии, наряду с оперативным журналом организация обеспечивает запись телефонных переговоров командного пункта с аварийными объектами, всех принятых решений и указаний ответственного руководителя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дежда, обувь, защитный головной убор и другие средства индивидуальной защиты должны содержаться в исправном состоянии, исключающем возможность захвата их движущимися частями оборудования. Волосы работающих должны быть заправлены под защитный головной уб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использовании радиоактивных веществ и источников проникающего и ионизирующего излучения необходимо проводить мероприятия по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рганизация должна разработать положение о производственном контроле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организации должна быть служба производственного контроля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производственного контрол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облюдения требований промышленной безопасности в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мер, направленных на улучшение состояния промышленной безопасности и предотвращение ущерба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требований промышленной безопасности, установленных федеральными законами и иными норматив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за ремонтом и поверкой контрольных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технологической дисцип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Технический руководитель организации утверждает перечень работ повышенной опасности и список руководителей этих работ в соответствии с примерным перечнем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На производство работ, к которым предъявляются повышенные требования по технике безопасности, должны выдаваться письменные наряды-допуски на производство работ повышенной опасности (образец в приложени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ыдача нарядов-допусков осуществляется в соответствии с положением о нарядной системе,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одержание зданий и сооружений, порядок и периодичность их проверок, освидетельствование состояния строительных конструкций зданий и сооружений должны соответствовать положению о проведении планово-предупредительного ремонта производствен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троительные конструкции зданий и сооружений, находящиеся под воздействием агрессивной среды, должны быть защищены от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зданий и сооружений (экспертизу) в целях оценки фактического состояния и безопасности эксплуатации следует проводить в соответствии с документами, утвержденными или согласованными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се аварии, происшедшие на производстве, расследуются и учитываются в соответствии с порядком технического расследования причин аварий на опасных производственных объектах, установленным Прави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 работ повышенной 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писок руководителей эти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860"/>
        <w:gridCol w:w="33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повышенной опасности</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и рабо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 монтаж и демонтаж тяжелого </w:t>
              <w:br/>
              <w:t xml:space="preserve">(более 3 т) и крупногабаритного    </w:t>
              <w:br/>
              <w:t xml:space="preserve">оборудова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Механик участка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оборудова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ковшовых цепей и полос тре- </w:t>
              <w:br/>
              <w:t xml:space="preserve">ния элеватор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Механик участк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скребковых цепей и полос    </w:t>
              <w:br/>
              <w:t xml:space="preserve">(рельс) тре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Механик участк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конвейерных лент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Механик участк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насадки сушильных барабан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Механик участк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на высоте более 1,5 м при   </w:t>
              <w:br/>
              <w:t xml:space="preserve">отсутствии обслуживающих площадок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на крышах зданий и сооруже- </w:t>
              <w:br/>
              <w:t xml:space="preserve">ний (мост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емкостях отсадочных машин,</w:t>
              <w:br/>
              <w:t>тяжелосредных сепараторов, флотаци-</w:t>
              <w:br/>
              <w:t>онных машин, а также в закрытых же-</w:t>
              <w:br/>
              <w:t>лобах, ваннах, пеногасителях,  воз-</w:t>
              <w:br/>
              <w:t xml:space="preserve">духосборниках, элеваторах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рубопроводов пара и горячей</w:t>
              <w:br/>
              <w:t xml:space="preserve">воды, маслопровод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питальный ремонт вагоноопрокиды- </w:t>
              <w:br/>
              <w:t xml:space="preserve">вателе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 емкостях-бункерах, пирами-</w:t>
              <w:br/>
              <w:t>дальных сгустителях, циркуляционных</w:t>
              <w:br/>
              <w:t xml:space="preserve">баках, зумпфах, силосах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а в траншеях глубиной более 1 </w:t>
              <w:br/>
              <w:t xml:space="preserve">м, колодцах, цистернах, у откосов  </w:t>
              <w:br/>
              <w:t xml:space="preserve">котлован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нутри котлов, печей, цикло-</w:t>
              <w:br/>
              <w:t xml:space="preserve">нов, разгрузочных камер сушильных  </w:t>
              <w:br/>
              <w:t xml:space="preserve">барабанов и сушильных трактов (га- </w:t>
              <w:br/>
              <w:t xml:space="preserve">зоходов) обогатительных фабрик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и разгрузка крупногабарит-</w:t>
              <w:br/>
              <w:t xml:space="preserve">ного оборудования в автомашины и   </w:t>
              <w:br/>
              <w:t xml:space="preserve">железнодорожные вагоны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8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 обслуживанию электроуста-</w:t>
              <w:br/>
              <w:t xml:space="preserve">новок (генераторов тока, высоко-   </w:t>
              <w:br/>
              <w:t xml:space="preserve">вольтных трансформаторов, открытых </w:t>
              <w:br/>
              <w:t xml:space="preserve">распределительных устройств, под-  </w:t>
              <w:br/>
              <w:t xml:space="preserve">станций, линий электропередачи вы- </w:t>
              <w:br/>
              <w:t xml:space="preserve">соких, сверхвысоких напряжени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обслуживание кабельных</w:t>
              <w:br/>
              <w:t xml:space="preserve">и воздушных линий электропередачи, </w:t>
              <w:br/>
              <w:t>открытых распределительных подстан-</w:t>
              <w:br/>
              <w:t>ций, электротехнического оборудова-</w:t>
              <w:br/>
              <w:t xml:space="preserve">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спытания и обслуживание   </w:t>
              <w:br/>
              <w:t xml:space="preserve">электроаппаратуры и оборудования   </w:t>
              <w:br/>
              <w:t xml:space="preserve">производственного назначе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мотр и ремонт водоприемных и во- </w:t>
              <w:br/>
              <w:t xml:space="preserve">досборных сооружени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ные работы в местах наличия  </w:t>
              <w:br/>
              <w:t xml:space="preserve">горючего и смазочных материалов,   </w:t>
              <w:br/>
              <w:t xml:space="preserve">реагентов (реагентные склады, про- </w:t>
              <w:br/>
              <w:t xml:space="preserve">межуточные емкости и пр.)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выполняемые вблизи линий   </w:t>
              <w:br/>
              <w:t xml:space="preserve">электропередачи вручную или с при- </w:t>
              <w:br/>
              <w:t>менением техники (автокраны, экска-</w:t>
              <w:br/>
              <w:t xml:space="preserve">ваторы, погрузчики, бульдозеры)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истка дробилки от угля и посто-  </w:t>
              <w:br/>
              <w:t xml:space="preserve">ронних предметов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ричин, анализ и учет инцидентов осуществляется организацией.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с токсичными продук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аботники, обслуживающие установки с применением токсичных продуктов, должны быть обучены приемам безопасного обращения с ни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хлористым цинк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работе с хлористым цинк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без защитных очков, резиновых перчаток, резинового передника и резиновых сап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ивать на пол раствор и производить его уборку без защи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 помещении, где производится разделение угля по плотности, при неработающе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открытыми сосуды, наполненные хлористым цин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ать сильной струей воды уголь, смоченный раствором хлористого цинка (во избежание разбрызгивания рас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пищу в помещении, где работают с хлористым цин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неисправные сосуды, механизмы и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Если раствор хлористого цинка попал на одежду, кожу или обувь, то нужно немедленно снять одежду, а пораженное место промыть теплой водой и слабым раствором с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сле работы с хлористым цинком необходимо тщательно вымыть ру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флотационными реаг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Работать с реагентами можно только в спецодежде и пользуясь защитными приспособлениями (резиновые перчатки, защитные оч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падание реагентов на пол, стены и наружные части машин недопустимо. Разлитые реагенты должны быть собраны опилками или стружками, а оборудование - тщательно вытерто. Опилки и тряпки после их употребления должны быть немедленно вынесены из цеха в отвал горючих отходов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Доставка реагентов к месту потребления и разгрузка должны быть механизиров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омещение для хранения реагентов и реагентные площадки должны хорошо венти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сле работы с реагентами необходимо принимать душ, оставляя спецодежду в гардеробе для проветривания. Перед принятием пищи необходимо тщательно вымыть руки. Принимать пищу разрешается только в специально отведенных для этого мес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антраценовым и каменноугольным мас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лив антраценового и каменноугольного масел, хлористого цинка и флотационных реагентов и очистка от них железнодорожных цистерн и хранилищ относятся к газоопасным и вредн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ля слива токсичных продуктов и очистки от них железнодорожных емкостей и хранилищ приказом по ОФ назначается ответственный из числа инженерно-технических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 прибытии железнодорожных цистерн лицо, ответственное за погрузочно-разгрузочные работы, обяз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проверку их технической исправности (наличие пломбы, сливных прибор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железнодорожную наклад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ожить о прибытии цистерн директору ОФ и ответственному за слив и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боты по очистке цистерн и хранилищ производятся в дневную смену и при получении наряда-допуска на право выполнения работ. Круглосуточное проведение указанных работ допускается только по разрешению главного инженера О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 наряде-допуске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подготовленности цистерн или емкости к очистке (проверить, отсоединены ли все трубопроводы, поставлены ли на них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ые меры безопасности при производстве работ внутри данной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дан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аботы по очистке железнодорожной цистерны и емкости должны производить два человека - производящий работу и наблюдающий. Запрещается производство работ в одиноч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К работе по сливу и очистке железнодорожных цистерн и емкостей допускаются рабочие, имеющие удостоверение на право очистки железнодорожных цистерн и емкостей хранилищ. Перед началом работ рабочие должны быть проинструктированы начальником цеха (сменным инженером) о соблюдении необходимых мер предосторожности, о чем в журнале инструктажа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Спускаться в железнодорожную цистерну или емкость и работать в ней разрешается только в присутствии лица, ответственного за выполнение данной работы, и с использованием защи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аботу по очистке необходимо производить медными лопатами и латунными ведрами во избежание образования иск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еред производством работ по сливу рабочие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спецодежду и обувь (костюм и шляпу из прорезиненной или резиновой ткани, резиновые сапоги, резиновые рукав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с собой шланговые противо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ед сливом железнодорожной цистерны рабочие обязаны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редств пожаротушения (огнетушители, п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нижнего сливного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верхней крышки цистерны и наличие железнодорожной пло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вободной емкости для слива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лестницы, находящейся на котле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 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яторную ла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крышек на емкостях хранилища, которые после залива емкости закр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инструмента, спасательного пояса, веревки и шлангового противо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зимних условиях при обследовании площадки, находящейся на котле цистерны, необходимо очистить ее ото льда и снега и посыпать сухим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сливе цистерны рабочий обязан: открыть нижний сливной прибор, установить лейку для слива, по лестнице подняться на котел цистерны, снять пломбу, открутить гайки крышки и поднять ее, а затем ключом открыть шток для слива масла или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ед началом очистки железнодорожная цистерна или емкость должна быть обработана паром или при отсутствии пара промыта горячей водой через верхний люк, затем охлаждена, а после охлаждения провентилирована не менее 30 мин., для чего должны быть открыты сливные приборы и верхняя крышка лю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Работы должны производить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в люк цистерны труба для ввода пара с таким расчетом, чтобы конец трубы доставал до нижней части корпус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постепенно без рывка паровой вентиль для подач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а пропа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чивается конденс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даления конденсата при обнаружении резкого запаха пропарка повто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парки цистерны или емкости пар отключается и пропарочная труба сн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ачки из цистерны конденсата производится охлаждение наружной части цистерн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осле полного охлаждения цистерны один рабочий-чистильщик в шланговом аппарате, заборный патрубок которого закреплен в зоне чистого воздуха, привязанный за кольцо спасательного пояса веревкой, с включенной аккумуляторной лампой спускается по установленной лестнице внутрь цистерны для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На железнодорожной цистерне или емкости в течение всего времени очистки должен находиться наблюдающий рабочий в резиновых сапогах, прорезиненном или резиновом костюме, резиновых перчатках, шланговом противогазе с предохранительным поясом и веревкой. Наблюдающий должен следить за рабочим, находящимся внутри цистерны, держать все время сигнальную веревку, следить за исправным состоянием шланга, нахождением заборного патрубка в зоне чистого воздуха, не допускать перегибов шланга и оказать помощь рабочему в случае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Условия сигнализации между рабочим, находящимся внутри емкости, и наблюдающим должны быть разработаны и утверждены главным инженер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игнальная веревка должна быть надежной, так как она служит средством связи между работающим внутри емкости и наблюдающим, а также для подъема рабочего из отравленной зоны при несчастном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Если на сигналы наблюдающего не последует условного ответа со стороны работающего внутри емкости, то наблюдающий совместно с ответственным руководителем должен немедленно поднять его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о время очистки цистерны рабочий, работающий внутри, должен не менее чем каждые 15 мин. подниматься наверх для отды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Шланговые противогазы, применяемые во время очистки цистерны, должны быть тщательно проверены перед работой (в соответствии со специальными инструкциями), и результаты проверки записаны в журнал проверки шланговых противогазов (образец в приложении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азлившиеся на площадке и железнодорожных путях каменноугольное и антраценовое масла, хлористый цинк и флотационные реагенты должны тщательно убираться, а места разлива - посыпаться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о окончании работ по сливу токсичных продуктов и очистке цистерны рабочие обязаны вычистить инструменты и защитные средства и убрать их в специальные ящики, сдать спецодежду для сти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газовую и электрическую сварку вблизи баков с реагентами без соблюдения соответствующих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открытым огнем и курить ближе 20 м от хранилища при сливе и очистке цистер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щать железнодорожные цистерны и емкости хранилищ без предварительного проветривания их после слива токсичных продуктов и пропарки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слив токсичных продуктов и очистку железнодорожных цистерн и емкостей при неисправных лестницах и недостаточном осв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скаться в цистерну или емкость без шлангового противогаза и без привязи к спасательному поя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скаться в цистерну в непроверенном шланговом противог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без спецодежды, предусмотренной дл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рабочих со слабым здоровьем к работе по очистке железнодорожных цистерн и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аботу в ночное время без особого разрешения главного инженера (технического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инструментом из металла, дающего иск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еду и принимать пищу вблизи слив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саться к глазам, рту и носу руками или перчатками, загрязненными каменноугольным или антраценовым маслом, а также хлористым цинком и флотационными реаг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пребывание вблизи хранилищ и площадок слива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фильтрующие противогазы или самоспас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ылегазовый режим и противопожар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пылегазовому режим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Все проектируемые, строящиеся, реконструируемые и эксплуатируемые опасные объекты, связанные с обогащением, брикетированием, сортировкой, переработкой и транспортированием углей, пыль которых может образовывать взрывоопасные пылевоздушные смеси, относятся к взрывопожароопас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К опасным по взрывам пыли относятся ОФ, перерабатывающие угли с выходом летучих веществ 15% и более, а также с меньшим выходом летучих веществ, взрывчатость пыли которых установлена лабораторными испытаниями. Пыль антрацитов является невзрывчатой, поэтому определение ее взрывчатости не произ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асным по взрыву газа относятся ОФ, на которых перерабатываются угли шахт (разрезов), опасных по г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Критериями взрывчатости угольной пыли являются нижний предел концентрации взвешенной (отложившейся) угольной пыли и норма негорючих веществ в осланцованной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нижний предел взрывчатости взвешенной угольной пыли принимается минимальная концентрация пыли, г/м3, в пылевоздушной смеси, при которой она способна воспламеняться от внешнего источника тепловой энергии и распространять горение по всему запыленному объ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ка инертной пыли, предотвращающая воспламенение угольной, выражается процентным содержанием инертной пыли в смеси с угольной, при которой не происходит воспламенение этой смеси. Добавка инертной пыли корректируется с учетом зольности исследуем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На ОФ, отнесенных к опасным по взрывам пыли и газа, должен устанавливаться пылегазовый режим. Пылегазовый режим должен предусматривать выполнение мероприятий, исключающих отложение на поверхности полов, стен и оборудования угольной пыли, которая во взвешенном состоянии может создать в воздухе взрывоопасную концентрацию, а также предупреждающих скопления метана и вредных газов, возникновение взрыва внутри оборудования и выброс продуктов взрыва в помеще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пылегазового режима должен выполняться в соответствии с требованиями к организации контроля за соблюдением пылегазового режима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ылегазовый режим вводится приказом по организации на основании контрольных испытаний угольной пыли на взрывчатость и данных шахт о газовыделении угольных пла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взрывчатости угольной пыли направляются в организацию в 30-дневный срок. Повторные испытания проводятся один раз в три года, а при изменении сырьевой базы необходимо выполнить внеочередное испы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угля с нескольких организаций-поставщиков критерии взрывчатости устанавливаются по минимальному значению всей серии поступающе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На ОФ, перерабатывающих угли, опасные по содержанию пыли и газа, должен быть организован контроль за концентрацией пыли, метана, оксида углерода, периодичность которого устанавливается главным инженером (два раза в смену с записью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Содержание метана в местах возможного его скопления (бункера, надбункерные помещения и т.д.) должно определяться ежесменно с помощью стационарных или переносных приборов и регистрироваться в журнале результатов измерений содержания метана, углекислого газа и окиси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держании метана в воздухе 2% и более должны быть прекращены все работы и приняты необходимые меры по немедленному проветриванию загазован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На вновь проектируемых ОФ для предупреждения скопления взрывоопасных и ядовитых газов предусматривается естественная и принудительная вентиляция бункеров, которая должна обеспечить восьмикратный воздухооб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ОФ должен осуществляться проект комплексного обеспыливания, составленный и утвержденны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Запрещается работа машин и механизмов при отсутствии или неисправности пылевзрывозащитных укрытий и других средств пылеподавления, предусмотренных проектом комплексного обеспыливания. Отсасываемый запыленный воздух перед удалением в атмосферу подлежит очистке до предельно допустимых концентраций (ПДК)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ДК пыли в воздухе рабочей зоны не должны превышать для угольной и углепородной пыли с содержанием диоксида кремния: 6 мг/м3 (антрацит) и 10 мг/м3 (уголь, сланцы) - до 5%; 4 мг/м3 - 5 - 10%; 2 мг/м3 - боле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одержания токсичных веществ в воздухе производственных помещений, определение реагентного режима флотации, регенерации, обезвоживания, фильтрации должно осуществляться с периодическим контролем содержания вредных веществ в воздухе. При наличии в воздухе вредных газов в концентрациях, превышающих ПДК, должны быть приняты меры по ликвидации загазованност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Контрольный отбор проб воздуха для анализа на запыленность (загазованность) в зоне пребывания обслуживающего персонала должен проводиться при работе оборудования в установившемся технологическом режиме не реже одного раза в месяц в соответствии с требованиями к организации контроля за соблюдением пылегазового режима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Интенсификация воздухообмена в плохо проветриваемых и застойных зонах фабрики должна организовываться в соответствии с мероприятиями, утвержденными главным инженер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 всех ОФ должны быть предусмотрены мероприятия по борьбе с вредными выбросами на всех технологических процес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где содержание пыли превышает установленные ПДК, обслуживающий персонал должен быть обеспечен индивидуальными средствами защиты органов дыхания (противопылевыми респир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предупреждения случаев загрязнения атмосферы газами угольных складов, породных отвалов необходимо проводить профилактические мероприятия, а при возникновении пожаров - обеспечивать срочные меры по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мотровые колодцы и скважины насосных станций по откачке производственных сточных вод должны быть надежно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 колодцах (скважинах) вредных газов и веществ все работы необходимо выполнять в шланговых противог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проектах новых и реконструируемых ОФ должен предусматриваться раздел по борьбе с пылью, выполняемый в соответствии с действующими нормами технологического проектирования поверхности угольных и сланцевых шахт, разрезов и углеобогатительных фабрик и нормами технологического проектирования угле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Строительные конструкции зданий и сооружений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ы, стены, потолки и другие внутренние конструкции помещений, где по условиям технологического процесса возможны отложения угольной пыли, должны иметь гладкую поверхность и отделку, позволяющую производить уборку пыли мокрым или пневмат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ступающие части строительных конструкций, подоконники, полки строительных металлоконструкций должны иметь скосы под углом не менее 60 град. для предотвращения скопления на них угольной пыл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 металлоконструкции галерей требования в части выполнения скосов не распространя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вентиля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се помещения, оборудованные аспирационными системами, должны иметь приточ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оектирование и эксплуатация систем аспирации и промвентиляции на ОФ должны осуществляться в соответствии с действующими СНиП, нормами технологического проектирования поверхности угольных и сланцевых шахт, разрезов и обогатительных фабрик и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Аспирационная система технологического и транспортного оборудования должна включаться за 3 мин. до пуска оборудования и через такой же интервал времени выключаться после прекращени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аспирационных систем и соответствующего оборудования должны быть сблок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помещениях фабрик по обогащению и брикетированию углей (сланцев) допускается применение стальных вентиляторов (рабочее колесо и кожух вентиляторов изготовлены из однородных металлов) со взрывозащищенными электродвигателями для отсоса пылегазовой среды аспирационными (вентиляционны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сушильно-прессовых корпусах брикетных фабрик электродвигатели аспирационной системы должны быть сблокированы с резервной аспирацией. При невозможности включения резервной аспирации автоматически производится остановка технологической цепочки в соответствии с требованиями технологическ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На ОФ, опасных по взрывам газа, все бункера должны иметь принудительную вытяжную вентиляцию, обеспечивающую снижение содержания метана до безопасных пределов (мене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бункеров должна работать постоянно в течение всего времени нахождения в нем угля. Рабочие вентиляторы должны иметь один резервный электро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Бункера силосного типа и бункера вновь проектируемых ОФ должны иметь резервный вентилятор, автоматически включающийся при остановке одного из работающих вентиляторов, по производительности не менее одного рабочего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роизводительности вытяжной вентиляции производится в соответствии с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ОФ, опасных по взрывам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м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ямы привозных углей данное требование не распростра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На ОФ, не опасных по взрывам газа, для предотвращения выбросов пыли в помещения при загрузке угля в бункер должна применяться система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требованиями к оборудованию и эксплуатации систем телеконтроля содержания метана в угольных шахтах и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оверку эффективности работы (техническое диагностирование) аспирационных и вентиляционных систем и систем постоянного отсоса метана и других вредных и опасных газов проводят один раз в год, а проверку эффективности работы приточно-вытяжных систем проводят один раз в три года экспертные организации. Графики проведения этих работ согласовываютс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оверок и мероприятия по устранению недостатков утверждает главный инженер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Запрещается вход работников в вентиляционные, увлажнительные, калориферные камеры и другие подсобные помещения во время работы приточно-вытяжных сист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рганизации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пылегазового режи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Для вновь проектируемых и реконструируемых ОФ пылегазовый режим определяется проектными организациями в соответствии с настоящими Правилами и действующими нормами технологического проектирования, нормативными документами по промышленной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Работы по контролю за соблюдением пылегазового режима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ые мероприятия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мероприятия по борьбе с пылью, в том числе проект комплексного обеспылива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интенсивности оседания угольной пыли на поверхность строительных конструкций два раза в год (в летний и зимний период) и составление графика проведения пылевзрыво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ый контроль запыленности и загазованности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ый контроль содержания метана в местах возможного его скопления (бункерах, надбункерных помещениях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у пыли и ликвидацию загазованности в производственных помещениях в соответствии с графиком проведения пылевзрывозащитных мероприятий и при превышении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монтов, контроль за исправностью и эффективностью пылеулавливающих, вентиляционных систем и установок газоочистки в соответствии с графиком плана производства работ (ППР) и при аварийных отк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Лица, ответственные за измерения запыленности и загазованности воздуха в производственных помещениях, должны назначаться приказом по организации, иметь соответствующую подготовку или пройти специально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олжностные обязанности ИТР и руководителей ОФ, касающиеся организации, выполнения и контроля за соблюдением пылегазового режима, вытекающие из настоящих требований, вносятся в соответствующие положения и должностные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Конкретное содержание, объем и порядок выполнения работ по пылеуборке и ликвидации загазованности на каждом рабочем месте устанавливаются рабоче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организации должно быть обеспечено соблюдение и контроль за выполнением требований пылев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Технический руководитель ОФ утверждает проект комплексного обеспыливания и обеспечивает организацию его выполнения, а также выполнение работ по соблюдению и контролю пылегазового режима в процессе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 Подготавливает документы для определения (один раз в три года) характеристики взрывчатост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сырьевой базы организации организует внеочередное испытание угольной пыли на взрывчат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2. Организует составление (два раза в год) и утверждает графики проведения пылевзрыво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3. Организует проверку эффективности работы аспирационных и вентиляционных систем и систем постоянного отсоса метана и других вредных и опасных газов один раз в год, а приточно-вытяжных систем - один раз в три года экспертными организациями и утверждает акты проверок и мероприятия по устранению выявл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4. Организует совместно с экспертными организациями паспортизацию вентиляционных и друг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5. Участвует в комиссиях по приему в эксплуатацию вновь смонтированных и реконструированных вентиляционных и друг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6. Производит необходимую корректировку в технических и санитарно-гигиенических паспортах вентиляционных и других систем при изменении параметров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7. Ежемесячно просматривает журналы результатов измерений содержания метана, углекислого газа и окиси углерода (образец в приложении 6), запыленности воздуха и количества отложившейся в помещениях пыли и делает необходимые замечания по намеченным профилактическим мероприят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Руководитель службы по технике безопасности (или службы производственного контроля) осуществляет постоянный контроль за соблюдением требований и выполнением необходимых мероприятий по предупреждению нарушений пылегазового режима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1. Определяет конкретные точки измерений и производит не реже двух раз в год измерения интенсивности пылеотложения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 периодичность уборки угольной пыли в производственных помещениях организации и представляет на утверждение главному инженеру графики проведения пылевзрывозащитных мероприятий. Обязательными точками отбора проб отложившейся угольной пыли для составления графиков периодичности ее уборки в помещениях сушильно-топочных отделений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загрузки и разгрузки сборных конвейеров просушенного угля, любые тракты транспортирования сух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загрузки сухой пыли из аппаратов технологической очистки газов, тракты сбора и транспортирования сух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ымососов и топоч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2. Организует своевременное проведение измерений содержания пыли и вредных газов в воздухе производственных помещений и удаляемом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3. Организует обучение лиц, назначенных ответственными за измерения пыли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4. Выявляет места интенсивного пылегазовыделения, разрабатывает и осуществляет непосредственно с начальниками смен, мастерами технологических комплексов и участков мероприятия по устранению причин выделения пыли и вредных газов в производственны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5. Контролир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работ по проекту комплексного обеспыливания объекта, состояние аспирационных укрытий технологического и транспортного оборудования, средств механизации уборки просыпей угля, очистки и предотвращения схода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эксплуатации и эффективность работы установок пылеулавливания и газо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6. Участвует во внедрении новых средств борьбы с пылью 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7. Информирует руководство организации о ходе выполнения предписаний органов Госгортехнадзора России и других контролирующих органов по нарушению пылегазов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Начальник основного производства, заместитель начальника основного производства по технологическим комплексам (углеприем, сушка и т.д.), начальник корпуса (сушильно-прессового и т.д.) или участка обеспечивают выполнение работ по соблюдению пылегазового режима, наличие необходимых средств и инвентаря для выполнения работ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Лица сменного надзора основного производства технологических комплексов, участков организации обеспечивают выполнение работ по соблюдению пылегазового режима в процессе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1. Организуют эксплуатацию оборудования в соответствии с проектом комплексного обеспыливания и контроль за его выпол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2. Осуществляют организацию своевременной и качественной уборки пыли в производственных помещениях по утвержденным графикам и контроль за выполнением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3. Ежесменно по графику, утвержденному главным инженером организации, контролируют содержание метана в местах возможного его скопления (бункерах, надбункерных помещениях и т.д.) с регистрацией результатов измерений в журнале результатов измерений содержания метана, углекислого газа и окиси углерода и на доске измерений ме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4. Принимают участие в разработке мероприятий по улучшению работы пылевентиляционных, пылеулавливающих систем и установок газоочистки и составлению проектов комплексного обеспыливания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Главный механик и главный энергетик организации обеспечивают организацию проведения своевременного ремонта пылеулавливающих, пылевентиляционных систем и установок газо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Механик основного производства, мастер по ремонту обеспечивают на закрепленных участках, службах ремонт аспирационных, пылеулавливающих, вентиляционных систем и установок газоочистки, осуществляют контроль за их исправ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На объектах ежемесячно проводятся проверки содержания метана в местах его возможного скопления, измерения содержания СО и СО2 в сушильных отделениях и пыли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осуществляются по договорам подразделениями аварийно-спасательной службы, другими специализированными организациями, санпрофлаборатор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а объектах по брикетированию углей ежемесячная проверка содержания пыли и (при необходимости) газов осуществляется пылевентиляционной служб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араметров пылегазового режи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периодичность его осущест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 ОФ, отнесенных к опасным по взрыву пыли и газа, где установлен пылегазовый режим, осуществляется контроль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м метана в воздухе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м пыли в воздухе помещений и на выбросах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м СО и СО2 в воздухе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ожением пыли в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Содержание метана в местах возможного его скопления (бункерах, надбункерных помещениях и т.п.) должно контролироваться не реже одного раза в смену с помощью переносных и дистанционных стационарно установленных приборов, допущенных в установленном порядке к применению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Содержание пыли в воздухе производственных помещений и загазованность воздуха в помещениях сушильно-топочных отделений (СО и СО2) должны контролироваться не реже одного раза в месяц с помощью приборов, допущенных в установленном порядке к применению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Интенсивность отложений пыли на строительных конструкциях производственных помещений должна контролироваться не реже двух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Запыленность и загазованность воздуха после профилактического и капитального ремонта пылеулавливающих, пылевентиляционных систем и установок газоочистки должны контролироваться с помощью приборов и аппаратуры, допущенных в установленном порядке к применению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Уборка пыли, отложившейся в производственных помещениях на строительных конструкциях и технологическом оборудовании, производится в соответствии с графиком проведения пылевзрывозащитных мероприятий, утвержденным главным инженером ОФ, а на рабочих местах -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Результаты измерений и проводимые мероприятия по устранению недостатков в соблюдении пылегазового режима заносятся в журн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оектам комплексного обеспыли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еперерабатывающих фабр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На действующей фабрике должен быть Проект комплексного обеспы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 Проекта комплексного обеспыливания объекта выполняется по образцу, представленному в приложении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торой странице приводится список исполнителей Проекта комплексного обеспы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комплексного обеспыливания объекта должен состоять из следующи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угольной пыли, источники ее образования и нормирование запыленности воздуха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борьбе с пылью в производственных помещениях по технологическим опер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ытие очагов пылевы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я очагов пылевыделения и промышлен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еулавливающе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ая и гидравлическая уборка пыли, осланцевание и побелка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орьбе с пы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Во "Введении" даются полное название организации и его административная подчиненность. Приводятся данные по проектной и производственной мощности и название разработчиков проекта дан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ются дата и номер документа о вводе в эксплуатацию объекта и утвержденные проектная и производственная мощности. Отмечается, кто является генеральным проектировщиком в настоящее время и каким территориальным органом Госгортехнадзора России осуществляется контроль организации, а также какими аварийно-спасательными службами (формированиями) обслуживается дан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аздел "Краткая характеристика организации"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существующей технологической схемы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олучаемых конечных продуктах обогащения и их назначении по видам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схемы цепи аппаратов и спецификации основного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бункеров и их вместимость на углеприеме и по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ушильных отделений приводятся сведения по сушильным установкам, продуктам обогащения, подвергаемым сушке, и применяемым видам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В разделе "Свойства угольной пыли, источники ее образования и нормирование запыленности воздуха в производственных помещениях" приводятся данные по нижним концентрационным пределам воспламенения с указанием даты их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ются сведения по основным источникам пылеобразования и пылевыделения по всем технологическим операциям: углеприем, дробление, грохочение, обогащение, сушка, складирование и погруз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зделу прилагается журнал результатов измерений запыленности воздуха на объекте (образец в приложении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ся расчеты периодичности уборки угольной пыли в производственных помещениях организации и график проведения пылевзрывозащитных мероприятий (пневмоуборка, мокрая уборка, осланцевание, побе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ся нормированные данные по запыленности воздуха на рабочих местах и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 разделе "Основные мероприятия по борьбе с пылью в производственных помещениях по технологическим операциям"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укрытий, применяемых на дробилках и грохотах (металлические, брезентовые, сварные, сборные, емкие, полны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казывается техническая документация, по которой изготовлены и смонтированы укрытия. Описывается наличие аспирационных укрытий в зонах подачи и выгрузки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 укрытиям мест перегрузки угля с технологического и транспор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укрытий и их конструктивное исполнение (простое с одинарными стенками, с двойными вентилируемыми стенками, с двойными стенками, желоб с диффузором и т.д.). При установке простых укрытий с одинарными стенками рассматриваются варианты замены на укрытия с двойными вентиляционными стенками или с двойными стенками, желобом с диффузором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и характеристики гидравлических и паровых форсунок и туманообразо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эффективности применяемых укрытий очагов пылеобразования, выделяются участки укрытий, которые имеют низкую эффективность. На эти участки должны быть разработаны мероприятия, обеспечивающие снижение выделения пыли в производственные помещения до установлен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личии на объекте аспирационных, вытяжных и приточных систем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вентиляционных установок и применяемого оборудования образцу, представленному в приложении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рганизации по воздушному балансу аспирируемого и подаваемого в производственные помещения воздуха (по проектным данным или по технической характеристике установленных вентиляторов). Результаты последних измерений метана заносятся в журнал результатов измерений содержания метана, углекислого газа и окиси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эффективности работы пылевентиляционных систем по результатам анализов запыленности воздуха (см. приложение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совершенствованию вентиляционных систем, которые имеют низкую эффективность. При этом предусматривается замена вентиляторов старой конструкции на новые с той же или большей производительностью, а также замена воздух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пылеуловителей и вспомогательного оборудования к ним (шлюзовые затворы, мигалки, гидрозатворы, форсунки, выпрямительные агрегаты и т.д.) и технологические схемы сушиль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пылеуловителей аспирационных систем промышленной вентиляции, их техническая характеристика. Если имеются планы и проекты реконструкции схем пылеулавливания, то указываются организации-разработчики и сроки проведения мероприятий по повышению эффективности также и пылеу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существующих на ОФ методов уборки пыли со стен, потолков, полов, строительных конструкций и поверхности технологического и транспор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с помощью которого производятся побелка и осланцевание помещений, дается обоснование применения осланцевания и проводится расчет расхода инерт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тационарных пневматических установок - перечень оборудования и приспособлений и их технически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идравлических методах уборки пыли - перечень применяемых приспособлений и их технические характеристики по расходу воды и други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мбинированных методах уборки - где и какими способами убирается пыль. Периоды уборки должны быть увязаны с графиками проведения пылевзрыво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В разделе "Мероприятия по борьбе с пылью" должны быть представлены способы борьбы с пылью с учетом требований действующих норм проектирования ОФ, последних достижений науки и техники в этой области, а также с учетом вышеизложенного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разрабатываются на год, уточняются в I квартале наступившего года и прилагаются к действующему проекту комплексного обеспыл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утверждения Проекта комплексного обеспыли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вода организации на комплексное обеспыли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Разработанный Проект комплексного обеспыливания рассматривается на техническом совещании организации. Результаты рассмотрения оформляются Протоколом технического совещания по рассмотрению Проекта комплексного обеспыливания организации (образец в приложении 11). Проект утверждает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осле выполнения мероприятий назначается комиссия по проверке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актом о переводе организации на комплексное обеспыливание (образец в приложении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На фабриках, переведенных на комплексное обеспыливание, проверка выполнения производится комиссией при комплексном обследовании состояния техники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оектирование, строительство, эксплуатация зданий и сооружений организации должны удовлетворять требованиям технических регламентов,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оект строительства (реконструкции) каждого объекта должен иметь раздел "Противопожарная защита". Для действующих объектов должен быть разработан проект противопожарной защиты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ожарные гидранты и другое противопожарное оборудование должны располагаться в соответствии с требованиями действующих нормативных 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и эксплуатация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Оборудование ОФ должно отвечать требованиям технических условий, действующих стандартов, норм, правил безопасности. Расположение оборудования во всех производственных помещениях должно обеспечивать безопасность и удобство его обслуживания и ремонта, возможность свободного перемещения оборудования при его монтаже, демонтаже, остеклении и двухсторонней очистке стекол, обслуживании аэрационных фонарей и осветите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уск машин и механизмов производится только при их исправном состоянии, наличии защитных ограждений, заземления, средств контроля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До начала работы начальник смены или мастер обязан ознакомиться с оперативной обстановкой в организации. В начале рабочей смены начальник смены или мастер обязан обеспечить проверку исправности машин и механизмов, наличия и исправности ограждений, защитных заземления, противопожарных средств, средств связи, инструмента и при обнаружении неисправности принять меры по ее устранению до начал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еред дистанционным пуском механизмов должен подаваться звуковой сигнал длительностью не менее 5 с, четко слышимый на всех площадках у запускаем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При пуске механизмов с рабочего места необходимо получить разрешение оператора (мастера), подать предупредительный звуковой сигнал и только после этого производить 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Механизмы, которые находятся вне поля видимости лица, производившего пуск, должны иметь автоматический сигнал, включающийся не менее чем за 5 с до их 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еречень механизмов, пуск которых сопровождается автоматически подаваемым сигналом, а также обозначения сигналов утверждает главный инженер организации. Запрещается пользоваться неутвержденными сигн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а постах управления и технологическом оборудовании должны быть четкие надписи, указывающие номер позиции по технологической схеме цепи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Открытые вращающиеся части механизмов (муфты, ременные и зубчатые передачи, шкивы, концы валов и др.) должны быть ограждены в соответствии с технической документацие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Ограждения, периодическое снятие (открывание) которых предусматривается инструкцией для обеспечения работы механизмов в нормальном технологическом режиме, должны быть сблокированы с приводным двигателем таким образом, чтобы исключить возможность пуска его в работу при снятых ограж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ри вводе в эксплуатацию оборудования после капитального ремонта или модернизации, а также при изменении обогатимости угля необходимо производить его наладку и регул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Для постоянного обслуживания машин и аппаратов на высоте 1,5 м и более должны быть обустроены стационарные площадки, а для периодического - стационарные или передвижные площадки с перилами и лестницами. Допускается для периодического обслуживания иметь одну передвижную площадку на несколько единиц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Открытые проемы, а также резервуары и бассейны должны быть ограждены перилами (решетками) высотой не менее 0,9 м со сплошной обшивкой бортов в нижней части высотой не менее 0,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Все помещения и площадки должны содержаться в чист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 обтирочные и смазочные материалы должны храниться в специально выдел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Все двери эвакуационных выходов должны свободно открываться в сторону выхода из помещения. При пребывании людей в помещениях двери могут запираться лишь на внутренний легко открывающийся за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хода для надзора за машинами и аппаратами должна быть не менее 0,7 м от наиболее выступающих частей механизмов, а для зданий, сооружений и объектов, проектирование которых выполнено после 1 января 1975 г., -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местные сужения прохода до 0,6 м между оборудованием, не имеющим открытых вращающихся (движущихся) деталей, а также между строительными конструкциями или коммуникациями протяженностью не бол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размещать отдельные элементы конструкций (трубы, короба, желоба, кабельные трассы, опоры площадок) на расстоянии не менее 50 мм от габаритов оборудования. Если это расстояние превышает 200 мм, то оно в зоне вращающихся деталей должно быть защищено на высоте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Для снижения шума и вибраций, возникающих при работе машин и механизмов, должны предусматриваться специальные мероприятия, обеспечивающие их снижение на рабочих местах до значений, регламентированных действующими стандартами и СНиП для организаций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еречень мероприятий и действий обслуживающего персонала при осмотре, подготовке к пуску, пуск, поддержание стабильного режима, регулирование режима, остановка, проведение профилактического ремонта должны быть отражены в должностных инструкциях работников, занимающихся эксплуатацией оборудования, и технических документах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Сигнальные цвета, знаки безопасности и цветовая окраска оборудования, внутренних стен помещения должны соответствовать действующи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На рабочих местах согласно плану ликвидации аварий должны быть организованы пункты группового хранения самоспасателей. Проверка знаний рабочими правил пользования самоспасателями проводится ежегодно при повторных инструкт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На всех этажах зданий организации должна быть односторонняя громкоговорящ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Работники, обслуживающие машины и механизмы, должны иметь документ на право управления машинами, механизмами и электроустановками, должны быть обучены в условиях эксплуатации фабрики, должны знать технические характеристики машин, механизмов и электроустановок, категории опасности и вредности работ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В организации должны быть инструкции по безопасным методам ведения работ по профессиям и видам работ, утвержденные главным инженером (техническим руководителем) и разработа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должны храниться на каждом производственном участке в доступном месте и изучаться каждым работником под распи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Работник фабрики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ть сигналы аварийного оповещения, правила поведения при авариях, расположение средств самоспас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меть пользоваться средствами коллективной 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нать и выполнять требования нормативно-технических документов, нормативных актов, инструкций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блюдать требования по промышленной безопасности и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нать инструкции (руководства) по эксплуатации машин, оборудования и устройств по своей профессии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ходить периодический медицинский осмотр, обучение, инструктаж, проверку знаний правил, норм и инструкций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нимать меры по устранению опасных производствен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меть оказывать первую медицинскую помощь пострадавшим при несчаст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ообщать об опасностях руководителю работ или диспетчеру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Не допускается самовольное выполнение работ, не относящихся к полученному заданию (наряду) и обязанностям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Запрещается распивать алкогольные напитки, принимать наркотические или токсические вещества, появляться и находиться в нетрезвом состоянии или под действием указанных веществ в производственных помещениях и на всей территор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Каждое рабочее место в течение смены должен осматривать мастер (бригадир), который обязан запрещать работы при нарушении правил безопасности, кроме работ по нарядам для устранения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дача нарядов на работу в места, где есть нарушения правил безопасности, кроме работ по устранению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Каждый работающий на фабрике до начала работы должен удостовериться в безопасном состоянии рабочего места, проверить исправность предохранительных устройств, инструмента, механизмов, приспособлений дл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При нарушении требований безопасности работник должен устранить недостатки или сообщить о них диспетчеру или руководител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Рабочие и специалисты в соответствии с утвержденными нормами должны быть обеспечены специальной одеждой и обувью, исправными защитными касками, очками и другими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Каждый работающий в организации, заметив опасность, угрожающую людям, организации, машинам и оборудованию, обязан наряду с принятием мер по ее устранению сообщить об этом диспетчеру или руководителю работ, а также предупредить людей, которым угрожает 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организациях, перерабатывающих самовозгорающиеся угли, необходимо предусмотреть профилактические и противопожарные мероприятия, утвержденные главным инженером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равила ведения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 и контроль ка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Отбор проб из железнодорожных вагонов должен производиться при освещении, соответствующем действующим нормам, после погрузки состава или отдельных железнодорожных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Отбор проб с работающих конвейеров и других транспортных средств должен производиться в установленных местах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Запрещается ручной отбор проб угля из движущихся вагонов, с ленточных или скребковых конвейеров и другого оборудования во время движения, а брикетов - из лотков в процессе работы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Разделку проб угля или брикетов разрешается производить только в специальных помещениях - проборазделочных, оборудованных в соответствии с нормами технологического проектирования угле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омещения проборазделочных и лабораторий должны быть оборудованы водопроводом и канализацией, приточно-вытяжной вентиляцией, обеспечивающей необходимую очистку воздуха от вредных выдел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рядового угля (слан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Углеприемные ямы привозных углей должны быть перекрыты прочными металлическими решетками с отверстиями не более 300 - 400 мм и иметь площадку для хождения. Отверстия решеток над ямой для приема углей (сланца) могут быть увеличены до размеров, определяемых проектом. Решетки с увеличенными отверстиями можно применять на углеприемных ямах для разгрузки угля, транспортируемого из разрезов думпкарами, при условии, что в процессе переработки угля нет необходимости разбивать крупные куски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На разгрузочной площадке приемного бункера должны быть установлены упоры, исключающие скатывание машин в бункер при подаче угля автотранспортом. Движение самосвалов после разгрузки допускается только с опущенным кузовом. 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более 10 т должен автоматически включ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Вдоль железнодорожного пути углеприемные ямы должны иметь специальные площадки шириной не менее 0,6 м и высотой, обеспечивающей удобное и безопасное открывание и закрытие люков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Спускаться в саморазгружающиеся вагоны и производить зачистку разрешается только в присутствии лица, ответственного за разгрузку, и после принятия мер, исключающих самопроизвольное закрытие и открытие люков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Закрытие люков вагонов должно быть механизировано. Применяемые механизмы должны оборудоваться автоматическими выключателями от пере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Для разрыхления смерзшегося (слежавшегося) материала в вагонах рекомендуется применять вибраторы, виброрыхлители, тепляки и другие устройства, обеспечивающие безопасность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Спуск в подземную часть приемных бункеров должен быть освещен и оборудован лестницами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В ямах подачи продуктов со склада при длине подземной тупиковой части более 25 м должен быть предусмотрен запасный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объектах необходимость устройства запасного выхода определяется главным инженером (техническим руководителем) организации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Зачистка погрузочных, аккумулирующих бункеров, в том числе бункеров силосного типа и ям привозных углей, должна производиться с помощью механических, пневматических или других специальных средств без нахождения людей в бункере. Коническая часть бункеров должна быть футерована изнутри материалами, снижающими возможность слеживания и зависания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Аккумулирующие бункера должны быть оборудованы уровнемерами нижнего и верхнего уровня заполнения. Сроки оборудования бункеров датчиками уровня согласовываютс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 исключительных случаях по письменному разрешению технического директора зачистка бункеров может производиться вручную не менее чем двумя специально обученными рабочими по наряду-допуску на производство работ повышенной опасности. Зачистка производится в присутствии представителя технического надзора после дополнительного инструктажа рабочих. Рабочие, выполняющие зачистку, должны иметь специальные приспособления (тросы, веревки, предохранительные пояса, веревочные лестницы, противогазы, переносные взрывонепроницаемые осветительные прибор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осы, веревки и предохранительные пояса должны быть испытаны и промаркированы. Зачистка остатков угля в бункерах разрешается только сверху вниз. Если уголь завис на одной стороне стенки бункера или отсека, то спуск рабочих в бункер на глубину более 1 м от верхнего уровня угля не допускается. При этом веревка от пояса работающего привязывается со стороны, противоположной зависшему уг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Перед спуском рабочего в бункер лицо, ответственное за безопасность работ при зачистке, обяз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концентрацию метана в бункере. Запрещается работать в бункере при содержании метана 2%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ить со снятием напряжения загрузочно-разгрузочные механизмы, проверить пробным включением отсутствие напряжения и вывесить плакаты "Не включать! В бункере люди". Плакаты могут быть сняты только после выхода людей из бункера по указанию лица, ответственного за очистку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чистке бункеров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Запрещается выгрузка угля при поврежденных решетках. Допускается эксплуатация бункеров без решеток на скреперных и бульдозерных складах, а также для приема углей из самосвалов и думпк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Запрещается производить разгрузку неисправных (негабаритных) вагонов вагоноопрокидывателем. Для выгрузки таких вагонов следует использовать специальные приемные я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Запрещается находиться людям в вагонах при разгрузке угля вибратором. Разгрузка, очистка вагонов и уборка железнодорожных путей должны производиться в соответствии с инструкциями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Запрещается подниматься на вагон, если контактный провод находится под напряж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охо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Эксплуатация грохотов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При приеме смены машинист, обслуживающий грохоты, должен проверить состояние деталей узлов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чистка сит, просеивающих поверхностей от посторонних предметов должна производиться только после остановки грохота с использованием щеток и деревянных моло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е допускается производить пуск и плановую остановку грохота при наличии на просеивающих поверхностях массы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дача угля на грохот должна производиться только после достижения требуемой частоты вибрации короба и просеивающе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уск грохота при отсутствии или неисправности защитных ограждений и недостаточном креплении и натяжении просеивающих поверх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тать при снятом защитном огра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работы, связанные с ремонтом, смазкой подшипников, натяжением сит, закреплением болтов, при работающем грох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девать и снимать ремни на приводе при работе грох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изводить чистку и замену сит грохота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егулировать на ходу режим работы грохота посредством изменения параметров ка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нимать защитные ограждения во время работы грох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орядок приемки грохотов после монтажа, ремонта, осмотра, подготовки к пуску, пуска, поддержания требуемого режима грохочения, остановки грохота, профилактического ремонта должен быть отражен в инструкциях по эксплуатации грохо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Отбор проб должен производиться в специально оборудованных местах в соответствии с государственным стандартом и правилами комплексного и рационального использования минерального сырь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об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 дробильно-сортировочных отделениях перед дробильными машинами должны быть установлены железоотделители. Допускается эксплуатация дробилок без железоотделителей, но с обязательной ручной породовыборко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Запрещается спуск людей в рабочее пространство дробилки без применения предохранительных поясов и временных настилов над загрузочными отверстиями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Эксплуатация дробилок должна осуществляться в соответствии с технической документацией завода-изготовителя и должностными инструкциями по обслу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о время работы дробилк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ходить с рабочего места машинисту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поручать пуск и наблюдение за работой дробилки друг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нимать защитный кожух 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одить регулировку зазора между дробилочными органами дробилки и устранять прочие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рывать люк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Очистка дробилки от угля и посторонних предметов должна осуществляться только по письменному разрешению (наряду-допуску) мастера после снятия напряжения с электропривода и вывешивания плаката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вобождать рабочее пространство дробилки и течки периодическим включением и отключением электропривода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одача угля в дробилку должна производиться только после достижения дробящими органами необходимой частоты вращения (кач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богащение и переработка угля (слан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яжелосредная сепа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Эксплуатация тяжелосредных сепараторов (гидроциклонов)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воды элеваторного колеса и гребкового устройства должны иметь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питателя тяжелосредного сепаратора должен быть сблокирован с элеваторным колесом в случае его внезап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Тяжелосредный сепаратор и его вспомогательное оборудование должны быть снабжены удобными рабочими площадками, люками, механическими приспособлениями для визуального наблюдения за работой, проведения ревизии и профилактического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сад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Эксплуатация комплекса отсадки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Отсадочная машина должна быть обеспечена удобными рабочими площадками для обслуживания и проведения профилактическ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Очистка внутренних поверхностей корпусов отсадочной машины от шлама и осевшего материала должна производиться не менее чем двумя рабочими с использованием предохранительных ремней по наряду-допуску на производство работ повышен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Уборка просыпей, смазка механизмов, отладка регулирующих органов комплекса отсадки должны производиться после остановки отсадоч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Борта загрузочных и разгрузочных желобов должны иметь высоту, необходимую для предотвращения разбрызгивания и перели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Открытие задвижек на магистралях подачи транспортной и подрешетной воды должно осуществляться плавно во избежание гидравлических ударов. Задвижки должны быть в исправном состоянии и открываться без заметных уси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перегрузке багер-элеватора расшламовка его должна производиться в такой последова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пускают воду из башмака багер-эле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пускают зажимные винты, открывают люки и производят расшлам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чик, открывающий люк, должен находиться вне отверстия, сбоку, оставляя свободным проход выпускаемой массе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ткрывать люк башмака багер-элеватора, а также ремонтировать люки (лазы) в корпусе отсадочной машины, предварительно не выпустив из них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период проведения профилактических ремонтов на пульт пусковой аппаратуры отсадочной машины должен вывешиваться плакат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Запрещается пуск отсадоч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зашламованном объеме отсадоч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исправности оборудования комплекса отсадоч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снятых ограждениях вращающихся узлов и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тсадочная машина должна быть оборудована системами контрольно-измерительных приборов (КИП) и автоматического регул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утонаклонные и винтовые сепар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Эксплуатация крутонаклонных сепараторов (КНС) и винтовых сепараторов (ВС) должна производи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КНС и ВС должны быть обеспечены удобными в обслуживании рабочими площадками с устройствами для оперативного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Работа багер-элеватора КНС должна осуществляться в соответствии с нормами безопасной эксплуатации багер-элеватора отсадочной маш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ие маш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Влажность угля, подаваемого на пневматические сепараторы и отсадочные машины, не должна превышать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оздухоподводящие короба и прорезиненные трубы (гофры) пневматических сепараторов и отсадочных машин должны быть плотными (герметичными) в целях исключения утечек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В зонах пыления должны быть аспирационные у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Конструктивные исполнения должны исключать перетоки воздуха между секциями пневматического сепаратора и пневматической отсадоч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оздухоподводящие короба пневматических сепараторов должны оснащаться герметичными люками для производства профилактического ремонта узлов (пульсаторов, клапана и разгрузочного шнека) и уборки просы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Аппараты сухого пылеулавливания установок пневматического обогащения должны оснащаться герметичными разгруз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ключения нагнетательного и вытяжного вентиляторов должны осуществляться только при закрытых направляющих аппаратах, а открытие направляющих аппаратов производится только после снижения величины пускового тока электродвигателей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Отбор проб продуктов на анализ должен осуществляться только в специально предусмотр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невматические установки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атчиками уровня пыли в аппаратах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мперметрами для контроля нагрузки электродвигателей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одача угля в пневматический сепаратор и пневматическую отсадочную машину должна осуществляться только после включений вытяжного и нагнетательного вентиляторов, привода машины, зональных плит, пульсаторов, разгрузочного конвейера, секторных затворов, разгрузочных устройств аппаратов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Запрещается пуск пневматических сепараторов и отсадочных машин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исправности датчиков уровн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исправности механизмов разгрузочного конвейера, пульсаторов, секторных затворов, зональных пл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ной влажности исход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бивки отверстий дек и зональных плит и нахождения угля на де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Периодически, не реже двух раз в неделю, отверстия дек пневматических отсадочных машин должны очищаться от угля и должна проверяться засыпка дек фарфоровыми ша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Запрещается пуск пневматического сепаратора и пневматической отсадочной машины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исправности механизмов, вытяжного и нагнетательного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лотности прорезиненных труб (гофров), соединяющих зонт сепаратора с отводным воздухо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достаточной жесткости опорных устройств кор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бивки отверстий деки и нахождения угля на де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ломки рифлей и бо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егулировка частоты колебаний короба и воздушного режима пневматического сепаратора должна производиться только на работающем пневматическом сепараторе под нагрузк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лотационные маш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Разрешается применять только реагенты, имеющие сертификат соответствия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одача реагентов в чаны и питатели флотационных машин должна производиться механическим путем. При ручном отборе необходимо использовать кружку с ручкой длиной не менее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самотечной подаче реагентов в технологический процесс питатели и расходные бачки должны располагаться вблизи флотацион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Сточные воды реагентных площадок должны удаляться через трубопроводы, минуя дренажные устройства флотационного отделения. Реагентные площадки должны оборудоваться водопроводными каналами, шлангами с брандспойтами, аварийным освещением или переносными аккумуляторными фонар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Начальник смены или мастер не реже двух раз в неделю должен проверять состояние индивидуальных защитных средств у обслуживающего персонала реагентных площадок. При сдаче-приемке смены мастер должен проверить исправность сигнализации заполнения реагентных бачков, устройств автоматического выключения двигателей насосов, подающих реагенты из реагентного отделения, вентиляцию реагент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На объекте должен быть установлен контроль за состоянием укрытий промежуточных и расходных бачков с реагентами и за состоянием вытяжной вентиляции на реагентной площадке. Для предотвращения засорения реагентов необходимо предусмотреть подачу воды в приемные вор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 помещениях флотоотделений со ступенчатым (каскадным) расположением оборудования подача приточного воздуха должна осуществляться со стороны нижни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Ширина проходов вдоль камер флотационных машин должна быть не менее 1 м, высота ванны машины от обслуживающей площадки -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Приводные устройства флотационной машины должны быть ограждены, а проход для обслуживания электродвигателей должен быть оснащен площадками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олы во флотационных отделениях должны иметь уклон, обеспечивающий надежный сток смывной воды в дренажные канавы. Рабочие площадки необходимо снабжать деревянными решетчатыми настилами. Для вынужденной разгрузки машин и сброса пульпы должны предусматриваться аварийные зумп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Желоба флотационных машин должны быть с уклонами, угол наклона которых определяется отсутствием оседания твердых частиц. На желобах рекомендуется устанавливать брызгала для разбивания пены. При выплескивании пены или пульпы из желобов на пол ее требуется смыть водой из шлан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Система подачи реагентов к контактным чанам, флотационным машинам и другим агрегатам должна осуществляться по закрытым коммуникациям и обеспечивать предотвращение попадания реагентов на пол. Должны быть приняты меры по предупреждению разбрызгивания и перелива пульпы через борта желобов флото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Запрещаются регулировка, ремонт движущих частей реагентного питателя в процесс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Запрещается замер расхода реагентов в точках поступления их во флотационную машину. Контрольный замер количества реагентов, поступающих во флотационный процесс, должен производиться только на реагент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Не допускается разбрызгивание реагентов на стенки междукамерных перегородок, другие части флотационных машин, на пол, рабочие площадки флотацион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Во время работы флотационной машины обслуживающий персонал должен соблюдать требования инструкции по е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промывке емкостей с реагентами обслуживающий персонал обязан пользоваться защитными перчатками, очками, прорезиненными фартуками, не допуская выплескивания пульпы,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тые реагенты должны быть собраны с помощью опилок или стружек, а облитые части оборудования необходимо тщательно протер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Приводы вращающихся элементов флотационной машины - импеллера блока аэратора, пенообъемного устройства, а также приводы контактных чанов, аппаратов кондиционирования пульпы - должны иметь защитные ограждения и блокировки на пуск при снятых защитных ограж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Корпусы флотационных машин, контактных чанов, аппаратов кондиционирования пульпы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Краны, пробки для выпуска пульпы должны быть плотными и доступными для обслуж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енерация суспензии на электромагнитных сепарато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Эксплуатация электромагнитных сепараторов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усковые устройства должны устанавливаться в удобном месте для наблюдения за работой электромагнитных сепа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еред пуском сепаратора в работу электромагнитная система должна быть включена на пониженное напряжение до тех пор, пока сопротивление изоляции обмотки не достигнет нормаль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Ремонтные работы электромагнитных сепараторов можно производить только после отключения постоянного тока обмоток сепаратора и полной его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реконструкции фабрики и установке новых электромагнитных сепараторов необходимо провести опробование и наладку процесса, разработать новую режимную кар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езвоживание и водно-шламовое хозяй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ифуги и гидроцикло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Эксплуатация центрифуг и гидроциклонов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еред пуском центрифуги необходимо тщательно проверить целостность и прочность крепления корз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Запрещается: запускать центрифугу в работу с неравномерной загрузкой корзин; во время работы открывать крышки над ротором, работать без ограждения привода, надевать, снимать, поправлять приводной рем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у центрифуги можно производить только после ее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Вращающиеся элементы привода, вибропривода, маслонасоса, представляющие опасность для обслуживающего персонала, должны иметь защитные ограждения. Должна быть блокировка на пуск при снятом огра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авать нагрузку до набора ротором номинальной скорости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авать управление центрифуги посторонн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ремонт центрифуги во время ее работы как на холостом ходу, так и под нагру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Отключение центрифуги под нагрузкой допускается только в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оломке узлов центриф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оломке или остановке аппаратов за центриф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еобходимости предотвращения аварии или несчас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Гидроциклоны следует устанавливать на высоте 1 - 1,5 м над уровнем обслуживающей площадки. Для обслуживания трубопроводов и задвижек необходимо устанавливать лестницы с перилами, рабочие площ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фильт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Эксплуатация вакуум-фильтров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спомогательное оборудование (вакуум-насосы, воздуходувки) должно размещаться в изолирова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Движущиеся, вращающиеся детали вакуум-фильтра и вспомогательного оборудования должны иметь защитные ограждения с блокировкой пуска при снятом огра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Для контроля и анализа процесса фильтрования должны быть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метры на вакуум-насосах, ресиверах и распределительной гол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на распределительной гол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сигнализации уровня в ресив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Оборудование, работающее под вакуумом, - вакуум-насосы, ресиверы, ловушки, распределительная головка, задвижки, магистральные линии - должны быть герме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лотниковые кольца распределительных головок должны быть точно подогнаны и прижаты. Подработанные кольца следует своевременно заме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Обслуживающий персонал должен содержать в чистоте обслуживаемое им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Периодически производить очистку ресивера и ловушки от шла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Регулировка поступления суспензии на вакуум-фильтры должна производиться в защитных 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К моменту пуска все задвижки, кроме задвижки подачи воды в гидроуплотнение вала мешалки,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явленных неисправностях необходимо сообщить диспетчеру фабрики или начальнику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еред пуском фильтровальной установки машинист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ть предупредительный сигнал, после которого запрещается проведение ремонтных и 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пробный пуск центробежных насосов подачи питания и откачки фильтрата, вакуум-насоса, воздуходувки и транспортера, а также проверить действие регулятора и устройства от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Остановку вакуум-фильтра следует производить только после выпуска суспензии из ва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Остановка вакуум-фильтра производится в соответствии с инструкцией по эксплуатации вакуум-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 кратковременной остановке фильтра (на 10 - 15 мин.) необходимо перекрыть подачу питания, отключить привод дисков, выключить вакуум-насос и перекрыть подачу сжатого воздуха, при этом мешалка должна продолжать работ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Выключение вакуум-фильтра под нагрузкой допускается только в аварийной ситуации при необходимости предотвращения инцидента или несчас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ь ремонтные работы на работающе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ть во время работы установки защитные ограждения, поправлять фильтровальные перегородки и производить их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авать техническую воду в ванну вакуум-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тановиться на борт ванны вакуум-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грязнять обслуживаемую площадку пульпой, секторами, маслом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Ремонтные работы в ванне вакуум-фильтра должны осуществляться только после остановки конвейера обезвоженного осадка в соответствии с инструкцией по эксплуатации вакуум-филь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нточный вакуум-филь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Эксплуатация ленточных вакуум-фильтров должна осуществляться в соответствии с технической документацией завода-изготовителя и режимной кар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Узлы и позиции ленточного вакуум-фильтра и вспомогательного оборудования - несущая резиновая лента, фильтрующая сетка, приводной и натяжной барабаны, механизмы натяжения и центровки ленты, опорные, промежуточные ролики, сменные шестеренки, вакуум-камеры, системы сдува, смазки, промывки сетки, вакуум-насос, гидрозатвор, вакуум-ресивер - должны быть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Фильтрующая сетка должна периодически подвергаться визуальному осмотру. При обнаружении прорывов сетки она должна быть замен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Вакуум-ресивер, гидрозатвор, вакуум-насос, вакуум-камеры и магистральные линии должны быть герметичными в целях предотвращения снижения вакуума и нарушения процесса фильт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соприкосновения вакуум-камер и ленты также должна быть гермети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Перед пуском ленточного вакуум-фильтра необходимо убедиться в исправности оборудования, опробовать систему промывки сетки, очистить спускные окна вакуум-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Запрещается производить ремонт и наладку ленточного вакуум-фильтра при его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При работе ленточного вакуум-фильтр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ить за величиной вакуума по показаниям вакуум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едить за формированием ос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ь возможность захвата спецодежды направляющими и промежуточными вал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Вынужденная остановка ленточного вакуум-фильтра должна осуществля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жения величины вакуума до недопустим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ода или отклонения ленты от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отвращения травмирования или инцид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Порядок пуска, остановки, вынужденной остановки должен излагаться в должностных инструкц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ный фильтр-пре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Эксплуатация фильтр-пресса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осле монтажа камерного фильтр-пресса необходимо произвести опрессовку оборудования в целях проверки его на герметичность в соответствии с требованиями проектно-конструкто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ращающиеся детали узлов фильтра-пресса должны иметь защитные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 трубопроводах и емкостях, находящихся под давлением, должны быть установлены приборы контроля давления и предохранитель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Емкость подачи суспензии под давлением должна отвечать требованиям правил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еобходимо периодически производить ревизию зумпфа и очистку от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еред осмотром, чисткой и ремонтом фильтра-пресса необходимо перекрыть подачу суспензии и отключить электроэнергию. На пусковых устройствах вывесить таблицы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еред пуском фильтра-пресса необходимо заменить непригодную ткань и произвести очистку ткани от загрязнений, подать предупредительный сигнал, после которого запрещается проведение ремонтных и 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уск, плановая и вынужденная остановка фильтра-пресса должны осуществляться в строгом соответствии с инструкциям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и разборке фильтра-пресса и его разгрузке необходимо продувать его сжатым воздухом для удаления остатков суспензии из камер и трубопроводов. Для удаления осадка при разгрузке необходимо пользоваться специальными лопа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ое обслуживание и ремонт механизмов и узлов на работающем фильтре-пре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совывать руки, посторонние предметы между фильтровальными плитами, особенно во время зажима, фиксации плит и выгрузки осад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нточный фильтр-пре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Эксплуатация ленточного фильтра-пресса должна осуществля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абочие, обслуживающие установку, обязаны содержать в чистоте помещение, где располагаются ленточный пресс-фильтр и вспомогатель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ращающиеся и трущиеся детали оборудования должны иметь защитные ограждения с блокировкой пуска при снятом огра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умпфе должны быть установлены датчики нижнего, среднего и верхнего уровней с выводом их показаний на пульт управления филь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Ленточный фильтр-пресс должен быть снаб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нометром для контроля давления от компрессора с пневмоцилиндром механизма натяжения фильтровальных с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тчиками контроля движения ленты и механизмов центрирования с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тчиком толщины ос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тчиком и системой автоматического регулирования скоростью движения ленты, сетки фильтра-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бором контроля натяжения привода 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Ленточный фильтр-пресс и вспомогательное оборудование должны аварийно останавливаться в автоматическом режиме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жения уровня пульпы в зумпфе до допустимого ниж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ода фильтровальн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новки привода фильтра-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Запрещается пуск механизма натяжения сеток при величине давления воздуха ниже нормальной, неисправном состоянии вентилей, задвижек и пробков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еред пуском ленточного фильтра-пресса необходимо проверить его состояние в соответствии с инструкцией по эксплуатации ленточного фильтра-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уск, плановая и аварийная остановка должны производиться в строгом соответствии с положениями инструкций по обслуживанию ленточного фильтра-пре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густи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Эксплуатация сгустителя должна производить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Для контроля за состоянием сгустителя между днищем и полом должно быть промежуточное пространство. Если дно сгустителя расположено низко над полом, необходимо устанавливать траншеи для удобного доступа к разгрузочным устрой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При высоте борта сгустителя (отстойника) менее 1 м вдоль его борта должно быть ограждение высотой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оверхность радиальных сгустителей должна закрываться настилами с ремонтными отверстиями, лазами, люками, которые должны быть оснащены металлическими кры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Для обслуживания сгустителей, не имеющих настилов (крышек), должны быть предусмотрены переходные мостики и площадки для свободного доступа к приводу, подъемному механизму, питающей воронке, сливным желобам. Мостики и площадки необходимо ограждать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вод гребковых устройств от электродвигателя через ременную, клиноременную или зубчатую передачу должен быть огражден защитн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Конструкция сгустителей должна обеспечивать свободный доступ к разгрузочным устройствам и аварийному выпуску пульпы. При расположении сливного борта сгустителя на высоте 1 м и более от пола необходимо обеспечить площадку с ограждением круговыми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Разгрузку шлама из сгустителя необходимо производить диафрагмовыми насосами или другими механизированными диафрагмовыми разгруж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Насосы для откачки сгущенного шлама должны устанавливаться на уровне пульпы сгустителя, но не выше 0,8 м от эт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К разгрузочным отверстиям сгустителя должны подводиться водопроводные трубы с напором воды не менее 20 Н/м2 для промывки отверстий при зашламов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разгрузочных отверстий должны предусматриваться отводы удаления сгущенных шламов и аварийные отводы для сброса шламов в наружные отстой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ри аварийной остановке привода гребковой рамы необходимо предусмотреть устройство для автоматического подъема греб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омещения сгустителей должны оборудоваться вентиляцией с притоком сухого воздуха для понижения относительной вла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Лицам, обслуживающим сгуститель, запрещается во время очистки кольцевого желоба занимать положение, при котором движущаяся ферма гребкового устройства находится вне поля зрения работ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тбор проб из сгустителя разрешается производить только после прохождения граблинами места отбора про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ламовые отстойн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Эксплуатация наружных отстойников, хвостошламохранилищ всех классов должна производиться в соответствии с нормативными правовыми актами по безопасной эксплуатации гидротехнических сооружений. Для обеспечения нормальной эксплуатации гидротехнического сооружения (ГТС) и гидротехнического оборудования на объекте необходимо наличие комплекта всей проектной, строительной и эксплуатационной документации, предусмотренной правилами безопасности при эксплуатации хвостовых, шламовых и гидроотвальных хозя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ю по эксплуатации ГТС, проект мониторинга и инструкцию по мониторингу ГТС необходимо пересматривать и переутверждать в случаях изменения конструкции сооружений, их состава или режимов эксплуатации, но не реже одного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троительство и эксплуатация ГТС допускаются только при наличии проектно-конструкторской документации, составленной на основании горно-геологических изысканий и определения физико-механических свойств пород. На проектную документацию необходимо иметь положительное заключение экспертизы промышленной безопасности, утвержденное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на строительство и эксплуатацию ГТС должны быть определены возможные последствия разрушения их ограждающих водосбросных сооружений, определены границы опасной зоны, зон возможного затопления территории, загрязнения подземных и поверхностных вод, воздушного бассей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Шламовые отстойники с системами гидротранспорта и оборотного водоснабжения, включающие насосные станции, пруды-отстойники и аварийные емкости, аварии на которых могут привести к возникновению чрезвычайных ситуаций, подлежат декларирова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екларации промышленной безопасности ГТС угледобывающих и углеперерабатывающих организаций утвержда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Для обеспечения безаварийной работы ГТС на них должны проводиться натурные наблюдения и инструментальный контроль с использованием установленной на ГТС контрольно-измеритель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Технический руководитель и специалисты шламового хозяйства должны назначаться из числа специалистов, имеющих гидротехническое образование либо высшее или среднее техническое образование, при условии прохождения обучения на специальных курсах на право эксплуатации и ведения работ на накопителях отходов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 цехе (участке) шламового хозяйства из числа специалистов должно быть назначено должностное лицо, ответственное за получение и хранение технической документации по ГТС, выделено помещение (шкафы) для ее хранения и заведен журнал учета хранимой и выда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Все ГТС не реже двух раз в год (весной и осенью) подлежат комиссионным осмотрам. Не реже одного раза в три года должно проводиться обследование технического состояния ГТС с участием представителей Госгортехнадзора России, проектной и экспертной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шламового отстойника не допускаются срезка грунта, устройство карьеров и котлованов в нижнем бьефе и на низовом отсосе дамбы, а также в ложе 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Проектирование, строительство и эксплуатация ГТС на подрабатываемых и ранее подработанных территориях угольных месторождений, а также других полезных ископаемых должны производиться с учетом требований строительных норм по проектированию, строительству и эксплуатации гидротехнических сооружений на подрабатываемых горными работами террито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езкого понижения воды в шламовом отстойнике, расположенном над подработанной или подрабатываемой территорией, сброс шлама в него должен быть немедленно прекращен и должны быть приняты меры для сброса и организованного отвода воды из пру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Устройство наружных отстойников должно отвечать требованиям СНиП по обеспечению чистоты воздушного бассейна в районе расположения существующих или проектируемых промышленных организаций и населенных пунктов, а также чистоты сбрасываемых производственных вод в открытые вод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Степень очистки производственных вод должна удовлетворять требованиям охраны поверхностных вод от загрязнения сточными водами. Контроль за степенью очистки должен осуществляться в соответствии с требованиями норм и правил водоотведения на объектах угольной и сланцев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ревышение отметки гребня дамбы наливных гидроотвалов или отметки надводного пляжа у верхового откоса дамбы обвалования намывных гидроотвалов над уровнем воды должно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 Результаты наблюдений заносятся в специальный журнал. Наблюдения производятся не реже одного раза в сутки, а в период паводков - три раза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На пневматических фабриках, где спуск воды в отстойники производится в объеме 2,5 - 3 м3/сут., наблюдения необходимо производить согласно графику, утвержденному главным инженером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Для оперативной ликвидации повреждений и аварийных ситуаций в легкодоступных местах шламовых отстойников необходимо иметь резерв строительных материалов, землеройной техники, автотранспорта и другого оборудования, предусмотренный планом ликвидации возможных аварий на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составляется (пересматривается) ежегодно на основе разработанных сценариев вероятных аварий, согласовывается с руководителями подразделений, участвующих в ликвидации аварий, и утверждается техническим руководителем организации не позднее чем за 15 дней до начала следую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Ознакомление специалистов с порядком организации проведения работ по ликвидации аварийных ситуаций и личного в них участия проводит главный инженер (технический руководитель) организации, а ознакомление рабочих - руководитель соответствующего подразделения с регистрацией в актах ПЛА под роспись. Знание ПЛА проверяется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лавучие средства, имеющиеся на наружных отстойниках, должны быть исправными, иметь надпись с указанием грузоподъемности и иметь на борту спасательное имущество (спасательные круги, шары, пеньковый трос, черпаки для вычерпыва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ксплуатации плавучих средств допускаются специально обученные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На участках отстойника должны быть вывешены плакаты, запрещающие движение пеше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Дамбы (плотины), по которым проходят напорные пульпопроводы и которые используются для хождения людей, должны иметь искусственное освещение на всем их прот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Спуск в водоприемный колодец разрешается по наряду-допуску при условии нахождения на поверхности у колодца не менее двух человек для оказания помощи. Количество людей, одновременно находящихся в коллекторе, должно быть не мен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и спуске в водоприемный колодец обязательно применение шлангового аппарата, предохранительного пояса и троса (каната), конец которого должен быть надежно закреплен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Спуск в водоприемный колодец разрешается при условии нахождения на поверхности у колодца двух человек, имеющих необходимые спасательные средства и могущих оказать помощ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спускающееся в водоприемный колодец на глубину свыше 5 м, должно иметь электрофонарь и поддерживать связь с людьми, находящимися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Люди, находящиеся в коллекторе, должны иметь фонарь и телефонную связь с людьми на входе или вы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еред спуском людей в коллектор или колодец в них должен быть проверен состав воздуха. Работа в коллекторе (колодце) при наличии в воздухе вредных примес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При всех эксплуатационных работах колодец должен быть проветрен с помощью естественной или принудитель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Работы по очистке от шлама радиальных, пирамидальных сгустителей и шламовых отстойников должны производиться по инструкции, утвержденной главным инженер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Вдоль пульпопроводов, укладываемых на эстакадах, мостах, в насыпях или выемках, для безопасного их обслуживания должны устраиваться проходы шириной не менее 1 м. Проходы на эстакадах и мостах должны иметь ограждения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ение через трубы, эстакады и хождение по пульпопроводу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Туннели, в которых прокладываются трубопроводы, отводящие осветленные воды из хвостохранилища, а также пульпопроводы должны быть оборудованы вентиляцией и аварийным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ри сообщении водоприемных колодцев с берегом с помощью моста ширина его должна быть не менее 1 м. Мост должен быть огражден перилами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Участки намытого хвостохранилища, не обладающие достаточной надежностью для движения пешеходов, должны быть ограждены и оборудованы предупредительными плакатами 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хвостохранилища должны устраиваться мостики с перилами. Подходить к воде отстойного пруда, а также к вымоинам, провалам или воронкам, образовавшимся на хвостохранилище, а также хождение по льду отстойного пруд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Намыв дамбы хвостохранилища должен производиться в теплое время года. При среднесуточной температуре воздуха ниже 5 град. С намыв разрешается производить только по специальному проекту, разработанному проектной организацией и согласованному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Запрещаются купание в отстойных прудах хвостохранилищ, использование воды хвостохранилища для хозяйственно-питьевых целей, водопоя животных, а также нахождение посторонних лиц на территории хвосто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Запрещается производить работы (сварка, сверление и т.п.) по ремонту пульпопроводов,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В помещениях пульпонасосных станций должны быть вывешены инструкции по безопасному обслуживанию насосных агрегатов, схемы коммуникаций трубопроводов, задвижек и вентилей. Обслуживание запорной и регулирующей арматуры должно быть безопасным, а арматура должна быть испра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Для предотвращения пыления поверхностного слоя хвостохранилища должны осуществляться меры по его закреплению: нанесение пленкообразующих веществ, посев трав, растен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Взрывные работы вблизи дамбы хвостохранилища разрешается производить только после расчета, подтверждающего ее устойчив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ушка и классификация 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Установки для термической сушки и классификации углей (сланцев) (далее - сушильные установки), состоящие из теплогенератора (топочного устройства, воздухоподогревателя, борова для подвода пара, нагретого воздуха или отходящих газов энергетических и тепловых установок), собственно сушилки (сушильный барабан, труба-сушилка, пневмосопловая сушилка, паровая трубчатая сушилка, сушилки КС, ВСС, термоаэроклассификатор (ТАК), аэроклассификатор (АК), устройств для подачи угля в сушилку, разгрузочных устройств для выгрузки высушенного угля, системы пылеулавливания, дымососа (вентилятора) и использующие в качестве сушильного агента высокотемпературные (свыше 400 град. С) газообразные теплоносители и газообразные теплоносители с температурой ниже 400 град. С, далее будут именоваться сушильны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структивному оформлению всех типов сушилок изложены в нормах технологического проектирования 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Технологический процесс сушки должен осуществляться в соответствии с режимной картой и рабочей инструкцией по безопасной эксплуатации сушильных установок, разработанными на основании требований по безопасной эксплуатации газовых сушильных установок на углеобогатительных и брикетных фабриках либо требований по безопасной эксплуатации паровых трубчатых сушилок на буроугольных и брикетных фабриках применительно к местны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ная карта и рабочая инструкция утверждаются техническим руководителем организации, проходят экспертизу промышленной безопасности в специализирован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инструкция представляет собой свод общих требований промышленной безопасности к сушильным установкам и является обязательной при эксплуатации (включая плановые: пуск, остановку и вынужденные остановки), проектировании, монтаже, эксплуатации и ремонте сооружений и оборудования суш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нотипные сушильные установки углеобогатительной фабрики составляются индивидуальные рабочие инструкции и режимные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ная карта и рабочая инструкция подлежат корректировке после очередных режимных испытаний либо режимных испытаний, проводимых после внесения изменений в конструкцию сушильной установки или в технологию сушки углей, а также при изменении сырьевой базы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й инструкции должны быть изложены все особенности, обеспечивающие безопасную эксплуатацию сушилок, включая порядок их аварийных остановок, а также подробное описание розжига теплогенераторов (топок) суш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Монтаж сушильных установок, их эксплуатация и ремонт должны осуществляться в соответствии с проектом и инструкциями по монтажу, эксплуатации и ремонту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сушильная установка должна иметь паспорт и режимную карту, рабочую инструкцию. В сушильном отделении обогатительной фабрики должен быть журнал работы сушильных классификационных установок (журнал оператора), а на брикетной фабрике - журнал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Сушильные установки после капитального ремонта вводятся в эксплуатацию после приема их комиссией, состоящей из представителей организации и территориального органа Госгортехнадзора России, а после модернизации в комиссию также включаются представители проектной организации. Приемка должна оформляться актом. При приемке паровых трубчатых сушилок в комиссию включается представитель котлонадзора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льные установки, принятые в эксплуатацию после капитального ремонта или после реконструкции, временно (при отработке режима в течение 72 часов) разрешается эксплуатировать по ранее действовавшим режимной карте и рабоч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Режимно-наладочные испытания (техническое диагностирование) сушильных установок углеобогатительных и брикетных фабрик проводятся по графику, согласованному с территориальным органом Госгортехнадзора России, не реже одного раза в два года экспертными организациями. Результаты режимных испытаний рассматриваются комиссией с участием представителей организации и территориального органа Госгортехнадзора России, оформляются протоколом. По результатам режимных испытаний составляется отчет (один экземпляр отправляется в территориальный орган Госгортехнадзора России), корректируются режимная карта и рабочая инстру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На должности работников цеха сушки, предусмотренные штатным расписанием (машинистов сушильных установок и др.), допускаются лица, прошедшие специальное обучение в учебно-курсовом комбинате, учебном пункте или специальном учебном заведении, сдавшие экзамены и получившие соответствующие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омещения сушильных отделений должны иметь систему аспирации и действующую приточно-вытяжную вентиляцию. Приточно-вытяжная вентиляция рассчитывается по тепловыде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аспирации и укрытия технологического оборудования должны соответствовать требованиям норм технологического проектирования поверхности угольных и сланцевых шахт, разрезов и 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В помещениях сушильных установок должен осуществляться периодический контроль за составом воздуха в соответствии с требованиями к организации контроля за соблюдением пылегазового режима на объекте. При содержании в воздухе вредных газов выше нормы должны быть приняты меры по ликвидации загазованност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На фабриках для гашения взрывного давления и отвода из сушильного отделения газов, образовавшихся во время взрыва, поверхность продольной наружной стены со стороны систем газоочистки должна иметь одинарное остекление площадью не менее 30% поверхности. Применение армированного стекла и стеклоблоков для остекления наружной стены сушильного отделения со стороны систем газоочист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Крайнего Севера и на фабриках, обогащающих антрациты, допускается двойное остекление площадью менее 30% при обеспечении открытия окон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Вновь строящиеся, реконструируемые и подвергаемые капитальному ремонту сушильные установки должны оснащаться штуцерами для подключения КИП и рабочими площадками для размещения приборов и людей при режимных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На вновь запроектированных сушильных установках топки, сушилки, тягодутьевые устройства, газоходы и пылеулавливающие аппараты должны размещаться в закрыт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аропроводы, сушильный тракт, за исключением мокрых пылеуловителей, дымососов, компенсаторов, сушильных барабанов, классификационных камер и быстроизнашивающихся участков разгрузочных циклонов и сушильного тракта, не имеющих теплоизоляции по техническим условиям, должны быть теплоизолированы. На строящихся, реконструируемых и подвергаемых капитальному ремонту сушильных агрегатах теплоизоляция выполняется в соответствии с проектом. Тепловая изоляция аппаратов должна содержаться в исправном состоянии. В местах прохода обслуживающего персонала нетеплоизолированные участки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Быстроизнашивающиеся участки определяются организацией совместно со специализированными организациями в период эксплуатации оборудования либо во время режимных испытаний и заносятся в паспорт суши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изнашивающиеся участки сушильных установок должны быть изготовлены из нержавеющей стали или футерованы износостойк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Сушильные тракты не должны иметь участков, мешков и тупиков, где может отлагаться пыль. Угол наклона газоходов к горизонту должен составлять не менее 45 град. Применение горизонтальных газоходов с меньшим углом наклона допустимо при обеспечении в них скорости газового потока не менее 20 м/с, а для вновь проектируемых - 2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Для вновь проектируемых и реконструируемых сушильных установок вместимость бункеров сырого угля должна быть не менее часовой производительности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объектах допускается эксплуатация установок с бункерами вместимостью менее часовой производительности при условии выполнения мероприятий по устранению зависания угля в бункере и исключению подсосов воздуха в тракт через за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лассификации антрацитов и полуантрацитов вместимость бункера перед установками определяется проектной организацией из условий ритмичной работы сушильной установки и обеспечения герметизации узлов загрузки и выгрузки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Питатели загрузочных устройств сырого угля в сушильных установках должны иметь устройства для плавного регулирования их производ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сушилки двумя питателями сырого угля допускается устройство плавного регулирования нагрузки на одном пита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В период пуска и остановки сушилок должен дистанционно подаваться защитный пар (инертный газ или продукты сжигания дизель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уб-сушилок и пневмосопловых сушилок - в течку над забрасывателем (после скребкового пи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арабанных сушилок - на входе в сушильный барабан и разгрузочную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ушилок кипящего и взвешенного слоя, а также классификаторов - над и под газораспределительной реш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защитного пара, количество вводов, диаметр паропроводов, время подачи пара для всех типов сушилок определяются результатами режимных испытаний, а для вновь проектируемых установок -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использующих инертный газ, должен быть неснижаемый запас инертного газа, равный шестикратному объему сушильного тракта (от шибера борова или шибера смесительной камеры (загрузочной течки) до направляющего аппарата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допускается применять тонко распыленную воду. Использование тонкораспыленной воды вместо защитного пара производится после разработки проектной организацией мероприятий по обеспечению безопасности сушильных агрегатов, прошедших экспертизу промышленной безопасности, опробования их в процессе очередных режимных испытаний и согласовани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На случай аварийной остановки транспортных устройств для высушенного угля емкость нижней части разгрузочной камеры должна обеспечивать прием всего угля, находящегося в сушильном барабане. На действующих объектах при недостаточной емкости разгрузочной камеры должны быть разработаны мероприятия, обеспечивающие быстрое удаление угля из сушильного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разгрузочной камеры двумя скребково-барабанными питателями в целях снижения присосов число оборотов менее загруженного питателя определяется режимными испытаниями и заносится в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Для тушения загорания &lt;*&gt; продукта должен подаваться защитный пар &lt;**&gt; (инертный газ) во все ступени сухого пылеулавливания и во все емкости высушенного продукта, а для барабанных сушилок дополнительно - в зону забрасывания угля; для установок кипящего, взвешенного слоя и классификаторов, работающих с начальной температурой газов выше 150 град. С, - в зону над газораспределительной решетко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ушения загорания допускается использование систем автоматического пожаротушения тонкораспыленной водой или порошкообразными смесями согласно проектам специализирова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а ввода паропровода защитного пара (инертного газа) должны обозначаться на мнемосхеме и схеме цепи аппаратов сушиль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х сушиль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Настоящие требования распространяются на сушильные и классификационные установки углеобогатительных и брикетных фабрик, использующие в качестве теплоносителя и транспортирующего агента: дымовые газы, полученные при сжигании различных видов топлива; отходящие газы энергетических и тепловых установок; воздух, подогретый калориферными либо тепловыми нагре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На основании настоящих требований составляется рабочая инструкция по безопасной эксплуатации газовых сушильных установок (далее - рабочая инструкция), которая проходит экспертизу промышленной безопасности в специализированных организациях и утверждается техническим руководителем. По результатам режимных испытаний инструкция корректируется, и в соответствии с этим срок ее действия продлевается на два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Рабочие, обслуживающие сушильные отделения, подчиняются непосредственно мастеру (начальнику) смены и выполняют указания машиниста сушильной установки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Управление работой сушильными установками должно осуществляться машинистом установки (оператором сушильного отделения) по приборам контроля, в соответствии с требованиями настоящих Правил, режимной карты и рабоч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В операторской сушильного отделения должны быть следующие документы: режимная карта сушильной (классификационной) установки (образец в приложении 13), рабочая инструкция по безопасной эксплуатации газовых сушильных установок, паспорт сушильной (классификационной) установки (образец в приложении 14), журнал работы сушильных (классификационных) установок (журнал оператора) (образец в приложении 15), заводская инструкция по эксплуатации газовых суш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Для соблюдения безопасности эксплуатации, снижения количества выбросов вредных веществ в атмосферу и теплоэнергозатрат на единицу просушиваемого материала работники, обслуживающие газовую сушильную установку, должны следить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м укрытий оборудования и работающих аспира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ю механизмов, оборудования 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пара в подводящем трубопроводе и подачей воды на мокрые пылеуло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ми КИП и соблюдением технологического процесса сушки в соответствии с требованиями режимной карты и рабочей инструкции по безопасной эксплуатации газовых сушильных установок; регулярно записывать показания КИП в сменный журнал не реже одного раза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ацией всех трактов сушилок, не допуская увеличения присосов воздуха выше нормированной величины; величину коэффициентов присосов определять и записывать в журнал работы сушильных (классификационных) установок; для ликвидации неорганизованных присосов воздуха после каждого осмотра закрывать люки на разгрузочных камерах, циклонах, газоходах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отбор проб угля на содержание влаги (до и после сушки) от каждого агрегата с записью результатов анализов в журнале приемки и сдач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строгий контроль за местами возможных отложений угля и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При приеме смены обслуживающий персонал сушильного отделения должен проверить состояние рабочего места и о результатах проверки сообщить машинисту сушильной установки (оператору), который сообщает мастеру (начальнику смены) и заместителю начальника основ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После каждой вынужденной остановки сушильной газовой (классификационной) установки пуск ее разрешается производить только после осмотра тракта лицами сменного надзора, которые должны убедиться в отсутствии загорания угля и сделать соответствующую запись в журнале работы сушильной (классификационной) установки (журнале оператора): "Тракт осмотрен, загораний нет. Запуск разреш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Анализ работы сушильных установок проводится ежесуточно лицом, ответственным за их эксплуатацию, по диаграммам самопишущих приборов, по журналу работы сушильной (классификационной) установки (журналу оператора), на соответствие требованиям режимных карт и по журналу анализа работы сушильной установки (образец в приложении 16). Ответственный за эксплуатацию сушильных установок ежемесячно составляет письменный анализ работы сушильной установки. Результаты анализа представляются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раммы записи режима работы сушильной установки должны храниться в течение месяца у лица, ответственного за эксплуатацию сушиль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Проверка исправности предохранительных клапанов осуществляется ежесуточно лицом, назначенным администрацией организации, и один раз в неделю - лицом, ответственным за эксплуатацию сушильного отделения, с записью в журнале работы сушильной (классификацио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Внутренний осмотр сушильного тракта и очистка внутренних устройств должны производиться только с письменного указания начальника основного производства (цеха) или его заместителя по наряду-допуску на производство работ повышенной опасности. Периодичность и порядок осмотра устанавливаются графиком и рабочей инструкцией, утвержденными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Температура газов перед дымососом не должна превышать 120 град. С (для установок без ограничения содержания кислорода -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При работе газовой сушильной (классификационной) установки объемное содержание кислорода в отработавших газах (перед или после дымососа) в пересчете на сухой газ не должно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 при сушке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 при сушке бурых и каменных углей с выходом летучих веществ более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 при сушке каменных углей с выходом летучих веществ менее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Эксплуатация установок без ограничения содержания в отработавших газах кислорода допускается при сушке антрацита и полуантрацита при начальной температуре (на входе в аппарат) до 400 град. С и температуре отработавших газов или воздуха (перед или после дымососа) до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Контроль за содержанием кислорода должен производиться по показаниям автоматических газоанализаторов. Во время длительной остановки сушильного агрегата показания газоанализатора должны составлять 21 +/- 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ибольшая опасность возникновения взрыва нагретой пылегазовой смеси в сушильном тракте возникает в периоды пуска, остановки и перебоев подачи угля в сушиль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сновными причинами возникновения взрыва в периоды пуска, остановки и перебоев подачи угля в сушильную установку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температуры сушильного агента во всем тракте и особенно за сушильной установкой выше пред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е в сушильную установку во время пуска угля с влажностью, ниже определенной по режимной ка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е присосов воздуха, при которых содержание кислорода в сушильном тракте превышает значения, указанные в п. 408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обслуживающего персонала в этих случаях должны соответствовать рабочей инструкции по безопасной эксплуатации газовых сушильных установок по режиму вынужденных о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Запрещаются пуск и работа сушильных установок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или неисправности КИП, сигнализации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оборудования, укрытий и систем промышл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защитного пара или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воды в мокрых пылеуловителях, ее подачи на смесительную машину и на подшипники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очага горения в сушильном тра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угля в тракте, особенно в сушильном барабане, в разгрузочных аппаратах, аппаратах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е отводов и неисправност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е зазоров газораспределительной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и температуры газов перед дымососом более предела, установленного режимной кар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и нижней величины температуры газов на входе в сушилку, соответствующей режимной ка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еред пуском сушильной установки обслуживающий персонал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1. Проверить наличие и исправ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П,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подачи защитного пара (инертного газа) в сушильный тр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й и 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ений и опорных станций сушильных бараб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должен также убедиться в отсутствии в сушильном тракте и на транспортирующих линиях тлеющих отложений угля путем анализа величины показаний приборов на соответствие указанным в режимной карте и визуального осмотра участков, определяемых рабочей инструкцией по эксплуатации газовых сушильных (классификацион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2. Проверить по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в контролируемых точках сушильного тр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ислорода перед или после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защитного пара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обнаружении неисправности механизмов или признаков горения угля в сушильном тракте необходимо принять меры по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езультаты проверки и сведения о готовности сушильной установки к пуску сообщаются машинисту сушильной установки (оператору) или мастеру (начальнику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Эксплуатация барабанной сушилки, трубы-сушилки, пневмосопловой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1. Пуск в работу барабанной сушилки осуществляется после розжига топки и доведения температуры газов до значения, заданного режимной картой, в следующем порядк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шибера между топкой и сушилкой его открывают перед включением в работу сушильного бараб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сигнал о пуске сушилки (по громкоговорящей связи или автоматически подается звуковой сигнал длительностью не менее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система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в работу конвейеры высушенного угля и угольной пыли, питатели разгрузочной камеры, батарейные пылеуловители (цикл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защитны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в работу привод сушильного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вода в мокрые пылеуловители, открывается шибер борова, включается дымосос с закрытым направляющим аппаратом и производится прогрев тр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температуры газов перед дымососом величины, допустимой по режимной карте, включается подача сырого угля в сушилку, открывается направляющий аппарат дымососа, закрывается клапан растопочной трубы и прекращается подача защитного пар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ле вывода сушильного агрегата на заданный режим оператор должен перевести ключ управления в положение "Автома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2. Плановая остановка барабанной сушилки осуществляе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аются температурный режим и теплопроизводительность топки посредством ограничения подачи топлива и ду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управления переводится в положение "Дистанцио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жатием кнопки "Стоп сушилка" одно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защитный пар, прекращается подача сырого угля в сушилку, открывается клапан растопочной трубы, закрывается направляющий аппарат дымососа (после чего автоматически останавливается электродвигатель дымососа), закрывается шибер борова сушилк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шибера между топкой и сушилкой он закрывается после остановки дымосо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екращения выхода угля из барабана последний о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ются питатели разгрузочной камеры, циклоны, аппараты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ся подача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ки всех сушилок останавливаются конвейеры угольной пыли, конвейеры высушенного угля и выключается система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а переводится в режим работы на растопочную трубу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оздуховоды и короба топок должны иметь поворотные заслонки в исправном состоянии с наличием секторного фиксатора и указателя положения засл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й остановке (с остановленным дымососом) дутьевые вентиляторы слоевых топок выключаются после прекращения горения топлива на решетке, вентиляторы для разбавления горячих газов холодным воздухом выключаются одновременно с закрытием направляющего аппарата дымососа независимо от типа топ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3. Пуск в работу трубы-сушилки и пневмосопловой сушилки осуществляется после розжига топки и доведения температуры газов до заданной режимной картой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сигнал о пуске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система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конвейеры высушенного угля и угольной пыли, разгрузочные устройства провальной части трубы-сушилки и пневмосопловой сушилки, разгрузочные камеры, циклоны и пылеуло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защитный пар в суши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шибер перед сушилкой и подается вода в мокрые пылеуловители, включается дымосос с закрытым направляющим аппар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температуры газов перед дымососом величины, допустимой по режимной карте, включается подача сырого угля в сушилку и открывается направляющий аппарат дымососа, закрывается клапан растопочной трубы, выключается подача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вода сушильного агрегата на заданный режим оператор должен перевести ключ управления в положение "Автом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4. Плановая остановка трубы-сушилки и пневмосопловой сушилки осуществляется в следующем порядк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роведении плановой остановки сушильной установки любого типа существует вероятность выбивания топочных газов из люков, фронтовой стены топки. Оператор сушки обязан по громкоговорящей связи известить персонал о предстоящей плановой остановке и недопустимости нахождения людей в этот период вблизи топ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аются теплопроизводительность и температурный режим топки посредством снижения расхода топлива и дутья в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управления переводится в положение "Дистанцио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защитны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клапан растопочной трубы, прекращается подача сырого угля в сушилку, закрывается направляющий аппарат дымососа (после чего автоматически отключается электродвигатель дымососа), закрывается шибер борова сушилк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епродолжительной плановой остановке любого типа сушильной установки (менее чем на 2 - 3 часа) рекомендуется не отключать электродвигатели дымососов большой мощности (более 400 кВ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ются разгрузочные устройства провальной части трубы-сушилки и пневмосопловой сушилки, разгрузочные камеры, циклоны и пылеуло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ся подача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ки всех сушилок останавливаются конвейеры высушенного угля и угольной пыли и системы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а переводится в режим работы на растопочную тру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5. Вынужденная остановка трубы-сушилки, пневмосопловой сушилки, барабанной сушилк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рабочих инструкциях по безопасной эксплуатации сушильных газовых установок должны быть распределены обязанности работающего в смене персонала по открыванию вручную паровых задвижек, клапанов растопочных труб, отсекающих шиберов и направляющих аппаратов дымососов в случае отключения электроэнер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ужденная (автоматическая) остановка должна производи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механизмов топочного отделения - забрасывателей топлива, колосникового полотна топки, системы шлакозолоудаления, вентиляторов первичного и вторичного ду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параметров топочного режима - обрыва факела, снижения давления топлива и воздуха, пара перед горелкой (форсун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механизмов дымососа, загрузочного устройства сушилки, разгрузочных устройств, циклонов, разгрузочной камеры, аппаратов сухого пылеулавливания, конвейеров высушенного угля, смеситель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разгрузочной камеры, циклона, аппарата сухого пылеулавливания, узла про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газов более 120 град. С перед дымососом, 70 град. С - для установок без ограничения содержания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кислород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аспирацион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я подачи воды в мокрые пылеуловители и на подшипники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олнения бункера шлака и снижения уровня воды в ванне системы шлакозоло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6. Вынужденная остановка с участием оператора сушки производит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крытия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рания угольной пыли в тракте сушильного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7. Порядок вынужденной автоматическ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ют блокировки автоматической остановки, после чего одно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инертный газ, вода), останавливается узел загрузки, закрывается шибер перед суши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переводит ключ управления в положение "Дистанцио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топки по указанию оператора должен снизить теплопроизводительность топки посредством ограничений первичного и вторичного дутья и расхода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ы сушильного агрегата должны наблюдать за выходом угля из разгрузочной камеры, циклонов, аппарата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очагов горения необходимо подать пар либо включить систему автоматического пожаротушения, либо подручными средствами пожаротушения через люки тушить очаги горения и тления в тракте сушильной установки и на конвейерах высушен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гашения очагов горения и полного выхода угля из барабанной сушилки, разгрузочной камеры, циклонов, аппарата сухого пылеулавливания необходимо прекратить подачу защитного пара и пара на пожаротушение, отключить систему автоматического пожаротушения, остановить сушильный барабан, разгрузочные устройства, смесительную машину, конвейеры высушенного угля, узел провала трубы-сушилки, аспирацион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сменного контроля провести осмотр тракта сушильной установки и выяснить причины, приведшие к вынужденной остановке, затем их устра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должительности остановки сушильного агрегата необходимо перевести топку в горячий резерв (ограничить теплопроизводительность) или в холодный резерв, при котором отключить вентиляторы и прекратить подачу топлива, скачать шлак с колосникового полотна, остановить систему шлако-золоудаления, прекратить подачу воды в мокрый пылеуловитель, на подшипники дымососов и охлаждение панелей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8. Порядок вынужденной остановки с участием оператора аналогичен порядку плановой остановки, но с дополнением мероприятий по гашению очагов горения и тления, подаче пара на пожаротушение, осмотру тракта, устранению причин, приведших к вынужденной остановке, восстановлению диафрагм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Эксплуатация установок КС, ВСС, ТАК, 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1. Порядок плановых пуска и остановки КС, ВСС, ТАК и АК излагается в рабочей инструкции по эксплуатации газовых сушильных (классификационных) установок, разработанной применительно к местным условиям, утверждается главным инженером (техническим руководителем) организации и проходит экспертизу промышленной безопасности в специализирован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2. Непосредственно подключенные к аппаратам КС, ВСС, ТАК и АК топки, теплогенераторы, калориферы должны эксплуатироваться в соответствии с существующими требованиями завода-изготовителя по безопасности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3. Вынужденная остановка сушилок КС, ВСС, классификаторов АК, Т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ужденная (автоматическая) остановка должна производи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механизмов (позиций) - дымососа, загрузочного устройства, разгрузочных устройств, конвейеров высушенного угля и продуктов класс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механизмов топочного отделения - забрасывателей топлива, колосниковой решетки топки, системы шлакозолоудаления, вентиляторов первичного и вторичного ду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параметров топочного режима - обрыва факела, снижения давления топлива, воздуха, пара перед горелкой (форсун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газов более 120 град. С перед дымо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циклонов, аппаратов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ожения угля на газораспределительной реш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кислород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аспирацион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я подачи воды в мокрый пылеуловитель и на подшипники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защитного пара в подводящем пар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уровня угля в бункере ниже 1/3 его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олнения бункера шлака и снижения уровня воды в ванне шлакозоло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перепада давления на газораспределительной реш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4. Вынужденная остановка с участием оператора должна производи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рания угольной пыли в тракте сушильной установки (классифик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5. Порядок автоматической вынужденной остановк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ушилках кипящего, взвешенного слоя, аппарате ТАК в случае загорания угля на газораспределительной решетке должна автоматически включаться система водяного пожарот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ют блокировки на автоматическую остановку, после чего одновременно 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под и над газораспределительной решеткой, останавливается узел загрузки, закрывается шибер бор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должен перевести ключ управления в положение "Дистанцио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топки по указанию оператора должен уменьшить теплопроизводительность топки посредством ограничений подачи первичного, вторичного воздуха и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ы сушильных установок (классификаторов) должны наблюдать за выходом угля из сушилок (классификаторов), циклонов, аппаратов сухого пылеулавливания, при обнаружении очагов горения необходимо подать пар на пожаротушение или в крайнем случае подручными средствами пожаротушения через люки тушить очаги горения и тления в тракте сушилок (классификаторов) и на конвейерах высушенного угля (продуктов класс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гашения очагов горения и полного выхода угля с газораспределительной решетки из циклонов, аппарата сухого пылеулавливания необходимо прекратить подачу защитного пара и пара на пожаротушение, остановить разгрузочные устройства, конвейеры высушенного угля, аспирацион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сменного контроля произвести осмотр тракта сушилки (классификатора) с выяснением и устранением причин, приведших к вынужденной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должительности остановки необходимо перевести топку в горячий резерв (ограниченная теплопроизводительность топки) или в холодный резерв, при котором отключаются вентиляторы и прекращается подача топлива (пара на горелки, форсунки), удаляется шлак с колосникового полотна топки, останавливается система шлакозолоудаления, прекращается подача воды в мокрый пылеуловитель, на подшипники дымососов и охлаждающие панели т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6. Порядок вынужденной остановки с участием оператора сушилок кипящего и взвешенного слоя и классификаторов аналогичен их плановой остановке, но с дополнительными мероприятиями: подача пара на пожаротушение, осмотр тра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трубчатых сушил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астоящие требования распространяются на паровые трубчатые сушилки брикетных фабрик, использующих в качестве теплоносителя перегреты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аровая трубчатая сушилка &lt;*&gt; является сосудом, работающим под давлением, и подлежит регистрации в органах котлонадзора.</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ушильная установка, состоящая из бункера исходного угля, паровой трубчатой сушилки и системы пылеулавливания (электрофильтра), далее будет именоваться сушилк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паровой трубчатой сушилки должна осуществляться на основании требований режимной карты паровой трубчатой сушилки (образец в приложении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ровую трубчатую сушилку должен иметься паспорт паровой трубчатой сушильной установки (образец в приложении 18), находящийся у оператора сушилки, а также журнал оператора (образец в приложении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Давление пара, поступающего в сушилку, не должно превышать норм, установленных в котловой книге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Металлические бункера сухого угля и пыли во избежание конденсации водяных паров на их стенках должны быть покрыты снаружи тепловой изоляцией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и лазы у бункеров сухого угля и пыли должны иметь плотно закрывающиеся крышки с блокировками на пуск при открытых крыш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се трубы, подводящие пар в сушилку и отводящие конденсат от нее, должны иметь исправную термоизоляцию и быть окрашены в красный цвет с желтыми кольцами (пар) и в зеленый цвет с синими кольцами (конденс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период плановой остановки сушилки, а также при загорании угля или пыли должна быть предусмотрена дистанционная подача защитного пара в разгрузочную камеру сушилки и шахты электрофильтров. Оснащение сушильных установок дистанционным подводом защитного пара осуществляется по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сушилки, эксплуатация, профилактика механизмов осуществляются в соответствии с технической документа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Для контроля параметров процесса, изменение которых может привести к опасным режимам сушки, и безопасной эксплуатации сушильная установка должна быть оборудована КИП и аппар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КИП и аппаратура должны иметь паспорта, в которых отмечаются проведенные поверки и ремо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эксплуатации сушилки должны контролироваться следующие параме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1. Температура паровоздушной смеси (ПВС)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температуры должны регистрироваться самопишущими приборами, а температура ПВС на входе в электрофильтр должна иметь дополнительно показывающий прибор на рабочем месте машиниста сушильной установки (сушильщ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ходном газоходе от разгрузочной камеры в шахте электрофильтра (на входе в электрофиль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е шахты электрофильтра выше электрода на расстоянии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2. Температура подаваемого пара и конденсата в общем трубопроводе сушиль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3. Давление пара, подав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шильное отделение (регистрируется самопишу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сушильный барабан (регистрируется манометрами, размещенными непосредственно в местах работы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4. Расход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сушильный барабан (регистрируется самопишу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шильное отделение (регистрируется самопишу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5. Нагрузка на электродвигатель привода сушилки (регистрируется ампер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6. Разрежение перед электрофильтром (регистрируется тяго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7. Влажность высушенного угля (контролируется влагомерами с регистрацией самопишущими приборами) после каждого сушильного агрегат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оки оснащения сушильных установок индикаторами влажности устанавливаются по согласованию с территориальными органами Госгортехнадзора России. До установки влагомеров влажность высушенного угля контролируется по косвенным параметрам в соответствии с режимной карт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8. Напряжение на коронируемых электрофиль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Сушильная установка должна иметь сигнализацию, размещаемую на щите оператора сушильно-прессового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1. Световую и звуковую сигнализаци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и температуры перед электрофильтром 107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и расхода пара ниже установленного минималь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и нижнего предела температуры ПВС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2. Световую сигнализаци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и напряжения с электро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встряхивающи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шлюзовых затворов бункеров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Сушильная установка должна иметь блокировоч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ятствующие включению электродвигателя привода сушилки и отключающие его при остановке сборного конвейера высушенного угля и системы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е отключение электрофильтра и прекращение подачи пара на сушильный барабан при достижении температуры ПВС 1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щие электрофильтр при подаче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ятствующие включению электрофильтров при температуре ПВС ниже 78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е вынужденную остановку всей сушильной установки в случаях внезапной остановки барабана, прекращения подачи смазки к механизмам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Оборудование сушильной установки должно иметь местное, дистанционное и автоматическ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м управлением должны осуществляться пуск и остановка при профилактическом ремонте суши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управлением должны осуществляться запуск механизмов, открытие задвижек при пуске сушильной установки, а также отключение механизмов, закрытие задвижек при плановой и вынужденной остановках суши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ключа управления в положение "Автомат" должен включать в работу блокировоч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Запрещается пуск в работу сушилок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КИП, сигнализации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укрытий конвейеров и систем аспирационной вентиляции на тракте высушен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сигнализации, установленной на электрофильтрах, встряхивающих устройствах и шлюзовых затв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забитых тр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сушилки и ее пусков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систем смазки и охлаждения подшипников и цапф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уплотнений сушилки в месте ее соединений с разгрузочной кам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устройств для разгрузки высушен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защитного пара и воды на пожарот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очага горения в сушилке и тракте высушен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ед пуском сушилки в работу машинист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о осмотреть и проверить сушильный бараб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отсутствии очагов загорания угля в шахте электрофильтра и в трубках суш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стояние задвижек, обратного клапана, исправность загрузочного устройства, ограждений, крышек и лю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функционировании систем смазки и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ожить сменному мастеру или оператору о готовности сушилки к пуску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уск сушилки в работу производится машинистом только с разрешения сменного мастера или оператора. Перед пуском автоматически подается звуковой сигнал длительностью не менее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уск сушилки производи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задвижка на линии отвода конденсата в линию без против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воздушный венти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сушилка вхолостую при минимальном числе оборотов для постепенного прогрева ее в соответствии с графиком нагрева (приложени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уется система смазки и охлаждения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епенно приоткрывается вентиль байпаса (обводного паропровода) для подачи пара в сушилку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гулировка подачи пара в барабан должна производиться так, чтобы весь пар конденсировался в барабане. Для этого паровой вентиль на байпасе должен открываться постепенно, в течение всего периода прогрева, а воздушный вентиль должен быть закрыт после вытекания воздуха из барабана. Запрещается вести прогрев барабана с выходом пара через воздушный венти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аются пылеотводные трубы электрофильтров на конвейер сбора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в работу механизмы встряхивания осадительных электродов электро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ся защитный пар в разгрузочную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прогрева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устройства для выгрузки и транспортирования высушенного угля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ы сушилок переводятся на оптимальную частоту вращения в диапазоне, указанном в режимной ка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питатель сыр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равномерное заполнение трубок сушилки уг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осле вывода сушильной установки на требуем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главный паровой вентиль паропровод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ется вентиль байп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ется вентиль отвода конденсата в бак без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лка переводится на работу с противо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достижении нижнего предела температуры ПВС (78 град. С) и расхода пара, предусмотренного режимной картой, включается в работу электрофильтр и ключ управления переводится в положение "Автом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работе сушилки машинист сушилки обязан принимать меры для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утечки технологическ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ой подачи угля в суши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ого наполнения углем сушильных тр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го давления пара, поступающего в суши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й влажности угля после сушки по косвенным параметрам в соответствии с режимной картой (до разработки влаг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сушилки обязан при обнаружении каких-либо недостатков в работе сушилки немедленно принять меры по устранению в пределах своих служебных обязанностей или принять меры по недопущению или устранению возникновения опасных ситуаций, связанных с возможностью загорания угля или взрыва пыли, и немедленно доложить техническому надзору фабрики (мастеру, оператору, сменному инжен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обслуживании сушилк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чистку трубок, карманов и загрузочного устройства во время работы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щать во время работы шлюзовые затворы электро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наличии трения барабана о кожух разгрузочной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наличии забитых углем тр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верку разгрузочной камеры с открыванием дверок в опасных режимах работы сушилки (при недостаточной загрузке углем; при температуре ПВС в шахте электрофильтра, близкой к 1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В режиме горячего резерва сушилка может находиться не более 3 ч в соответствии с графиком режима горячего резерва паровых трубчатых сушилок (приложение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Перед плановой остановкой сушилки машинист обязан сообщить об этом опера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сушилки осуществляе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ся загрузка сушилки углем из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ся подача пара в барабан сушилки и открывается задвижка на воздуш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мается напряжение с электро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ается отвод пыли из электрофильтра на ш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ается сток конденсата из барабана сушилки на линию без против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 полностью освобождается от находящегося в нем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осле отключения электрофильтра включается подача защитного пара, которая производится до полного освобождения сушилки от находившегося в ней угля (10 - 15 мин. после остановки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вобождения сушилки от угля выключается электродвигатель привода. При этом остановленный сушильный барабан должен находиться в таком положении, чтобы спускное отверстие конденсата в кожухе барабана находилось в нижнем положении и через него при открытии пробки можно было опустить конденсат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ются двери на разгрузочной стороне барабана; убедившись в отсутствии очагов горения угля и пыли, производят очистку трубок сушилок от пробок угля и других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иатор скорости устанавливается на минимальное число оборо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ется система смазки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ется разгрузочное устройство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ются механизмы, транспортирующие сухой уголь из сушилки и угольную пыль из электро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тщательная очистка всех узлов сушилки от скопившейс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ынужденная автоматическая остановка сушилки должна производи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я температуры ПВС 1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температуры ПВС ниже 78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расхода пара ниже значения, установленного режимной картой паровой трубчатой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давления пара, поступающего в суши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запной остановки барабан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остановки механизмов, транспортирующих высушенный уголь из сушилки и угольную пыль из электро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я подачи смазки (масла) на подшипники барабана и турбомуфты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и барабан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разгрузочной течки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ынужденная остановка сушилки с участием оператора происходит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я признаков загорания угля в сушилке, угольной пыли в электрофиль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я сильного стука и вибрации в узлах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привода барабан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системы отвода конденсата (повышения верхнего предела величины против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вынужденной автоматической остановке срабатывают блокировки, после чего автоматически прекращается подача угля в сушилку, прекращается подача пара в сушилку, отключается питание электро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сушилки переводит ключ управления в положение "Дистанционный" и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 задвижку стока конденсата на линии без давления, закрывает задвижку на линии с противодавлением, открывает воздушный вентиль (задвиж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ет защитный пар в разгрузочную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ит режим выгрузки пыли, уловленной в электрофильтре, на шлам, после полного выхода угольной пыли останавливает раз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ет конвейеры высушенного угля и систему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 подачу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ет подачу смазки на подшипники барабана и турбомуф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должен осторожно открыть двери (люк) на разгрузочной камере сушилки и удостовериться в отсутствии очагов г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ульта управления производится отключение привода барабан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ри вынужденной остановке сушилки с полным участием оператора оператор вместе с обслуживающим персоналом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ить подачу угля и прекратить подачу пара в суши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электрофиль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ть защитны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ить сток конденсата на линию без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ь вентиль на воздуш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ести выгрузку пыли, уловленной в электрофильтре, на шлам, после полного выхода пыли остановить раз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ить конвейеры высушенного угля и аспирацион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подачу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электрофильтр привода барабана суш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горания угольной пыли в шахте электрофильтра необходимо произвести гашение распыленной струей воды или другими средствами через верхние люки камер. После ликвидации загорания в камере электрофильтра открыть двери на разгрузочной стороне сушильного барабана. Двери открывать без толчков и ударов, могущих вызвать взметывание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рывании дверей (люков) машинист должен все время находиться с наружной стороны двери, прикрываясь от возможного выброса горящей пыли или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ликвидации очагов горения угля необходимо тщательно очистить сушилку от влажного угля и включить привод барабана и разгрузочное устройство до полной выгрузки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вести наблюдение за сушилкой со стороны загрузки и выгрузки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даления угля отключить привод барабана и раз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очагов горения угля должна производиться в присутствии сменного мастера (начальника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сушилки в работу после аварийной остановки должен производиться только после ее очистки, проверки электрофильтров и пылевентиляционной системы, обслуживающей транспортные средства сушил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В верхней части разгрузочных камер, сухих пылеуловителей и на соединительных газоходах по условиям расчета должны устанавливаться предохранительные клапаны &lt;*&gt; с патрубками для отвода взрывных газов в атмосферу. Сечение предохранительных клапанов F определяется исходя из объема V и прочностной характеристики защищаемого оборудовани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сушке антрацита и полуантрацита сечение предохранительных клапанов принимается равным 50% расчетного сечения клапанов для каменного угля. При классификации антрацита, полуантрацита и каменных углей с выходом летучих веществ менее 20% предохранительные клапаны на аппаратах сухого пылеулавливания устанавливать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сечением предохранительного клапана понимается площадь поперечного сечения патрубка предохранительного клап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еулавливающие аппараты сухой очистки газов и соединительные газоходы должны быть рассчитаны на внутреннее давление не менее 0,4 x 1Е5 Па (4,0 кгс/см2), при этом F/V = 0,04 при сушке каменных углей и F/V = 0,075 при сушке бурых углей и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ри установке диафрагмы предохранительного клапана в конце патрубка длина патрубка не должна превышать 10 калибров (эквивалентных диаметров) патруб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предохранительного клапана с отводом длина патрубка до места установки диафрагмы не должна превышать 2 калибров патрубка, а длина отвода после диафрагмы - 10 калибров отвода. Поперечное сечение отвода должно быть не менее расчетного сечения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рудования сушильных установок объемом менее 10 м3 допускается устройство предохранительных клапанов без отвода взрывных газов из помещения, если они размещены в местах, исключающих нахождение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В случае установки отводов длиной более 10 калибров необходимо рассчитывать оборудование на избыточное внутреннее давление 0,6 x 1Е5 Па (6,0 кгс/см2) или принимать F/V = 0,05 при сушке каменных углей и F/V = 0,1 при сушке бурых углей и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Предохранительные клапаны и отводы от них должны устанавливаться таким образом, чтобы исключалась возможность попадания выбрасываемых при взрыве газов в надбункерные помещения, на рабочие площадки и в проходы, а также на кабельные линии, мазутопроводы и масл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Диафрагмы предохранительных клапанов должны выполняться легкоразрывными диаметром не более 1 м из жести, оцинкованного железа или алюминия толщиной не более 0,5 мм с одинарным швом посредине, либо из алюминиевого листа толщиной 1 мм с надрезом посредине на 50% его толщины, либо из асбестового картона толщиной 3 - 5 мм. Диафрагмы из асбестового картона применяют до диаметра 500 мм и устанавливают лишь внутри здания. Клапаны должны иметь с внутренней стороны поддерживающую решетку или сетку, выдерживающую массу не менее 100 кг. На элементах оборудования, газоходах и коробах, работающих под давлением, предохранительные клапаны устанавливаются с металлической диафрагмой не более 600 мм (сечение не более 0,285 м2); эти клапаны могут быть сгруппированы в блоки, состоящие из нескольких диафраг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Патрубки для отвода взрывных газов должны быть вертикальными или с наклоном к горизонту под углом не менее 45 град. Диафрагмы клапанов, располагаемые снаружи здания, должны иметь наклоны под углом к горизонту не менее 45 град., и патрубки (трубопроводы) должны быть защищены покрытиями от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фрагмы клапанов, изготовляемых из жести, должны быть защищены антикоррозийным по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должны присоединяться к газоходам и оборудованию так, чтобы в местах их примыкания исключалась возможность отложени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Допускается замена одного клапана несколькими, сконцентрированными около защищаемого участка, суммарным сечением не менее сечения заменяем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Допускается применение откидных клапанов согласно проек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генераторы (топ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Для действующих объектов при сушке углей с выходом летучих веществ более 35% допускается применение малоинерционных топок с камерным сжиганием топлива (пылевидного, газообразного и жидкого) без применения отсекающего шибера между топкой и сушилкой либо топки слоевого сжигания с обязательным применением шибера &lt;*&gt;. Для вновь проектируемых и реконструируемых сушильных установок применение шибера обязательно при сушке углей всех марок и любом способе сжигания топлива.</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пускается при специальном обосновании и при согласовании с институтами углеобогащения на реконструируемых сушильных установках шиберы не устанавлива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Эксплуатация топок слоевых, кипящего слоя и с камерным сжиганием топлива (пылевидного, жидкого и газообразного) должна осуществляться в соответствии с инструкциями по эксплуатации оборудования топок завода-изготовителя и действующими нормативно-техническими документами &lt;*&gt;, устанавливающими требования: взрывобезопасности установок для приготовления и сжигания топлива в пылевидном состоянии; взрывобезопасности котельных установок, работающих на мазуте или природном газе; безопасности в газовом хозяйств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нормативных документов по взрывобезопасности котельных установок, работающих на мазуте или природном газе, безопасности в газовом хозяйстве также распространяются на пылеугольные топки, в которых в качестве растопочного используется жидкое или газообразное топли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Камерные топки должны быть укомплектованы устройствами, позволя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 отключать подачу топлива при отрыве пламени, снижении давления воздуха ниже нормы, при остановке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дувку газопроводов, мазутопроводов, камеры сгорания перед пу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световую и звуковую сигнализацию в случае снижения давления топлива и воздуха в подающих трубопроводах к горелкам (форсун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открытие электромагнитного клапана подачи топлива посредством свет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Топки с камерным сжиганием топлива (пылевидного, газообразного и жидкого) должны быть снабжены предохранительными клапанами. Клапаны должны быть установлены в обмуровке камеры горения и камеры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должны быть размещены в местах, безопасных для обслуживающего персонала. Допускаются отводные короба или ограждения отбойными щитами со стороны возможного нахождения людей. Клапаны не устанавливаются в топках, работающих под наддувом. Допускается применение откидных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ные топки для сжигания газообразного топлива должны оснащаться регулятором соотношения газ :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На вновь проектируемых сушильных установках производительностью более 10 т/ч по испаренной влаге с камерными топками общее сечение предохранительных клапанов, устанавливаемых в верхней части обмуровки камеры горения, должно быть не менее 0,2 м2. На камере смешения устанавливается не менее двух предохранительных клапанов общим сечением 0,4 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Запрещается эксплуатация пылеугольных топок без устройств для розжига пылеугольного факела жидким или газообразным топливом или без специального растоп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Запрещается во время работы сушильной установки открывать люки на дутьевых коробах топок слоевого сжигания и через короба осуществлять гидросмыв провала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и слоевого сжигания должны оснащаться специальными устройствами для удаления про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ровала производить только в период остановки сушильной установки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0. Фурмы (сопла) острого дутья, сводового дутья для слоевых топок, шлицы, сопла для ввода вторичного и третичного воздуха для камерных топок и топок пылеугольного сжигания должны быть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и розжиг топки в случаях неисправности кладки, сводов, механизмов топки, дутьевых вентиляторов, КИП, сигнализации и блокировок топоч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амену колосников на ходу при движении колосников полотна реше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опочные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Каждая топка должна иметь стальную растопочную трубу с перекрывающим клапаном (шибером), имеющим дистанционный при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Клапан (шибер) растопочной трубы должен быть водоохлаждаемым и должен обеспечивать герметичность перекрывания поперечного сечения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Привод клапана (шибера) растопочной трубы должен иметь устройство, позволяющее вручную открыть клапан при внезапном отключении электроэнер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лакозолоуда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Удаление золы и шлака из слоевых топок должно быть механизировано, течки для удаления шлака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Помещение для удаления золы и шлака должно быть оборудовано постоянно работающей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При переводе сушильной установки в холодный резерв необходимо очищать смесительную камеру, воронку и течку от осевшей зо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пылеулавл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Аппараты сухого и мокрого пылеулавливания должны эксплуатироваться в соответствии с правилами технической эксплуатации газоочистных и пылеулавлива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Тепловая изоляция аппаратов сухого пылеулавливания должна соответствовать проекту и содержа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0. Разгрузочные камеры, провальная часть труб-сушилок, загрузочная и разгрузочная части сушильных барабанов, а также пылеулавливающие аппараты сухой очистки газов для выгрузки сухого угля и пыли должны оборудоваться герметизирующими устройствами, препятствующими подсосам воздуха в сушильные тракты и проникновению взрывных газов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Аппараты сухого пылеулавливания на период режимных испытаний должны оснащаться удобными рабочими площадками с надлежащим освещением и подводом напряжения 220 В для производства инструментальных замеров при режимных испытаниях суш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Места стыковки аппаратов сухого пылеулавливания с газоходами не должны иметь тупиков и мертвых зон, где возможно отложение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Не допускается установка шиберов и дросселей на входных и выходных патрубках и газоходах аппаратов сухого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Профилактический ремонт и очистка аппаратов сухого пылеулавливания должны проводиться при обеспечении естественной вентиляции внутреннего объема аппарата сухого пылеулавливания (открытие люков и временный съем диафрагм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Отверстия форсунок и оросителей должны быть очищены от загрязнений, направление факела жидкости из форсунки должно обеспечивать оптимальный режим работы мокрого пылеу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Регулярно (не реже одного раза в неделю) должна производиться проверка, а при необходимости и промывка диспергационных решеток, бака рециркуляции, турбинок, шламоотводящих труб мокрых пылеу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Конструкция мокрых пылеуловителей должна быть герметичной в целях исключения вытекания шламовой воды и выбивания газов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В холодное время года при длительной остановке сушильной установки необходимо слить воду из корпусов мокрых пылеуловителей и подводящих к ним трубопроводов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Манометры, измеряющие давление воды в подводящем трубопроводе к мокрому пылеуловителю, должны быть в исправном состоянии и находиться в местах, доступных визуальному наблю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0. Рабочие площадки обслуживания баков рециркуляции систем орошения должны содержаться в чист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ымососы и вентиля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Эксплуатация и ремонт дымососов и вентиляторов должны осуществляться в соответствии с инструкциями завода-изготовителя 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Во время работы дымососа необходимо следить за следующими пара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подшипников, не допуская превышения свыш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й дымососа без посторонних шумов и стуков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м масла в подшипниках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воды на охлаждение подшипников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Вентиляторы, не имеющие направляющего аппарата, должны снабжаться шиберными устройствами на всасывающей сто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Корпус и карманы дымососов должны оснащаться патрубками с запорным устройством для выпуск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После каждой замены рабочего колеса дымососа и вентилятора необходима тщательная установка зазора между ступицей рабочего колеса и всасывающим патрубком согласно требованиям документации завода-изгото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ые приб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я и блокир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Для обеспечения безопасной эксплуатации сушильная установка должна быть оборудована контрольно-измерительной аппаратурой, звуковой и световой сигнализацией и блокир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КИП должны иметь паспорта, в которых отмечаются проведенные поверки и ремонты всего комплекса, в который входят датчик, импульсная линия, вторичный прибор. Периодичность поверки должна соответствовать паспорту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Пульт оператора сушки должен располагаться в отдельном, изолированном помещении. Приборы контроля работы топок должны размещаться в топочном помещен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орудование отдельных, изолированных комнат для размещения КИПиА в организациях, их не имеющих, производится по графикам, согласованным с территориальным органом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На каждой ОФ должны быть схемы расположения датчиков КИПиА и функциональные принципиальные электрические схемы, утвержденные техническим руково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0. Сушильные установки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датчиками &lt;*&gt;, при этом температура должна контролироваться в топке &lt;**&gt; на выходе из камеры горения, на входе в сушилку (в борове), смесительной камере, разгрузочной камере (циклоне), на газоходе перед второй ступенью пылеулавливания, на выходе из аппаратов КС и ВСС, перед дымососом;</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том случае, когда мокрый пылеуловитель установлен перед дымососом, термопару располагают перед мокрым пылеуловителем. Диапазон измерения термопар вносят в режимную ка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рименении топок, работающих на пылеугольном, жидком и газообразном топливе, устанавливаются дополнительные КИП в соответствии с требованиями правил взрывобезопасности установок для приготовления и сжигания топлива в пылевидном состоянии, правил взрывобезопасности при использовании мазута и природного газа в котельных установ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пишущими приборами для регистрации температуры газов на входе в сушилку и перед дымососом, при этом термопары и самописцы должны быть опломбированы работником КИПиА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гомерами, измеряющими разрежение в верхней части камеры горения топки, на входе в сушилку, над газораспределительной решеткой, на выходе из аппарата (в камере ВСС), в разгрузочной камере (за циклоном для труб-сушилок), перед или после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анализаторами (с самопишущими приборами) для определения содержания кислорода в газовой смеси перед или после дымосос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низкотемпературных сушильных установок целесообразность контроля содержания кислорода и использования газоанализатора определяе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от использования газоанализатора разрабатываются мероприятия по обеспечению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ромерами, измеряющими давление дутьевых вентиляторов перед (за) мельницей, в коробах дутья камерных топок, за дымососом, в топках сушилок КС, работающих под давлением, под газораспределительной решеткой классификаторов ТАК, сушилок КС и ВСС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аппаратах КС и ВСС должен контролироваться перепад давления на газораспределительной решет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ями степени открытия направляющих аппаратов дымососа и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перметрами для измерения нагрузки на электродвигатели мельницы, дутьевых вентиляторов, барабанной сушилки,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для измерения давления на системе подачи защитного пара (инертного газа) в сушилку и подачи воды в мокрый пылеуловитель, в смесительную машину и систему автоматического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гомерами для определения начальной и конечной влажности угля с регистрацией самопишущими приборами после каждого сушильного агрегат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оки оснащения сушильных агрегатов индикаторами влажности устанавливаются по согласованию с территориальными органами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ами для газообразного и жидкого топлива, поступающего непосредственно к горелкам (форсункам) для каждой камерной топки без учета расхода рециркулирующе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Сушильная установка должна иметь сигнализацию, размещаемую на щите управления машиниста сушильной установки (мнемосхеме) и на щите управления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етовую и звуковую сигнализацию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вышении содержания кислорода в дымовых газах выше предельных норм, также при снижении содержания кислорода ниже нижнего уровня при сушке шихты с участием углей с выходом летучих веществ выше 35% - после или перед дымо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температуры газов перед дымососом 115 град. С для всех типов сушилок и 68 град. С для установок без ограничения содержания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хода ленты, транспортирующей высушенный уг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товую сигнализацию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я давления защитного пара или инертного газа ниже норм, указанных в режимной ка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загрузочных и разгрузочных устройств аппаратов КС, ВСС, ТАК, разгрузочной камеры (цик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сухого пылеу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концевого выключателя осевого смещения сушильного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вки узла про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содержания метана в надбункер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в корпусе подшипников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уровня исходного угля в бункерах сырого угля и бункерах топлива ниже 1/3 его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перепада давления в аппаратах КС, ВСС, ТАК и АК от параметров режимной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я давления пара (воды) в системе автоматического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ия электромагнитного клапана на линии подачи топлива в камерную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положения шиберов сушилки и клапана растопоч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Оборудование сушильной установки должно иметь местное дистанционное и автоматическ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защитного пара (инертного газа), управление отсекающим шибером между топкой и сушилкой, а также клапаном (шибером) растопочной трубы должны осуществляться дистанционно с пульта управления оператора суши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Каждая сушильная установка должна иметь блокировоч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ятствующие включению электродвигателей дымососов и сушильного барабана при отсутствии защитного пара (инертного газа) в подводящем трубопроводе к сушилке и воды в мокрых пылеулов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ятствующие включению узла загрузки сушилки без предварительной подачи 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ющие пуск двигателей дымососов при температуре газов в борове (смесительной камере) ниже безопасной, определенной проектом при сушке шихты с участием углей с выходом летучих веществ выше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щие сушилку при достижении температуры перед дымососом 120 град. С (70 град. С для установок без ограничения содержания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щие привод сушильного барабана и всю сушильную установку при срабатывании датчика реле скорости вращения сушильного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хронизирующие открытие клапана растопочной трубы, шибера борова (смесительной камеры), направляющих аппаратов дымо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Вновь проектируемые сушильные отделения должны иметь автоматическое управление процессом сушки и классификации угля, а для наладки и ремонта оборудования - мест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ация сушильных и классификационных установок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новных технолог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параметров режимов сушки и класс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ую блокировку механизмов установки в целях обеспечения строгой последовательности включения при пуске и отключения механизмов при плановой остановке сушильной и классификационной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ую защиту и остановку сушильных установок в случаях недопустимых отклонений параметров, сбоя в работе и авариях механизмов (вынужденная остан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В период проведения автоматической вынужденной остановки (при срабатывании блокировок на вынужденную остановку) должен автоматически подаваться защитный пар (инертный г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Брикетное производ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Эксплуатация брикетных прессов должна осуществляться в соответствии с требованиями по безопасной эксплуатации штемпельных и вальцевых прессов на брикетных фабр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Не допускают работу пресса при появлении в каналах формовочного пресс-блока огня (иск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Обслуживание и ремонт электрофильтров необходимо производить и соответствии с требованиями по безопасной эксплуатации электрофильтров на брикетных фабр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фильтры проектируемых и реконструируемых брикетных фабрик должны быть оснащены газоанализаторами кисло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темпельные пр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Каждая организация должна составить применительно к местным условиям рабочую инструкцию по эксплуатации, которая должна быть утверждена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й инструкции должны быть изложены все особенности, обеспечивающие безопасную эксплуатацию штемпельного пресса (далее - пресс) на данном объекте, включая порядок подготовки, пуска, ведения процесса прессования, остановки и устранения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 На каждый пресс должны быть оформлены режимная карта (образец в приложении 22) и рабочая инстру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1. Монтаж пресса и его эксплуатация должны осуществляться в соответствии с техническими условиям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2. Машинист пресса обязан руководствоваться в своей работе рабочей инструкцией и инструкцией по охране труда по профессии, знать свои обязанности на случай возникновения пожара и уметь пользоваться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3. Технологический процесс брикетирования должен осуществляться в соответствии с режимной картой, утвержденной главным инженером фабрики. Режимная карта подлежит корректировке при внесении изменений в конструкцию пресса или технологию брике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4. Для обеспечения безопасности ведения процесса брикетирования и контроля за работой прессов прессы должны быть оборудованы системой сигнализации и 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5. В помещениях установки прессов должен осуществляться контроль за состоянием воздуха в соответствии с требованиями к организации контроля за соблюдением пылегазового режима на углеобогатительных и брикетных фабриках.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ИП, сигнализация и блокировка пр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6. На действующих брикетных фабриках, оборудованных прессами импортных поставок, каждый пресс должен быть оборудован приборами, контролиру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 электродвигателя глав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головки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масла в системе смазки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масла в системе подачи жидкой смазки к подшип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тока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уровень заполнения бункера исходным уг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ресс должен иметь сигнализацию, размещаемую на щите управления машиниста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и звуковую, срабатывающие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е пресса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силы тока электродвигателя глав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масла в системе смазки подшипников привода выше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сигнализацию, срабатывающу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и уровня исходного угля в бункере ниже 1/3 его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ресс должен иметь блокировочные устройства, препятств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ю электродвигателя главного привода при отсутствии давления масла в системе смазки подшипников и превышении температуры масла выше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ю электродвигателя питателя-дозатора исходного угля при отсутствии потока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7. На брикетных фабриках при установке прессов отечественного производства каждый пресс должен быть оборудован следующими измерительными приборами, контролиру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у тока электродвигателя глав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у вращения питателя-дозатора исход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оступающего на прессование угля (с самопишущей аппар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стенки матричного канала (с самопишущей аппар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масла в системе смазки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масла в системе подачи жидкой смазки к подшип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тока масла в масло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тока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уровень заполнения бункера исходн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ресс должен иметь сигнализации, размещаемые на щите управления машиниста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и звуковую сигнализацию, срабатывающие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е пресса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силы тока электродвигателя глав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поступающего на прессование угля выше 9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стенки матричного канала выше 1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масла в системе смазки подшипников выше 1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вую сигнализацию, срабатывающу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поступающего на прессование угля выш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стенки матричного канала выше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сигнализацию, срабатывающу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воды в системе охлаждения выше 9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и уровня исходного угля в бункере ниже 1/3 его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ресс должен иметь блокировочные устройства, препятств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ю электродвигателя главного привода при отсутствии давления масла в системе смазки подшипников и превышении температуры масла выше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ю электродвигателя питателя-дозатора исходного угля при отсутствии циркуляции воды в системе охлаждения и превышении температуры исходного угля выше 10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к пуску пре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8. Перед пуском пресса машинист обязан убедиться в его исправности, для чего он должен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на движущихся частях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ивода, головки пресса и их болт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формовочного канала (наличие между матрицами и штемпелем, между штемпелем и боковыми планками необходимых заз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штемпеля и отсутствие его ударов о матрицы, штемпельную головку и крышк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системы подогрева и охлаждения формовочного инструмента и головки пресса, пылеприемников и обеспечивающих устройств головок пресса и штемпелей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защитного заземления, пусковой, контрольно-измерительной и регистрирующей аппаратуры, систем сигнализации и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исправность индивидуальных средст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ограждения движущихся и вращающихся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замеченных неисправностях и неполадках машинист обязан доложить начальнику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9. Запрещается пускать в работу неисправный пре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ск пресса в рабо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уск пресса в работу осуществляе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звук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приводной 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система обеспыливания и пылеот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асленный уголь (смесь крупнозернистого сухого угля с низкокачественным маслом) подается в загрузочный канал через открытый люк при пониженном числе ходов штемпеля. Увеличивая постепенно количество подсушенного угля, получают твердый брик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подача промасленного угля прекращается и брикет направляется в желоб. Промасленный брикет удаляется из желоба вручную и используется при последующих пусках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начального прессования длится в зависимости от качества угля от 10 до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сле окончания периода начального прессования прекращается подача пара в каналы матричных плит и головку пресса и через них пропускается вода для охл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процессов пресс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о время работы пресса машинист должен вести наблюдение и контроль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м полученных брикетов, продвижением их по охладительным жело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кой и температурой подшипников, работой систем обеспыливания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м и износом формовоч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ем сушонки в пре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ой приводного двигателя, состоянием приводных рем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й брикетов и их кач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ми КИП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пресса особое внимание должно уделяться регулированию подачи сушонки в формовочный канал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 случаях каких-либо неполадок в работе пресса (стук, удары, нагрев, искрение и др.) машинист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доложить мастеру и принять меры по устранению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стука в подшипниках необходимо остановить пресс и подтянуть клинья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греве подшипников следует остановить пресс, опустить клинья и после пуска пресса обильно смазывать греющиеся подшип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стука штемпеля необходимо остановить пресс, проверить крепление штемпеля, подтянуть болты и заменить порв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явления при работе пресса хлопков или выбросов через формовочный канал или выделения ПВС из питателя-дозатора необходимо загрузить формовочный канал пресса промасленной крошкой и доложить маст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случае образования в формовочном канале пробки ("козла") необходимо остановить пресс и очистить канал от запрессованного в нем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поломок запрещается производить выбивание пробки механизмом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расштыбовке желобов запрещается выбирать брикет руками и вставать на движущуюся брикетную ленту, ходить по желобам. При расштыбовке необходимо пользоваться специальными ломиками и лест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Чистка и расштыбовка шлюзовых затворов из-под циклонов и вертикального канала пресса должны производиться только при остановленном пре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Уборка угольной пыли с оборудования должна производиться не реже одного раза в течение смены. При уборке пыли не следует допускать ее перехода во взвешен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о избежание заштыбовки конвейеров люки, выходящие на тракт боя брикетов, должны быть закрыты. Они открываются только при работе пресса на тракт 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е допускается работа пресса при отключенных пылеотсасывающих устройств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и аварийные остановки пр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На действующих брикетных фабриках, оборудованных прессами импортных поставок, аварийная остановка пресса должна осуществляться в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рания на пре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я стука и вибрации в узлах пресса и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нормальной смазки и перегрева подшипников свыше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мки ограждений и других узлов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час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На брикетных фабриках, оборудованных прессами отечественного производства, аварийная остановка производится в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подаваемого на прессование угля выше 1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стенки матричного канала выше 1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емпературы масла в маслосистеме выше 1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я стука и вибрации в узлах пресса и при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мки ограждений и других узлов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час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 случае превышения температуры охлаждающей воды выше 90 - 100 град. С, температуры масла в системе смазки подшипников выше 80 град. С, а также резкого падения давления масла в системе смазки или отсутствия сигнала о наличии потока масла производится остановка пресса в нормальном планов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и остановке пресса в аварийном порядке пресс выключается без добавки промасленного угля, но после остановки необходимо разобрать приемные лотки охлаждающих желобов и удалить оставшиеся брикеты из формовочного канала до остывания головки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остановке пресса в условиях его нормальной работы необходимо формовочный канал заполнить промасленным углем, для чего постепенно, уменьшая подачу сушонки, увеличить подачу промасленной кро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о время остановки пресса машинист обязан произвести следующ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поверхности деталей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масляный фильтр, трубы, колена, воронки и циклон обеспы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от пыли формовочный канал и поверхности нажимной плиты (при замене формовоч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ки электродвигателя сопротивление должно быть полностью введено в цепь рот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пресса в ремо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ывод пресса в ремонт производится по указанию мастера или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еред допуском к производству ремонта машинист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ить каналы пресса промасленным углем и отключить пре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ь оператору заявку на снятие напряжения с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фиксировать (заблокировать) кнопку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сить табличку "Не включать! Работают люд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льцевые пр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Машинист вальцевого пресса обязан строго выполнять требования рабочей инструкции, инструкции по промышленной безопасности, положений технической документации завода-изготовителя. Машинист должен знать свои обязанности на случай возникновения пожара и уметь пользоваться средствами пожаротушения. На каждый вальцевой пресс должны быть оформлены режимная карта (образец в приложении 23) и рабочая инструкция, составленная на основании типовой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Технологический процесс брикетирования должен осуществляться в соответствии с режимной картой вальцевого пресса, утвержденной главным инженером фабрики. Режимная карта вальцевого пресса подлежит корректировке при внесении изменений в конструкцию пресса или технологию брике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Для обеспечения безопасности ведения процесса брикетирования и контроля за работой вальцевых прессов вальцевые прессы и вспомогательное оборудование должны оснащаться системами КИП, сигнализации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помещениях вальцевого пресса и вспомогательного оборудования должен осуществляться контроль за состоянием воздуха.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аропроводы и паровые рубашки должны выполняться в соответствии с требованиями правил устройства и безопасной эксплуатации трубопроводов пара и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Задвижки на линиях подачи пара и связующего должны иметь дистанцион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Аккумулирующие емкости для связующего должны отвечать требованиям правил устройства и безопасной эксплуатации сосудов, работающих под давлением, и должны оснащаться огнепреградителем и дыхательной тру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выводе в ремонт аккумулирующая емкость должна быть опорожнена от связующего, а стенки емкости должны быть пропарены перед их очис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одтеки связующего должны засыпаться древесной стружкой и немедленно убирать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ИП, сигнализация и блокировки вальцевых пр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Каждый вальцевой пресс должен быть оборудован приборами, контролиру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ет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 на проду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 в шнек-охла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ого угля и брикетной крошки в бунк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хты в шнеке-смесителе, в вертикальном смесителе (малаксере), шнеке-охладителе, в распределительной чаше, готовых брик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ет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ого пара, на продувку, в шнек-охладитель, малаксер; пара перед паровым блоком парового насоса; рабочих жидкостей перед гидроцилиндрами и в системе насосно-аккумулирующе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а в системе отвод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а в гидроцилиндре поджатия ва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а в системе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ующего перед форсунками шнека-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у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ивода малаксера, шнека-охладителя, валков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лков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Брикетный пресс должен иметь сигнализацию, размещаемую на щите машиниста брикетн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и звуковую сигнализацию, срабатывающу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е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и давления пара в паровом блоке паро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и давления связующего перед форсунками шнека-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и температуры связующего ниже величины, установленной режимной картой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шихты в шнеке-смесителе, малаксере, распределительном устройстве выше величин, установленных режимной картой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температуры брикетов, брикетной крошки, угля в аккумулирующем бунк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и давления рабочей жидкости в насосно-аккумулирующе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и давления защитного пара и давления в системе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и давления масла в гидроцилиндре поджатия ва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ую сигнализацию, отображающ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задвижек (открыто - за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заслонок малаксера и распределитель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 работу механизмов установки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связующего в аккумулирующем ба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е переднего формирующего валка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нижнего и верхнего уровней в аккумулирующем бункере исходного угля, в бункере брикетной кро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ыв или сход лент ленточных конвей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Каждый вальцевой пресс должен иметь блокировочные устройства, обеспечи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ую последовательность запуска механизмов при пуске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ую защиту вальцевого пресса при недопустимых отклонениях параметров или сбое в работе механизмов, производящую вынужденную остановку вальцевого пресса в случаях: остановки любого механизма, снижения давления в системе смазки, превышения или снижения температуры и давления связующего перед форсунками, снижения давления защитного пара, снижения давления масла в гидроцилиндре поджатия валков, снижения давления пара перед паровым насосом, превышения температуры шихты в шнеке-смесителе, малаксере, шнеке-охладителе, превышения верхнего уровня в бункерах угля и брикетной крошки, схода ленты конвейера, остановки системы аспирации, открытия дверцы малаксера и снятия защитных ограждений, загорания угля и брикетной крошки, пробуксовки валков пресса и превышении силы тока привода пресса, снижения уровня связующего в аккумулирующей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Испытания магистралей и механизмов парового, нефтебитумного и водяного хозяйства брикетного пресса после их монтажа проводить при рабочих давлениях пара 6 - 13 кг/см2, воды - 4 кг/см2. Перед подачей нефтебитума в битумопровод последний продуть паром давлением 6 - 13 кг/см2. Обнаруженные места разгерметизации швов, соединений тщательно проварить. При этом принять все меры для возможного предотвращения попадания нефтебитума в паровую рубашку битумопро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 узлов приема и разогре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битумного связующе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еред разгрузкой платформы с нефтебитумом подать в данный паронагреватель и паронагреватели приямков пар давлением 6 кг/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ить разгрузку платформ и зафиксировать время разогрева связующего до заданной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пар на подогрев паровых насосов, аккумулирующих емкостей и линий нефтебитума, осуществить подачу нефтебитумного связующего из приямков шестеренчатыми насосами в расходную емкость. Из расходной емкости пустить нефтебитум по малому кольцу. Проконтролировать температуру нефтебитума на выходе из малого кольца (должна быть не менее 170 град. С) и по достижении этой температуры подать нефтебитум в основную магистра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давление и температуру нефтебитума при подаче на форсунку на соответствие проектным значениям. Результаты замеров зафиксировать в журнале работы брикетно-вальцевого комплекса (образец в приложении 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одготовка к пуску вальцевого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оборудования или механизмов обслуживающий персонал должен убедиться в их исправности, для чего должен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на движущихся частях посторонних предметов, надежность ограждения движущихся и вращающихся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исправность защитного заземления, пусковой, контрольно-измерительной и регистрирующей аппаратуры, систем сигнализации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замечаниях, неисправностях и неполадках необходимо внести запись в журнал замечаний по работе оборудования (образец в приложении 25). Запрещается пускать оборудование с замеченными неисправностями и непо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замечаний и неполадок оператор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ть напряжение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сигнализацию, систему промвентиляции, перевести ключ управления в положение "Дистанцио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выпуск конденсата из паровых рубашек емкостей связующего, паров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брикетно-вальцевого комплекса в работу необходимо убедиться в наличии угля в бункере, связующего в битумопроводе и проверить вхолостую работу всех механизмов, проверить отсутствие утечек по всем элементам смазки, поджатие валков пресса, наличие масла в маслораспределителях пневмосистем, отсутствие конденсата в фильтре-влагоотделителе пневмосистемы, после чего устранить замеченные непо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едусматриваются два вида управления работой брикетно-вальцевого комплекса - ручное и автоматическ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борудования комплекса в ручном режиме осуществляе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звук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система обеспылива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ется заслонка загрузочного окна мала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ется заслонка аварийного сброса шнека-охла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ются шиберами отверстия днища распредел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ся в среднее положение коробки и заслонки механизмов их пере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ускаются вхолостую все механизмы, кроме дозаторов угля, связующего и привода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ленточный конвейер транспорта брик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5 - 7 мин. до пуска в работу транспортера-дозатора угля и связующего подается пар в смес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транспортер-дозатор угля, шнек-смеситель и подача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й смеситель заполняется шихтой до требуем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ются транспортер-дозатор угля, шнек-смеситель и подача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игналу датчиков уровня после заполнения смесителя производится перемешивание шихты в течение 5 - 8 мин., после чего включается охладительный шнек, открывается заслонка разгрузочного окна смесителя и шихта подается в шнек-охла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рытия заслонки смесителя включаются в постоянную работу транспортер-дозатор угля, шнек-смеситель и подача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часть шихты сбрасывается через люк аварийного сброса, в это время необходимо контролировать пластичность шихты. Как только состояние шихты достигло необходимого качества, заслонка сброса закрывается и шихта поступает в распределитель пресса. После поступления сигнала о заполнении шихтой чаши распределителя пресса открываются шибера распределителя; передний валок пресса при этом должен быть поджат к задн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регулировка положения коробок распределителя и заслонок механизмов перемещения коробки и заслонок таким образом, чтобы брикеты были одинакового качества по центру и краям бандажей. При этом средняя заслонка должна быть опущена немного ниже, чем бок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егулировки управление работой комплекса брикетно-вальцевого пресса переводится в автоматически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Во время работы брикетно-вальцевого комплекса необходимо вести наблюдения и контроль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ым поступлением угля и связующего в шнек-смес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ым поступлением шихты в вертикальный смес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ым продвижением шихты через шнек-охла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м шихты в распредел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зкой валков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й систем обеспылива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й электродвигателей приводов задвижек, шнеков, распределителя, формующих валков, состоянием шкивов и приводных рем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ми КИП и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пресса особое внимание должно уделяться регулированию подачи шихты на в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ется включать привод пресса при наличии в распределительных коробках затвердевшей ши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каких-либо неполадок в работе прессового агрегата необходимо доложить лицу технического надзора и принять меры по их устранению. Запись о замеченных неполадках и мероприятиях по их устранению производить в журнале работы брикетно-вальцев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лановую остановку брикетно-вальцевого комплекса производить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подачу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транспортер-дозатор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становленной (15 мин.) выдержки времени отключить шнек-смеситель и малакс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становленной (2 мин.) выдержки времени отключить шнек-охла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становленной (2 мин.) выдержки времени отключить распределитель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2 мин.) выдержки времени отключить формующие валки и транспортеры выдачи и охлаждения брик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выдержек времени устанавливаются ориентировочно и уточняются посл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ок брикетно-вальцевого комплекса необходимо провести техническое обслуживание, которое заключается в следую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смесители, шнек-охладитель, распределитель и распределительные коробки от остатков шихты. Смеситель и шнек-охладитель подвергнуть пропарке. Время пропарки определяется чистотой внутренних поверхностей. Пропарка производится при включенных электродвигателях приводов смесителя и шнека-охла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ки шихты после пропарки из смесителя, шнека-охладителя, распределителя и распределительных коробок удаляются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всех полостей для очистки разрешается только при температуре ниже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вскрытие всех люков, крышек и осмотр всех узлов, механизмов, замену сломан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детали, требующие замены или ремонта, с записью в журнале замечаний по работе оборудования (см. приложение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януть, зачистить или заменить расслабленные или изношенные крепления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стояние клиноременной 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проверку смазоч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отсутствие утечек по всем элементам системы поджатия ва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масла в маслораспределителе пневмосистемы, при необходимости масло дол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конденсата в фильтре-влагоотделителе пневмо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Аварийные остановки комплекса производятся в следующих случаях и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ходе из строя или аварийной остановке шестеренчатого насоса циркуляционной смазочной системы редуктора привода смесителя прекращается подача шихты и связующего; вал смесителя продолжает вращаться в течение 7 - 8 мин., что позволяет опорожнить смеситель, после чего все остальные механизмы отключаются с выдержкой времени, необходимой для опорожнения соответствующих узлов в порядке, установленном при плановой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вала смесителя прекращается подача шихты и связующего; смеситель опорожняется через разгрузочный люк самотеком; остальные механизмы отключаются в порядке планов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шнека-охладителя открывается задвижка люка аварийного сброса, прекращается подача шихты и связующего в смеситель; шихта из смесителя через люк-охладитель сбрасывается через люк аварийного сброса на конвейер транспорта крошки (брикета); остановка пресса и распределителя происходит с выдержкой времени после опорожнения этих узлов; остатки шихты в смесителе и шнеке-охладителе удаляются пропаркой, а затем при температуре 70 град. С - вручную через открытые люки и кры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распределителя открывается задвижка люка аварийного сброса; прекращается подача шихты и связующего; шихта из смесителя и шнека-охладителя сбрасывается через люк аварийного сброса; пресс продолжает работать для удаления шихты из распределительных коробок; шихта из распределителя удаляется вручную через дверь и крыш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привода или формующих валков пресса останавливается подача шихты и связующего; открывается люк аварийного сброса; вручную закрываются шибера распределителя; шихта из смесителя и шнека-охладителя удаляется через люк аварийного сброса, а из распределителя и распределительных коробок - вручную через дверь, крышки и лю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ввод в эксплуатацию брикетно-вальцевого комплекса после аварийных остановок производить в соответствии с инструкцией по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работы механизмов брикетно-вальцевого комплекса должен фиксироваться а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технологическим процесс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ри проведении процесса брикетирования необходимо осуществлять контроль за следующими пара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и давлением греющего пара на 1-й стадии подготовки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связующего после 1-й стадии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связующего после 2-й стадии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 связующего при дозировке в уг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 угля из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угля из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шихты на выходе из двухвального 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шихты на выходе из вертикального 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шихты на выходе из шнека-охла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шихты в распределительной ча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пара в горизонтальном и вертикальном смес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ми параметрами пара на подогрев связующего на 1-й и 2-й стадиях раз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брикетов на выходе из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брикетов при погрузке в ваг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измерений заносятся в журналы (см. приложения 24 и 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фильт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Монтаж и эксплуатация электрофильтров должны проводиться в строгом соответствии с заводской инструкцией, действующими требованиями безопасности к устройству 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эксплуатацию электрофильтров и безопасное ведение работ приказом по организации назначается лицо из числа ИТР, имеющих соответствующую электро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омещение выпрямительных подстанций электрофильтров должно быть изолировано от производственных помещений, содержащих угольную пы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Шину положительного полюса тока высокого напряжения следует надежно заземлять посредством стальных шин сечением не менее 100 мм2 с применением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Шины отрицательного полюса тока высокого напряжения в помещении выпрямительной подстанции допускается прокладывать открыто на высоте не менее 2,5 м. При расположении на меньшей высоте шины ограждаются от случайных прикоснов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Вне выпрямительных подстанций проводка отрицательного полюса высокого напряжения должна выполняться специальным бронированным кабелем или шинами, проложенными на изоляторах и заключенными в прочные герметичные кожух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Электрофильтры с металлическими кожухами во избежание конденсации и налипания на электродах угольной пыли должны иметь тепловую изоляцию. Корпус электрофильтра должен быть герметич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Дежурному выпрямительной подстанции запрещается одному, без лиц технического надзора, вскрывать или закрывать люки электрофильтров, производить текущий ремонт оборудования, за исключением замены предохранителей, протирки и подтягивания контактов на стороне аппаратуры низкого напряжения. При этом необходимо снять напряжение с дан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Ремонт электрофильтра производится при снятом напряжении и надежном заземлении одной из наружных стоек коронирующих электродов. На маховичке привода переключателя вывешивается предупреждающий плакат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ри любых работах на электрофильтрах все детали, находящиеся под напряжением и расположенные ближе 2 м от ремонтируемого электрофильтра, отключаются и зазе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 электрофильтра соседние электрофильтры по одному с каждой стороны должны быть вы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 электрофильтра соседние электрофильтры по одному с каждой стороны, если они находятся в одном корпусе (шахте), должны быть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Запрещается подавать напряжение на электрофильтры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и пробоя воздушного промежутка менее паспортных значений для данного типа электрофильтра. Проверка осуществляется при вводе в эксплуатацию, ежегодно, после капитального ремонта и загораний в электрофиль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встряхивающих механизмах и шлюзовых затворах электро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пертых на замок дверях на крышу и в кабельный полуэ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и людей и посторонних предметов внутри фильтра, на крыше или кабельном полуэта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или неисправности КИП, контролирующих нагрузку электрофильтров (вольтметров, миллиампер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й сигнализации электро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Включать электрофильтры в работу разрешается после получения сигналов о нормальном расходе пара, не ниже установленного режимной картой сушильного барабана, и при нормальной температуре ПВС не ниже 78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ри снижении расхода пара в сушильном барабане ниже требуемого и при температуре ПВС выше 110 град. С напряжение в электрофильтрах должно автоматически отключ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0. Опорные изоляторы коронирующих электродов и верхние концевые муфты кабеля электрофильтров, опорные изоляторы в преобразовательной подстанции трансформаторов осматриваются и протираются не реже двух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а камер электрофильтров должна производиться не реже одного раза в три месяца, а также при заметном ухудшении улавливания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роизводство работ на крышах сушильного отделения фабрики и подстанции электрофильтров во время работы разрешается только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Запрещается работа электрофильтров с неисправной блокировкой дверей трансформаторной яче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После отключения напряжения на электрофильтрах обслуживающий электротехнический персонал должен в соответствии с требованиями инструкции по эксплуатации снять остаточный заряд с частей, бывших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орядок пуска, остановки и аварийной остановки электрофильтра должен осуществляться в соответствии с инструкцией по эксплуатации и правилами технической эксплуатации газоочистных и пылеулавлива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Для обеспечения эффективной работы электрофильтра и требований безопасности при пуске, работе и остановке электрофильтра должна быть задействована система автоматического управления электрофильтра, согласующая оптимальный уровень напряжения коронирующих электродов с текущей величиной влагосодержания ПВ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Угольные склады и породные отв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уг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Складирование угля и брикетов должно производиться в соответствии с требованиями по эксплуатации складов для хранения угля на шахтах, обогатительных фабриках и сортир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Участки под склады должны быть на территории горного отвода с учетом маневрирования транспортных средств. Вокруг склада и на его территории необходимо устраивать открытые дренажные кан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При хранении угля более трех месяцев для предотвращения его нагрева и самовозгорания должны осуществляться специальные меры: засыпка поверхности штабеля угольной мелочью и послойное уплотнение, побелка откосов штабеля 5 - 10%-ным раствором извес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При формировании штабеля необходимо соблюдать допустимые его размеры в зависимости от сроков хранения и групп угля по действующим нормати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0. В период длительного хранения (более 1 - 3 мес.) необходимо вести контроль температурного состояния штабеля. Температуру следует измерять, опуская термометр, закрепленный на шнуре, в контрольные трубы диаметром 25 - 30 мм на определенную глубину в течение не менее 20 мин. Трубы вводят в штабель угля в шахматном порядке. Частота измерения температуры зависит от склонности угля к самовозгор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ри нагревании угля в штабеле выше критической температуры на 2 - 3 град. С должны приниматься меры для ликвидации очагов самовозгорания. В этом случае необходимо произвести разбрасывание угля или брикетов из очага самовозгорания на открытую площадку для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Каждый склад должен иметь план противопожар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Инструкция и план противопожарных мероприятий должны быть вывешены на видном месте. Обслуживающий персонал должен быть ознакомлен с ними под распи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Для предотвращения травм на складах со скреперными установками запрещается нахождение людей в зоне действия канатов, блоков, скреп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Запрещается оставлять бульдозер при работающем двигателе без присмотра. Максимальные углы откоса складируемого материала при работе бульдозера не должны превышать: 25 градусов - на подъем, 30 градусов - при спуске с грузом. Уклон подъездных железнодорожных путей к бункерам при погрузке материала не должен превышать 15 промил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При подаче угля в приемные воронки с помощью бульдозера на складе должна быть установлена световая сигнализация, предупреждающая о работе пит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На складах с экскаваторной разгрузкой высота штабеля угля не должна превышать высоты черпан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всех работ и эксплуатация оборудования на таких складах должны производиться в соответствии с требованиями безопасности при разработке угольных месторождений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Персонал, обслуживающий штабель угля, обязан вести рабочий журнал, в котором фиксируются основные результаты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ок исправности термопар, термометров, труб (щу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мотров угля на наличие признаков нагревания и самовозгорания (выделения газа, парения, таяния снега в холодное врем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мерений температуры в штабелях угля при соблюдении мер безопасности (образец в приложении 2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для хранения уг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Строительство складов для хранения угля осуществляется по проекта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0. При строительстве и эксплуатации складов для хранения угля должны учитываться требования, обусловленные физико-химическими свойствами топлива, подлежащего хранению; должны предусматриваться меры с учетом климатических условий по максимальному снижению потерь топлива при хранении от окисления, уноса ветром, вымывания осадками и переизмель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о склонности к окислению угли разделяются на следующие четыре группы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485"/>
        <w:gridCol w:w="2430"/>
        <w:gridCol w:w="2565"/>
        <w:gridCol w:w="135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группы</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w:t>
              <w:br/>
              <w:t>ние группы</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ссейны и место-</w:t>
              <w:br/>
              <w:t xml:space="preserve">рождения угле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 классы (по </w:t>
              <w:br/>
              <w:t xml:space="preserve">размерам кусков,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 </w:t>
              <w:br/>
              <w:t xml:space="preserve">ный срок </w:t>
              <w:br/>
              <w:t xml:space="preserve">хранени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I</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ее  </w:t>
              <w:br/>
              <w:t>устойчивые</w:t>
              <w:br/>
              <w:t xml:space="preserve">к окисле- </w:t>
              <w:br/>
              <w:t xml:space="preserve">нию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рациты и полуантрацит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Ш (без плиты),  </w:t>
              <w:br/>
              <w:t xml:space="preserve">ПАР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 АК, АКО, АО,  </w:t>
              <w:br/>
              <w:t xml:space="preserve">AM, AC, A3, АСШ,  </w:t>
              <w:br/>
              <w:t>АШ, ПАК, ПАО, ПАМ,</w:t>
              <w:br/>
              <w:t xml:space="preserve">ПАС, ПАСЩ ПА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 ПА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нные угл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ча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Т-концентрат, </w:t>
              <w:br/>
              <w:t xml:space="preserve">ЖР, Ж-концентрат, </w:t>
              <w:br/>
              <w:t xml:space="preserve">ГР, Г-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емх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Р, ДКО, ДМСШ, ДСЩ</w:t>
              <w:br/>
              <w:t xml:space="preserve">Д-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ор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Р, ЖСШ, ЖШ,      </w:t>
              <w:br/>
              <w:t xml:space="preserve">Ж-концентрат, К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R ТКО, Т-концен- </w:t>
              <w:br/>
              <w:t xml:space="preserve">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ородне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II</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  </w:t>
              <w:br/>
              <w:t xml:space="preserve">вы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К, ГКО, ГО ГМ,   </w:t>
              <w:br/>
              <w:t xml:space="preserve">Г-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14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 ТК, ТО, ТОМСЩ,</w:t>
              <w:br/>
              <w:t>тмсш, теш, ТРОК-1,</w:t>
              <w:br/>
              <w:t xml:space="preserve">ТРОК-11, Т-кон-   </w:t>
              <w:br/>
              <w:t xml:space="preserve">центрат; СС К,    </w:t>
              <w:br/>
              <w:t xml:space="preserve">ССКО, ССМ, ССКОК- </w:t>
              <w:br/>
              <w:t xml:space="preserve">1, CCOMOK-I, ОСР, </w:t>
              <w:br/>
              <w:t xml:space="preserve">ОС-концентрат,    </w:t>
              <w:br/>
              <w:t>ССР, С-концентрат,</w:t>
              <w:br/>
              <w:t xml:space="preserve">ССОМСШ, СССШ,     </w:t>
              <w:br/>
              <w:t>CCPOK-I, ССРОК-II,</w:t>
              <w:br/>
              <w:t xml:space="preserve">СССШОК-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ртышское (Экиба-</w:t>
              <w:br/>
              <w:t xml:space="preserve">стуз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агандин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 К2Р, ККОМ,    </w:t>
              <w:br/>
              <w:t xml:space="preserve">К2КОМ, КМСШ,      </w:t>
              <w:br/>
              <w:t xml:space="preserve">К2МСШ, КСШ, К2СЩ  </w:t>
              <w:br/>
              <w:t xml:space="preserve">ЖР, КЖР, ОСР,     </w:t>
              <w:br/>
              <w:t xml:space="preserve">КиК2-концентрат   </w:t>
              <w:br/>
              <w:t xml:space="preserve">энергетическ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л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Р, КР ГР, ГКО,   </w:t>
              <w:br/>
              <w:t xml:space="preserve">ГМСЩ Г-концентрат </w:t>
              <w:br/>
              <w:t>I сорта, Г-концен-</w:t>
              <w:br/>
              <w:t xml:space="preserve">трат II сор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аль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у-Чек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2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ртунь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РССКОМ? С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какач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8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III</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w:t>
              <w:br/>
              <w:t xml:space="preserve">устойчи-  </w:t>
              <w:br/>
              <w:t xml:space="preserve">вости к   </w:t>
              <w:br/>
              <w:t xml:space="preserve">окислению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КО, ДМ, ДК, ДО   </w:t>
              <w:br/>
              <w:t xml:space="preserve">Д-концентрат, ГР, </w:t>
              <w:br/>
              <w:t xml:space="preserve">ГМСЩ ГСЩ ГЩ ЖР    </w:t>
              <w:br/>
              <w:t>Ж-концентрат энер-</w:t>
              <w:br/>
              <w:t xml:space="preserve">гетический, КР    </w:t>
              <w:br/>
              <w:t>ОСР, ОС-концентрат</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10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КО, ДМ, ГК, ГКО, </w:t>
              <w:br/>
              <w:t xml:space="preserve">ГО, ГМ, ГКОМ,     </w:t>
              <w:br/>
              <w:t xml:space="preserve">Г-концентрат, КР, </w:t>
              <w:br/>
              <w:t xml:space="preserve">КЖР, ЖР, К2Р,     </w:t>
              <w:br/>
              <w:t xml:space="preserve">К-концентрат,     </w:t>
              <w:br/>
              <w:t xml:space="preserve">КЖ-концентрат,    </w:t>
              <w:br/>
              <w:t xml:space="preserve">Ж-концентрат,     </w:t>
              <w:br/>
              <w:t xml:space="preserve">К2-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ор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К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зелов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 ГМСЩ, ГСШ, ЖЕ,</w:t>
              <w:br/>
              <w:t xml:space="preserve">Ж-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л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Р, Д-концентрат &gt;</w:t>
              <w:br/>
              <w:t>13, Д-концентрат &lt;</w:t>
              <w:br/>
              <w:t xml:space="preserve">13, 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кас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ьвовско-Всяын-  </w:t>
              <w:br/>
              <w:t xml:space="preserve">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 ГК, ГМСШ, Г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горш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в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овец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К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ргунь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икет каменно-   </w:t>
              <w:br/>
              <w:t xml:space="preserve">уго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ыря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льма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юнф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IV</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устойчи-</w:t>
              <w:br/>
              <w:t xml:space="preserve">вые       </w:t>
            </w:r>
          </w:p>
        </w:tc>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 ГМСШ, ГСШ, ГЩ,</w:t>
              <w:br/>
              <w:t xml:space="preserve">ГРОК-1, ГР ОК-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ор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М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кас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нец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МСШ, 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азиат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Р, ДК, ДКОМ, ДОМ,</w:t>
              <w:br/>
              <w:t xml:space="preserve">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кибуль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К, ДКО,      </w:t>
              <w:br/>
              <w:t xml:space="preserve">ДОМСШ, ГР, Г-кон- </w:t>
              <w:br/>
              <w:t xml:space="preserve">центрат, брикет   </w:t>
              <w:br/>
              <w:t xml:space="preserve">каменноуго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кварчель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Р, Ж-кон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овец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Д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уй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гарское, Дже- </w:t>
              <w:br/>
              <w:t xml:space="preserve">бари ки-Ха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кагалинское,   </w:t>
              <w:br/>
              <w:t xml:space="preserve">Тал-Юряхское,    </w:t>
              <w:br/>
              <w:t xml:space="preserve">Беринг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рые угл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чих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К, БО, БМ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раинский (Пра- </w:t>
              <w:br/>
              <w:t>вобережная Украи-</w:t>
              <w:br/>
              <w:t xml:space="preserve">н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рикет буро-   </w:t>
              <w:br/>
              <w:t xml:space="preserve">уго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московны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К, БО, БОМ,  </w:t>
              <w:br/>
              <w:t xml:space="preserve">БОМСШ, БМСШ, БСШ, </w:t>
              <w:br/>
              <w:t xml:space="preserve">БР обогащен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лябинск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К, БКО, БО,  </w:t>
              <w:br/>
              <w:t xml:space="preserve">БМСШ, БСШ, Б-кон- </w:t>
              <w:br/>
              <w:t xml:space="preserve">центра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бае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рикет буро-   </w:t>
              <w:br/>
              <w:t xml:space="preserve">уго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ем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Р, БК, БКОМ, БОМ,</w:t>
              <w:br/>
              <w:t xml:space="preserve">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олянин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КОМ, 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йх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КОМ, 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врича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Р, БК, БКОМ, БОМ,</w:t>
              <w:br/>
              <w:t xml:space="preserve">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тгих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П, БКОМ, 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л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w:t>
              <w:br/>
              <w:t>Б-концентрат &gt; 13,</w:t>
              <w:br/>
              <w:t xml:space="preserve">Б-концентрат &lt; 1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азиат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П, БК, БКОМ, БОМ,</w:t>
              <w:br/>
              <w:t xml:space="preserve">уголь гуминовый,  </w:t>
              <w:br/>
              <w:t xml:space="preserve">брикет буроуголь- </w:t>
              <w:br/>
              <w:t xml:space="preserve">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гре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К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2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мийское,     </w:t>
              <w:br/>
              <w:t xml:space="preserve">Закарпатское,    </w:t>
              <w:br/>
              <w:t xml:space="preserve">Богословское,    </w:t>
              <w:br/>
              <w:t xml:space="preserve">Веселовское,     </w:t>
              <w:br/>
              <w:t xml:space="preserve">Волчанское,      </w:t>
              <w:br/>
              <w:t xml:space="preserve">Гусиноозеоское,  </w:t>
              <w:br/>
              <w:t xml:space="preserve">Азейское,        </w:t>
              <w:br/>
              <w:t xml:space="preserve">Арбагаоское,     </w:t>
              <w:br/>
              <w:t xml:space="preserve">Тарбагатайское,  </w:t>
              <w:br/>
              <w:t xml:space="preserve">Чернове кое,     </w:t>
              <w:br/>
              <w:t xml:space="preserve">Харанорское,     </w:t>
              <w:br/>
              <w:t xml:space="preserve">Хасанское,       </w:t>
              <w:br/>
              <w:t xml:space="preserve">Ахалцихское,     </w:t>
              <w:br/>
              <w:t xml:space="preserve">Согинское        </w:t>
              <w:br/>
              <w:t xml:space="preserve">(бухта Тикси),   </w:t>
              <w:br/>
              <w:t xml:space="preserve">Кангалакское,    </w:t>
              <w:br/>
              <w:t xml:space="preserve">Анадырское,      </w:t>
              <w:br/>
              <w:t xml:space="preserve">Ирша-Бороди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азиат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грен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БОМСШ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гер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аровско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Площадка для размещения угольного склада должна выбираться в сухом, не заболоченном и не затапливаемом месте, вблизи железнодорожных погрузочн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Площадки, предназначенные для складирования угля, должны быть предварительно выровнены, очищены от мусора и растительности; для отвода грунтовых, дождевых и снеговых вод устраиваются дренажные кан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Для предупреждения загрязнения угля почвой площадки, предназначенные для складирования угля, покрывают смесью шлака и глины толщиной 0,12 - 0,15 м, тщательно утрамбовывая это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Запрещается устраивать площадки для угольных складов над подземными коммуникациями и соору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Для размещения угля длительного хранения (табл. 1, графа 5) должны быть выделены отдельные складские площадки с обеспечением раздельного складирования угля по маркам, сортам и конди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Склады должны иметь резервные площадки не менее 5 - 10% полезной емкости склада для освежения угля длительного хранения, охлаждения разогревшегося и складирования некондиционных уг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Подача угля на склад и обратная подача на погрузку (на сортировку в бункера) должны быть полностью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угля должно производиться равномерно, послойно, при длительном хранении - с послойным уплотнением, без дополнительных пере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На шахтах, отгружающих уголь в рассортированном виде, подача угля на склад должна производиться минуя сортировку в рядовом (не рассортированном) виде, с обратной подачей перед погрузкой на рассорт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0. При подаче угля на склад, укладке в штабель и обратной подаче должны предусматриваться меры по уменьшению измельчения угля и предотвращению его распы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В зависимости от склонности углей к окислению (см. табл. 1) максимальная высота штабелей углей рекомендуется в пределах, указанных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3105"/>
        <w:gridCol w:w="297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углей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высота штабелей, м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 с хранением</w:t>
              <w:br/>
              <w:t xml:space="preserve">не более 10 суток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складах со сроком </w:t>
              <w:br/>
              <w:t>хранения в соответст-</w:t>
              <w:br/>
              <w:t xml:space="preserve">вии с табл. 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групп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ничен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ничен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групп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8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групп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групп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содержании в углях III и IV группы серы свыше 3% высота штабеля не должна быть выше 4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При длительном хранении для снижения интенсивности окисления угля и предотвращения его распыления и вымывания необходимо применять покрытие штабелей специальными составами (приложение 27). Необходимо осуществлять тщательное уплотнение в нижней части откосов штабеля и у опор галерей и эстак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При длительном хранении углей, не требующих последующей рассортировки, для уплотнения горизонтальных поверхностей штабеля могут быть применены катки и вибрационные трамбовки. Для передвижения катков по поверхности штабеля можно применять скреперные и откатны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При длительном хранении целесообразно производить послойную укладку угля в штабель слоями толщиной до 1,5 м с равномерным распределением крупных кусков и уплотнением по мере накопления каждого слоя с нагрузкой 3 - 4 кг/см2. Особенно тщательно должны быть уплотнены откосы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Уплотнение откосов штабеля может производиться специальными трамбовками, которые одновременно являются гладилками для выравнивания слоя угольной мелочи перед трамбовкой, а также ка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лотнения угля разрешается также использовать виироплощадки, применяющиеся для уплотнения бетона на строитель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Сортовые угли (ГК, ГО, ДК, ДО, БК, БО, ОСК, ССК, ССО, ТК и ЖК) и антрациты (АП, АК, АО, AM, AC), а также обогащенные угли (сортовые концентраты) укладываются в штабель без послойного уплотнения. Уплотнение печорского и сучанского углей марки "Ж" может производиться только по верхнему основанию и откосам штабеля. В этом случае для снижения интенсивности окисления рекомендуется также применять изолирующие покрытия штабеля угля (приложение 2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измельчания сортовых углей и антрацитов формирование их в штабель с помощью скреперных установок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Для предупреждения нагревания и самовозгорания угля в штабеле при длительном хранении, кроме мероприятий, отмеченных выше, произв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ескую замену старого угля из штабеля углем свежей добычи с предварительной полной отгрузкой старого угля потребителям из освежаемой части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уществление замедления окислительных процессов в склонных к окислению и самовозгоранию рядовых бурых и каменных углях (см. табл. 1, IV группа) и связанного с этим выделения вредных газов путем внесения в них ингибиторов-антиокислителей в виде растворов, водных эмульсий, суспензий (в теплое время года) или сухих реагентов (см. приложение 27) при послойном формировании штабеля с последующим послойным и поверхностным уплотнением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ыщение штабеля угля водой до 10 - 12% и непрерывное поддержание его в таком состоянии; увлажнение применяется только для водоустойчивых уг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вномерное смачивание угля при его закладке в штабель 2 - 3%-ной водной суспензией гашеной извести из расчета 3 весовых процента суспензии к весу угля, при этом зольность возрастает всего на 0,06 - 0,0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Контроль за хранением угля в штабеле осуществляется путем измерения температуры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температуры угля в штабеле рекомендуется применять переносной термощуп или ртутный термометр лабораторного типа со шкалой до 1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змерения температуры угля с помощью термометра в штабеле устанавливаются вертикальные контрольные металлические трубы диаметром 25 - 50 мм, нижние концы которых заделываются наглухо и заостряются, а верхние концы закрываются деревянной пробкой, привязанной к концу трубы. К пробке на шнуре подвешивается термометр, спускаемый внутрь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Установка труб в штабель должна производиться по верхнему основанию штабеля в шахматном порядке на расстоянии одной трубы от другой не более 25 м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складировании устойчивых при хранении углей и антрацитов (антрацитовых штыбов, тощих Т, экибастузских СС) установка железных труб для измерения температуры угля может не производиться. В этом случае для определения температуры угля при контрольных проверках рекомендуется иметь переносной термощу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труб в штабель должна производиться так, чтобы концы их не доходили до нижнего основания штабеля на расстоянии 1/4 высоты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труба должна иметь присвоенный номер, который проставляется на конце трубы, выступающем над поверхностью штабеля угля на 0,2 - 0,3 м, и плотно закрываться проб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ки труб в штабель поверхность штабеля вокруг труб должна быть хорошо уплотнена ручной трамб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0. Измерения температуры производятся опусканием термометра на шнуре в контрольные трубы на требуемую для измерения глубину на время не менее 20 мин. Чтобы показания термометров не изменялись во время вынимания их из труб на поверхность, ртутные шарики термометров следует погружать в капсулу с машинным маслом, прикрепленную к металлическому чехлу термометра. Расстояние от стенок масляной капсулы до стенок ртутного шарика должно быть равно 4 мм. Внутри металлического чехла термометр укрепляется резиновыми проб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1. Измерения температуры произ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ей I группы - через 1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ей II группы - через 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ей III группы - через 3 д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ей IV группы -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температура угля в штабеле достигла 40 град. С, контрольные замеры для углей всех групп производятся не реже двух раз в сутки. При обнаружении в штабеле углей с температурой 60 град. С и более или при повышении температуры со скоростью 5 град. С в сутки необходимо немедленно принимать меры по ликвидации очага самовоз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 тщательно следует производить замеры температуры на глубине 2,5 - 3,5 м от поверхности штабеля, за исключением углей IV группы, где замеры должны производиться на глубине 1 - 2 м. Для определения очагов самовозгорания угля в штабеле может применяться термощ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2. Для учета температурных наблюдений над штабелями угля на каждой шахте заводится специальный журнал учета температурных наблюдений над штабелем угля с отдельными страницами для каждого штабеля (см. приложение 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3. Замеры температур производятся постоянным, выделенным для этой цели ответственным работником склада угля. Результаты замеров заносятся в журнал и докладываются главному инженеру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4. Внешними признаками появления очагов самонагревания угля в летнее время, весной и осенью слу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явление за ночь на поверхности штабеля, близкой к очагу самовозгорания, влажных пятен, исчезающих с восходом солн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явление белых пятен, исчезающих при выпадении дожд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вление невысыхающих влажных пят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явление озолившегося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явление пара и запаха продуктов разложения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скрение в ноч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внешним признаком появления очагов самонагревания служит появление проталин в снежном покрове (при наличии снежного покрова на штаб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5. При обнаружении появившихся в штабелях угля очагов самонагревания угля с температурой выше 30 - 35 град. С принимаются следующи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ся немедленная отгрузка из штабеля нагретого угля в железнодорожные вагоны и другие транспортны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возможности такой отгрузки производится дополнительное уплотнение угля в районе очагов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6. В случае, когда дополнительное уплотнение угля в районе очагов его нагревания не дало результатов и температура угля, продолжая увеличиваться, доходит до 50 - 60 град. С, необходимо немедленно приступить к удалению из штабеля всего нагретого угля, складывая его на свободном месте в отдельные штабеля высотой не более 1,5 -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7. При возникновении очагов самонагревания угля с температурой 60 град. С и выше, а также очагов загоревшегося угля принимаются следующи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ся удаление нагретого или загоревшегося угля из штабеля, причем уголь складывается на отдельную площадку тонким слоем высотой не более 0,5 м и производится интенсивная поливка водой до полного тушения. Для предупреждения повторного самовозгорания угля он немедленно в охлажденном виде отгруж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возможности удаления угля из штабеля и его отгрузки применяется тушение очагов загоревшегося угля путем заливания очага горения водной 3 - 4%-ной суспензией гашеной изве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ание производится путем интенсивной подачи в штабель угля непосредственно к очагу горения и вблизи его суспензии гашеной извести по погруженным в штабель угля железным трубам с отверстиями (инъек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8. Устанавливаются следующие противопожарные разрывы и проезды от основания штабеля уг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си ближайшего ж.д. пути -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луогнестойких и полусгораемых зданий и сооружений -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сгораемых зданий и сооружений -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складов смазочных, осветительных материалов и жидкого топлива, а также лесных складов - не мен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ентиляционных шахт, шурфов и приемных устройств для подачи свежего воздуха в шахты - не мен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9. Склады угля должны быть оборудованы противопожарным водопроводом в соответствии с противопожарными нормами строительного проектирования объекто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нты противопожарного водопровода должны располагаться на площадках, не засыпанных углем, с тем чтобы расстояние от любого гидранта до места укладки угля было не бол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Склады угля должны быть обеспечены противопожарным инвентарем в соответствии с действующими противопож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случаях, когда невозможна отгрузка угля со склада до наступления предельного срока хранения, его дальнейшее пребывание на складе может быть разрешено только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а каждом угольном складе должна вестись книга (прошнурованная и пронумерованная) учета запасов угля по образцу, указанному в приложении 29. Книга заполняется ежедневно данными о поступлении угля на склад и отгрузке его со склада. На каждый штабель угля заводится отдельная страница кни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укладке в штабеля для каждого из них должны определяться фактическая зольность угля, процент серы и процент видимой породы. Данные по зольности записываются в книгу учета запасов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Штабель длительного хранения угля должен быть снабжен таблицей, содержащей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омер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рка, сорт или класс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ичество угля в штаб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ремя начала и конца образования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цент содержания золы, серы и видимой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Ежемесячно на первое число следующего месяца должна производиться натурная проверка хранящихся на складе запасов угля по количе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атурная проверка запасов на складе производится на каждое первое число постоянно действующей комиссией. В состав комиссии входят маркшейдер шахты, начальник погрузки, начальник ОТК, главный бухгалтер шахты и заведующий угольным складом. Акт замера утверждает руководств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Определения объемного веса угля отдельно для свежего и слежавшегося угля и отдельно для каждой марки и сорта угля производятся периодически не реже одного раза в год. Определение объемного веса производится не менее чем в 4 - 6 местах штабеля, а в больших штабелях - в 8 - 10 местах и фиксируе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Данные натурной проверки запасов оформляются актом в установленном по учету добычи угля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рытые угольные склады напольного ти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од укрытыми складами понимаются расположенные на поверхности площадки с плоским полом, укрытые от влияния атмосферных осадков легкими конструкциями и с подземной ча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ытые склады напольного типа предназначены для аккумуляции, усреднения и складирования угля (угольной продукции) на углеобогатите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ытые склады напольного типа относятся к оперативным углескладским сооружениям, так как из емкостной части складируемый уголь при разгрузке передается к выпускным отверстиям под действием гравитационных сил или перемещается принудительно с помощью различных механизмов или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Проектирование промышленных площадок угольных складов производится в соответствии с требованиями норм технологического проектирования поверхности угольных и сланцевых шахт, разрезов и 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Необходимость устройства укрытого склада и его вместимость при аккумуляции и отгрузке угля обосновываются проектом. Проведение в углескладских сооружениях технологических операций по усреднению качества отгружаемого угля в целях доведения его до соответствия требованиям стандартов обосновывается проектом с учетом всех влияющих на качество угля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Емкостная часть склада определяется проектом с учетом усреднения. Требуемое для усреднения количество разгрузочных проемов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оизводительность оборудования по приему угля и угольной продукции в углескладские сооружения обогатительных фабрик следует принимать по максимальной часовой производительности выхода видов товарн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оизводительность оборудования подачи угля со складов на погрузочный пункт или непосредственно в железнодорожные вагоны должна соответствовать производительности погрузоч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Технологические схемы погрузки угля, подаваемого из укрытых складов, необходимо выполнять в соответствии с нормами технологического проектирования обогатительных фабрик, поверхности угольных и сланцевых шахт, разрезов и 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Элементы каркаса укрытия складов представляют собой стальные незащищенн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ающие конструкции укрытия необходимо выполнять из стальных профильных листов или других негорючих листовых материалов, как правило, поперечного сечения в форме треугольника с прямыми или прогнутыми внутрь стор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Элементы площадок, этажерок, лестниц и лестничных площадок (в том числе и подземной части склада) выполняются из стальных незащищенных конструкций. Лестницы выполняются под углом наклона не более 60 град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Емкостная часть складов, расположенная на поверхности, выполняется неотаплива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ой части складов (разгрузочной) следует предусматривать отопление. Расчет тепловыделений и устройство системы отопления производятся в зависимости от принятых проектом систем аспирации, пылеулавливания и пылеподавления (аспирация с сухой или мокрой очисткой воздуха, гидрообеспыливание и др.) в узлах перегрузки угля с питателей на ленточные конвейеры, а также с учетом мокрой уборки подвала от пыли и просыпей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Технические решения по пылеулавливанию и пылеподавлению (аспирация, гидрообеспыливание, пылеуловители, вентиляторы) в подземной части складов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ая система технологического и транспортного оборудования должна включаться за 3 мин. до пуска оборудования (в работу) и через такой же интервал времени выключаться после прекращени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аспирационных систем и соответствующего оборудования должны быть сблок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Вентиляция подземной части складов выполняется с искусственным побуждением из расчета обеспечения в помещениях ПДК по содержанию пыли и влаги. Технические решения по аспирационным укрытиям оборудования и отсосам воздуха необходимо выполнять в соответствии с нормами технологического проектирования поверхности угольных и сланцевых шахт, разрезов и обогати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В подземной части складов необходимо применять оборудование аварийной противодымной вентиляции, рекомендованное действующими нормативными документами по противо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Мероприятия, ограничивающие отложения пыли на несущих и ограждающих конструкциях укрытия склада, предусматриваются в зависимости от свойств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ротивопылевые укрытия оборудования по нормам технологического проектирования поверхности угольных и сланцевых шахт, разрезов и обогатительных фабрик в подземной части склада освобождаются от отложившейся на них пыли во время мокрой пылеуборки помещения, периодичность которой устанавливается проектом, но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Конструкция укрытия складов должна обеспечивать постоянный естественный восьмикратный воздухообмен за счет устройства приточно-вытяжной вентиляции через организованные проемы (продухи) в верхней и нижней зонах емкостной части. Естественная протяжка воздуха через емкостную часть обеспечивается за счет разницы высот и температур воздуха верхней и нижней части укрытого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ри наличии постоянной естественной приточно-вытяжной вентиляции независимо от марки угля и категории помещений по нормам пожарной безопасности необходимо принимать (в скобках класс зон по правилам устройств электроустановок) для подземной части скла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ях, опасных по газу или пыли, - Б (В-II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ях, не опасных по газу и пыли, - В-4 (П-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ри использовании укрытых складов для углей, опасных по газу, в подземной части необходимо проводить ежесменный контроль метана с помощью стационарных или переносных приборов по графику, утвержденному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На объектах, опасных по взрыву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го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 На ямы привозных углей данное требование не распростра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нормативной документацией по оборудованию и эксплуатации систем телеконтроля содержания метана в угольных шахтах и нормами технологического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держании метана в воздухе подземной части склада 2% и более все работы должны быть прекращены и приняты необходимые меры по немедленному проветриванию загазованного участка за счет аварийной противодым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Контроль запыленности воздуха в подземной части склада при формировании штабеля и ведении технологических работ по разгрузке угля через питатели производится также, как и мероприятия по борьбе с пылью, в соответствии с требованиями безопасности в организациях по обогащению уг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Загрузка складов производится катучими или стационарными ленточными конвейерами, которые могут быть оборудованы разгрузочными тележками или плужковыми сбрасы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При переработке энергетических углей или антрацитов для предотвращения измельчения угля необходимо применять ленточные конвейеры с опускающейся разгрузочной головкой (конвейерные стрелы) либо други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Заполнение емкостной части склада углем производится самотеком, под углом естественного отк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ри складировании углей с влажностью менее 6% для уменьшения пыления необходимо предусматривать специальные мероприятия (конвейерные стрелы, разгрузочные столбы с отверстиям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Разгрузка складов производится качающимися или другими питателями через разгрузочные проемы. Выходные размеры разгрузочных проемов по размерам должны соответствовать габаритам приемных устройств питателей, но быть в поперечном сечении не менее размера свободного пропуска трех максимальных кусков складируемого или выгружаемого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Зачистка складов напольной техникой (бульдозерами, погрузчиками) производится через разгрузочные проемы по мере необходимости, по специальному графику, утвержденному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роектом необходимо предусматривать решения, обеспечивающие эксплуатацию укрытых складов без постоянных рабочих мест, с временным пребыванием персонала во время профилактических осмотров оборудования и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Эвакуационные выходы из подземной части склада необходимо предусматривать непосредственно наружу за его пределы и в конце склада, независимо от его длины (допускается устройство одного из выходов в напольное помещение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Пути эвакуации людей в подземной части склада должны иметь аварий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В укрытых угольных складах необходимо предусматривать световые указатели (сигнальные лампы) над разрузочными проемами питателей и световую предупредительную сигнализацию о работе выдачных питателей со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Все требования к рабочим местам, оборудованию, средствам контроля и автоматизации, средствам индивидуальной защиты, защитным ограждениям, грузоподъемным средствам и т.п. должны соответствовать требованиям безопасности на объектах по обогащению и брикетированию углей и гигиеническим требованиям к организациям угольной промышленности и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Спуск в подземную часть складов должен быть освещен и оборудован лестницами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Мероприятия по тушению пожаров в укрытых угольных складах необходимо разрабатывать согласно действующим нормативным документам по пожарной безопасности с учетом категорий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Нормы освещенности помещений склада необходимо принимать в соответствии с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Очистка стеклянных колпаков, а также стекол световых проемов должна производиться согласно графику, утвержденному главным инженером организации. Очистка стекол светильников и замена электроламп должны выполняться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Сооружения укрытых угольных складов оборудуются защитой от прямых ударов молнии и ее вторичных проя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Проверка и ревизия электрооборудования во взрывозащищенном исполнении, а также испытание максимальной токовой защиты проводятся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Мокрая уборка в местах прокладки кабелей и мест установки электрооборудования не допускается. Сухая уборка пыли с электрооборудования должна производиться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При зачистке напольных складов через разгрузочные проемы ставится в известность оператор склада (углепогрузки), затем включается сигнал, запрещающий подачу угля на скл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Нахождение людей на складах в зоне действия тросов, передвижных кабелей загрузочных конвейеров и разгрузочных проемов в период их раб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Эксплуатация бульдозеров на укрытых угольных складах производится в соответствии с инструкцией, утвержденной главным инженером организации, разработанной в соответствии с требованиями правил безопасности на объектах по обогащению углей, и типовыми инструкциями по безопасным методам работы и охране труда машиниста бульдо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ри подаче угля в разгрузочные проемы и зачистке складов напольной техникой (бульдозерами, погрузчиками) применяется предупредительная сиг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ри эксплуатации породных отвалов должны соблюдаться требования безопасности при эксплуатации породных отвалов, инструкции по безопасности труда для рабочих, обслуживающих отвалы, правила пожарной безопасности, технической эксплуатации грузовых, подвес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На каждый породный отвал должен быть паспорт, в котором отражаются сведения о форме, времени пуска и остановки каждого из отвалов, проектных и фактических параметрах отвалов (высота, площадь основания, объем), количестве складированной породы, тепловом состоянии отвалов (не горящие, горящие) и их деформ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ющиеся показатели породных отвалов должны уточняться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При обслуживании подвесных канатных дорог на отвалах должны быть установлены телефонная связь и сигнализация между станциями и машинным отделением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Несущие канаты должны осматриваться не реже одного раза в месяц, результаты осмотра фиксируются в специальном журнале осмотра несущи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При нарушении целостности канатов места разрывов должны быть защищены муфтами или манжетами. Если число лопнувших проволок каната более 3 шт. на длине 2 м, то поврежденную часть каната заменяют новой. Вагонетки осматривают один раз в три дня, шкивы - один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В местах пересечения с дорогами, а также над промышленными объектами и жилыми постройками канатные дороги должны быть ограждены защитными с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Проезд и проход под канатными дорогами разрешен в тех местах, где расстояние от свободно провисающего каната до земли не менее 4,5 м. В противном случае места для прохода людей и животных отгоражи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Работники, обслуживающие терриконы, обязаны следить за исправным состоянием сигнального устройства между местом погрузки и подъемной устан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0. Для пропуска породы, застрявшей в бункере загрузочного устройства, работник должен включить аварийный сигнал на опрокидыватель или конвейер, подающий породу в бункер, а затем специальным инструментом расчистить лю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Перед пуском конвейера, вагона-опрокидывателя и других механизмов породного комплекса необходимо подавать предупредительные звуковой и световой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Перед загрузкой откаточного транспорта следует проверить его на надежность закрепления на раме и исправность прицепного устройства. При сходе транспорта с рельсов или других неполадках должен подаваться сигнал остановки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Работы по тушению горящего отвала должны выполняться не менее чем двумя работниками. Лица, ведущие работы на горящих отвалах, должны пользоваться противогазами или фильтрующими самоспас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Спускаться и подниматься по породному отвалу разрешается только по специально оборудованным сходням с перилами при остановленной лебедке. Наращивание путей, перестановку разгрузочного устройства разрешается производить при выключенном напряжении и заблокированном пускател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В случае аварийной остановки вагонетки необходимо нажать кнопку "Стоп" на пульте управления, выяснить причину остановки и принять меры по ее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Перед началом работы скреперной лебедки машинист обязан проверить исправность защитного заземления и ограждающих устройств, механическую и электрическую часть лебедки, надежность ее крепления, исправность инструментов, осмотреть камеру и скреперную дорожку (проходы около лебедки, подходы к ней должны быть свободными и освещенными), произвести смазку деталей и блоков, осмотреть грузовые и хвостовые кан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Перед пуском скрепера в работу необходимо дать сигнал. Таблицу сигналов следует установить вблизи лебедки на видном месте, а значения сигналов должны быть известны обслуживающим работ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Во время работы машинист обязан следить за состоянием канатов, правильной укладкой их на барабан, не допускать переворачивания скреп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Эксплуатация лебедок допускается только при наличии звуковой и световой сигнализации, надежного ограждения барабанов, исправного каната, прочно закрепленного на барабане лебедки, и исправного прицепного устройства на канате. Железнодорожные вагоны прикрепляются к прицепному устройству каната лебедки с помощью автосцепки вагона или специального приспособления. Количество одновременно перемещаемых железнодорожных вагонов должно определяться тяговым усилием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погрузки и выгрузки канат лебедки должен быть отцеплен от ва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0. Запрещается обслуживающему персоналу и другим лицам находиться во время работы маневровой лебедки в зоне рабочего каната (между прицепными устройствами и барабаном лебедки). Включение и выключение лебедки разрешается только лицу, ответственному за ее эксплуатацию. После окончания погрузки и выгрузки, а также подхода локомотива канат лебедки должен быть отцеплен от железнодорожного состава. В исключительных случаях может быть предусмотрено включение лебедки в работу с пульта управления погрузочными стрелками оператором при наличии электрической блокировки, исключающей пуск лебедки в работу без разрешения лица, ответственного за ее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Запрещается находиться на путях породного отвала во время транспортирования груза, спускаться в нижнюю часть загрузочного устройства, складировать неостывшую золу котельных установок, а также легковоспламеняющиеся и горючие материалы, эксплуатировать горящий отвал, подавать воду в трещины и пустоты, работать при недостаточном освещении, а также в периоды ливневых осадков и гро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е самовозгорания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Основными способами предупреждения самовозгорания породных отвал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жение содержания горючих веществ в отвальной массе за счет улучшения технологии выемки угля и его обог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ние плотных воздухонепроницаемых отвалов путем послойного складирования пород, их переслаивания и уплотнения, заливания или засыпки нижних пористых частей отвалов негорюч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Для предотвращения распространения горения со смежного горящего отвала на закладываемый или действующий не горящий отвал на сопряжении отвалов устраивается пожарный барь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барьер создается проиливанием отвальной массы на сопряжении отвалов глинистой пульпой с отношением Т : Ж = 1 : 6-1 : 8 по объему через инъекторы, размещаемые по сетке 1,5r1,5 м, или траншеи глубиной 1,5 - 2,5 м. Ширина барьера принимается равной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барьер может отсыпаться из негорючих материалов, в качестве которых могут использоваться глины, песок, охлажденная зола коте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Предупреждение самовозгорания плоских отвалов независимо от места их расположения осуществляется в соответствии с технологическими схемами формирования плоских породных отвалов с профилактикой самовозгорания. Пожаробезопасные параметры плоских породных отвалов устанавли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Предупреждение самовозгорания плоского отвала при комбинированном отвалообразовании, когда плоский отвал формируется с примыканием к негорящему или потушенному террикону, а доставка породы на него осуществляется рельсовым транспортом террикона в сочетании с ее переспуском по решеткам (металлическим листам), достигается применением мер, рекомендованных для плоских отвалов; при этом одновременное выполнение работ на одной из сторон террикона по перепуску породы и ее планирован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Предупреждение самовозгорания терриконов и хребтовидных отвалов осуществляется периодическим зашламовыванием их нижнего пористого пояса (1/5 высоты) породой мелких классов, смываемой с верхней и средней частей отвалов, или засыпкой этого пояса негорючими материа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горящих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Тушение горящих породных отвалов в зависимости от характера горения осуществляется в соответствии с технологическими схемами тушения породных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Отвал считается потушенным, когда температура пород на глубине до 2,5 м от поверхности не превышает 8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а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Разборка породных отвалов допускается слоями (ярусами) в нисходящем порядке после прекращения их эксплуатации и производится с помощью бульдозеров, экскаваторов, прицепных тракторных и самоходных скреперных агрегатов и гидромони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а породных отвалов прямым забоем в откос от осно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реперные установки допускается применять при разборке не горящих, в том числе и потушенных, отвалов при отсутствии спекания их пород и обеспечении эффективного пылепо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ровзрывные работы для рыхления отвальной массы и дробления негабаритных кусков при разборке отвалов должны производиться по проекту, составленному в соответствии с требованиями Единых правил безопасности при взрывных работах, утвержденных Постановлением Госгортехнадзора России от 30.01.2001 N 3, зарегистрированным Минюстом России 07.06.2001, регистрационный N 27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0. Разборка отвала бульдозерами производится горизонтальными слоями. После понижения отвала до высоты 25 - 30 м допускается разборка наклонными (до 15 градусов) сло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породы в транспортные средства осуществляется бульдозерами в сочетании с беззатворными бункерами, эстакадами и с помощью экскав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породы к месту погрузки или нового складирования допускается осуществлять самоходными и прицепными колесными скреп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При разборке отвала экскаваторами высота уступов не должна превышать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При комбинированном способе разборки породных отвалов после послойного понижения высоты до 12 - 15 м с помощью бульдозеров дальнейшая разборка производится экскаваторами с непосредственной погрузкой породы в транспортны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Охлаждение нагретых пород и понижение высоты отвала при его разборке осуществляются в соответствии с технологическими схемами тушения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плового состояния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В целях обнаружения возможных очагов самовозгорания и своевременного принятия мер по предупреждению самовозгорания пород производится контроль теплового состояния отвалов (температурная съе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не горящих отвалах замеры температур проводятся трижды в год (май, июль, сентябрь). При обследовании теплового состояния породных отвалов точки замеров температур располагаются через каждые 20 м; на терриконах и хребтовидных отвалах - на откосах, на расстоянии 10 м от вершины; на плоских отвалах - на горизонтальной части, в 2 - 3 м от откоса. Дополнительные точки замеров размещаются в предполагаемых (видимых) очагах самовозгорания. Замеры температур проводятся на глубине 0,5 м от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чтобы температура пород отдельных участков превышала температуру окружающих пород более чем на 5 град. С или была выш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На действующих горящих отвалах замеры температур проводятся дважды в год (май, сентябрь), а на недействующих горящих - один раз в год (сентябрь). Замеры температур проводятся на глубине 0,5 м от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температур используются для определения выбросов вредных веществ в соответствии с методическим руководством по выявлению источников загрязнения атмосферы, производству замеров выбросов вредных веществ на объектах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Перед началом работ по тушению или разборке горящих породных отвалов производятся температурные съемки, при которых замеры температур проводятся на глубине 0,1; 0,5; 1,5 и 2,5 м от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Работы по тушению и разборке породных отвалов производятся при систематическом контроле температуры пород разбираемого слоя. Температура пород, перемещаемых бульдозером или разбираемых экскаватором, не должна превышать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8. Температурные съемки разрешается производить только после обследования поверхности рабочих мест щупами в целях обнаружения трещин, пустот и т.п. Обнаруженные опасные участки должны быть оконтурены предупредитель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едение температурных съемок на породных отвалах в зоне отсыпки во время работы откатки, а также во время атмосферных осадков и при обледенении отко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еханической защитной зоны породных отв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9. Механической защитной зоной является территория, примыкающая к проектному (для остановленных - фактическому) контуру от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Ширина механической защитной зоны для любой точки контура отвала (кроме точек хвостовой части террикона) при разности высотных отметок от 10 до 28 м постоянна и равна 20 м, при разности высотных отметок более 28 м -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В = 2,5Н - 50,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Н - разность высотных отметок между верхней и нижней точками откос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а механической защитной зоны строится для каждого отвала, при этом в области взаимной накладки зон принимают контур зоны, более удаленный от от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1. Механическая защитная зона может быть уменьшена только для негорящих недействующих породных отвалов с углами откосов не более 36 градусов и коэффициентом запаса устойчивости откосов не ниже 1,3 при условии, что после остановки или тушения прошло не менее трех лет. В этом случае ширина механической защитной зоны должна быть не ниже значения, определяемого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В = Н(0,3 + 0,5ctgальфа1 - 0,5ctgальф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альфа1 - угол откоса отвала после длительного выветривания,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фактический угол откоса отвала,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ы откосов определяются по продольному и поперечному разрезам от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прилегающей к породному отвалу территории от ливневых потоков, стекающих с откосов, и от скатывающихся отдельных кусков отвальной массы по контуру рекомендуемой зоны отсыпается дамба высотой до 2 м. Между дамбой и откосом отвала оборудуется водоотводная канава для стока атмосфер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б уменьшении ширины механической защитной зоны принимается специальной комиссией в составе представителей технической дирекции организациии территориального органа Госгортехнадзора России и оформляется а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о-разгрузоч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2. Железнодорожные вагоны перед погрузкой продуктов обогащения (брикетирования) должны осматриваться снаружи и внутри. Для спуска и подъема людей необходимо использовать переносные лестницы (стремя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3. Подача брикетов на погрузку в железнодорожные вагоны должна соответствовать требованиям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икеты перед погрузкой в вагоны должны быть охлаждены до температуры не боле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4. В местах погрузки должны быть предусмотрены защитные барьеры от кусков, падающих между вагоном и обслуживающим персоналом. Защитный барьер не должен препятствовать работе люкоподъемников, открыванию и закрытию люков при ручной раз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5. Запрещается во время работы экскаватора пребывание людей (включая и обслуживающий персонал) в радиусе действия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6. При эксплуатации бульдозеров на объектах (угольных складах, породных отвалах и т.п.) условия безопасной работы должны определяться инструкциями, утвержденными главным инженером (техническим руководителем) организации, разработанными в соответствии с требованиями настоящих Правил, и инструкцией по безопасным методам работы бульдозериста в уг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7. Штабеля топлива должны располагаться таким образом, чтобы их подошва была не ближе 2,5 м от головок крайних к штабелям рельсов железнодорожных путей и 1,5 м от бровки автодороги. При необходимости установки между штабелем и железнодорожными путями машин для производства погрузочных и штабелевочных работ расстояние между ними должно быть увеличено с таким расчетом, чтобы машины во всех положениях и при поворотах верхних тележек не приближались к путям ближе чем на 2 м, считая от головки ближнего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8. Штабелевание и особенно отгрузка топлива из штабеля должны производиться без образования крутых откосов во избежание обрушения или сползания топлива. При кратковременном образовании крутых откосов запрещается приближаться к ним как по верху штабеля, так и снизу. Крутые откосы следует обрушивать бульдозерами или грейферными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укрытых откосов штабеля должны быть установлены предупреждающие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9. Погрузочно-разгрузочные работы с применением экскаваторов, бульдозеров и автотранспорта проводятся в соответствии с паспортом погрузочно-разгрузочных работ, утвержденным главным инженером организации. При этом должны быть определены места погрузки и разгрузки, требования к дорогам и площадке, подготовительные работы, места и способы прокладки кабелей, освещение рабочего места, порядок работы механизмов и ответственные за проведение работ, должна быть определена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огрузка, разгрузка и транспортирование агрессивных жидкостей и баллонов с газом должны производиться в соответствии с требованиями, установленными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бунк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предотвращения смерзания угля нижняя часть бункера должна иметь теплоизоляцию и обогрев. Если климатические условия исключают возможность смерзания углей, то утепление и отопление не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Очистка бункеров от угля должна производиться с помощью механических и пневматических средств. Во время работы работник обязан очищать бункер от угля только сверху, устранять завалы и зависания угля можно с помощью вибраторов, пневматических устройств и друг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еред спуском работников в бункер ответственный за безопасность работ обязан измерить концентрацию метана, остановить погрузочно-разгрузочные механизмы, выключить электрический ток, проверить отсутствие напряжения, вывесить плакаты "Не включать! В бункере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очистке бункеров и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До начала работы работники обязаны проверить наличие и исправность инструмента, специальных приспособлений (тросы и предохранительные пояса должны быть испытаны и промаркированы), противогазов, решеток, люков, настилов, лестниц, ограждений. О всех замеченных неполадках необходимо сообщить лицу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и спуске в бункер работник должен иметь на себе предохранительный пояс с канатом, закрепленным на прочной оп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Канат должен находиться в натянутом состоянии. Если уголь завис на одной стенке бункера, то спуск работников на глубину более 1 м от верхнего уровня не допускается, при этом веревка от пояса работающего привязывается со стороны, противоположной зависшему уг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Запрещается снижение уровня угля в бункере ниже 1/3 его высоты, а при футеровке бункера металлом он должен быть загружен полностью. Работы по очистке бункеров и устранению зависания угля должны производиться специально обученными работниками в присутствии лиц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Запрещается: привязывать канат к оборудованию, которое может прийти в движение, а также к местам, не предусмотренным планом организации работ; спускаться в бункер в отсутствие второго работающего и лица технического надзора; работать при неисправных осветительных устройствах, спускаться в бункер с огнеопасными материалами, очищать выпускные отверстия снизу; хранить на верхней площадке посторонние предм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Перед пуском механизмов при загрузке бункеров машинист конвейера обязан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ит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заполнения силосных башен соответственно требования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электроприводов и пусков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ограждений погрузочно-разгрузоч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ереходных мост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 действие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на холостом ходу конвейера питателя, исправность приводных и натяжных устройств. О всех неполадках машинист должен доложить лицу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Запрещается во время работы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овать и смазывать приводные натяжные барабаны, ролики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овиться на ограждения решеток над проемами бунк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нять разгрузочную тележку при наличии угля на л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ять буксование ленты путем подсыпания шлака и п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копление угля и пыли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аботы вблизи движущихся и вращающихся частей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бункера, находящиеся в ремон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Фабрич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й и автомобиль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и эксплуатации железнодорожных путей и автомобильных дорог, принадлежащих организациям, места пересечения с пешеходными дорожками, а также участки, приближенные к зданиям и сооружениям, следует оборудовать необходимыми предупреждающими знаками, запрещающими хождение по железнодорожным путям, ограждениями и сигнальными устройствами в соответствии с требованиями инструкции по сигнализации на железных дорогах и правил эксплуатации автомобиль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В местах пересечения железнодорожных путей с пешеходными дорожками и автомобильными дорогами должны быть оборудованы переходы и переез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Устройство переездов должно производиться с учетом действующих СНиП. На постоянных железнодорожных путях должны быть оборудованы типовые переезды. Переезды на временных железнодорожных путях должны обеспечивать безопасность движения транспорта и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ширину проезжей дороги: не менее 7,5 м - для автосамосвалов грузоподъемностью до 10 т при однополосном движении, не менее 10 м - при двухполосном дви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оризонтальную площадку или уклон до 10 примилле; перелом профиля устраивается на расстоянии 5 м от крайнего рельса; уклоны дорог на подходах к переезду не должны превышать 50 промил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лошной наст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гол пересечения не менее 45 град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иповые предупредительны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габаритные ворота для электрифицированн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 расстоянии не менее длины тормозного пути в обе стороны от переезда должны быть установлены сигнальные знаки "С", указывающие на обязательную подачу свистка машинистом локомо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Пешеходные дорожки должны быть устроены в наиболее удобных местах и обеспечивать безопасный проход. В местах переходов через пути должны быть уложены настилы на уровне головки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Габариты железнодорожных путей и верхнее строение пути всегда должны быть свободными от угля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 использовании электровозной тяги для маневровых работ в местах погрузки и разгрузки угля должны быть вывешены предупредительные знаки о наличии высок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Контактные провода, входящие в помещения приемки и погрузки, должны быть оборудованы секционными разъединителями с заземляющими ножами, позволяющими выключать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промышленной площадки подвеска контактного провода должна осуществляться в соответствии с требованиями правил технической эксплуатации желез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Каждый работник, заметивший опасность для жизни людей или движения, должен подать сигнал остановки поезду или маневровому соста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храняемые переезды на участках с автоблокировкой должны оборудоваться автоматической переезд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Нормальное положение автоматических шлагбаумов переезда - открытое, а неавтоматических - закрытое. Все охраняемые переезды должны освещаться и иметь прямую телефонную связь с ближайшим дежурным по станции или диспетч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ровоз и перегон по переездам особо тяжелых, негабаритных грузов и машин допускается с разрешения главного инженера (технического руководителя) организации под наблюдением дорожного мастера и представителя службы (участка) электрификации, если переезд расположен на электрифицированном участке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организацией, производящей работы, и утвержденному в установленном порядке. Указанный проект должен быть согласован с главным инженером (техническим руководителем) организации, в которой производятся работы, и с владельцами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ей железнодорожных путей, угрожающих безопасности движения, должны быть ограждены опасные места и приняты меры по устранению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железнодорожных вагонов должна производиться только с помощью локомотива или маневрового устройства и специальных башм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едения погрузочно-разгрузочных работ должны применяться локомотивы или маневровые устройства с дистанционным или автоматическим управлением (электротолкатели, тягачи и др.). На действующих объектах применение лебедок с автоматическим и дистанционным управлением допускается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Ремонт сооружений и устройств должен производиться при обеспечении безопасности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ступать к работам до ограждения сигналами мест производства работ, опасных для следования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ть сигналы, ограждающие места работ, до полного их окончания, а также до проверки состояния пути, контактной сети и соблюдения габаритов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утевых ремонтных работ руководитель обязан проинструктировать рабочих по безопасности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Скорость движения поездов на железнодорожных путях устанавливается администрацией организации в зависимости от применяемого подвижного состава, верхнего строения и профиля пути, а также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На перегонах (межстанционных, межпостовых) и блоках-участках допускается наличие только одного п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Отвальные железнодорожные пути должны заканчиваться предохранительными упорами, ограждаемыми сигналами, освещаемыми в темное время суток или окрашенными светоотражающе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Порядок размещения на нерабочей части отвальных тупиков (путей) кранов, путепередвигателей, путевых механизмов и их ограждений устанавливается инструкцией, согласованной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нимать улавливающие и предохранительные тупики подвижным сост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0. Загрузка вагонов (думпкаров) производится согласно паспорту погрузочных работ. Односторонняя, сверхгабаритная загрузка, а также загрузка, превышающая грузоподъемность вагонов (думпка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При остановке состава вагонов на уклоне тормоза должны быть зажаты, а под колеса подложены тормоз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цепленные вагоны должны быть надежно заторможены для предохранения самопроизвольного ухода их под укл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Включать вагоны для перевозки людей в составы грузовых поезд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в организации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одача и передвижение железнодорожных составов в процессе погрузки (разгрузки) должны производиться только по разрешающим сигналам оператора погрузочно-разгруз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ри работе на руководящих уклонах свыше 60 промилле 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 промилле о допускается только при достаточном тяговом и тормозном их обеспечении, определяемом тяговыми и тормозны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Работа хозяйственных поездов, не оборудованных быстродействующими тормозами, на уклонах от 40 до 60 промилле разрешается с применением дополнительного локомотива, с соблюдением требований специально разработан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При эксплуатации тяговых агрегатов допускается производить погрузку без отцепки локомотива от состава на уклонах до 60 промилле, обращенных в сторону тупика, при условии обеспечения трогания состава с места. Разгрузку состава допускается производить на уклонах до 40 промилле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Маневры на станционных путях должны производиться по указанию только дежурного по станции или маневрового диспетчера, а на участках, оборудованных электрической централизацией, - поездного диспетч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Площадки приемных и погрузочных устройств должны быть оборудованы предупредительной звуковой и световой сигнализацией, оповещающей о перемещении железнодорожных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я о перемещении железнодорожных вагонов должна автоматически включаться перед включением маневрового устройства (лебедки) и быть четко слышимой и видимой в местах перехода через железнодорожные пути и на площадках погрузки (разгрузки) угля, а также вдоль всего железнодорожного состава. При постановке вагонов локомотивом сигнал о начале движения дает старший раб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ение сигнализации осуществляется при полной остановке транспортных средств. Рабочие приемных и погрузочных устройств должны твердо знать содержание предупредительн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приемных устройств и погрузки должны быть оборудованы светофором. Перед началом производства погрузочно-разгрузочных и ремонтных работ необходимо включить красный сигнал светофора, запрещающий подачу железнодорожных вагонов локомот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Рабочие, постоянно занятые на погрузочно-разгрузочных работах, должны иметь жилеты оранжевого ц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0. Эксплуатация автомобильного транспорта осуществляется в соответствии с правилами дорожного движения и другими нормативными документами в части, не противоречащей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При проведении капитального ремонта и последующей эксплуатации в сроки, предусмотренные заводом-изготовителем, должно проводиться техническое диагностирование узлов, деталей и агрегатов большегрузных автосамосвалов, влияющих на безопасность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Скорость и порядок движения автомобилей устанавливаются главным инженером (техническим руководителем) организации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Движение на дорогах должно регулироваться стандартными знаками, предусмотренными правилами дорожно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ирование по технике безопасности водителей проводится администрацией фабрики и руководством автохозяйства. При приеме на работу и после практического ознакомления с маршрутами движения с водителями должны провести инструктаж с записью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При погрузке угля в автомобили экскаваторами должны выполняться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жидающий погрузки автомобиль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ходящийся под погрузкой автомобиль должен быть в пределах видимости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ходящийся под погрузкой автомобиль должен быть затормо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грузка в кузов автомобиля должна производиться только сзади или сбоку, перенос экскаваторного ковша над кабино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сота падения груза должна быть минимальной и во всех случаях не превышать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груженный автомобиль может следовать к пункту разгрузки только после разрешающего сигнала машинист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дносторонняя или сверхгабаритная загрузка, а также превышающая проектную грузоподъемность автомоб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Кабина автомобиля должна быть на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из кабины и находиться за пределами максимального радиуса действия ковша экскаватора (погру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При работе на лини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ижение автомобиля с поднятым кузо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вижение задним ходом более 30 м в пунктах по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езд кабелей, уложенных по почве и не огражденных специальными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возка посторонних людей в кабине без разрешения администрац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ход из кабины автомобиля до полного подъема или опускания куз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новка автомобиля на уклоне и под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становки автомобиля на уклоне или подъеме вследствие технической неисправности водитель обязан принять меры, исключающие самопроизвольное движение автомоб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при движении автомобиля задним ходом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Очистка кузова от налипшей и намерзшей угольной массы должна производиться в специально отведенном месте с применением механическ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Погрузочно-разгрузочные пункты должны иметь необходимый фронт для маневровых операций автомобилей, бульдозеров, тракторов, автопоездов и оборудованы предупреждающи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очные площадки должны иметь предохранительную стенку (вал) высотой не менее половины диаметра колеса самого большого по грузоподъемности автомоб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езжать на предохранительный ва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йеры и элев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9. Эксплуатация конвейерных лент должна производиться в соответствии с документацией заводов-изготовителей и норм безопасности на конвейерные ленты для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0. Движущиеся части конвейеров (приводные, натяжные, отклоняющиеся барабаны, натяжные устройства, каналы и блоки натяжных устройств, ременные и другие передачи, муфты и т.п., а также опорные ролики и ролики нижней ветви ленты), к которым возможен доступ обслуживающего персонала, должны быть ограждены от попадания в них людей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Участки лент, набегающие на барабан, должны быть ограждены по длине не менее чем на 1 м. Участки движения ленты, не закрытые специальными кожухами, должны быть ограждены перилами на высоту не менее 0,9 м от уровня пола по всей длин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Конвейеры ленточные, скребковые, пластинчатые и другие должны быть оборудованы устройствами для безопасной эксплуатации, позволя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арийно останавливать привод конвейера с любого места по всей длине конвейера со стороны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ивать перед пуском автоматическую подачу звукового сигнала длительностью не менее 5 с, хорошо слышимого по всей длин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олнять местную блокировку, предотвращающую пуск конвейера с пульта управления и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Ленточные конвейеры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атчики бокового схода ленты, отключающие привод конвейера при сходе ленты в сторону более 10% ее ширины или подающие сигнал оператору пульта управления (при длине конвейера бол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нтрирующие устройства, предотвращающие сход ленты в сторону на расстояние более 10% ее ширины (при длине конвейера менее 20 м центрирующие устройства не треб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о для очистки ленты и барабанов от налипш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ройство реле скорости, отключающее привод конвейера при снижении скорости ленты до 75% номина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блокировку отключения всех конвейеров, транспортирующих груз на остановившийся конвей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брасыватели на холостой ветви ленты перед натяжным бараб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редства уборки просыпей для вновь проектируем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блокировку на остановку конвейера при переполнении разгрузочной т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Загрузочные и перегрузочные узлы конвейеров, транспортирующих высушенный уголь, должны иметь аспирационные у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Пластинчатые и скребковые конвейеры должны иметь по всей длине защитные борта, закрывающие ролики и края пластин. Винтовые конвейеры (шнеки) должны быть полностью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Места подвески контргрузов и канаты натяжных устройств конвейеров должны быть ограждены на высоту не менее 2 м сеткой с размером ячейки не более 50 х 50 мм и оборудованы грузоподъемными механизмами для обслуживания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прохода у канатов натяжных станций канаты должны быть заключены в трубы или иметь другое надежное ограждение на случай разрыв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Все наклонные конвейеры и элеваторы с углом наклона более 6 градусов должны быть оборудованы тормозными или стопорными устройствами, исключающими обратный ход механизма после его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ах наклона более 10 градусов ленточные конвейеры длиной более 100 м должны быть оборудованы уловителями ленты при разрыве заводского изготовления. Срок оснащения конвейеров ловителями устанавливается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Скорость движения конвейерной ленты для ручной выборки породы и посторонних предметов не должна превышать 0,4 м/с. Ширина этих лент должна быть не более 1,2 м. Расстояние от уровня обслуживающей площадки до уровня ленты устанавливается в пределах 0,7 - 0,9 м. Рабочие места выборщиков должны быть ограждены бортами от ленты. При ширине ленты 0,8 м и более выборщики должны располагаться по обе стороны ленты в шахматном порядке на расстоянии не менее 1 м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Проход через ленточные конвейеры разрешается по переходным мостикам шириной не менее 0,8 м, оборудованным перилами высотой не менее 1 м. В местах прохода под конвейерами необходимо устанавливать защитные полки для предохранения людей от возможного поражения кусками угля, падающего с ленты, или другие защитные средства по согласованию с техническим надзором, но выступающие за габариты конвейера не менее чем на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0. Для перехода через конвейеры в необходимых местах должны устанавливаться постоянные металлические переходные мостики со ступеньками и поручнями. Мостики должны размещаться друг от друга на расстоянии не более 50 м в производственных помещениях и не более 100 м - в галереях, на эстака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нижней ветви ленты на высоте более 0,7 м от уровня пола необходимо ограждать ленту и нижние ролики или устанавливать перила высотой не менее 1 м вдоль става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В конвейерных галереях расстояние от наиболее выступающих частей конвейеров до нижних поверхностей выступающих строительных конструкций (коммуникаций) должно быть не менее 0,6 м. В проходе для людей не должно быть выступающи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Ширина проходов &lt;*&gt; для обслуживания должна быть не менее 0,7 м для конвейеров всех видов (кроме пластинчатых), а на объектах, спроектированных с 1975 г.: не менее 0,75 м - для конвейеров всех видов (кроме пластинчатых); не менее 1 м - для пластинчатых конвейеров; не менее 1 м - между параллельно установленными конвейерами; не менее 1,2 м - между параллельно установленными пластинчатыми конвейерам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Ширина прохода между параллельно установленными конвейерами, закрытыми по всей трассе жесткими или сетчатыми ограждениями, может быть уменьшена до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роходе между конвейерами строительных конструкций (колонны, пилястр и т.п.), создающих местное сужение прохода, расстояние между конвейером и строительными конструкциями должно быть не менее 0,5 м на длине прохода до 1 м. Эти места прохода должны быть ограждены со стороны конвейера. На участках трассы конвейера, над которым перемещаются погрузочно-разгрузочные устройства, ширина прохода с обеих сторон конвейера должна быть не менее 1 м. Требование не распространяется на ленточные конвейеры с лопастными питателями, размещенные в подштабельных галере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Для вновь проектируемых и реконструируемых объектов на приводных и натяжных станциях конвейеров должны предусматриваться грузоподъемны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Расстояние между стеной и конвейером с неходовой стороны должно быть не менее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5. На объектах, спроектированных после 1975 г., высота прохода вдоль конвейеров должна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 - для конвейеров с постоянными рабочими местами, установленных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 - для конвейеров, не имеющих постоянных рабочих мест, установленных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 - для конвейеров, установленных в галереях, тоннелях и эстакадах. При этом потолок не должен иметь острых выступающи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6. Для безопасного движения людей по наклонным галереям с углом наклона более 7 градусов на полу должны укладываться трапы с планками, прикрепленными через 0,4 - 0,5 м, и устанавливаться металлические поручни вдоль става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7. Лестницы переходных мостиков, площадок для обслуживания конвейеров должны иметь угол наклона к гориз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45 градусов при постоян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60 градусов при эксплуатации один - два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градусов при эксплуатации не боле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лестниц должна быть не менее 0,7 м. Допускается изготовлять вертикальные лестницы шириной от 0,4 до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ертикальных лестниц допускается только в случае невозможности размещения маршев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лестницы высотой более 2 м должны иметь ограждения в виде дуг со стороны спины рабочего, перемещающегося по лестни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должны быть ограждены поручнями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ы переходных мостиков и площадки должны быть выполнены из материалов, не допускающих сколь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8.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ходиться людям на конвейере, переходить через конвейеры при отсутствии специальных устройств, использовать конвейеры для перевозки людей, инструмент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чищать и ремонтировать на ходу приводные натяжные барабаны, поддерживающие и отклоняющие ролики ленточных конвейеров, а также устранять буксование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ировать конвейер при неисправных очистителях, в случае трения ленты о неподвижные части роликоопор, галерей и става конвейера, при неисправных стыках и порывах ленты, движении ленты по просыпи угля, отсутствии свыше 10% поддерживающих роликов, при неисправных роликах и отсутствии очистителя внутренней стороны ленты или сбрасывателя перед натяжным бараб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бирать просыпи из-под ленты при работающем конвей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9. Проверка срабатывания датчиков схода ленты, реле скорости, аварийных остановок, контроля забивания течек должна производиться по графикам и инструкциям, утвержденным главным инженер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0. Элеваторы должны иметь защитное ограждение на 2 м от пола на каждой отметке, а также через каждые 1,5 м ограждения для улавливания ковшовой цепи при ее раз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Запрещается эксплуатация элеваторов, не оснащенных датчиками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Все площадки монтажных проемов должны быть оборудованы устройствами для зацепа предохранительных поясов и приспособлениями для подъема грузов на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Подъем, монтаж и демонтаж тяжелого и крупногабаритного оборудования относятся к работам с повышенной опасностью и должны выполняться по письменному наряду-допуску на производство работ повышенной опасности в присутствии ответственного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Предохранительные решетки монтажных проемов должны быть укреплены на шарнирах, открываться внутрь зданий и быть постоянно закрытыми на запор. На решетках вывешиваются плакаты "Не открывай без предохранительного поя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На всех площадках монтажных проемов, оборудованных стационарными грузоподъемными механизмами, должны быть установлены кнопки подачи звуковых сигналов и кнопки для аварийной остановки грузоподъемного механизма. На всех площадках должна быть вывешена таблица шифров сигналов и указано место зацепа предохранительных поя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6. Подвесные канатные дороги должны отвечать требованиям правил устройства и безопасной эксплуатации грузовых подвесных канатных доро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Электротехническое хозяй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7. Электротехнические установки объектов и их эксплуатация должны отвечать требованиям действующих правил, инструкций по монтажу и эксплуата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ое на объектах электрооборудование, кабели и системы электроснабжения должны обеспечивать электробезопасность работников, а также взрывопожаробезопасность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8. В каждой организации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сезонных электроустановок составляется отдельная схема электроснабжения перед вводом их в работу, а также по окончании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исшедшие изменения в электроснабжении должны быть в суточный срок отражены на схеме за подписью лица, ответственного за электрохозяйство,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9. На каждом пусковом аппарате должна быть четкая надпись, указывающая включаемую им установку и номер позиции по технологическ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привода, пускорегулирующая аппаратура, электромагнитная система сепаратора должны быть заземлены и защищены от попадания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0. При обслуживании электроустановок необходимо применять электрозащитные средства (диэлектрические перчатки, боты,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редства должны удовлетворять требованиям правил применения и испытания средств защиты, используемых в электроустановках, и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Все лица, работающие на объекте, должны быть обучены и иметь практические навыки оказания первой помощи пострадавшим от электрическ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Вновь смонтированные или реконструированные электроустановки, а также технологическое оборудование должны приниматься в эксплуатац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3. Для вновь проектируемых и действующих объектов стационарные электроустановки напряжением до 1000 В должны иметь, как правило, глухозаземленную нейтраль, питающие электроприемники, расположенные на территории обогатительных организаций (мастерские, перегрузочные станции и т.п.), а также все стационарно установленное оборудование следует выполнять трехфазным четырехпроводным с глухо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установках напряжением до 1000 В стационарного типа на вновь проектируемых объектах рекомендуется применение изолированной нейтрали при условии обеспечения надежного автоматического контроля изоляции с автоматическим поиском и селективным отключением поврежденного участка электрической сети устройством заводского изготовления, и разрешенным к применен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4. Электрические сети углеобогатительных фабрик, питающие передвижные машины и механизмы до 35 кВ, должны иметь изолированную нейтраль или нейтраль, заземленную через высокоомный (500 - 600 Ом) резис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ь до 1000 В с изолированной нейтралью, связанная через трансформатор с сетью напряжением свыше 1000 В, должна быть защищена пробивным предохран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5.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6. Для исключения опасности поражения электрическим током все передвижные электроустановки напряжением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при этом общее время отключения не должно превышать 200 мс (0,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действия (срабатывания) защиты должна проверяться после каждого переключения электроустановки и во время технологических остановок, но не реже одного раза в десять дней с отметкой в книге приема-сдачи по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реле утечки тока в комплекте с автоматом на время отключения необходимо производить один раз в шесть месяцев, а также перед вводом защиты в работу после ее монтажа и в случае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7. Все электроприводы конвейеров, насосов должны быть оборудованы электрической блокировкой, исключающей самозапуск механизмов после подачи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8. Ремонт взрывозащищенного электрооборудования должен производиться в соответствии с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9. Проектирование и монтаж на действующих объектах электроустановок и кабельной сети должны быть выполнены в соответствии с требованиями нормативно-технических документов по проектированию и монтажу электрооборудовани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0. Проверка и ревизия электрооборудования во взрывозащищенном исполнении должны выполняться в соответствии с действующими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1.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рывать крышки оболочек взрывобезопасного оборудования без предварительного снятия напряжения и замера содержания метана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мывать водой электродвигатели, кабели, светильники, пусковую и контрольную аппар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кабели некруглого сечения и без заполнения между жилами в электроустановках и кабельных сетях взрыво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 в соответствии с требованиями правил безопасност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2. Испытания максимальной токовой защиты проводятся на всех аппаратах защиты не реже одного раза в год в соответствии с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3. Защита зданий, сооружений, наружных установок, имеющих взрывоопасные зоны, от прямых ударов молнии и вторичных ее проявлений должна выполняться в соответствии с инструкцией по проектированию и устройству молниезащиты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4. Промплощадка, проезды, проходы между зданиями, железнодорожные пути на промплощадке, угольные склады, отвалы и другие сооружения и производственные помещения должны быть освещены в соответствии с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5. Пути эвакуации людей, а также рабочие места производственных помещений (подбункерная часть углеприема, дробильно-сортировочное, обогатительное, флотационное, сушильное и прессовое отделения, станция сбора и перекачки конденсата, насосная, котельная) должны иметь аварийное освещение, выполненное в соответствии с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объектах допускается применение в качестве аварийного освещения рудничных аккумуляторных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6. Очистка стеклянных колпаков, а также стекол окон и световых проемов должна производиться периодически согласно графику, утвержденному главным инженер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электроламп должна выполняться при снятом напря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ансформаторные под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7. В помещениях стационарных электрических подстанций и распределительных устройств должны вывешиваться схемы первичной и вторичной коммутаций,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8. Присоединение передвижных машин к линиям электропередачи должно производиться с помощью передвижных приключательных пунктов (передвижных комплектных трансформаторных подстанций) заводског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более одного присоединения к одному индивидуальному приключательному пун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9.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сключающую возможность открытия дверей при включенном разъединителе, а также включение разъединителя при открытых двер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Заземление работающих на фабрике стационарных и передвижных электроустановок напряжением до 1000 В и выше выполняется об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Наружный осмотр всей заземляющей сети объекта должен проводиться электротехническим персоналом не реже одного раза в месяц, а также после монтажа, реконструкции (переустройства) и ремонта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сопротивления заземляющих устройств стационарных электроустановок должны выполняться в периоды наибольшего высыхания грунта летом и наибольшего промерзания грунта з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и измерений заземляющих устройств передвижных и стационарных электроустановок должны заноситься в специальный журнал осмотров и измерений заземляющих устройств передвижных и стационарных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Эксплуатацию и ремонт гибких кабелей напряжением 6 - 10 кВ следует производить согласно нормативным документам по эксплуатации и ремонту гибких кабелей напряжением 6 - 1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а изоляции жил кабеля должно быть проведено испытание напряжением выпрямленного тока величиной 2U в течение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единение отрезков кабелей производить при помощи специальных муфт (соединительных коробок, штепсельных разъемов), допущенных в установленном порядке к применению в углеперерабатывающ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Гибкие кабели, питающие передвижные машины, следует прокладывать так, чтобы исключалась возможность их повреждения, примерзания, завала породой, наезда на них транспортных средств. По обводненной площади кабель должен прокладываться на опорах (козлах) или по сухой породной отсып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смены, а также в течение работы гибкие кабели должны осматриваться персоналом, обслуживающим дан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пере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эксплуатация кабельных сетей проводятся в соответствии с действующими правилами эксплуатации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и сиг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Углеперерабатывающие организации должны быть оборудованы комплексом технических средств, в том числе телефонной связью (радиосвязью) с коммутатором или АТС организации, с диспетчером, обеспечивающих контроль и управление технологическими процессами и безопасность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Все телефонные линии организации должны быть не менее чем двухпровод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Установки связи должны обеспечиваться защитой от опасного влияния линий высокого напряжения контактной сети, грозовых разрядов и блуждающих то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топ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Котельные установки, сосуды, работающие под давлением, трубопроводы пара, горячей воды и сжатого воздуха, а также компрессорные установки должны содержаться и обслуживаться в соответствии с требованиями действующих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сосудов, работающих под давлением, правил устройства и безопасной эксплуатации поршневых компрессорных установок и воздухопроводов,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 правил технической эксплуатации теплоиспользующих установок и тепловых сетей, правил техники безопасности при эксплуатации теплоиспользующих установок и тепловых сетей, а также в соответствии с технической документацие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по организации должны быть указаны, назначены из числа инженерно-технических работников ответственные лица, отвечающие за исправное состояние, безопасную эксплуатацию и надзор за вышеуказанными установ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Ремонт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На объектах должны проводиться регулярные профилактические осмотры и планово-предупредительные ремонты оборудования в соответствии с положением о планово-предупредительной системе технического обслуживания и ремонта оборудования обогатительных (брикетных) фабрик, углесортировок шахт и разре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и производстве ремонтных и монтажных работ должны соблюдаться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обходимо иметь наряд на производство работ с указанием организационных и технических мероприятий, обеспечивающих безопасность ведения работ. Наряды на работы в зависимости от сложности и опасности могут быть устными и телефонными с обязательной регистрацией в журнале выдачи нарядов (образец в приложении 30), а также письменными с утверждением плана организации работ (ПОР) (образец в приложении 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лжно быть осуществлено назначение производителя работ (бригадира), а на работы с повышенной опасностью - ответственного руководителя работ. Ответственным за безопасность ремонтных работ является лицо, выдавшее наряд (распоряжение), производитель работ (бригади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олнение работ повышенной опасности должно осуществляться не менее чем двумя работ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еред ремонтом оборудования необходимо прекратить подачу материала, перекрыть задвижки и шибера газоходов и трубопроводов, отключить электродвигатели от сети, обеспечить естественную вентиляцию оборудования, где производятся ремонт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оборудования должно производиться дежурным электрослесарем по заявке производителей работы с записью времени отключения в оператив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нели РП необходимо повесить плакат "Не включать! Работают люди". На рабочем месте бригадиру необходимо проверить наличие напряжения, убедиться, что напряжения нет, заблокировать кнопку "Стоп" и повесить плакат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и производитель работ перед началом ремонта должны лично проверить прекращение подачи нагрузки, отключение электродвигателей от сети, положение задвижек, шиберов на газоходах и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оборудования может быть произведено по указанию лица, давшего заявку на от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ри замене ленты на конвейерах и цепей элеваторов работы должны производиться с помощью такелажных устройств соответствующей грузоподъем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Соединение резинотканевых конвейерных лент должно осуществляться по методу, рекомендованному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 производственных помещениях должны предусматриваться ремонтные площадки, оборудованные грузоподъемными средствами для размещения оборудования и материалов при производстве ремонтных и 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В случае выполнения работ на высоте более 1,5 м при отсутствии рабочих площадок рабочие должны пользоваться предохранительными поя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репления цепей предохранительного пояса на конструкциях должны быть указаны в наряде на выполнение работ. К работе на высоте более 5 м допускаются лица, прошедшие специальное медицинское освидетельствование на допуск к верхолазн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пояса, страховочные канаты, лестницы, когти, леса и другие приспособления должны соответствовать требованиям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пособления для выполнения работ на высоте должны быть инвентарными и изготовляться по типовым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Работать на переносных лестницах разрешается только в присутствии второго рабочего, находящегося у нижнего конца лестницы. Высота приставной лестницы должна быть не более 5 м. Переносные лестницы в верхней части должны иметь в необходимых случаях крючья, а внизу - металлическое острие для мягкой почвы или резиновые башмаки для твердых поверхностей. Лестницы должны осматриваться бригадиром перед началом работы. При производстве работ с приставных лестниц в местах движения людей или транспорта проходы к лестницам должны ограждаться или охраняться. Запрещается пользоваться неисправными лест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При работах, требующих подмостей, последние должны устраиваться на прочных лесах в соответствии с требованиями техн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Запрещается пользоваться при ремонте неисправными инструментами, а также производить работы по ремонту пульпопроводов и трубопроводов,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0. Огневые работы в организациях, перерабатывающих угли, производятся в соответствии с требования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о огневых работ должен быть выдан письменный наряд-допуск с указанием организационных и технических мероприятий, обеспечивающих безопасность ведения огневых работ. При производстве огневых работ должен присутствовать представитель технического надзора. Лицо, производящее огневые работы, должно иметь соответствующее квалификационное удостоверение с приложением к нему талона по технике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Здания, в которых размещаются электросварочные установки и сварочные посты, должны отвечать требованиям действующих технических регламентов, санитарных правил и противопожар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Сварочные посты допускается размещать во взрыво- и пожароопасных зонах только для временных электросварочных работ, выполняемых с соблюдением требований, изложенных в действующих положениях и инструкциях по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лощадь отдельного помещения для электросварочных установок должна быть не менее 10 м2, причем площадь, свободная от оборудования и материалов, должна составлять не менее 3 м2 на каждый сварочный по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непожароопасных цехах должны быть размещены в специальных кабинах со стенками из несгора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конструкция кабин должны соответствовать требованиям правил устройств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Обязанности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луатирующе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Организация обя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блюдение требований норм и правил промышленной безопасности на объекте по обогащению угля (сланца) при их строительстве, эксплуатации, расширении, реконструкции, техническом перевооружении, консервации 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ответствующую нормам и правилам квалификацию работников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ть работы по предотвращению и ликвидации последствий аварий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и осуществлять производственный контроль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наличие и функционирование необходимых приборов и систем контроля за производственны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проведение экспертизы промышленной безопасности зданий и сооружений 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ать проникновение на опасный производственный объект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выполнение требований промышленной безопасности к хранению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ать договор страхования ответственности за причинение вреда при эксплуатации опас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и учреждений, которые должн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ыть немедленно извещены об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215"/>
        <w:gridCol w:w="1080"/>
        <w:gridCol w:w="1215"/>
        <w:gridCol w:w="1080"/>
        <w:gridCol w:w="94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учреждения</w:t>
              <w:br/>
              <w:t xml:space="preserve">или должностного лица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время   </w:t>
              <w:br/>
              <w:t>оповеще-</w:t>
              <w:br/>
              <w:t xml:space="preserve">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телефон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br/>
              <w:t xml:space="preserve">ны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ний</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w:t>
              <w:br/>
              <w:t xml:space="preserve">ний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арийно-спасательная  </w:t>
              <w:br/>
              <w:t xml:space="preserve">служба, обслуживающая  </w:t>
              <w:br/>
              <w:t xml:space="preserve">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коман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инженер 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ректор 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энергетик 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ститель главного   </w:t>
              <w:br/>
              <w:t xml:space="preserve">инженера ОФ (старший   </w:t>
              <w:br/>
              <w:t xml:space="preserve">инженер по технике бе- </w:t>
              <w:br/>
              <w:t xml:space="preserve">зопасност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в. материальным скла-</w:t>
              <w:br/>
              <w:t xml:space="preserve">до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нотехнический инс-  </w:t>
              <w:br/>
              <w:t xml:space="preserve">пектор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цехов (учас-</w:t>
              <w:br/>
              <w:t xml:space="preserve">тков, производст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фком ОФ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врач больницы  </w:t>
              <w:br/>
              <w:t xml:space="preserve">(поликлини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инженер - тех- </w:t>
              <w:br/>
              <w:t>нический директор орга-</w:t>
              <w:br/>
              <w:t xml:space="preserve">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неральный директор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альный орган  </w:t>
              <w:br/>
              <w:t xml:space="preserve">МВ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курату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й инспектор  </w:t>
              <w:br/>
              <w:t xml:space="preserve">тру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Главный инженер ОФ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й части пл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105"/>
        <w:gridCol w:w="486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п</w:t>
            </w:r>
          </w:p>
        </w:tc>
        <w:tc>
          <w:tcPr>
            <w:tcW w:w="310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 спасению людей</w:t>
              <w:br/>
              <w:t xml:space="preserve">и ликвидации аварии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е за выполнение меро-  </w:t>
              <w:br/>
              <w:t xml:space="preserve">приятия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озиция, места и вид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ый журнал по ликвидации авар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рганизация ______________________________________________________</w:t>
      </w:r>
    </w:p>
    <w:p>
      <w:pPr>
        <w:pStyle w:val="3"/>
        <w:widowControl/>
        <w:rPr>
          <w:lang w:val="ru-RU" w:eastAsia="ru-RU" w:bidi="ru-RU"/>
        </w:rPr>
      </w:pPr>
      <w:r>
        <w:rPr>
          <w:lang w:val="ru-RU" w:eastAsia="ru-RU" w:bidi="ru-RU"/>
        </w:rPr>
        <w:t>Место аварии _____________________________________________________</w:t>
      </w:r>
    </w:p>
    <w:p>
      <w:pPr>
        <w:pStyle w:val="3"/>
        <w:widowControl/>
        <w:rPr>
          <w:lang w:val="ru-RU" w:eastAsia="ru-RU" w:bidi="ru-RU"/>
        </w:rPr>
      </w:pPr>
      <w:r>
        <w:rPr>
          <w:lang w:val="ru-RU" w:eastAsia="ru-RU" w:bidi="ru-RU"/>
        </w:rPr>
        <w:t>Характер аварии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д, месяц, числ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1890"/>
        <w:gridCol w:w="1890"/>
        <w:gridCol w:w="337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br/>
              <w:t>минут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ания по  </w:t>
              <w:br/>
              <w:t xml:space="preserve">ликвидации  </w:t>
              <w:br/>
              <w:t>аварии и срок</w:t>
              <w:br/>
              <w:t>их выполнени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w:t>
              <w:br/>
              <w:t>за выполнение</w:t>
              <w:br/>
              <w:t xml:space="preserve">задани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исполнении </w:t>
              <w:br/>
              <w:t xml:space="preserve">заданий (число, часы, </w:t>
              <w:br/>
              <w:t xml:space="preserve">минут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Ответственный руководитель</w:t>
      </w:r>
    </w:p>
    <w:p>
      <w:pPr>
        <w:pStyle w:val="3"/>
        <w:widowControl/>
        <w:rPr>
          <w:lang w:val="ru-RU" w:eastAsia="ru-RU" w:bidi="ru-RU"/>
        </w:rPr>
      </w:pPr>
      <w:r>
        <w:rPr>
          <w:lang w:val="ru-RU" w:eastAsia="ru-RU" w:bidi="ru-RU"/>
        </w:rPr>
        <w:t>работ по ликвидации аварий         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аварийно-спасательных</w:t>
      </w:r>
    </w:p>
    <w:p>
      <w:pPr>
        <w:pStyle w:val="3"/>
        <w:widowControl/>
        <w:rPr>
          <w:lang w:val="ru-RU" w:eastAsia="ru-RU" w:bidi="ru-RU"/>
        </w:rPr>
      </w:pPr>
      <w:r>
        <w:rPr>
          <w:lang w:val="ru-RU" w:eastAsia="ru-RU" w:bidi="ru-RU"/>
        </w:rPr>
        <w:t>работ - командир                   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 _____________ 20_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Главный инженер ОФ</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ряд-допуск</w:t>
      </w:r>
    </w:p>
    <w:p>
      <w:pPr>
        <w:pStyle w:val="3"/>
        <w:widowControl/>
        <w:rPr>
          <w:lang w:val="ru-RU" w:eastAsia="ru-RU" w:bidi="ru-RU"/>
        </w:rPr>
      </w:pPr>
      <w:r>
        <w:rPr>
          <w:lang w:val="ru-RU" w:eastAsia="ru-RU" w:bidi="ru-RU"/>
        </w:rPr>
        <w:t xml:space="preserve">           </w:t>
      </w:r>
      <w:r>
        <w:rPr>
          <w:lang w:val="ru-RU" w:eastAsia="ru-RU" w:bidi="ru-RU"/>
        </w:rPr>
        <w:t>на производство работ повышенной 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 "__" 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I. Наря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тветственному  исполнителю  работ  _______  с  бригадой  в</w:t>
      </w:r>
    </w:p>
    <w:p>
      <w:pPr>
        <w:pStyle w:val="3"/>
        <w:widowControl/>
        <w:rPr>
          <w:lang w:val="ru-RU" w:eastAsia="ru-RU" w:bidi="ru-RU"/>
        </w:rPr>
      </w:pPr>
      <w:r>
        <w:rPr>
          <w:lang w:val="ru-RU" w:eastAsia="ru-RU" w:bidi="ru-RU"/>
        </w:rPr>
        <w:t>составе ______ человек произвести следующие работы 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абот, место проведения)</w:t>
      </w:r>
    </w:p>
    <w:p>
      <w:pPr>
        <w:pStyle w:val="3"/>
        <w:widowControl/>
        <w:rPr>
          <w:lang w:val="ru-RU" w:eastAsia="ru-RU" w:bidi="ru-RU"/>
        </w:rPr>
      </w:pPr>
      <w:r>
        <w:rPr>
          <w:lang w:val="ru-RU" w:eastAsia="ru-RU" w:bidi="ru-RU"/>
        </w:rPr>
        <w:t xml:space="preserve">    </w:t>
      </w:r>
      <w:r>
        <w:rPr>
          <w:lang w:val="ru-RU" w:eastAsia="ru-RU" w:bidi="ru-RU"/>
        </w:rPr>
        <w:t>2. Необходимые для производства работ:</w:t>
      </w:r>
    </w:p>
    <w:p>
      <w:pPr>
        <w:pStyle w:val="3"/>
        <w:widowControl/>
        <w:rPr>
          <w:lang w:val="ru-RU" w:eastAsia="ru-RU" w:bidi="ru-RU"/>
        </w:rPr>
      </w:pPr>
      <w:r>
        <w:rPr>
          <w:lang w:val="ru-RU" w:eastAsia="ru-RU" w:bidi="ru-RU"/>
        </w:rPr>
        <w:t xml:space="preserve">    </w:t>
      </w:r>
      <w:r>
        <w:rPr>
          <w:lang w:val="ru-RU" w:eastAsia="ru-RU" w:bidi="ru-RU"/>
        </w:rPr>
        <w:t>материалы 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щитные средства _____________________________________</w:t>
      </w:r>
    </w:p>
    <w:p>
      <w:pPr>
        <w:pStyle w:val="3"/>
        <w:widowControl/>
        <w:rPr>
          <w:lang w:val="ru-RU" w:eastAsia="ru-RU" w:bidi="ru-RU"/>
        </w:rPr>
      </w:pPr>
      <w:r>
        <w:rPr>
          <w:lang w:val="ru-RU" w:eastAsia="ru-RU" w:bidi="ru-RU"/>
        </w:rPr>
        <w:t xml:space="preserve">    </w:t>
      </w:r>
      <w:r>
        <w:rPr>
          <w:lang w:val="ru-RU" w:eastAsia="ru-RU" w:bidi="ru-RU"/>
        </w:rPr>
        <w:t>3. При подготовке и выполнении работ обеспечить следующие меры</w:t>
      </w:r>
    </w:p>
    <w:p>
      <w:pPr>
        <w:pStyle w:val="3"/>
        <w:widowControl/>
        <w:rPr>
          <w:lang w:val="ru-RU" w:eastAsia="ru-RU" w:bidi="ru-RU"/>
        </w:rPr>
      </w:pPr>
      <w:r>
        <w:rPr>
          <w:lang w:val="ru-RU" w:eastAsia="ru-RU" w:bidi="ru-RU"/>
        </w:rPr>
        <w:t>безопасност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еречисляются основные мероприятия и средства</w:t>
      </w:r>
    </w:p>
    <w:p>
      <w:pPr>
        <w:pStyle w:val="3"/>
        <w:widowControl/>
        <w:rPr>
          <w:lang w:val="ru-RU" w:eastAsia="ru-RU" w:bidi="ru-RU"/>
        </w:rPr>
      </w:pPr>
      <w:r>
        <w:rPr>
          <w:lang w:val="ru-RU" w:eastAsia="ru-RU" w:bidi="ru-RU"/>
        </w:rPr>
        <w:t xml:space="preserve">                </w:t>
      </w:r>
      <w:r>
        <w:rPr>
          <w:lang w:val="ru-RU" w:eastAsia="ru-RU" w:bidi="ru-RU"/>
        </w:rPr>
        <w:t>по обеспечению безопасности труда)</w:t>
      </w:r>
    </w:p>
    <w:p>
      <w:pPr>
        <w:pStyle w:val="3"/>
        <w:widowControl/>
        <w:rPr>
          <w:lang w:val="ru-RU" w:eastAsia="ru-RU" w:bidi="ru-RU"/>
        </w:rPr>
      </w:pPr>
      <w:r>
        <w:rPr>
          <w:lang w:val="ru-RU" w:eastAsia="ru-RU" w:bidi="ru-RU"/>
        </w:rPr>
        <w:t xml:space="preserve">    </w:t>
      </w:r>
      <w:r>
        <w:rPr>
          <w:lang w:val="ru-RU" w:eastAsia="ru-RU" w:bidi="ru-RU"/>
        </w:rPr>
        <w:t>4. Особые условия _____________________________________</w:t>
      </w:r>
    </w:p>
    <w:p>
      <w:pPr>
        <w:pStyle w:val="3"/>
        <w:widowControl/>
        <w:rPr>
          <w:lang w:val="ru-RU" w:eastAsia="ru-RU" w:bidi="ru-RU"/>
        </w:rPr>
      </w:pPr>
      <w:r>
        <w:rPr>
          <w:lang w:val="ru-RU" w:eastAsia="ru-RU" w:bidi="ru-RU"/>
        </w:rPr>
        <w:t xml:space="preserve">    </w:t>
      </w:r>
      <w:r>
        <w:rPr>
          <w:lang w:val="ru-RU" w:eastAsia="ru-RU" w:bidi="ru-RU"/>
        </w:rPr>
        <w:t>5. Начало работы в __ ч __ мин. "__" __________ 20__ г.</w:t>
      </w:r>
    </w:p>
    <w:p>
      <w:pPr>
        <w:pStyle w:val="3"/>
        <w:widowControl/>
        <w:rPr>
          <w:lang w:val="ru-RU" w:eastAsia="ru-RU" w:bidi="ru-RU"/>
        </w:rPr>
      </w:pPr>
      <w:r>
        <w:rPr>
          <w:lang w:val="ru-RU" w:eastAsia="ru-RU" w:bidi="ru-RU"/>
        </w:rPr>
        <w:t xml:space="preserve">    </w:t>
      </w:r>
      <w:r>
        <w:rPr>
          <w:lang w:val="ru-RU" w:eastAsia="ru-RU" w:bidi="ru-RU"/>
        </w:rPr>
        <w:t>Окончание работы в __ ч __ мин. "__" __________ 20__ г.</w:t>
      </w:r>
    </w:p>
    <w:p>
      <w:pPr>
        <w:pStyle w:val="3"/>
        <w:widowControl/>
        <w:rPr>
          <w:lang w:val="ru-RU" w:eastAsia="ru-RU" w:bidi="ru-RU"/>
        </w:rPr>
      </w:pPr>
      <w:r>
        <w:rPr>
          <w:lang w:val="ru-RU" w:eastAsia="ru-RU" w:bidi="ru-RU"/>
        </w:rPr>
        <w:t xml:space="preserve">    </w:t>
      </w:r>
      <w:r>
        <w:rPr>
          <w:lang w:val="ru-RU" w:eastAsia="ru-RU" w:bidi="ru-RU"/>
        </w:rPr>
        <w:t>Режим работы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дно-, двух-, трехсменный)</w:t>
      </w:r>
    </w:p>
    <w:p>
      <w:pPr>
        <w:pStyle w:val="3"/>
        <w:widowControl/>
        <w:rPr>
          <w:lang w:val="ru-RU" w:eastAsia="ru-RU" w:bidi="ru-RU"/>
        </w:rPr>
      </w:pPr>
      <w:r>
        <w:rPr>
          <w:lang w:val="ru-RU" w:eastAsia="ru-RU" w:bidi="ru-RU"/>
        </w:rPr>
        <w:t xml:space="preserve">    </w:t>
      </w:r>
      <w:r>
        <w:rPr>
          <w:lang w:val="ru-RU" w:eastAsia="ru-RU" w:bidi="ru-RU"/>
        </w:rPr>
        <w:t>6. Ответственным руководителем работ назначается 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 xml:space="preserve">    </w:t>
      </w:r>
      <w:r>
        <w:rPr>
          <w:lang w:val="ru-RU" w:eastAsia="ru-RU" w:bidi="ru-RU"/>
        </w:rPr>
        <w:t>7. Наряд-допуск выдал 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 xml:space="preserve">    </w:t>
      </w:r>
      <w:r>
        <w:rPr>
          <w:lang w:val="ru-RU" w:eastAsia="ru-RU" w:bidi="ru-RU"/>
        </w:rPr>
        <w:t>8. Наряд-допуск приня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подпись)</w:t>
      </w:r>
    </w:p>
    <w:p>
      <w:pPr>
        <w:pStyle w:val="3"/>
        <w:widowControl/>
        <w:rPr>
          <w:lang w:val="ru-RU" w:eastAsia="ru-RU" w:bidi="ru-RU"/>
        </w:rPr>
      </w:pPr>
      <w:r>
        <w:rPr>
          <w:lang w:val="ru-RU" w:eastAsia="ru-RU" w:bidi="ru-RU"/>
        </w:rPr>
        <w:t xml:space="preserve">    </w:t>
      </w:r>
      <w:r>
        <w:rPr>
          <w:lang w:val="ru-RU" w:eastAsia="ru-RU" w:bidi="ru-RU"/>
        </w:rPr>
        <w:t>9. Мероприятия  по  обеспечению  безопасности  труда и порядок</w:t>
      </w:r>
    </w:p>
    <w:p>
      <w:pPr>
        <w:pStyle w:val="3"/>
        <w:widowControl/>
        <w:rPr>
          <w:lang w:val="ru-RU" w:eastAsia="ru-RU" w:bidi="ru-RU"/>
        </w:rPr>
      </w:pPr>
      <w:r>
        <w:rPr>
          <w:lang w:val="ru-RU" w:eastAsia="ru-RU" w:bidi="ru-RU"/>
        </w:rPr>
        <w:t>производства работ согласован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тветственное лицо организации, цеха, участк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II. Допус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Инструктаж  о  мерах  безопасности  на  рабочем  месте   в</w:t>
      </w:r>
    </w:p>
    <w:p>
      <w:pPr>
        <w:pStyle w:val="3"/>
        <w:widowControl/>
        <w:rPr>
          <w:lang w:val="ru-RU" w:eastAsia="ru-RU" w:bidi="ru-RU"/>
        </w:rPr>
      </w:pPr>
      <w:r>
        <w:rPr>
          <w:lang w:val="ru-RU" w:eastAsia="ru-RU" w:bidi="ru-RU"/>
        </w:rPr>
        <w:t>соответствии с инструкциям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нструктажа или краткое</w:t>
      </w:r>
    </w:p>
    <w:p>
      <w:pPr>
        <w:pStyle w:val="3"/>
        <w:widowControl/>
        <w:rPr>
          <w:lang w:val="ru-RU" w:eastAsia="ru-RU" w:bidi="ru-RU"/>
        </w:rPr>
      </w:pPr>
      <w:r>
        <w:rPr>
          <w:lang w:val="ru-RU" w:eastAsia="ru-RU" w:bidi="ru-RU"/>
        </w:rPr>
        <w:t xml:space="preserve">                     </w:t>
      </w:r>
      <w:r>
        <w:rPr>
          <w:lang w:val="ru-RU" w:eastAsia="ru-RU" w:bidi="ru-RU"/>
        </w:rPr>
        <w:t>содержание инструктажа)</w:t>
      </w:r>
    </w:p>
    <w:p>
      <w:pPr>
        <w:pStyle w:val="3"/>
        <w:widowControl/>
        <w:rPr>
          <w:lang w:val="ru-RU" w:eastAsia="ru-RU" w:bidi="ru-RU"/>
        </w:rPr>
      </w:pPr>
      <w:r>
        <w:rPr>
          <w:lang w:val="ru-RU" w:eastAsia="ru-RU" w:bidi="ru-RU"/>
        </w:rPr>
        <w:t>провел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тветственное лицо организации, цеха, участка)</w:t>
      </w:r>
    </w:p>
    <w:p>
      <w:pPr>
        <w:pStyle w:val="3"/>
        <w:widowControl/>
        <w:rPr>
          <w:lang w:val="ru-RU" w:eastAsia="ru-RU" w:bidi="ru-RU"/>
        </w:rPr>
      </w:pPr>
      <w:r>
        <w:rPr>
          <w:lang w:val="ru-RU" w:eastAsia="ru-RU" w:bidi="ru-RU"/>
        </w:rPr>
        <w:t xml:space="preserve">    </w:t>
      </w:r>
      <w:r>
        <w:rPr>
          <w:lang w:val="ru-RU" w:eastAsia="ru-RU" w:bidi="ru-RU"/>
        </w:rPr>
        <w:t>11. Инструктаж прошли члены бриг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485"/>
        <w:gridCol w:w="675"/>
        <w:gridCol w:w="472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w:t>
              <w:br/>
              <w:t xml:space="preserve">отчеств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w:t>
              <w:br/>
              <w:t xml:space="preserve">разряд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лиц, прошедших инструктаж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2. Рабочее   место   и   условия   труда   проверены.    Меры</w:t>
      </w:r>
    </w:p>
    <w:p>
      <w:pPr>
        <w:pStyle w:val="3"/>
        <w:widowControl/>
        <w:rPr>
          <w:lang w:val="ru-RU" w:eastAsia="ru-RU" w:bidi="ru-RU"/>
        </w:rPr>
      </w:pPr>
      <w:r>
        <w:rPr>
          <w:lang w:val="ru-RU" w:eastAsia="ru-RU" w:bidi="ru-RU"/>
        </w:rPr>
        <w:t>безопасности, указанные в наряде-допуске, обеспечен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t xml:space="preserve">    </w:t>
      </w:r>
      <w:r>
        <w:rPr>
          <w:lang w:val="ru-RU" w:eastAsia="ru-RU" w:bidi="ru-RU"/>
        </w:rPr>
        <w:t>Ответственный исполнитель работ 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t xml:space="preserve">    </w:t>
      </w:r>
      <w:r>
        <w:rPr>
          <w:lang w:val="ru-RU" w:eastAsia="ru-RU" w:bidi="ru-RU"/>
        </w:rPr>
        <w:t>13. Работы начаты в __ ч __ мин. "__" 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t xml:space="preserve">    </w:t>
      </w:r>
      <w:r>
        <w:rPr>
          <w:lang w:val="ru-RU" w:eastAsia="ru-RU" w:bidi="ru-RU"/>
        </w:rPr>
        <w:t>14. Работы   окончены,  рабочие  места  проверены  (материалы,</w:t>
      </w:r>
    </w:p>
    <w:p>
      <w:pPr>
        <w:pStyle w:val="3"/>
        <w:widowControl/>
        <w:rPr>
          <w:lang w:val="ru-RU" w:eastAsia="ru-RU" w:bidi="ru-RU"/>
        </w:rPr>
      </w:pPr>
      <w:r>
        <w:rPr>
          <w:lang w:val="ru-RU" w:eastAsia="ru-RU" w:bidi="ru-RU"/>
        </w:rPr>
        <w:t>инструмент, приспособления и т.п. убраны), люди выведены.</w:t>
      </w:r>
    </w:p>
    <w:p>
      <w:pPr>
        <w:pStyle w:val="3"/>
        <w:widowControl/>
        <w:rPr>
          <w:lang w:val="ru-RU" w:eastAsia="ru-RU" w:bidi="ru-RU"/>
        </w:rPr>
      </w:pPr>
      <w:r>
        <w:rPr>
          <w:lang w:val="ru-RU" w:eastAsia="ru-RU" w:bidi="ru-RU"/>
        </w:rPr>
        <w:t xml:space="preserve">    </w:t>
      </w:r>
      <w:r>
        <w:rPr>
          <w:lang w:val="ru-RU" w:eastAsia="ru-RU" w:bidi="ru-RU"/>
        </w:rPr>
        <w:t>Наряд закрыт в __ ч __ мин. "__" 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исполнитель работ 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ое лицо организации ______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ряд-допуск оформляется в двух экземплярах (первый находится у лица, выдавшего наряд; второй - у ответственного руководителя работ). При работах на территории объекта наряд-допуск оформляется в трех экземплярах (третий выдается ответственному лицу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шланговых противо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215"/>
        <w:gridCol w:w="540"/>
        <w:gridCol w:w="1080"/>
        <w:gridCol w:w="1350"/>
        <w:gridCol w:w="1080"/>
        <w:gridCol w:w="1215"/>
        <w:gridCol w:w="1620"/>
      </w:tblGrid>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получив-</w:t>
              <w:br/>
              <w:t xml:space="preserve">шего    </w:t>
              <w:br/>
              <w:t xml:space="preserve">шланго- </w:t>
              <w:br/>
              <w:t xml:space="preserve">вый ап- </w:t>
              <w:br/>
              <w:t xml:space="preserve">парат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ех</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w:t>
              <w:br/>
              <w:t>N шлан-</w:t>
              <w:br/>
              <w:t xml:space="preserve">гового </w:t>
              <w:br/>
              <w:t>аппара-</w:t>
              <w:br/>
              <w:t xml:space="preserve">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 xml:space="preserve">на плот- </w:t>
              <w:br/>
              <w:t>ность, мм</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w:t>
              <w:br/>
              <w:t xml:space="preserve">женные </w:t>
              <w:br/>
              <w:t xml:space="preserve">неис-  </w:t>
              <w:br/>
              <w:t xml:space="preserve">прав-  </w:t>
              <w:br/>
              <w:t xml:space="preserve">ности  </w:t>
              <w:br/>
              <w:t>при ос-</w:t>
              <w:br/>
              <w:t xml:space="preserve">мотр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веря-</w:t>
              <w:br/>
              <w:t xml:space="preserve">ющег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олучившег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результатов измерений содержания метана, углекислого</w:t>
      </w:r>
    </w:p>
    <w:p>
      <w:pPr>
        <w:pStyle w:val="3"/>
        <w:widowControl/>
        <w:rPr>
          <w:lang w:val="ru-RU" w:eastAsia="ru-RU" w:bidi="ru-RU"/>
        </w:rPr>
      </w:pPr>
      <w:r>
        <w:rPr>
          <w:lang w:val="ru-RU" w:eastAsia="ru-RU" w:bidi="ru-RU"/>
        </w:rPr>
        <w:t xml:space="preserve">                      </w:t>
      </w:r>
      <w:r>
        <w:rPr>
          <w:lang w:val="ru-RU" w:eastAsia="ru-RU" w:bidi="ru-RU"/>
        </w:rPr>
        <w:t>газа и окиси углерод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рганизация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яц 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350"/>
        <w:gridCol w:w="945"/>
        <w:gridCol w:w="810"/>
        <w:gridCol w:w="540"/>
        <w:gridCol w:w="540"/>
        <w:gridCol w:w="1215"/>
        <w:gridCol w:w="1080"/>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бункеров,</w:t>
              <w:br/>
              <w:t>помещений</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изме- </w:t>
              <w:br/>
              <w:t>рения,</w:t>
              <w:br/>
              <w:t xml:space="preserve">смена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измеряв-</w:t>
              <w:br/>
              <w:t xml:space="preserve">шего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началь-</w:t>
              <w:br/>
              <w:t xml:space="preserve">ника   </w:t>
              <w:br/>
              <w:t xml:space="preserve">произ- </w:t>
              <w:br/>
              <w:t>водства</w:t>
              <w:br/>
              <w:t xml:space="preserve">(цеха)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br/>
              <w:t xml:space="preserve">(тип газо-  </w:t>
              <w:br/>
              <w:t xml:space="preserve">анализато-  </w:t>
              <w:br/>
              <w:t xml:space="preserve">ров, коли-  </w:t>
              <w:br/>
              <w:t xml:space="preserve">чество из-  </w:t>
              <w:br/>
              <w:t xml:space="preserve">мерений)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а-</w:t>
              <w:br/>
              <w:t xml:space="preserve">н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CO2</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рганизация 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Технический руководитель ОФ</w:t>
      </w:r>
    </w:p>
    <w:p>
      <w:pPr>
        <w:pStyle w:val="3"/>
        <w:widowControl/>
        <w:rPr>
          <w:lang w:val="ru-RU" w:eastAsia="ru-RU" w:bidi="ru-RU"/>
        </w:rPr>
      </w:pPr>
      <w:r>
        <w:rPr>
          <w:lang w:val="ru-RU" w:eastAsia="ru-RU" w:bidi="ru-RU"/>
        </w:rPr>
        <w:t xml:space="preserve">                                       </w:t>
      </w:r>
      <w:r>
        <w:rPr>
          <w:lang w:val="ru-RU" w:eastAsia="ru-RU" w:bidi="ru-RU"/>
        </w:rPr>
        <w:t>"__" 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ект</w:t>
      </w:r>
    </w:p>
    <w:p>
      <w:pPr>
        <w:pStyle w:val="3"/>
        <w:widowControl/>
        <w:rPr>
          <w:lang w:val="ru-RU" w:eastAsia="ru-RU" w:bidi="ru-RU"/>
        </w:rPr>
      </w:pPr>
      <w:r>
        <w:rPr>
          <w:lang w:val="ru-RU" w:eastAsia="ru-RU" w:bidi="ru-RU"/>
        </w:rPr>
        <w:t xml:space="preserve">             </w:t>
      </w:r>
      <w:r>
        <w:rPr>
          <w:lang w:val="ru-RU" w:eastAsia="ru-RU" w:bidi="ru-RU"/>
        </w:rPr>
        <w:t>комплексного обеспыливания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иректор</w:t>
      </w:r>
    </w:p>
    <w:p>
      <w:pPr>
        <w:pStyle w:val="3"/>
        <w:widowControl/>
        <w:rPr>
          <w:lang w:val="ru-RU" w:eastAsia="ru-RU" w:bidi="ru-RU"/>
        </w:rPr>
      </w:pPr>
      <w:r>
        <w:rPr>
          <w:lang w:val="ru-RU" w:eastAsia="ru-RU" w:bidi="ru-RU"/>
        </w:rPr>
        <w:t xml:space="preserve">    </w:t>
      </w:r>
      <w:r>
        <w:rPr>
          <w:lang w:val="ru-RU" w:eastAsia="ru-RU" w:bidi="ru-RU"/>
        </w:rPr>
        <w:t>организации         Ф.И.О.</w:t>
      </w:r>
    </w:p>
    <w:p>
      <w:pPr>
        <w:pStyle w:val="3"/>
        <w:widowControl/>
        <w:rPr>
          <w:lang w:val="ru-RU" w:eastAsia="ru-RU" w:bidi="ru-RU"/>
        </w:rPr>
      </w:pPr>
      <w:r>
        <w:rPr>
          <w:lang w:val="ru-RU" w:eastAsia="ru-RU" w:bidi="ru-RU"/>
        </w:rPr>
        <w:t xml:space="preserve">    </w:t>
      </w:r>
      <w:r>
        <w:rPr>
          <w:lang w:val="ru-RU" w:eastAsia="ru-RU" w:bidi="ru-RU"/>
        </w:rPr>
        <w:t>Технический</w:t>
      </w:r>
    </w:p>
    <w:p>
      <w:pPr>
        <w:pStyle w:val="3"/>
        <w:widowControl/>
        <w:rPr>
          <w:lang w:val="ru-RU" w:eastAsia="ru-RU" w:bidi="ru-RU"/>
        </w:rPr>
      </w:pPr>
      <w:r>
        <w:rPr>
          <w:lang w:val="ru-RU" w:eastAsia="ru-RU" w:bidi="ru-RU"/>
        </w:rPr>
        <w:t xml:space="preserve">    </w:t>
      </w:r>
      <w:r>
        <w:rPr>
          <w:lang w:val="ru-RU" w:eastAsia="ru-RU" w:bidi="ru-RU"/>
        </w:rPr>
        <w:t>руководитель ОФ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звание города, поселка,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мечание. Форма заполняется по разделам:</w:t>
      </w:r>
    </w:p>
    <w:p>
      <w:pPr>
        <w:pStyle w:val="3"/>
        <w:widowControl/>
        <w:rPr>
          <w:lang w:val="ru-RU" w:eastAsia="ru-RU" w:bidi="ru-RU"/>
        </w:rPr>
      </w:pPr>
      <w:r>
        <w:rPr>
          <w:lang w:val="ru-RU" w:eastAsia="ru-RU" w:bidi="ru-RU"/>
        </w:rPr>
        <w:t xml:space="preserve">    </w:t>
      </w:r>
      <w:r>
        <w:rPr>
          <w:lang w:val="ru-RU" w:eastAsia="ru-RU" w:bidi="ru-RU"/>
        </w:rPr>
        <w:t>1. Перечень  эксплуатируемых  установок   по   объектам   (ямы</w:t>
      </w:r>
    </w:p>
    <w:p>
      <w:pPr>
        <w:pStyle w:val="3"/>
        <w:widowControl/>
        <w:rPr>
          <w:lang w:val="ru-RU" w:eastAsia="ru-RU" w:bidi="ru-RU"/>
        </w:rPr>
      </w:pPr>
      <w:r>
        <w:rPr>
          <w:lang w:val="ru-RU" w:eastAsia="ru-RU" w:bidi="ru-RU"/>
        </w:rPr>
        <w:t>привозных  углей,  дробильное  отделение,  дозировочное отделение,</w:t>
      </w:r>
    </w:p>
    <w:p>
      <w:pPr>
        <w:pStyle w:val="3"/>
        <w:widowControl/>
        <w:rPr>
          <w:lang w:val="ru-RU" w:eastAsia="ru-RU" w:bidi="ru-RU"/>
        </w:rPr>
      </w:pPr>
      <w:r>
        <w:rPr>
          <w:lang w:val="ru-RU" w:eastAsia="ru-RU" w:bidi="ru-RU"/>
        </w:rPr>
        <w:t>главный  корпус,  сушильное  отделение,  погрузка,   перегрузочные</w:t>
      </w:r>
    </w:p>
    <w:p>
      <w:pPr>
        <w:pStyle w:val="3"/>
        <w:widowControl/>
        <w:rPr>
          <w:lang w:val="ru-RU" w:eastAsia="ru-RU" w:bidi="ru-RU"/>
        </w:rPr>
      </w:pPr>
      <w:r>
        <w:rPr>
          <w:lang w:val="ru-RU" w:eastAsia="ru-RU" w:bidi="ru-RU"/>
        </w:rPr>
        <w:t>станции,  склад  рядового  угля,  склад реагентов,  мехмастерская,</w:t>
      </w:r>
    </w:p>
    <w:p>
      <w:pPr>
        <w:pStyle w:val="3"/>
        <w:widowControl/>
        <w:rPr>
          <w:lang w:val="ru-RU" w:eastAsia="ru-RU" w:bidi="ru-RU"/>
        </w:rPr>
      </w:pPr>
      <w:r>
        <w:rPr>
          <w:lang w:val="ru-RU" w:eastAsia="ru-RU" w:bidi="ru-RU"/>
        </w:rPr>
        <w:t>административно-бытовой комбинат, прочие участки и помещения).</w:t>
      </w:r>
    </w:p>
    <w:p>
      <w:pPr>
        <w:pStyle w:val="3"/>
        <w:widowControl/>
        <w:rPr>
          <w:lang w:val="ru-RU" w:eastAsia="ru-RU" w:bidi="ru-RU"/>
        </w:rPr>
      </w:pPr>
      <w:r>
        <w:rPr>
          <w:lang w:val="ru-RU" w:eastAsia="ru-RU" w:bidi="ru-RU"/>
        </w:rPr>
        <w:t xml:space="preserve">    </w:t>
      </w:r>
      <w:r>
        <w:rPr>
          <w:lang w:val="ru-RU" w:eastAsia="ru-RU" w:bidi="ru-RU"/>
        </w:rPr>
        <w:t>2. Перечень  установок,  подлежащих  дополнительному вводу для</w:t>
      </w:r>
    </w:p>
    <w:p>
      <w:pPr>
        <w:pStyle w:val="3"/>
        <w:widowControl/>
        <w:rPr>
          <w:lang w:val="ru-RU" w:eastAsia="ru-RU" w:bidi="ru-RU"/>
        </w:rPr>
      </w:pPr>
      <w:r>
        <w:rPr>
          <w:lang w:val="ru-RU" w:eastAsia="ru-RU" w:bidi="ru-RU"/>
        </w:rPr>
        <w:t>обеспечения санитарных норм и правил  безопасности:  по  имеющимся</w:t>
      </w:r>
    </w:p>
    <w:p>
      <w:pPr>
        <w:pStyle w:val="3"/>
        <w:widowControl/>
        <w:rPr>
          <w:lang w:val="ru-RU" w:eastAsia="ru-RU" w:bidi="ru-RU"/>
        </w:rPr>
      </w:pPr>
      <w:r>
        <w:rPr>
          <w:lang w:val="ru-RU" w:eastAsia="ru-RU" w:bidi="ru-RU"/>
        </w:rPr>
        <w:t>проектам; требующих разработки проек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рганизационно-технические мероприятия по снижению</w:t>
      </w:r>
    </w:p>
    <w:p>
      <w:pPr>
        <w:pStyle w:val="3"/>
        <w:widowControl/>
        <w:rPr>
          <w:lang w:val="ru-RU" w:eastAsia="ru-RU" w:bidi="ru-RU"/>
        </w:rPr>
      </w:pPr>
      <w:r>
        <w:rPr>
          <w:lang w:val="ru-RU" w:eastAsia="ru-RU" w:bidi="ru-RU"/>
        </w:rPr>
        <w:t xml:space="preserve">       </w:t>
      </w:r>
      <w:r>
        <w:rPr>
          <w:lang w:val="ru-RU" w:eastAsia="ru-RU" w:bidi="ru-RU"/>
        </w:rPr>
        <w:t>пылевыделения по основным технологическим операция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Срок выполнения   Ожидаемая</w:t>
      </w:r>
    </w:p>
    <w:p>
      <w:pPr>
        <w:pStyle w:val="3"/>
        <w:widowControl/>
        <w:rPr>
          <w:lang w:val="ru-RU" w:eastAsia="ru-RU" w:bidi="ru-RU"/>
        </w:rPr>
      </w:pPr>
      <w:r>
        <w:rPr>
          <w:lang w:val="ru-RU" w:eastAsia="ru-RU" w:bidi="ru-RU"/>
        </w:rPr>
        <w:t xml:space="preserve">    </w:t>
      </w:r>
      <w:r>
        <w:rPr>
          <w:lang w:val="ru-RU" w:eastAsia="ru-RU" w:bidi="ru-RU"/>
        </w:rPr>
        <w:t>мероприятия                      эффективнос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I. Отделение углеприем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II. Обогатительное отделе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III. Сушильное отделе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IV. Отделение погрузк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результатов измерений запыленности воздух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рганизация 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485"/>
        <w:gridCol w:w="1485"/>
        <w:gridCol w:w="1890"/>
        <w:gridCol w:w="1215"/>
        <w:gridCol w:w="121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дения</w:t>
              <w:br/>
              <w:t xml:space="preserve">измер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проведения</w:t>
              <w:br/>
              <w:t xml:space="preserve">измер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br/>
              <w:t xml:space="preserve">пыли в  </w:t>
              <w:br/>
              <w:t>в воздухе,</w:t>
              <w:br/>
              <w:t xml:space="preserve">мг/м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br/>
              <w:t xml:space="preserve">по улучшению </w:t>
              <w:br/>
              <w:t xml:space="preserve">пылеподав-   </w:t>
              <w:br/>
              <w:t xml:space="preserve">ления и срок </w:t>
              <w:br/>
              <w:t>их выполнени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w:t>
              <w:br/>
              <w:t xml:space="preserve">венного </w:t>
              <w:br/>
              <w:t xml:space="preserve">за кон- </w:t>
              <w:br/>
              <w:t xml:space="preserve">троль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началь- </w:t>
              <w:br/>
              <w:t xml:space="preserve">ника    </w:t>
              <w:br/>
              <w:t xml:space="preserve">произ-  </w:t>
              <w:br/>
              <w:t xml:space="preserve">водства </w:t>
              <w:br/>
              <w:t xml:space="preserve">(цех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ероприят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орьбе с пылью на объе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лучшению работы вентиляционных сист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24030" w:type="dxa"/>
        <w:jc w:val="left"/>
        <w:tblInd w:w="-7" w:type="dxa"/>
        <w:tblLayout w:type="fixed"/>
        <w:tblCellMar>
          <w:top w:w="0" w:type="dxa"/>
          <w:left w:w="70" w:type="dxa"/>
          <w:bottom w:w="0" w:type="dxa"/>
          <w:right w:w="70" w:type="dxa"/>
        </w:tblCellMar>
      </w:tblPr>
      <w:tblGrid>
        <w:gridCol w:w="540"/>
        <w:gridCol w:w="945"/>
        <w:gridCol w:w="1215"/>
        <w:gridCol w:w="675"/>
        <w:gridCol w:w="810"/>
        <w:gridCol w:w="945"/>
        <w:gridCol w:w="945"/>
        <w:gridCol w:w="540"/>
        <w:gridCol w:w="945"/>
        <w:gridCol w:w="1080"/>
        <w:gridCol w:w="945"/>
        <w:gridCol w:w="540"/>
        <w:gridCol w:w="1080"/>
        <w:gridCol w:w="540"/>
        <w:gridCol w:w="1080"/>
        <w:gridCol w:w="1215"/>
        <w:gridCol w:w="1080"/>
        <w:gridCol w:w="1080"/>
        <w:gridCol w:w="1080"/>
        <w:gridCol w:w="945"/>
        <w:gridCol w:w="945"/>
        <w:gridCol w:w="945"/>
        <w:gridCol w:w="945"/>
        <w:gridCol w:w="945"/>
        <w:gridCol w:w="945"/>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венти-</w:t>
              <w:br/>
              <w:t xml:space="preserve">ляци- </w:t>
              <w:br/>
              <w:t xml:space="preserve">онных </w:t>
              <w:br/>
              <w:t xml:space="preserve">уста- </w:t>
              <w:br/>
              <w:t xml:space="preserve">новок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w:t>
              <w:br/>
              <w:t xml:space="preserve">дитель- </w:t>
              <w:br/>
              <w:t xml:space="preserve">ность   </w:t>
              <w:br/>
              <w:t xml:space="preserve">одной   </w:t>
              <w:br/>
              <w:t>установ-</w:t>
              <w:br/>
              <w:t xml:space="preserve">ки, м3/ </w:t>
              <w:br/>
              <w:t>ч, целе-</w:t>
              <w:br/>
              <w:t>вое наз-</w:t>
              <w:br/>
              <w:t xml:space="preserve">начение </w:t>
            </w:r>
          </w:p>
        </w:tc>
        <w:tc>
          <w:tcPr>
            <w:tcW w:w="5940" w:type="dxa"/>
            <w:gridSpan w:val="7"/>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ентиляционного оборудования</w:t>
            </w:r>
          </w:p>
        </w:tc>
        <w:tc>
          <w:tcPr>
            <w:tcW w:w="4185" w:type="dxa"/>
            <w:gridSpan w:val="5"/>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ентиляционного</w:t>
              <w:br/>
              <w:t xml:space="preserve">обслуживани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распо-  </w:t>
              <w:br/>
              <w:t xml:space="preserve">ложения </w:t>
              <w:br/>
              <w:t>установ-</w:t>
              <w:br/>
              <w:t>ки (зда-</w:t>
              <w:br/>
              <w:t xml:space="preserve">ние,    </w:t>
              <w:br/>
              <w:t>сооруже-</w:t>
              <w:br/>
              <w:t>ние, по-</w:t>
              <w:br/>
              <w:t>мещение,</w:t>
              <w:br/>
              <w:t>отметка,</w:t>
              <w:br/>
              <w:t>наимено-</w:t>
              <w:br/>
              <w:t xml:space="preserve">вание   </w:t>
              <w:br/>
              <w:t>оборудо-</w:t>
              <w:br/>
              <w:t xml:space="preserve">вания,  </w:t>
              <w:br/>
              <w:t>позиции)</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w:t>
              <w:br/>
              <w:t>ние ус-</w:t>
              <w:br/>
              <w:t>тановки</w:t>
              <w:br/>
              <w:t>в рабо-</w:t>
              <w:br/>
              <w:t>чем или</w:t>
              <w:br/>
              <w:t>нерабо-</w:t>
              <w:br/>
              <w:t xml:space="preserve">чем    </w:t>
              <w:br/>
              <w:t>состоя-</w:t>
              <w:br/>
              <w:t xml:space="preserve">нии    </w:t>
              <w:br/>
              <w:t>(венти-</w:t>
              <w:br/>
              <w:t xml:space="preserve">лятор, </w:t>
              <w:br/>
              <w:t>калори-</w:t>
              <w:br/>
              <w:t xml:space="preserve">фер,   </w:t>
              <w:br/>
              <w:t>приточ-</w:t>
              <w:br/>
              <w:t>но-ото-</w:t>
              <w:br/>
              <w:t>питель-</w:t>
              <w:br/>
              <w:t>ный аг-</w:t>
              <w:br/>
              <w:t xml:space="preserve">регат, </w:t>
              <w:br/>
              <w:t xml:space="preserve">пыле-  </w:t>
              <w:br/>
              <w:t xml:space="preserve">улови- </w:t>
              <w:br/>
              <w:t xml:space="preserve">тель)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w:t>
              <w:br/>
              <w:t>отступ-</w:t>
              <w:br/>
              <w:t xml:space="preserve">лений  </w:t>
              <w:br/>
              <w:t>от тре-</w:t>
              <w:br/>
              <w:t>бований</w:t>
              <w:br/>
              <w:t xml:space="preserve">правил </w:t>
              <w:br/>
              <w:t>эксплу-</w:t>
              <w:br/>
              <w:t xml:space="preserve">атации </w:t>
              <w:br/>
              <w:t xml:space="preserve">уста-  </w:t>
              <w:br/>
              <w:t xml:space="preserve">новк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w:t>
              <w:br/>
              <w:t xml:space="preserve">жения  </w:t>
              <w:br/>
              <w:t>по при-</w:t>
              <w:br/>
              <w:t>ведению</w:t>
              <w:br/>
              <w:t xml:space="preserve">уста-  </w:t>
              <w:br/>
              <w:t>новки в</w:t>
              <w:br/>
              <w:t xml:space="preserve">соот-  </w:t>
              <w:br/>
              <w:t xml:space="preserve">ветст- </w:t>
              <w:br/>
              <w:t xml:space="preserve">вие с  </w:t>
              <w:br/>
              <w:t xml:space="preserve">требо- </w:t>
              <w:br/>
              <w:t>ваниями</w:t>
              <w:br/>
              <w:t>настоя-</w:t>
              <w:br/>
              <w:t xml:space="preserve">щих    </w:t>
              <w:br/>
              <w:t xml:space="preserve">Правил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испол-</w:t>
              <w:br/>
              <w:t xml:space="preserve">нения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фактическом выполнени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г-</w:t>
              <w:br/>
              <w:t xml:space="preserve">нутая  </w:t>
              <w:br/>
              <w:t xml:space="preserve">или    </w:t>
              <w:br/>
              <w:t xml:space="preserve">ожида- </w:t>
              <w:br/>
              <w:t xml:space="preserve">емая   </w:t>
              <w:br/>
              <w:t xml:space="preserve">эффек- </w:t>
              <w:br/>
              <w:t xml:space="preserve">тив-   </w:t>
              <w:br/>
              <w:t xml:space="preserve">ность  </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940" w:type="dxa"/>
            <w:gridSpan w:val="7"/>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gridSpan w:val="5"/>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г.</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г.</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г.</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г.</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г.</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940"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ы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ориферы отопи- </w:t>
              <w:br/>
              <w:t>тельные, приточно-</w:t>
              <w:br/>
              <w:t>вентиляционные аг-</w:t>
              <w:br/>
              <w:t xml:space="preserve">регаты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еулови- </w:t>
              <w:br/>
              <w:t xml:space="preserve">тель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се-</w:t>
              <w:br/>
              <w:t>рия)</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w:t>
              <w:br/>
              <w:t>напор,</w:t>
              <w:br/>
              <w:t xml:space="preserve">Н, мм </w:t>
              <w:br/>
              <w:t xml:space="preserve">вод.  </w:t>
              <w:br/>
              <w:t xml:space="preserve">ст.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оборо-</w:t>
              <w:br/>
              <w:t xml:space="preserve">тов,  </w:t>
              <w:br/>
              <w:t xml:space="preserve">мин.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ло-</w:t>
              <w:br/>
              <w:t>произ-</w:t>
              <w:br/>
              <w:t xml:space="preserve">води- </w:t>
              <w:br/>
              <w:t xml:space="preserve">тель- </w:t>
              <w:br/>
              <w:t xml:space="preserve">ность </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  </w:t>
              <w:br/>
              <w:t>ность,</w:t>
              <w:br/>
              <w:t xml:space="preserve">кВ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оборо- </w:t>
              <w:br/>
              <w:t xml:space="preserve">тов,   </w:t>
              <w:br/>
              <w:t xml:space="preserve">мин.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Главный инженер ________________    Главный механик 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rPr>
          <w:lang w:val="ru-RU" w:eastAsia="ru-RU" w:bidi="ru-RU"/>
        </w:rPr>
      </w:pPr>
      <w:r>
        <w:rPr>
          <w:lang w:val="ru-RU" w:eastAsia="ru-RU" w:bidi="ru-RU"/>
        </w:rPr>
        <w:t>Главный энергетик ______________    Инженер по ТБ ________________</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проведения пылевзрывозащитных мероприят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всех технологических помещений, связанных с образованием и отложением пыли, должны составляться графики проведения пылевзрыво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по проведению пылевзрывозащитных мероприятий должны составляться два раза в год (летом и зимой) инженером по технике безопасности и утверждаться главным инженером О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работке графика проведения пылевзрывозащитных мероприятий составляют список всех помещений, подлежащих обработке, для каждого помещения выбирают способ пылевзрывозащиты и определяют периодичность применения этого спос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роприятия по пылевзрывозащите помещений включают: пневмоуборку угольной пыли, мокрую уборку (смыв) угольной пыли, побелку, осланце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бор мероприятий по обеспечению пылевзрывозащиты осуществляется для каждого конкретного цеха исходя из условий технологического процесса, величины пылеотложения, нижних пределов взрываемости отложившейся пыли и климатических условий (температура и влажность воздуха) защищаемого объекта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890"/>
        <w:gridCol w:w="1890"/>
        <w:gridCol w:w="675"/>
        <w:gridCol w:w="675"/>
        <w:gridCol w:w="121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ме-</w:t>
              <w:br/>
              <w:t xml:space="preserve">щении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ность, %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а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рицате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0 -</w:t>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 -</w:t>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60</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евмоубор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края уборка    </w:t>
              <w:br/>
              <w:t xml:space="preserve">(смы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бел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ланцева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екомендуемые мероприятия обозначены знаком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зрывоопасность того или иного помещения определяется по времени накопления опасного количества пыли исходя из условий концентрации и интенсивности оседания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условной концентрацией понимается количество осевшей угольной пыли, приходящейся на единицу объема помещения. Количественное выражение взрывоопасной условной концентрации является пределом взрываемости отложившейс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зрываемость помещения определяется из условия накопления в помещении предельного количества пы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Pпред = дельтаотл Vобщ,</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пред - предельно допустимое накопление пыли в помещении,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отл - нижний предел взрываемости отложившейся угольной пыли, 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общ - общий объем взрывоопасного помещения,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объем включает объем помещения Vпом за вычетом объемов оборудования Voб и колонн Vкол, находящихся в помещ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Vобщ = Vпом - Vоб - Vко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уточная интенсивность пылеотложения определяется путем взвешивания трех стеклянных пластинок размером 6 x 9 см, устанавливаемых горизонтально в помещении на расстоянии 3 м от источника пылеобразования. Через сутки пластинки взвешиваются на аналитических весах и определяется суточное пылеотложение с учетом коэффициентов, приведенных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080"/>
        <w:gridCol w:w="1215"/>
        <w:gridCol w:w="1350"/>
        <w:gridCol w:w="270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поме-</w:t>
              <w:br/>
              <w:t xml:space="preserve">щения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коэффициента К при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белке</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краске</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лицовке</w:t>
              <w:br/>
              <w:t xml:space="preserve">плитко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ком пок- </w:t>
              <w:br/>
              <w:t xml:space="preserve">рытии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1 - по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2 - стен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3 - потоло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4 -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5 - колонн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уточное пылеотложение, г/сут,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SM</w:t>
      </w:r>
    </w:p>
    <w:p>
      <w:pPr>
        <w:pStyle w:val="3"/>
        <w:widowControl/>
        <w:rPr>
          <w:lang w:val="ru-RU" w:eastAsia="ru-RU" w:bidi="ru-RU"/>
        </w:rPr>
      </w:pPr>
      <w:r>
        <w:rPr>
          <w:lang w:val="ru-RU" w:eastAsia="ru-RU" w:bidi="ru-RU"/>
        </w:rPr>
        <w:t xml:space="preserve">                          </w:t>
      </w:r>
      <w:r>
        <w:rPr>
          <w:lang w:val="ru-RU" w:eastAsia="ru-RU" w:bidi="ru-RU"/>
        </w:rPr>
        <w:t>Рсут = К --,</w:t>
      </w:r>
    </w:p>
    <w:p>
      <w:pPr>
        <w:pStyle w:val="3"/>
        <w:widowControl/>
        <w:rPr>
          <w:lang w:val="ru-RU" w:eastAsia="ru-RU" w:bidi="ru-RU"/>
        </w:rPr>
      </w:pPr>
      <w:r>
        <w:rPr>
          <w:lang w:val="ru-RU" w:eastAsia="ru-RU" w:bidi="ru-RU"/>
        </w:rPr>
        <w:t xml:space="preserve">                                   </w:t>
      </w:r>
      <w:r>
        <w:rPr>
          <w:lang w:val="ru-RU" w:eastAsia="ru-RU" w:bidi="ru-RU"/>
        </w:rPr>
        <w:t>F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 - соответствующий коэффици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площадь стен, потолка, колонн и оборудования, 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 масса навески на пластинке,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площадь пластинки, 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время измерения, 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о всех взрывоопасных помещениях периодичность смыва или пневмоуборки полов устанавливается один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неотапливаемых помещениях должны производиться пневмоуборка полов или осланцевание с той же периоди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риодичность уборки пыли со стен, потолков и оборудования устанавливается по времени накопления взрывоопасного количества пыли, рассчитываемого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CH4 Рпред</w:t>
      </w:r>
    </w:p>
    <w:p>
      <w:pPr>
        <w:pStyle w:val="3"/>
        <w:widowControl/>
        <w:rPr>
          <w:lang w:val="ru-RU" w:eastAsia="ru-RU" w:bidi="ru-RU"/>
        </w:rPr>
      </w:pPr>
      <w:r>
        <w:rPr>
          <w:lang w:val="ru-RU" w:eastAsia="ru-RU" w:bidi="ru-RU"/>
        </w:rPr>
        <w:t xml:space="preserve">                         </w:t>
      </w:r>
      <w:r>
        <w:rPr>
          <w:lang w:val="ru-RU" w:eastAsia="ru-RU" w:bidi="ru-RU"/>
        </w:rPr>
        <w:t>Т = ----------,</w:t>
      </w:r>
    </w:p>
    <w:p>
      <w:pPr>
        <w:pStyle w:val="3"/>
        <w:widowControl/>
        <w:rPr>
          <w:lang w:val="ru-RU" w:eastAsia="ru-RU" w:bidi="ru-RU"/>
        </w:rPr>
      </w:pPr>
      <w:r>
        <w:rPr>
          <w:lang w:val="ru-RU" w:eastAsia="ru-RU" w:bidi="ru-RU"/>
        </w:rPr>
        <w:t xml:space="preserve">                                </w:t>
      </w:r>
      <w:r>
        <w:rPr>
          <w:lang w:val="ru-RU" w:eastAsia="ru-RU" w:bidi="ru-RU"/>
        </w:rPr>
        <w:t>Рсу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CH4 - коэффициент снижения нижних пределов взрываемости пыли за счет метановыделения из уг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215"/>
        <w:gridCol w:w="1485"/>
        <w:gridCol w:w="1350"/>
        <w:gridCol w:w="1350"/>
        <w:gridCol w:w="1485"/>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CH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мер расчета периодичности уборк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предел взрываемости пыли, г/м3 .....................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етана в помещении, % ........................... 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потолок и колонны побеле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уточная интенсив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еотложения на подложку, г/сут ......................... 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помещений за вычетом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колонн, м3 ............................... 1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стен, м2 ......................................... 2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толка, м2 ...................................... 2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олонн, м2 ........................................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борудования, м2 ..................................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предельно допустимое накопление пыли в объеме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пред = дельтаотл Vобщ = 50 x 1000 = 50000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суточное пылеотложение на ст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        SсM        280 x 0,1</w:t>
      </w:r>
    </w:p>
    <w:p>
      <w:pPr>
        <w:pStyle w:val="3"/>
        <w:widowControl/>
        <w:rPr>
          <w:lang w:val="ru-RU" w:eastAsia="ru-RU" w:bidi="ru-RU"/>
        </w:rPr>
      </w:pPr>
      <w:r>
        <w:rPr>
          <w:lang w:val="ru-RU" w:eastAsia="ru-RU" w:bidi="ru-RU"/>
        </w:rPr>
        <w:t xml:space="preserve">          </w:t>
      </w:r>
      <w:r>
        <w:rPr>
          <w:lang w:val="ru-RU" w:eastAsia="ru-RU" w:bidi="ru-RU"/>
        </w:rPr>
        <w:t>Р    = К2 --- = 0,35 ---------- = 1814 г/сут.</w:t>
      </w:r>
    </w:p>
    <w:p>
      <w:pPr>
        <w:pStyle w:val="3"/>
        <w:widowControl/>
        <w:rPr>
          <w:lang w:val="ru-RU" w:eastAsia="ru-RU" w:bidi="ru-RU"/>
        </w:rPr>
      </w:pPr>
      <w:r>
        <w:rPr>
          <w:lang w:val="ru-RU" w:eastAsia="ru-RU" w:bidi="ru-RU"/>
        </w:rPr>
        <w:t xml:space="preserve">           </w:t>
      </w:r>
      <w:r>
        <w:rPr>
          <w:lang w:val="ru-RU" w:eastAsia="ru-RU" w:bidi="ru-RU"/>
        </w:rPr>
        <w:t>сут      FT         0,0054 x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суточное пылеотложение на потол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        SпM        250 x 0,1</w:t>
      </w:r>
    </w:p>
    <w:p>
      <w:pPr>
        <w:pStyle w:val="3"/>
        <w:widowControl/>
        <w:rPr>
          <w:lang w:val="ru-RU" w:eastAsia="ru-RU" w:bidi="ru-RU"/>
        </w:rPr>
      </w:pPr>
      <w:r>
        <w:rPr>
          <w:lang w:val="ru-RU" w:eastAsia="ru-RU" w:bidi="ru-RU"/>
        </w:rPr>
        <w:t xml:space="preserve">          </w:t>
      </w:r>
      <w:r>
        <w:rPr>
          <w:lang w:val="ru-RU" w:eastAsia="ru-RU" w:bidi="ru-RU"/>
        </w:rPr>
        <w:t>Р    = К3 --- = 0,15 ---------- = 694 г/сут.</w:t>
      </w:r>
    </w:p>
    <w:p>
      <w:pPr>
        <w:pStyle w:val="3"/>
        <w:widowControl/>
        <w:rPr>
          <w:lang w:val="ru-RU" w:eastAsia="ru-RU" w:bidi="ru-RU"/>
        </w:rPr>
      </w:pPr>
      <w:r>
        <w:rPr>
          <w:lang w:val="ru-RU" w:eastAsia="ru-RU" w:bidi="ru-RU"/>
        </w:rPr>
        <w:t xml:space="preserve">           </w:t>
      </w:r>
      <w:r>
        <w:rPr>
          <w:lang w:val="ru-RU" w:eastAsia="ru-RU" w:bidi="ru-RU"/>
        </w:rPr>
        <w:t>сут      FT         0,0054 x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суточное пылеотложение на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        SсM         50 x 0,1</w:t>
      </w:r>
    </w:p>
    <w:p>
      <w:pPr>
        <w:pStyle w:val="3"/>
        <w:widowControl/>
        <w:rPr>
          <w:lang w:val="ru-RU" w:eastAsia="ru-RU" w:bidi="ru-RU"/>
        </w:rPr>
      </w:pPr>
      <w:r>
        <w:rPr>
          <w:lang w:val="ru-RU" w:eastAsia="ru-RU" w:bidi="ru-RU"/>
        </w:rPr>
        <w:t xml:space="preserve">          </w:t>
      </w:r>
      <w:r>
        <w:rPr>
          <w:lang w:val="ru-RU" w:eastAsia="ru-RU" w:bidi="ru-RU"/>
        </w:rPr>
        <w:t>Р    = К4 --- = 0,25 ---------- = 231 г/сут.</w:t>
      </w:r>
    </w:p>
    <w:p>
      <w:pPr>
        <w:pStyle w:val="3"/>
        <w:widowControl/>
        <w:rPr>
          <w:lang w:val="ru-RU" w:eastAsia="ru-RU" w:bidi="ru-RU"/>
        </w:rPr>
      </w:pPr>
      <w:r>
        <w:rPr>
          <w:lang w:val="ru-RU" w:eastAsia="ru-RU" w:bidi="ru-RU"/>
        </w:rPr>
        <w:t xml:space="preserve">           </w:t>
      </w:r>
      <w:r>
        <w:rPr>
          <w:lang w:val="ru-RU" w:eastAsia="ru-RU" w:bidi="ru-RU"/>
        </w:rPr>
        <w:t>сут      FT         0,0054 x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суточное пылеотложение на колон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        SFM         50 x 0,1</w:t>
      </w:r>
    </w:p>
    <w:p>
      <w:pPr>
        <w:pStyle w:val="3"/>
        <w:widowControl/>
        <w:rPr>
          <w:lang w:val="ru-RU" w:eastAsia="ru-RU" w:bidi="ru-RU"/>
        </w:rPr>
      </w:pPr>
      <w:r>
        <w:rPr>
          <w:lang w:val="ru-RU" w:eastAsia="ru-RU" w:bidi="ru-RU"/>
        </w:rPr>
        <w:t xml:space="preserve">          </w:t>
      </w:r>
      <w:r>
        <w:rPr>
          <w:lang w:val="ru-RU" w:eastAsia="ru-RU" w:bidi="ru-RU"/>
        </w:rPr>
        <w:t>Р    = К5 --- = 0,35 ---------- = 324 г/сут.</w:t>
      </w:r>
    </w:p>
    <w:p>
      <w:pPr>
        <w:pStyle w:val="3"/>
        <w:widowControl/>
        <w:rPr>
          <w:lang w:val="ru-RU" w:eastAsia="ru-RU" w:bidi="ru-RU"/>
        </w:rPr>
      </w:pPr>
      <w:r>
        <w:rPr>
          <w:lang w:val="ru-RU" w:eastAsia="ru-RU" w:bidi="ru-RU"/>
        </w:rPr>
        <w:t xml:space="preserve">           </w:t>
      </w:r>
      <w:r>
        <w:rPr>
          <w:lang w:val="ru-RU" w:eastAsia="ru-RU" w:bidi="ru-RU"/>
        </w:rPr>
        <w:t>сут      FT         0,0054 x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суммарное пылеот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щ    с      о      к      п</w:t>
      </w:r>
    </w:p>
    <w:p>
      <w:pPr>
        <w:pStyle w:val="3"/>
        <w:widowControl/>
        <w:rPr>
          <w:lang w:val="ru-RU" w:eastAsia="ru-RU" w:bidi="ru-RU"/>
        </w:rPr>
      </w:pPr>
      <w:r>
        <w:rPr>
          <w:lang w:val="ru-RU" w:eastAsia="ru-RU" w:bidi="ru-RU"/>
        </w:rPr>
        <w:t xml:space="preserve">   </w:t>
      </w:r>
      <w:r>
        <w:rPr>
          <w:lang w:val="ru-RU" w:eastAsia="ru-RU" w:bidi="ru-RU"/>
        </w:rPr>
        <w:t>Р    = Р    + Р    + Р    + Р    = 1814 + 694 + 231 + 324 =</w:t>
      </w:r>
    </w:p>
    <w:p>
      <w:pPr>
        <w:pStyle w:val="3"/>
        <w:widowControl/>
        <w:rPr>
          <w:lang w:val="ru-RU" w:eastAsia="ru-RU" w:bidi="ru-RU"/>
        </w:rPr>
      </w:pPr>
      <w:r>
        <w:rPr>
          <w:lang w:val="ru-RU" w:eastAsia="ru-RU" w:bidi="ru-RU"/>
        </w:rPr>
        <w:t xml:space="preserve">    </w:t>
      </w:r>
      <w:r>
        <w:rPr>
          <w:lang w:val="ru-RU" w:eastAsia="ru-RU" w:bidi="ru-RU"/>
        </w:rPr>
        <w:t>сут    сут    сут    сут    су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 3063 г/су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уборки пыли с пола принимается один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уборки пыли со стен, потолка, оборудования и колонн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CH4 Рпред   1 x 50000</w:t>
      </w:r>
    </w:p>
    <w:p>
      <w:pPr>
        <w:pStyle w:val="3"/>
        <w:widowControl/>
        <w:rPr>
          <w:lang w:val="ru-RU" w:eastAsia="ru-RU" w:bidi="ru-RU"/>
        </w:rPr>
      </w:pPr>
      <w:r>
        <w:rPr>
          <w:lang w:val="ru-RU" w:eastAsia="ru-RU" w:bidi="ru-RU"/>
        </w:rPr>
        <w:t xml:space="preserve">             </w:t>
      </w:r>
      <w:r>
        <w:rPr>
          <w:lang w:val="ru-RU" w:eastAsia="ru-RU" w:bidi="ru-RU"/>
        </w:rPr>
        <w:t>Т = ---------- = --------- = 16,3 сут.</w:t>
      </w:r>
    </w:p>
    <w:p>
      <w:pPr>
        <w:pStyle w:val="3"/>
        <w:widowControl/>
        <w:rPr>
          <w:lang w:val="ru-RU" w:eastAsia="ru-RU" w:bidi="ru-RU"/>
        </w:rPr>
      </w:pPr>
      <w:r>
        <w:rPr>
          <w:lang w:val="ru-RU" w:eastAsia="ru-RU" w:bidi="ru-RU"/>
        </w:rPr>
        <w:t xml:space="preserve">                     </w:t>
      </w:r>
      <w:r>
        <w:rPr>
          <w:lang w:val="ru-RU" w:eastAsia="ru-RU" w:bidi="ru-RU"/>
        </w:rPr>
        <w:t>общ         3063</w:t>
      </w:r>
    </w:p>
    <w:p>
      <w:pPr>
        <w:pStyle w:val="3"/>
        <w:widowControl/>
        <w:rPr>
          <w:lang w:val="ru-RU" w:eastAsia="ru-RU" w:bidi="ru-RU"/>
        </w:rPr>
      </w:pPr>
      <w:r>
        <w:rPr>
          <w:lang w:val="ru-RU" w:eastAsia="ru-RU" w:bidi="ru-RU"/>
        </w:rPr>
        <w:t xml:space="preserve">                    </w:t>
      </w:r>
      <w:r>
        <w:rPr>
          <w:lang w:val="ru-RU" w:eastAsia="ru-RU" w:bidi="ru-RU"/>
        </w:rPr>
        <w:t>Р</w:t>
      </w:r>
    </w:p>
    <w:p>
      <w:pPr>
        <w:pStyle w:val="3"/>
        <w:widowControl/>
        <w:rPr>
          <w:lang w:val="ru-RU" w:eastAsia="ru-RU" w:bidi="ru-RU"/>
        </w:rPr>
      </w:pPr>
      <w:r>
        <w:rPr>
          <w:lang w:val="ru-RU" w:eastAsia="ru-RU" w:bidi="ru-RU"/>
        </w:rPr>
        <w:t xml:space="preserve">                     </w:t>
      </w:r>
      <w:r>
        <w:rPr>
          <w:lang w:val="ru-RU" w:eastAsia="ru-RU" w:bidi="ru-RU"/>
        </w:rPr>
        <w:t>су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уборки (или смыва пыли) принимается один раз в 16 сут (два раза в меся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_____________                                   Главный инженер ОФ</w:t>
      </w:r>
    </w:p>
    <w:p>
      <w:pPr>
        <w:pStyle w:val="3"/>
        <w:widowControl/>
        <w:rPr>
          <w:lang w:val="ru-RU" w:eastAsia="ru-RU" w:bidi="ru-RU"/>
        </w:rPr>
      </w:pPr>
      <w:r>
        <w:rPr>
          <w:lang w:val="ru-RU" w:eastAsia="ru-RU" w:bidi="ru-RU"/>
        </w:rPr>
        <w:t>(организация)                                   "__" ______ 2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рафик</w:t>
      </w:r>
    </w:p>
    <w:p>
      <w:pPr>
        <w:pStyle w:val="3"/>
        <w:widowControl/>
        <w:rPr>
          <w:lang w:val="ru-RU" w:eastAsia="ru-RU" w:bidi="ru-RU"/>
        </w:rPr>
      </w:pPr>
      <w:r>
        <w:rPr>
          <w:lang w:val="ru-RU" w:eastAsia="ru-RU" w:bidi="ru-RU"/>
        </w:rPr>
        <w:t xml:space="preserve">                  </w:t>
      </w:r>
      <w:r>
        <w:rPr>
          <w:lang w:val="ru-RU" w:eastAsia="ru-RU" w:bidi="ru-RU"/>
        </w:rPr>
        <w:t>проведения пылевзрывозащитных</w:t>
      </w:r>
    </w:p>
    <w:p>
      <w:pPr>
        <w:pStyle w:val="3"/>
        <w:widowControl/>
        <w:rPr>
          <w:lang w:val="ru-RU" w:eastAsia="ru-RU" w:bidi="ru-RU"/>
        </w:rPr>
      </w:pPr>
      <w:r>
        <w:rPr>
          <w:lang w:val="ru-RU" w:eastAsia="ru-RU" w:bidi="ru-RU"/>
        </w:rPr>
        <w:t xml:space="preserve">            </w:t>
      </w:r>
      <w:r>
        <w:rPr>
          <w:lang w:val="ru-RU" w:eastAsia="ru-RU" w:bidi="ru-RU"/>
        </w:rPr>
        <w:t>мероприятий на ____________________ 20__ г</w:t>
      </w:r>
    </w:p>
    <w:p>
      <w:pPr>
        <w:pStyle w:val="3"/>
        <w:widowControl/>
        <w:rPr>
          <w:lang w:val="ru-RU" w:eastAsia="ru-RU" w:bidi="ru-RU"/>
        </w:rPr>
      </w:pPr>
      <w:r>
        <w:rPr>
          <w:lang w:val="ru-RU" w:eastAsia="ru-RU" w:bidi="ru-RU"/>
        </w:rPr>
        <w:t xml:space="preserve">                                  </w:t>
      </w:r>
      <w:r>
        <w:rPr>
          <w:lang w:val="ru-RU" w:eastAsia="ru-RU" w:bidi="ru-RU"/>
        </w:rPr>
        <w:t>(меся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080"/>
        <w:gridCol w:w="1890"/>
        <w:gridCol w:w="1080"/>
        <w:gridCol w:w="1620"/>
        <w:gridCol w:w="1215"/>
        <w:gridCol w:w="1350"/>
      </w:tblGrid>
      <w:tr>
        <w:trPr>
          <w:trHeight w:val="48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про- </w:t>
              <w:br/>
              <w:t>ведения ме-</w:t>
              <w:br/>
              <w:t xml:space="preserve">роприятия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няемый  </w:t>
              <w:br/>
              <w:t xml:space="preserve">способ взры- </w:t>
              <w:br/>
              <w:t xml:space="preserve">возащиты     </w:t>
              <w:br/>
              <w:t xml:space="preserve">(пневмоубор- </w:t>
              <w:br/>
              <w:t>ка, смыв, по-</w:t>
              <w:br/>
              <w:t>белка, ослан-</w:t>
              <w:br/>
              <w:t xml:space="preserve">цевание)     </w:t>
            </w:r>
          </w:p>
        </w:tc>
        <w:tc>
          <w:tcPr>
            <w:tcW w:w="270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ность при- </w:t>
              <w:br/>
              <w:t>менения мероприятий</w:t>
              <w:br/>
              <w:t>(раз в сутки, раз в</w:t>
              <w:br/>
              <w:t xml:space="preserve">месяц и т.д.)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w:t>
              <w:br/>
              <w:t>полнения</w:t>
              <w:br/>
              <w:t>меропри-</w:t>
              <w:br/>
              <w:t xml:space="preserve">ятий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ответст- </w:t>
              <w:br/>
              <w:t xml:space="preserve">венного  </w:t>
              <w:br/>
              <w:t>за прове-</w:t>
              <w:br/>
              <w:t>дение ме-</w:t>
              <w:br/>
              <w:t>роприятий</w:t>
            </w:r>
          </w:p>
        </w:tc>
      </w:tr>
      <w:tr>
        <w:trPr>
          <w:trHeight w:val="12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ех</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w:t>
              <w:br/>
              <w:t xml:space="preserve">ние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ны, по- </w:t>
              <w:br/>
              <w:t>толок, обо-</w:t>
              <w:br/>
              <w:t xml:space="preserve">рудование  </w:t>
              <w:br/>
              <w:t xml:space="preserve">(по расче- </w:t>
              <w:br/>
              <w:t xml:space="preserve">ту)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ачальник цеха ____________________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Директор организации</w:t>
      </w:r>
    </w:p>
    <w:p>
      <w:pPr>
        <w:pStyle w:val="3"/>
        <w:widowControl/>
        <w:rPr>
          <w:lang w:val="ru-RU" w:eastAsia="ru-RU" w:bidi="ru-RU"/>
        </w:rPr>
      </w:pPr>
      <w:r>
        <w:rPr>
          <w:lang w:val="ru-RU" w:eastAsia="ru-RU" w:bidi="ru-RU"/>
        </w:rPr>
        <w:t xml:space="preserve">                                              </w:t>
      </w:r>
      <w:r>
        <w:rPr>
          <w:lang w:val="ru-RU" w:eastAsia="ru-RU" w:bidi="ru-RU"/>
        </w:rPr>
        <w:t>"__" 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технического совещания по рассмотрению проекта</w:t>
      </w:r>
    </w:p>
    <w:p>
      <w:pPr>
        <w:pStyle w:val="3"/>
        <w:widowControl/>
        <w:rPr>
          <w:lang w:val="ru-RU" w:eastAsia="ru-RU" w:bidi="ru-RU"/>
        </w:rPr>
      </w:pPr>
      <w:r>
        <w:rPr>
          <w:lang w:val="ru-RU" w:eastAsia="ru-RU" w:bidi="ru-RU"/>
        </w:rPr>
        <w:t xml:space="preserve">               </w:t>
      </w:r>
      <w:r>
        <w:rPr>
          <w:lang w:val="ru-RU" w:eastAsia="ru-RU" w:bidi="ru-RU"/>
        </w:rPr>
        <w:t>комплексного обеспыливания объек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организации ___________________________________</w:t>
      </w:r>
    </w:p>
    <w:p>
      <w:pPr>
        <w:pStyle w:val="3"/>
        <w:widowControl/>
        <w:rPr>
          <w:lang w:val="ru-RU" w:eastAsia="ru-RU" w:bidi="ru-RU"/>
        </w:rPr>
      </w:pPr>
      <w:r>
        <w:rPr>
          <w:lang w:val="ru-RU" w:eastAsia="ru-RU" w:bidi="ru-RU"/>
        </w:rPr>
        <w:t xml:space="preserve">    </w:t>
      </w:r>
      <w:r>
        <w:rPr>
          <w:lang w:val="ru-RU" w:eastAsia="ru-RU" w:bidi="ru-RU"/>
        </w:rPr>
        <w:t>п/о 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род (рабочий поселок)</w:t>
      </w:r>
    </w:p>
    <w:p>
      <w:pPr>
        <w:pStyle w:val="3"/>
        <w:widowControl/>
        <w:rPr>
          <w:lang w:val="ru-RU" w:eastAsia="ru-RU" w:bidi="ru-RU"/>
        </w:rPr>
      </w:pPr>
      <w:r>
        <w:rPr>
          <w:lang w:val="ru-RU" w:eastAsia="ru-RU" w:bidi="ru-RU"/>
        </w:rPr>
        <w:t xml:space="preserve">    </w:t>
      </w:r>
      <w:r>
        <w:rPr>
          <w:lang w:val="ru-RU" w:eastAsia="ru-RU" w:bidi="ru-RU"/>
        </w:rPr>
        <w:t>"__" 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 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 xml:space="preserve">    </w:t>
      </w:r>
      <w:r>
        <w:rPr>
          <w:lang w:val="ru-RU" w:eastAsia="ru-RU" w:bidi="ru-RU"/>
        </w:rPr>
        <w:t>Секретарь 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 xml:space="preserve">    </w:t>
      </w:r>
      <w:r>
        <w:rPr>
          <w:lang w:val="ru-RU" w:eastAsia="ru-RU" w:bidi="ru-RU"/>
        </w:rPr>
        <w:t>Присутствовали 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_____________________________________________________</w:t>
      </w:r>
    </w:p>
    <w:p>
      <w:pPr>
        <w:pStyle w:val="3"/>
        <w:widowControl/>
        <w:rPr>
          <w:lang w:val="ru-RU" w:eastAsia="ru-RU" w:bidi="ru-RU"/>
        </w:rPr>
      </w:pPr>
      <w:r>
        <w:rPr>
          <w:lang w:val="ru-RU" w:eastAsia="ru-RU" w:bidi="ru-RU"/>
        </w:rPr>
        <w:t>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ЛУШАЛИ: Сообщение     главного     инженера     (организации)</w:t>
      </w:r>
    </w:p>
    <w:p>
      <w:pPr>
        <w:pStyle w:val="3"/>
        <w:widowControl/>
        <w:rPr>
          <w:lang w:val="ru-RU" w:eastAsia="ru-RU" w:bidi="ru-RU"/>
        </w:rPr>
      </w:pPr>
      <w:r>
        <w:rPr>
          <w:lang w:val="ru-RU" w:eastAsia="ru-RU" w:bidi="ru-RU"/>
        </w:rPr>
        <w:t>__________________   "О   Проекте   комплексного    обеспыливания"</w:t>
      </w:r>
    </w:p>
    <w:p>
      <w:pPr>
        <w:pStyle w:val="3"/>
        <w:widowControl/>
        <w:rPr>
          <w:lang w:val="ru-RU" w:eastAsia="ru-RU" w:bidi="ru-RU"/>
        </w:rPr>
      </w:pPr>
      <w:r>
        <w:rPr>
          <w:lang w:val="ru-RU" w:eastAsia="ru-RU" w:bidi="ru-RU"/>
        </w:rPr>
        <w:t>____________________________   (отмечается  состояние  выполненных</w:t>
      </w:r>
    </w:p>
    <w:p>
      <w:pPr>
        <w:pStyle w:val="3"/>
        <w:widowControl/>
        <w:rPr>
          <w:lang w:val="ru-RU" w:eastAsia="ru-RU" w:bidi="ru-RU"/>
        </w:rPr>
      </w:pPr>
      <w:r>
        <w:rPr>
          <w:lang w:val="ru-RU" w:eastAsia="ru-RU" w:bidi="ru-RU"/>
        </w:rPr>
        <w:t>мероприятий и возможности перевода на  комплексное  обеспылива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СТАНОВИЛИ: (рекомендовать к рассмотрению и утверждению) 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 _____________   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кретарь    _____________   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уководитель организации</w:t>
      </w:r>
    </w:p>
    <w:p>
      <w:pPr>
        <w:pStyle w:val="3"/>
        <w:widowControl/>
        <w:rPr>
          <w:lang w:val="ru-RU" w:eastAsia="ru-RU" w:bidi="ru-RU"/>
        </w:rPr>
      </w:pPr>
      <w:r>
        <w:rPr>
          <w:lang w:val="ru-RU" w:eastAsia="ru-RU" w:bidi="ru-RU"/>
        </w:rPr>
        <w:t xml:space="preserve">                                          </w:t>
      </w:r>
      <w:r>
        <w:rPr>
          <w:lang w:val="ru-RU" w:eastAsia="ru-RU" w:bidi="ru-RU"/>
        </w:rPr>
        <w:t>"__" 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о переводе объекта на комплексное обеспылива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род (рабочий поселок)</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ственное объединение)</w:t>
      </w:r>
    </w:p>
    <w:p>
      <w:pPr>
        <w:pStyle w:val="3"/>
        <w:widowControl/>
        <w:rPr>
          <w:lang w:val="ru-RU" w:eastAsia="ru-RU" w:bidi="ru-RU"/>
        </w:rPr>
      </w:pPr>
      <w:r>
        <w:rPr>
          <w:lang w:val="ru-RU" w:eastAsia="ru-RU" w:bidi="ru-RU"/>
        </w:rPr>
        <w:t xml:space="preserve">    </w:t>
      </w:r>
      <w:r>
        <w:rPr>
          <w:lang w:val="ru-RU" w:eastAsia="ru-RU" w:bidi="ru-RU"/>
        </w:rPr>
        <w:t>Основание: Приказ,  указание по организации  от  "__"  _______</w:t>
      </w:r>
    </w:p>
    <w:p>
      <w:pPr>
        <w:pStyle w:val="3"/>
        <w:widowControl/>
        <w:rPr>
          <w:lang w:val="ru-RU" w:eastAsia="ru-RU" w:bidi="ru-RU"/>
        </w:rPr>
      </w:pPr>
      <w:r>
        <w:rPr>
          <w:lang w:val="ru-RU" w:eastAsia="ru-RU" w:bidi="ru-RU"/>
        </w:rPr>
        <w:t>20__ г. N _______ комиссия в составе:</w:t>
      </w:r>
    </w:p>
    <w:p>
      <w:pPr>
        <w:pStyle w:val="3"/>
        <w:widowControl/>
        <w:rPr>
          <w:lang w:val="ru-RU" w:eastAsia="ru-RU" w:bidi="ru-RU"/>
        </w:rPr>
      </w:pPr>
      <w:r>
        <w:rPr>
          <w:lang w:val="ru-RU" w:eastAsia="ru-RU" w:bidi="ru-RU"/>
        </w:rPr>
        <w:t xml:space="preserve">    </w:t>
      </w:r>
      <w:r>
        <w:rPr>
          <w:lang w:val="ru-RU" w:eastAsia="ru-RU" w:bidi="ru-RU"/>
        </w:rPr>
        <w:t>Председатель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 xml:space="preserve">    </w:t>
      </w:r>
      <w:r>
        <w:rPr>
          <w:lang w:val="ru-RU" w:eastAsia="ru-RU" w:bidi="ru-RU"/>
        </w:rPr>
        <w:t>Члены комиссии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 xml:space="preserve">    </w:t>
      </w:r>
      <w:r>
        <w:rPr>
          <w:lang w:val="ru-RU" w:eastAsia="ru-RU" w:bidi="ru-RU"/>
        </w:rPr>
        <w:t>С участием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в период с "__" по "__" __________________ произвела  обследование</w:t>
      </w:r>
    </w:p>
    <w:p>
      <w:pPr>
        <w:pStyle w:val="3"/>
        <w:widowControl/>
        <w:rPr>
          <w:lang w:val="ru-RU" w:eastAsia="ru-RU" w:bidi="ru-RU"/>
        </w:rPr>
      </w:pPr>
      <w:r>
        <w:rPr>
          <w:lang w:val="ru-RU" w:eastAsia="ru-RU" w:bidi="ru-RU"/>
        </w:rPr>
        <w:t>состояния   выполнения   мероприятий   по   переводу   объекта  на</w:t>
      </w:r>
    </w:p>
    <w:p>
      <w:pPr>
        <w:pStyle w:val="3"/>
        <w:widowControl/>
        <w:rPr>
          <w:lang w:val="ru-RU" w:eastAsia="ru-RU" w:bidi="ru-RU"/>
        </w:rPr>
      </w:pPr>
      <w:r>
        <w:rPr>
          <w:lang w:val="ru-RU" w:eastAsia="ru-RU" w:bidi="ru-RU"/>
        </w:rPr>
        <w:t>комплексное   обеспыливание   (комиссией   отмечается    состояние</w:t>
      </w:r>
    </w:p>
    <w:p>
      <w:pPr>
        <w:pStyle w:val="3"/>
        <w:widowControl/>
        <w:rPr>
          <w:lang w:val="ru-RU" w:eastAsia="ru-RU" w:bidi="ru-RU"/>
        </w:rPr>
      </w:pPr>
      <w:r>
        <w:rPr>
          <w:lang w:val="ru-RU" w:eastAsia="ru-RU" w:bidi="ru-RU"/>
        </w:rPr>
        <w:t>выполнения мероприятий и принимается решение о переводе объекта на</w:t>
      </w:r>
    </w:p>
    <w:p>
      <w:pPr>
        <w:pStyle w:val="3"/>
        <w:widowControl/>
        <w:rPr>
          <w:lang w:val="ru-RU" w:eastAsia="ru-RU" w:bidi="ru-RU"/>
        </w:rPr>
      </w:pPr>
      <w:r>
        <w:rPr>
          <w:lang w:val="ru-RU" w:eastAsia="ru-RU" w:bidi="ru-RU"/>
        </w:rPr>
        <w:t>комплексное обеспыливание).</w:t>
      </w:r>
    </w:p>
    <w:p>
      <w:pPr>
        <w:pStyle w:val="3"/>
        <w:widowControl/>
        <w:rPr>
          <w:lang w:val="ru-RU" w:eastAsia="ru-RU" w:bidi="ru-RU"/>
        </w:rPr>
      </w:pPr>
      <w:r>
        <w:rPr>
          <w:lang w:val="ru-RU" w:eastAsia="ru-RU" w:bidi="ru-RU"/>
        </w:rPr>
        <w:t xml:space="preserve">    </w:t>
      </w:r>
      <w:r>
        <w:rPr>
          <w:lang w:val="ru-RU" w:eastAsia="ru-RU" w:bidi="ru-RU"/>
        </w:rPr>
        <w:t>Составлен в одном экземпляр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   ___________    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Члены комиссии ___________    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специализированная организация     Главный инженер ОФ</w:t>
      </w:r>
    </w:p>
    <w:p>
      <w:pPr>
        <w:pStyle w:val="3"/>
        <w:widowControl/>
        <w:rPr>
          <w:lang w:val="ru-RU" w:eastAsia="ru-RU" w:bidi="ru-RU"/>
        </w:rPr>
      </w:pPr>
      <w:r>
        <w:rPr>
          <w:lang w:val="ru-RU" w:eastAsia="ru-RU" w:bidi="ru-RU"/>
        </w:rPr>
        <w:t>________________________           ___________________</w:t>
      </w:r>
    </w:p>
    <w:p>
      <w:pPr>
        <w:pStyle w:val="3"/>
        <w:widowControl/>
        <w:rPr>
          <w:lang w:val="ru-RU" w:eastAsia="ru-RU" w:bidi="ru-RU"/>
        </w:rPr>
      </w:pPr>
      <w:r>
        <w:rPr>
          <w:lang w:val="ru-RU" w:eastAsia="ru-RU" w:bidi="ru-RU"/>
        </w:rPr>
        <w:t>"__" ___________ 20__ г.           "__" 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жимная карта</w:t>
      </w:r>
    </w:p>
    <w:p>
      <w:pPr>
        <w:pStyle w:val="3"/>
        <w:widowControl/>
        <w:rPr>
          <w:lang w:val="ru-RU" w:eastAsia="ru-RU" w:bidi="ru-RU"/>
        </w:rPr>
      </w:pPr>
      <w:r>
        <w:rPr>
          <w:lang w:val="ru-RU" w:eastAsia="ru-RU" w:bidi="ru-RU"/>
        </w:rPr>
        <w:t xml:space="preserve">             </w:t>
      </w:r>
      <w:r>
        <w:rPr>
          <w:lang w:val="ru-RU" w:eastAsia="ru-RU" w:bidi="ru-RU"/>
        </w:rPr>
        <w:t>сушильной (классификационной) устано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ительность установки:</w:t>
      </w:r>
    </w:p>
    <w:p>
      <w:pPr>
        <w:pStyle w:val="3"/>
        <w:widowControl/>
        <w:rPr>
          <w:lang w:val="ru-RU" w:eastAsia="ru-RU" w:bidi="ru-RU"/>
        </w:rPr>
      </w:pPr>
      <w:r>
        <w:rPr>
          <w:lang w:val="ru-RU" w:eastAsia="ru-RU" w:bidi="ru-RU"/>
        </w:rPr>
        <w:t xml:space="preserve">        </w:t>
      </w:r>
      <w:r>
        <w:rPr>
          <w:lang w:val="ru-RU" w:eastAsia="ru-RU" w:bidi="ru-RU"/>
        </w:rPr>
        <w:t>по исходному продукту, т/ч             от __ до __</w:t>
      </w:r>
    </w:p>
    <w:p>
      <w:pPr>
        <w:pStyle w:val="3"/>
        <w:widowControl/>
        <w:rPr>
          <w:lang w:val="ru-RU" w:eastAsia="ru-RU" w:bidi="ru-RU"/>
        </w:rPr>
      </w:pPr>
      <w:r>
        <w:rPr>
          <w:lang w:val="ru-RU" w:eastAsia="ru-RU" w:bidi="ru-RU"/>
        </w:rPr>
        <w:t xml:space="preserve">        </w:t>
      </w:r>
      <w:r>
        <w:rPr>
          <w:lang w:val="ru-RU" w:eastAsia="ru-RU" w:bidi="ru-RU"/>
        </w:rPr>
        <w:t>по испаренной влаге, т/ч               от __ до __</w:t>
      </w:r>
    </w:p>
    <w:p>
      <w:pPr>
        <w:pStyle w:val="3"/>
        <w:widowControl/>
        <w:rPr>
          <w:lang w:val="ru-RU" w:eastAsia="ru-RU" w:bidi="ru-RU"/>
        </w:rPr>
      </w:pPr>
      <w:r>
        <w:rPr>
          <w:lang w:val="ru-RU" w:eastAsia="ru-RU" w:bidi="ru-RU"/>
        </w:rPr>
        <w:t xml:space="preserve">    </w:t>
      </w:r>
      <w:r>
        <w:rPr>
          <w:lang w:val="ru-RU" w:eastAsia="ru-RU" w:bidi="ru-RU"/>
        </w:rPr>
        <w:t>2. Температура газов (воздуха), град. С:</w:t>
      </w:r>
    </w:p>
    <w:p>
      <w:pPr>
        <w:pStyle w:val="3"/>
        <w:widowControl/>
        <w:rPr>
          <w:lang w:val="ru-RU" w:eastAsia="ru-RU" w:bidi="ru-RU"/>
        </w:rPr>
      </w:pPr>
      <w:r>
        <w:rPr>
          <w:lang w:val="ru-RU" w:eastAsia="ru-RU" w:bidi="ru-RU"/>
        </w:rPr>
        <w:t xml:space="preserve">        </w:t>
      </w:r>
      <w:r>
        <w:rPr>
          <w:lang w:val="ru-RU" w:eastAsia="ru-RU" w:bidi="ru-RU"/>
        </w:rPr>
        <w:t>перед аппаратом сушки (классификации)  от __ до __</w:t>
      </w:r>
    </w:p>
    <w:p>
      <w:pPr>
        <w:pStyle w:val="3"/>
        <w:widowControl/>
        <w:rPr>
          <w:lang w:val="ru-RU" w:eastAsia="ru-RU" w:bidi="ru-RU"/>
        </w:rPr>
      </w:pPr>
      <w:r>
        <w:rPr>
          <w:lang w:val="ru-RU" w:eastAsia="ru-RU" w:bidi="ru-RU"/>
        </w:rPr>
        <w:t xml:space="preserve">        </w:t>
      </w:r>
      <w:r>
        <w:rPr>
          <w:lang w:val="ru-RU" w:eastAsia="ru-RU" w:bidi="ru-RU"/>
        </w:rPr>
        <w:t>перед дымососом (вентилятором)         от __ до __</w:t>
      </w:r>
    </w:p>
    <w:p>
      <w:pPr>
        <w:pStyle w:val="3"/>
        <w:widowControl/>
        <w:rPr>
          <w:lang w:val="ru-RU" w:eastAsia="ru-RU" w:bidi="ru-RU"/>
        </w:rPr>
      </w:pPr>
      <w:r>
        <w:rPr>
          <w:lang w:val="ru-RU" w:eastAsia="ru-RU" w:bidi="ru-RU"/>
        </w:rPr>
        <w:t xml:space="preserve">        </w:t>
      </w:r>
      <w:r>
        <w:rPr>
          <w:lang w:val="ru-RU" w:eastAsia="ru-RU" w:bidi="ru-RU"/>
        </w:rPr>
        <w:t>в топке                                от __ до __</w:t>
      </w:r>
    </w:p>
    <w:p>
      <w:pPr>
        <w:pStyle w:val="3"/>
        <w:widowControl/>
        <w:rPr>
          <w:lang w:val="ru-RU" w:eastAsia="ru-RU" w:bidi="ru-RU"/>
        </w:rPr>
      </w:pPr>
      <w:r>
        <w:rPr>
          <w:lang w:val="ru-RU" w:eastAsia="ru-RU" w:bidi="ru-RU"/>
        </w:rPr>
        <w:t xml:space="preserve">        </w:t>
      </w:r>
      <w:r>
        <w:rPr>
          <w:lang w:val="ru-RU" w:eastAsia="ru-RU" w:bidi="ru-RU"/>
        </w:rPr>
        <w:t>в разгрузочной камере</w:t>
      </w:r>
    </w:p>
    <w:p>
      <w:pPr>
        <w:pStyle w:val="3"/>
        <w:widowControl/>
        <w:rPr>
          <w:lang w:val="ru-RU" w:eastAsia="ru-RU" w:bidi="ru-RU"/>
        </w:rPr>
      </w:pPr>
      <w:r>
        <w:rPr>
          <w:lang w:val="ru-RU" w:eastAsia="ru-RU" w:bidi="ru-RU"/>
        </w:rPr>
        <w:t xml:space="preserve">        </w:t>
      </w:r>
      <w:r>
        <w:rPr>
          <w:lang w:val="ru-RU" w:eastAsia="ru-RU" w:bidi="ru-RU"/>
        </w:rPr>
        <w:t>в барабанной сушилке                   от __ до __</w:t>
      </w:r>
    </w:p>
    <w:p>
      <w:pPr>
        <w:pStyle w:val="3"/>
        <w:widowControl/>
        <w:rPr>
          <w:lang w:val="ru-RU" w:eastAsia="ru-RU" w:bidi="ru-RU"/>
        </w:rPr>
      </w:pPr>
      <w:r>
        <w:rPr>
          <w:lang w:val="ru-RU" w:eastAsia="ru-RU" w:bidi="ru-RU"/>
        </w:rPr>
        <w:t xml:space="preserve">        </w:t>
      </w:r>
      <w:r>
        <w:rPr>
          <w:lang w:val="ru-RU" w:eastAsia="ru-RU" w:bidi="ru-RU"/>
        </w:rPr>
        <w:t>на входе в сушильную камеру            от __ до __</w:t>
      </w:r>
    </w:p>
    <w:p>
      <w:pPr>
        <w:pStyle w:val="3"/>
        <w:widowControl/>
        <w:rPr>
          <w:lang w:val="ru-RU" w:eastAsia="ru-RU" w:bidi="ru-RU"/>
        </w:rPr>
      </w:pPr>
      <w:r>
        <w:rPr>
          <w:lang w:val="ru-RU" w:eastAsia="ru-RU" w:bidi="ru-RU"/>
        </w:rPr>
        <w:t xml:space="preserve">    </w:t>
      </w:r>
      <w:r>
        <w:rPr>
          <w:lang w:val="ru-RU" w:eastAsia="ru-RU" w:bidi="ru-RU"/>
        </w:rPr>
        <w:t>3. Разрежение в топке, мм вод. ст. ___________________</w:t>
      </w:r>
    </w:p>
    <w:p>
      <w:pPr>
        <w:pStyle w:val="3"/>
        <w:widowControl/>
        <w:rPr>
          <w:lang w:val="ru-RU" w:eastAsia="ru-RU" w:bidi="ru-RU"/>
        </w:rPr>
      </w:pPr>
      <w:r>
        <w:rPr>
          <w:lang w:val="ru-RU" w:eastAsia="ru-RU" w:bidi="ru-RU"/>
        </w:rPr>
        <w:t xml:space="preserve">    </w:t>
      </w:r>
      <w:r>
        <w:rPr>
          <w:lang w:val="ru-RU" w:eastAsia="ru-RU" w:bidi="ru-RU"/>
        </w:rPr>
        <w:t>4. Содержание    кислорода    перед    или    после   дымососа</w:t>
      </w:r>
    </w:p>
    <w:p>
      <w:pPr>
        <w:pStyle w:val="3"/>
        <w:widowControl/>
        <w:rPr>
          <w:lang w:val="ru-RU" w:eastAsia="ru-RU" w:bidi="ru-RU"/>
        </w:rPr>
      </w:pPr>
      <w:r>
        <w:rPr>
          <w:lang w:val="ru-RU" w:eastAsia="ru-RU" w:bidi="ru-RU"/>
        </w:rPr>
        <w:t>(вентилятора), % _________________________________________</w:t>
      </w:r>
    </w:p>
    <w:p>
      <w:pPr>
        <w:pStyle w:val="3"/>
        <w:widowControl/>
        <w:rPr>
          <w:lang w:val="ru-RU" w:eastAsia="ru-RU" w:bidi="ru-RU"/>
        </w:rPr>
      </w:pPr>
      <w:r>
        <w:rPr>
          <w:lang w:val="ru-RU" w:eastAsia="ru-RU" w:bidi="ru-RU"/>
        </w:rPr>
        <w:t xml:space="preserve">    </w:t>
      </w:r>
      <w:r>
        <w:rPr>
          <w:lang w:val="ru-RU" w:eastAsia="ru-RU" w:bidi="ru-RU"/>
        </w:rPr>
        <w:t>5. Температура  охлаждающей  воды  на выходе из панелей топки,</w:t>
      </w:r>
    </w:p>
    <w:p>
      <w:pPr>
        <w:pStyle w:val="3"/>
        <w:widowControl/>
        <w:rPr>
          <w:lang w:val="ru-RU" w:eastAsia="ru-RU" w:bidi="ru-RU"/>
        </w:rPr>
      </w:pPr>
      <w:r>
        <w:rPr>
          <w:lang w:val="ru-RU" w:eastAsia="ru-RU" w:bidi="ru-RU"/>
        </w:rPr>
        <w:t>град. С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 Давление   воздуха   в  воздуховоде  дутьевого  вентилятора</w:t>
      </w:r>
    </w:p>
    <w:p>
      <w:pPr>
        <w:pStyle w:val="3"/>
        <w:widowControl/>
        <w:rPr>
          <w:lang w:val="ru-RU" w:eastAsia="ru-RU" w:bidi="ru-RU"/>
        </w:rPr>
      </w:pPr>
      <w:r>
        <w:rPr>
          <w:lang w:val="ru-RU" w:eastAsia="ru-RU" w:bidi="ru-RU"/>
        </w:rPr>
        <w:t>(первичного, вторичного, третичного), мм вод. ст. (кгс/м2) _______</w:t>
      </w:r>
    </w:p>
    <w:p>
      <w:pPr>
        <w:pStyle w:val="3"/>
        <w:widowControl/>
        <w:rPr>
          <w:lang w:val="ru-RU" w:eastAsia="ru-RU" w:bidi="ru-RU"/>
        </w:rPr>
      </w:pPr>
      <w:r>
        <w:rPr>
          <w:lang w:val="ru-RU" w:eastAsia="ru-RU" w:bidi="ru-RU"/>
        </w:rPr>
        <w:t xml:space="preserve">    </w:t>
      </w:r>
      <w:r>
        <w:rPr>
          <w:lang w:val="ru-RU" w:eastAsia="ru-RU" w:bidi="ru-RU"/>
        </w:rPr>
        <w:t>7. Разрежение  до  и после аппарата сушки (классификации),  мм</w:t>
      </w:r>
    </w:p>
    <w:p>
      <w:pPr>
        <w:pStyle w:val="3"/>
        <w:widowControl/>
        <w:rPr>
          <w:lang w:val="ru-RU" w:eastAsia="ru-RU" w:bidi="ru-RU"/>
        </w:rPr>
      </w:pPr>
      <w:r>
        <w:rPr>
          <w:lang w:val="ru-RU" w:eastAsia="ru-RU" w:bidi="ru-RU"/>
        </w:rPr>
        <w:t>вод. ст. (кгс/м2)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8. Разрежение перед дымососом, мм вод. ст. (кгс/м2) __________</w:t>
      </w:r>
    </w:p>
    <w:p>
      <w:pPr>
        <w:pStyle w:val="3"/>
        <w:widowControl/>
        <w:rPr>
          <w:lang w:val="ru-RU" w:eastAsia="ru-RU" w:bidi="ru-RU"/>
        </w:rPr>
      </w:pPr>
      <w:r>
        <w:rPr>
          <w:lang w:val="ru-RU" w:eastAsia="ru-RU" w:bidi="ru-RU"/>
        </w:rPr>
        <w:t xml:space="preserve">    </w:t>
      </w:r>
      <w:r>
        <w:rPr>
          <w:lang w:val="ru-RU" w:eastAsia="ru-RU" w:bidi="ru-RU"/>
        </w:rPr>
        <w:t>9. Напор за дымососом, мм вод. ст. ___________________________</w:t>
      </w:r>
    </w:p>
    <w:p>
      <w:pPr>
        <w:pStyle w:val="3"/>
        <w:widowControl/>
        <w:rPr>
          <w:lang w:val="ru-RU" w:eastAsia="ru-RU" w:bidi="ru-RU"/>
        </w:rPr>
      </w:pPr>
      <w:r>
        <w:rPr>
          <w:lang w:val="ru-RU" w:eastAsia="ru-RU" w:bidi="ru-RU"/>
        </w:rPr>
        <w:t xml:space="preserve">    </w:t>
      </w:r>
      <w:r>
        <w:rPr>
          <w:lang w:val="ru-RU" w:eastAsia="ru-RU" w:bidi="ru-RU"/>
        </w:rPr>
        <w:t>10. Нагрузка электродвигателя дымососа, А ____________________</w:t>
      </w:r>
    </w:p>
    <w:p>
      <w:pPr>
        <w:pStyle w:val="3"/>
        <w:widowControl/>
        <w:rPr>
          <w:lang w:val="ru-RU" w:eastAsia="ru-RU" w:bidi="ru-RU"/>
        </w:rPr>
      </w:pPr>
      <w:r>
        <w:rPr>
          <w:lang w:val="ru-RU" w:eastAsia="ru-RU" w:bidi="ru-RU"/>
        </w:rPr>
        <w:t xml:space="preserve">    </w:t>
      </w:r>
      <w:r>
        <w:rPr>
          <w:lang w:val="ru-RU" w:eastAsia="ru-RU" w:bidi="ru-RU"/>
        </w:rPr>
        <w:t>11. Вид исходного продукта ___________________________________</w:t>
      </w:r>
    </w:p>
    <w:p>
      <w:pPr>
        <w:pStyle w:val="3"/>
        <w:widowControl/>
        <w:rPr>
          <w:lang w:val="ru-RU" w:eastAsia="ru-RU" w:bidi="ru-RU"/>
        </w:rPr>
      </w:pPr>
      <w:r>
        <w:rPr>
          <w:lang w:val="ru-RU" w:eastAsia="ru-RU" w:bidi="ru-RU"/>
        </w:rPr>
        <w:t xml:space="preserve">    </w:t>
      </w:r>
      <w:r>
        <w:rPr>
          <w:lang w:val="ru-RU" w:eastAsia="ru-RU" w:bidi="ru-RU"/>
        </w:rPr>
        <w:t>для сушки (классификации) ____________________________________</w:t>
      </w:r>
    </w:p>
    <w:p>
      <w:pPr>
        <w:pStyle w:val="3"/>
        <w:widowControl/>
        <w:rPr>
          <w:lang w:val="ru-RU" w:eastAsia="ru-RU" w:bidi="ru-RU"/>
        </w:rPr>
      </w:pPr>
      <w:r>
        <w:rPr>
          <w:lang w:val="ru-RU" w:eastAsia="ru-RU" w:bidi="ru-RU"/>
        </w:rPr>
        <w:t xml:space="preserve">    </w:t>
      </w:r>
      <w:r>
        <w:rPr>
          <w:lang w:val="ru-RU" w:eastAsia="ru-RU" w:bidi="ru-RU"/>
        </w:rPr>
        <w:t>12. Начальная влажность угля, % ______________________________</w:t>
      </w:r>
    </w:p>
    <w:p>
      <w:pPr>
        <w:pStyle w:val="3"/>
        <w:widowControl/>
        <w:rPr>
          <w:lang w:val="ru-RU" w:eastAsia="ru-RU" w:bidi="ru-RU"/>
        </w:rPr>
      </w:pPr>
      <w:r>
        <w:rPr>
          <w:lang w:val="ru-RU" w:eastAsia="ru-RU" w:bidi="ru-RU"/>
        </w:rPr>
        <w:t xml:space="preserve">    </w:t>
      </w:r>
      <w:r>
        <w:rPr>
          <w:lang w:val="ru-RU" w:eastAsia="ru-RU" w:bidi="ru-RU"/>
        </w:rPr>
        <w:t>13. Конечная влажность угля (высушенного), % _________________</w:t>
      </w:r>
    </w:p>
    <w:p>
      <w:pPr>
        <w:pStyle w:val="3"/>
        <w:widowControl/>
        <w:rPr>
          <w:lang w:val="ru-RU" w:eastAsia="ru-RU" w:bidi="ru-RU"/>
        </w:rPr>
      </w:pPr>
      <w:r>
        <w:rPr>
          <w:lang w:val="ru-RU" w:eastAsia="ru-RU" w:bidi="ru-RU"/>
        </w:rPr>
        <w:t xml:space="preserve">    </w:t>
      </w:r>
      <w:r>
        <w:rPr>
          <w:lang w:val="ru-RU" w:eastAsia="ru-RU" w:bidi="ru-RU"/>
        </w:rPr>
        <w:t>14. Вид топлива ______________________________________________</w:t>
      </w:r>
    </w:p>
    <w:p>
      <w:pPr>
        <w:pStyle w:val="3"/>
        <w:widowControl/>
        <w:rPr>
          <w:lang w:val="ru-RU" w:eastAsia="ru-RU" w:bidi="ru-RU"/>
        </w:rPr>
      </w:pPr>
      <w:r>
        <w:rPr>
          <w:lang w:val="ru-RU" w:eastAsia="ru-RU" w:bidi="ru-RU"/>
        </w:rPr>
        <w:t xml:space="preserve">    </w:t>
      </w:r>
      <w:r>
        <w:rPr>
          <w:lang w:val="ru-RU" w:eastAsia="ru-RU" w:bidi="ru-RU"/>
        </w:rPr>
        <w:t>15. Зольность топлива, % _____________________________________</w:t>
      </w:r>
    </w:p>
    <w:p>
      <w:pPr>
        <w:pStyle w:val="3"/>
        <w:widowControl/>
        <w:rPr>
          <w:lang w:val="ru-RU" w:eastAsia="ru-RU" w:bidi="ru-RU"/>
        </w:rPr>
      </w:pPr>
      <w:r>
        <w:rPr>
          <w:lang w:val="ru-RU" w:eastAsia="ru-RU" w:bidi="ru-RU"/>
        </w:rPr>
        <w:t xml:space="preserve">    </w:t>
      </w:r>
      <w:r>
        <w:rPr>
          <w:lang w:val="ru-RU" w:eastAsia="ru-RU" w:bidi="ru-RU"/>
        </w:rPr>
        <w:t>16. Влажность топлива, % _____________________________________</w:t>
      </w:r>
    </w:p>
    <w:p>
      <w:pPr>
        <w:pStyle w:val="3"/>
        <w:widowControl/>
        <w:rPr>
          <w:lang w:val="ru-RU" w:eastAsia="ru-RU" w:bidi="ru-RU"/>
        </w:rPr>
      </w:pPr>
      <w:r>
        <w:rPr>
          <w:lang w:val="ru-RU" w:eastAsia="ru-RU" w:bidi="ru-RU"/>
        </w:rPr>
        <w:t xml:space="preserve">    </w:t>
      </w:r>
      <w:r>
        <w:rPr>
          <w:lang w:val="ru-RU" w:eastAsia="ru-RU" w:bidi="ru-RU"/>
        </w:rPr>
        <w:t>17. Зольность шлака, % _______________________________________</w:t>
      </w:r>
    </w:p>
    <w:p>
      <w:pPr>
        <w:pStyle w:val="3"/>
        <w:widowControl/>
        <w:rPr>
          <w:lang w:val="ru-RU" w:eastAsia="ru-RU" w:bidi="ru-RU"/>
        </w:rPr>
      </w:pPr>
      <w:r>
        <w:rPr>
          <w:lang w:val="ru-RU" w:eastAsia="ru-RU" w:bidi="ru-RU"/>
        </w:rPr>
        <w:t xml:space="preserve">    </w:t>
      </w:r>
      <w:r>
        <w:rPr>
          <w:lang w:val="ru-RU" w:eastAsia="ru-RU" w:bidi="ru-RU"/>
        </w:rPr>
        <w:t>18. Давление воды перед мокрым пылеуловителем, кгс/м2 ________</w:t>
      </w:r>
    </w:p>
    <w:p>
      <w:pPr>
        <w:pStyle w:val="3"/>
        <w:widowControl/>
        <w:rPr>
          <w:lang w:val="ru-RU" w:eastAsia="ru-RU" w:bidi="ru-RU"/>
        </w:rPr>
      </w:pPr>
      <w:r>
        <w:rPr>
          <w:lang w:val="ru-RU" w:eastAsia="ru-RU" w:bidi="ru-RU"/>
        </w:rPr>
        <w:t xml:space="preserve">    </w:t>
      </w:r>
      <w:r>
        <w:rPr>
          <w:lang w:val="ru-RU" w:eastAsia="ru-RU" w:bidi="ru-RU"/>
        </w:rPr>
        <w:t>19. Давление  защитного  пара  (инертного  газа)  в подводящем</w:t>
      </w:r>
    </w:p>
    <w:p>
      <w:pPr>
        <w:pStyle w:val="3"/>
        <w:widowControl/>
        <w:rPr>
          <w:lang w:val="ru-RU" w:eastAsia="ru-RU" w:bidi="ru-RU"/>
        </w:rPr>
      </w:pPr>
      <w:r>
        <w:rPr>
          <w:lang w:val="ru-RU" w:eastAsia="ru-RU" w:bidi="ru-RU"/>
        </w:rPr>
        <w:t>трубопроводе, кгс/м2 _____________________________________________</w:t>
      </w:r>
    </w:p>
    <w:p>
      <w:pPr>
        <w:pStyle w:val="3"/>
        <w:widowControl/>
        <w:rPr>
          <w:lang w:val="ru-RU" w:eastAsia="ru-RU" w:bidi="ru-RU"/>
        </w:rPr>
      </w:pPr>
      <w:r>
        <w:rPr>
          <w:lang w:val="ru-RU" w:eastAsia="ru-RU" w:bidi="ru-RU"/>
        </w:rPr>
        <w:t xml:space="preserve">    </w:t>
      </w:r>
      <w:r>
        <w:rPr>
          <w:lang w:val="ru-RU" w:eastAsia="ru-RU" w:bidi="ru-RU"/>
        </w:rPr>
        <w:t>20. Время   заполнения   сушильного   тракта   защитным  паром</w:t>
      </w:r>
    </w:p>
    <w:p>
      <w:pPr>
        <w:pStyle w:val="3"/>
        <w:widowControl/>
        <w:rPr>
          <w:lang w:val="ru-RU" w:eastAsia="ru-RU" w:bidi="ru-RU"/>
        </w:rPr>
      </w:pPr>
      <w:r>
        <w:rPr>
          <w:lang w:val="ru-RU" w:eastAsia="ru-RU" w:bidi="ru-RU"/>
        </w:rPr>
        <w:t>(инертным газом), мин. ___________________________________________</w:t>
      </w:r>
    </w:p>
    <w:p>
      <w:pPr>
        <w:pStyle w:val="3"/>
        <w:widowControl/>
        <w:rPr>
          <w:lang w:val="ru-RU" w:eastAsia="ru-RU" w:bidi="ru-RU"/>
        </w:rPr>
      </w:pPr>
      <w:r>
        <w:rPr>
          <w:lang w:val="ru-RU" w:eastAsia="ru-RU" w:bidi="ru-RU"/>
        </w:rPr>
        <w:t xml:space="preserve">    </w:t>
      </w:r>
      <w:r>
        <w:rPr>
          <w:lang w:val="ru-RU" w:eastAsia="ru-RU" w:bidi="ru-RU"/>
        </w:rPr>
        <w:t>21. Нормированный коэффициент присоса 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мечание. По  результатам  режимных испытаний и исследований</w:t>
      </w:r>
    </w:p>
    <w:p>
      <w:pPr>
        <w:pStyle w:val="3"/>
        <w:widowControl/>
        <w:rPr>
          <w:lang w:val="ru-RU" w:eastAsia="ru-RU" w:bidi="ru-RU"/>
        </w:rPr>
      </w:pPr>
      <w:r>
        <w:rPr>
          <w:lang w:val="ru-RU" w:eastAsia="ru-RU" w:bidi="ru-RU"/>
        </w:rPr>
        <w:t>безопасной  эксплуатации  установки  режимная  карта  может   быть</w:t>
      </w:r>
    </w:p>
    <w:p>
      <w:pPr>
        <w:pStyle w:val="3"/>
        <w:widowControl/>
        <w:rPr>
          <w:lang w:val="ru-RU" w:eastAsia="ru-RU" w:bidi="ru-RU"/>
        </w:rPr>
      </w:pPr>
      <w:r>
        <w:rPr>
          <w:lang w:val="ru-RU" w:eastAsia="ru-RU" w:bidi="ru-RU"/>
        </w:rPr>
        <w:t>дополнена и уточнена в установленном поряд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м. начальника основного</w:t>
      </w:r>
    </w:p>
    <w:p>
      <w:pPr>
        <w:pStyle w:val="3"/>
        <w:widowControl/>
        <w:rPr>
          <w:lang w:val="ru-RU" w:eastAsia="ru-RU" w:bidi="ru-RU"/>
        </w:rPr>
      </w:pPr>
      <w:r>
        <w:rPr>
          <w:lang w:val="ru-RU" w:eastAsia="ru-RU" w:bidi="ru-RU"/>
        </w:rPr>
        <w:t xml:space="preserve">    </w:t>
      </w:r>
      <w:r>
        <w:rPr>
          <w:lang w:val="ru-RU" w:eastAsia="ru-RU" w:bidi="ru-RU"/>
        </w:rPr>
        <w:t>производства ОФ _____________ 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в. лабораторией сушки</w:t>
      </w:r>
    </w:p>
    <w:p>
      <w:pPr>
        <w:pStyle w:val="3"/>
        <w:widowControl/>
        <w:rPr>
          <w:lang w:val="ru-RU" w:eastAsia="ru-RU" w:bidi="ru-RU"/>
        </w:rPr>
      </w:pPr>
      <w:r>
        <w:rPr>
          <w:lang w:val="ru-RU" w:eastAsia="ru-RU" w:bidi="ru-RU"/>
        </w:rPr>
        <w:t xml:space="preserve">    </w:t>
      </w:r>
      <w:r>
        <w:rPr>
          <w:lang w:val="ru-RU" w:eastAsia="ru-RU" w:bidi="ru-RU"/>
        </w:rPr>
        <w:t>специализированной организации</w:t>
      </w:r>
    </w:p>
    <w:p>
      <w:pPr>
        <w:pStyle w:val="3"/>
        <w:widowControl/>
        <w:rPr>
          <w:lang w:val="ru-RU" w:eastAsia="ru-RU" w:bidi="ru-RU"/>
        </w:rPr>
      </w:pPr>
      <w:r>
        <w:rPr>
          <w:lang w:val="ru-RU" w:eastAsia="ru-RU" w:bidi="ru-RU"/>
        </w:rPr>
        <w:t xml:space="preserve">                    </w:t>
      </w:r>
      <w:r>
        <w:rPr>
          <w:lang w:val="ru-RU" w:eastAsia="ru-RU" w:bidi="ru-RU"/>
        </w:rPr>
        <w:t>_____________ 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сушильной (классификационной) устано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Топ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ы, м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опочный объем, м3 ___________________________________________</w:t>
      </w:r>
    </w:p>
    <w:p>
      <w:pPr>
        <w:pStyle w:val="3"/>
        <w:widowControl/>
        <w:rPr>
          <w:lang w:val="ru-RU" w:eastAsia="ru-RU" w:bidi="ru-RU"/>
        </w:rPr>
      </w:pPr>
      <w:r>
        <w:rPr>
          <w:lang w:val="ru-RU" w:eastAsia="ru-RU" w:bidi="ru-RU"/>
        </w:rPr>
        <w:t xml:space="preserve">    </w:t>
      </w:r>
      <w:r>
        <w:rPr>
          <w:lang w:val="ru-RU" w:eastAsia="ru-RU" w:bidi="ru-RU"/>
        </w:rPr>
        <w:t>Площадь колосниковой решетки, м2 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 решетки:</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t xml:space="preserve">    </w:t>
      </w:r>
      <w:r>
        <w:rPr>
          <w:lang w:val="ru-RU" w:eastAsia="ru-RU" w:bidi="ru-RU"/>
        </w:rPr>
        <w:t>Тип горелки (форсунки) _______________________________________</w:t>
      </w:r>
    </w:p>
    <w:p>
      <w:pPr>
        <w:pStyle w:val="3"/>
        <w:widowControl/>
        <w:rPr>
          <w:lang w:val="ru-RU" w:eastAsia="ru-RU" w:bidi="ru-RU"/>
        </w:rPr>
      </w:pPr>
      <w:r>
        <w:rPr>
          <w:lang w:val="ru-RU" w:eastAsia="ru-RU" w:bidi="ru-RU"/>
        </w:rPr>
        <w:t xml:space="preserve">    </w:t>
      </w:r>
      <w:r>
        <w:rPr>
          <w:lang w:val="ru-RU" w:eastAsia="ru-RU" w:bidi="ru-RU"/>
        </w:rPr>
        <w:t>Тип подсветки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мельницы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 мельницы:</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мельницы, т/ч _____________________________</w:t>
      </w:r>
    </w:p>
    <w:p>
      <w:pPr>
        <w:pStyle w:val="3"/>
        <w:widowControl/>
        <w:rPr>
          <w:lang w:val="ru-RU" w:eastAsia="ru-RU" w:bidi="ru-RU"/>
        </w:rPr>
      </w:pPr>
      <w:r>
        <w:rPr>
          <w:lang w:val="ru-RU" w:eastAsia="ru-RU" w:bidi="ru-RU"/>
        </w:rPr>
        <w:t xml:space="preserve">    </w:t>
      </w:r>
      <w:r>
        <w:rPr>
          <w:lang w:val="ru-RU" w:eastAsia="ru-RU" w:bidi="ru-RU"/>
        </w:rPr>
        <w:t>1.1. Растопочная труба:</w:t>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клапана (шибера) _____________________________________</w:t>
      </w:r>
    </w:p>
    <w:p>
      <w:pPr>
        <w:pStyle w:val="3"/>
        <w:widowControl/>
        <w:rPr>
          <w:lang w:val="ru-RU" w:eastAsia="ru-RU" w:bidi="ru-RU"/>
        </w:rPr>
      </w:pPr>
      <w:r>
        <w:rPr>
          <w:lang w:val="ru-RU" w:eastAsia="ru-RU" w:bidi="ru-RU"/>
        </w:rPr>
        <w:t xml:space="preserve">        </w:t>
      </w:r>
      <w:r>
        <w:rPr>
          <w:lang w:val="ru-RU" w:eastAsia="ru-RU" w:bidi="ru-RU"/>
        </w:rPr>
        <w:t>привод шибера 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электродвигателя 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2. Боров (смесительная камера):</w:t>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ширина, 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3. Клапан (шибер) борова (смесительной камеры):</w:t>
      </w:r>
    </w:p>
    <w:p>
      <w:pPr>
        <w:pStyle w:val="3"/>
        <w:widowControl/>
        <w:rPr>
          <w:lang w:val="ru-RU" w:eastAsia="ru-RU" w:bidi="ru-RU"/>
        </w:rPr>
      </w:pPr>
      <w:r>
        <w:rPr>
          <w:lang w:val="ru-RU" w:eastAsia="ru-RU" w:bidi="ru-RU"/>
        </w:rPr>
        <w:t xml:space="preserve">        </w:t>
      </w:r>
      <w:r>
        <w:rPr>
          <w:lang w:val="ru-RU" w:eastAsia="ru-RU" w:bidi="ru-RU"/>
        </w:rPr>
        <w:t>тип охлаждения ___________________________________________</w:t>
      </w:r>
    </w:p>
    <w:p>
      <w:pPr>
        <w:pStyle w:val="3"/>
        <w:widowControl/>
        <w:rPr>
          <w:lang w:val="ru-RU" w:eastAsia="ru-RU" w:bidi="ru-RU"/>
        </w:rPr>
      </w:pPr>
      <w:r>
        <w:rPr>
          <w:lang w:val="ru-RU" w:eastAsia="ru-RU" w:bidi="ru-RU"/>
        </w:rPr>
        <w:t xml:space="preserve">    </w:t>
      </w:r>
      <w:r>
        <w:rPr>
          <w:lang w:val="ru-RU" w:eastAsia="ru-RU" w:bidi="ru-RU"/>
        </w:rPr>
        <w:t>1.4. Шлакозолоудаление:</w:t>
      </w:r>
    </w:p>
    <w:p>
      <w:pPr>
        <w:pStyle w:val="3"/>
        <w:widowControl/>
        <w:rPr>
          <w:lang w:val="ru-RU" w:eastAsia="ru-RU" w:bidi="ru-RU"/>
        </w:rPr>
      </w:pPr>
      <w:r>
        <w:rPr>
          <w:lang w:val="ru-RU" w:eastAsia="ru-RU" w:bidi="ru-RU"/>
        </w:rPr>
        <w:t xml:space="preserve">        </w:t>
      </w:r>
      <w:r>
        <w:rPr>
          <w:lang w:val="ru-RU" w:eastAsia="ru-RU" w:bidi="ru-RU"/>
        </w:rPr>
        <w:t>вместимость ванны, м3 ____________________________________</w:t>
      </w:r>
    </w:p>
    <w:p>
      <w:pPr>
        <w:pStyle w:val="3"/>
        <w:widowControl/>
        <w:rPr>
          <w:lang w:val="ru-RU" w:eastAsia="ru-RU" w:bidi="ru-RU"/>
        </w:rPr>
      </w:pPr>
      <w:r>
        <w:rPr>
          <w:lang w:val="ru-RU" w:eastAsia="ru-RU" w:bidi="ru-RU"/>
        </w:rPr>
        <w:t xml:space="preserve">        </w:t>
      </w:r>
      <w:r>
        <w:rPr>
          <w:lang w:val="ru-RU" w:eastAsia="ru-RU" w:bidi="ru-RU"/>
        </w:rPr>
        <w:t>тип конвейера ____________________________________________</w:t>
      </w:r>
    </w:p>
    <w:p>
      <w:pPr>
        <w:pStyle w:val="3"/>
        <w:widowControl/>
        <w:rPr>
          <w:lang w:val="ru-RU" w:eastAsia="ru-RU" w:bidi="ru-RU"/>
        </w:rPr>
      </w:pPr>
      <w:r>
        <w:rPr>
          <w:lang w:val="ru-RU" w:eastAsia="ru-RU" w:bidi="ru-RU"/>
        </w:rPr>
        <w:t xml:space="preserve">        </w:t>
      </w:r>
      <w:r>
        <w:rPr>
          <w:lang w:val="ru-RU" w:eastAsia="ru-RU" w:bidi="ru-RU"/>
        </w:rPr>
        <w:t>скорость движения цепи конвейера, м/с ____________________</w:t>
      </w:r>
    </w:p>
    <w:p>
      <w:pPr>
        <w:pStyle w:val="3"/>
        <w:widowControl/>
        <w:rPr>
          <w:lang w:val="ru-RU" w:eastAsia="ru-RU" w:bidi="ru-RU"/>
        </w:rPr>
      </w:pPr>
      <w:r>
        <w:rPr>
          <w:lang w:val="ru-RU" w:eastAsia="ru-RU" w:bidi="ru-RU"/>
        </w:rPr>
        <w:t xml:space="preserve">        </w:t>
      </w:r>
      <w:r>
        <w:rPr>
          <w:lang w:val="ru-RU" w:eastAsia="ru-RU" w:bidi="ru-RU"/>
        </w:rPr>
        <w:t>мощность двигателя, кВт 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Вентиляторы для подачи воздуха в топку</w:t>
      </w:r>
    </w:p>
    <w:p>
      <w:pPr>
        <w:pStyle w:val="3"/>
        <w:widowControl/>
        <w:rPr>
          <w:lang w:val="ru-RU" w:eastAsia="ru-RU" w:bidi="ru-RU"/>
        </w:rPr>
      </w:pPr>
      <w:r>
        <w:rPr>
          <w:lang w:val="ru-RU" w:eastAsia="ru-RU" w:bidi="ru-RU"/>
        </w:rPr>
        <w:t xml:space="preserve">            </w:t>
      </w:r>
      <w:r>
        <w:rPr>
          <w:lang w:val="ru-RU" w:eastAsia="ru-RU" w:bidi="ru-RU"/>
        </w:rPr>
        <w:t>(первичного, вторичного, третичного дуть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 каждому:</w:t>
      </w:r>
    </w:p>
    <w:p>
      <w:pPr>
        <w:pStyle w:val="3"/>
        <w:widowControl/>
        <w:rPr>
          <w:lang w:val="ru-RU" w:eastAsia="ru-RU" w:bidi="ru-RU"/>
        </w:rPr>
      </w:pPr>
      <w:r>
        <w:rPr>
          <w:lang w:val="ru-RU" w:eastAsia="ru-RU" w:bidi="ru-RU"/>
        </w:rPr>
        <w:t xml:space="preserve">        </w:t>
      </w:r>
      <w:r>
        <w:rPr>
          <w:lang w:val="ru-RU" w:eastAsia="ru-RU" w:bidi="ru-RU"/>
        </w:rPr>
        <w:t>тип, исполнение 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м3/ч _________________________________</w:t>
      </w:r>
    </w:p>
    <w:p>
      <w:pPr>
        <w:pStyle w:val="3"/>
        <w:widowControl/>
        <w:rPr>
          <w:lang w:val="ru-RU" w:eastAsia="ru-RU" w:bidi="ru-RU"/>
        </w:rPr>
      </w:pPr>
      <w:r>
        <w:rPr>
          <w:lang w:val="ru-RU" w:eastAsia="ru-RU" w:bidi="ru-RU"/>
        </w:rPr>
        <w:t xml:space="preserve">        </w:t>
      </w:r>
      <w:r>
        <w:rPr>
          <w:lang w:val="ru-RU" w:eastAsia="ru-RU" w:bidi="ru-RU"/>
        </w:rPr>
        <w:t>напор, мм вод. ст. (кгс/м2) ______________________________</w:t>
      </w:r>
    </w:p>
    <w:p>
      <w:pPr>
        <w:pStyle w:val="3"/>
        <w:widowControl/>
        <w:rPr>
          <w:lang w:val="ru-RU" w:eastAsia="ru-RU" w:bidi="ru-RU"/>
        </w:rPr>
      </w:pPr>
      <w:r>
        <w:rPr>
          <w:lang w:val="ru-RU" w:eastAsia="ru-RU" w:bidi="ru-RU"/>
        </w:rPr>
        <w:t xml:space="preserve">        </w:t>
      </w:r>
      <w:r>
        <w:rPr>
          <w:lang w:val="ru-RU" w:eastAsia="ru-RU" w:bidi="ru-RU"/>
        </w:rPr>
        <w:t>тип, мощность, частота вращения электродвигателя 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Аппарат сушки или классифик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1. Труба-сушилка:</w:t>
      </w:r>
    </w:p>
    <w:p>
      <w:p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2. Сушильный барабан:</w:t>
      </w:r>
    </w:p>
    <w:p>
      <w:p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t xml:space="preserve">        </w:t>
      </w:r>
      <w:r>
        <w:rPr>
          <w:lang w:val="ru-RU" w:eastAsia="ru-RU" w:bidi="ru-RU"/>
        </w:rPr>
        <w:t>угол наклона, град _______________________________________</w:t>
      </w:r>
    </w:p>
    <w:p>
      <w:pPr>
        <w:pStyle w:val="3"/>
        <w:widowControl/>
        <w:rPr>
          <w:lang w:val="ru-RU" w:eastAsia="ru-RU" w:bidi="ru-RU"/>
        </w:rPr>
      </w:pPr>
      <w:r>
        <w:rPr>
          <w:lang w:val="ru-RU" w:eastAsia="ru-RU" w:bidi="ru-RU"/>
        </w:rPr>
        <w:t xml:space="preserve">        </w:t>
      </w:r>
      <w:r>
        <w:rPr>
          <w:lang w:val="ru-RU" w:eastAsia="ru-RU" w:bidi="ru-RU"/>
        </w:rPr>
        <w:t>насадки:</w:t>
      </w:r>
    </w:p>
    <w:p>
      <w:pPr>
        <w:pStyle w:val="3"/>
        <w:widowControl/>
        <w:rPr>
          <w:lang w:val="ru-RU" w:eastAsia="ru-RU" w:bidi="ru-RU"/>
        </w:rPr>
      </w:pPr>
      <w:r>
        <w:rPr>
          <w:lang w:val="ru-RU" w:eastAsia="ru-RU" w:bidi="ru-RU"/>
        </w:rPr>
        <w:t xml:space="preserve">          </w:t>
      </w:r>
      <w:r>
        <w:rPr>
          <w:lang w:val="ru-RU" w:eastAsia="ru-RU" w:bidi="ru-RU"/>
        </w:rPr>
        <w:t>приемно-винтовая, м ____________________________________</w:t>
      </w:r>
    </w:p>
    <w:p>
      <w:pPr>
        <w:pStyle w:val="3"/>
        <w:widowControl/>
        <w:rPr>
          <w:lang w:val="ru-RU" w:eastAsia="ru-RU" w:bidi="ru-RU"/>
        </w:rPr>
      </w:pPr>
      <w:r>
        <w:rPr>
          <w:lang w:val="ru-RU" w:eastAsia="ru-RU" w:bidi="ru-RU"/>
        </w:rPr>
        <w:t xml:space="preserve">          </w:t>
      </w:r>
      <w:r>
        <w:rPr>
          <w:lang w:val="ru-RU" w:eastAsia="ru-RU" w:bidi="ru-RU"/>
        </w:rPr>
        <w:t>цепная, м 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сеивающая, м ________________________________________</w:t>
      </w:r>
    </w:p>
    <w:p>
      <w:pPr>
        <w:pStyle w:val="3"/>
        <w:widowControl/>
        <w:rPr>
          <w:lang w:val="ru-RU" w:eastAsia="ru-RU" w:bidi="ru-RU"/>
        </w:rPr>
      </w:pPr>
      <w:r>
        <w:rPr>
          <w:lang w:val="ru-RU" w:eastAsia="ru-RU" w:bidi="ru-RU"/>
        </w:rPr>
        <w:t xml:space="preserve">    </w:t>
      </w:r>
      <w:r>
        <w:rPr>
          <w:lang w:val="ru-RU" w:eastAsia="ru-RU" w:bidi="ru-RU"/>
        </w:rPr>
        <w:t>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частота вращения барабана, мин-1 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3.3. Сушилка кипящего слоя:</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ширина, 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лощадь газораспределительной решетки, м2 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Бункер сырого уг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местимость, м2 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ы, м 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5. Узел загруз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5.1. Питающее устройство</w:t>
      </w:r>
    </w:p>
    <w:p>
      <w:pPr>
        <w:pStyle w:val="3"/>
        <w:widowControl/>
        <w:rPr>
          <w:lang w:val="ru-RU" w:eastAsia="ru-RU" w:bidi="ru-RU"/>
        </w:rPr>
      </w:pPr>
      <w:r>
        <w:rPr>
          <w:lang w:val="ru-RU" w:eastAsia="ru-RU" w:bidi="ru-RU"/>
        </w:rPr>
        <w:t xml:space="preserve">    </w:t>
      </w:r>
      <w:r>
        <w:rPr>
          <w:lang w:val="ru-RU" w:eastAsia="ru-RU" w:bidi="ru-RU"/>
        </w:rPr>
        <w:t>а) скребковый пит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w:t>
      </w:r>
    </w:p>
    <w:p>
      <w:pPr>
        <w:pStyle w:val="3"/>
        <w:widowControl/>
        <w:rPr>
          <w:lang w:val="ru-RU" w:eastAsia="ru-RU" w:bidi="ru-RU"/>
        </w:rPr>
      </w:pPr>
      <w:r>
        <w:rPr>
          <w:lang w:val="ru-RU" w:eastAsia="ru-RU" w:bidi="ru-RU"/>
        </w:rPr>
        <w:t xml:space="preserve">        </w:t>
      </w:r>
      <w:r>
        <w:rPr>
          <w:lang w:val="ru-RU" w:eastAsia="ru-RU" w:bidi="ru-RU"/>
        </w:rPr>
        <w:t>скорость движения скребков, м/с __________________________</w:t>
      </w:r>
    </w:p>
    <w:p>
      <w:pPr>
        <w:pStyle w:val="3"/>
        <w:widowControl/>
        <w:rPr>
          <w:lang w:val="ru-RU" w:eastAsia="ru-RU" w:bidi="ru-RU"/>
        </w:rPr>
      </w:pPr>
      <w:r>
        <w:rPr>
          <w:lang w:val="ru-RU" w:eastAsia="ru-RU" w:bidi="ru-RU"/>
        </w:rPr>
        <w:t xml:space="preserve">    </w:t>
      </w:r>
      <w:r>
        <w:rPr>
          <w:lang w:val="ru-RU" w:eastAsia="ru-RU" w:bidi="ru-RU"/>
        </w:rPr>
        <w:t>б) привод:</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число, об./мин. 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5.2. Забрасыватель:</w:t>
      </w:r>
    </w:p>
    <w:p>
      <w:pPr>
        <w:pStyle w:val="3"/>
        <w:widowControl/>
        <w:rPr>
          <w:lang w:val="ru-RU" w:eastAsia="ru-RU" w:bidi="ru-RU"/>
        </w:rPr>
      </w:pPr>
      <w:r>
        <w:rPr>
          <w:lang w:val="ru-RU" w:eastAsia="ru-RU" w:bidi="ru-RU"/>
        </w:rPr>
        <w:t xml:space="preserve">        </w:t>
      </w:r>
      <w:r>
        <w:rPr>
          <w:lang w:val="ru-RU" w:eastAsia="ru-RU" w:bidi="ru-RU"/>
        </w:rPr>
        <w:t>тип диспергатора (рыхлителя) _____________________________</w:t>
      </w:r>
    </w:p>
    <w:p>
      <w:pPr>
        <w:pStyle w:val="3"/>
        <w:widowControl/>
        <w:rPr>
          <w:lang w:val="ru-RU" w:eastAsia="ru-RU" w:bidi="ru-RU"/>
        </w:rPr>
      </w:pPr>
      <w:r>
        <w:rPr>
          <w:lang w:val="ru-RU" w:eastAsia="ru-RU" w:bidi="ru-RU"/>
        </w:rPr>
        <w:t xml:space="preserve">        </w:t>
      </w:r>
      <w:r>
        <w:rPr>
          <w:lang w:val="ru-RU" w:eastAsia="ru-RU" w:bidi="ru-RU"/>
        </w:rPr>
        <w:t>число оборотов ротора ____________________________________</w:t>
      </w:r>
    </w:p>
    <w:p>
      <w:pPr>
        <w:pStyle w:val="3"/>
        <w:widowControl/>
        <w:rPr>
          <w:lang w:val="ru-RU" w:eastAsia="ru-RU" w:bidi="ru-RU"/>
        </w:rPr>
      </w:pPr>
      <w:r>
        <w:rPr>
          <w:lang w:val="ru-RU" w:eastAsia="ru-RU" w:bidi="ru-RU"/>
        </w:rPr>
        <w:t xml:space="preserve">        </w:t>
      </w:r>
      <w:r>
        <w:rPr>
          <w:lang w:val="ru-RU" w:eastAsia="ru-RU" w:bidi="ru-RU"/>
        </w:rPr>
        <w:t>тип двигателя ____________________________________________</w:t>
      </w:r>
    </w:p>
    <w:p>
      <w:pPr>
        <w:pStyle w:val="3"/>
        <w:widowControl/>
        <w:rPr>
          <w:lang w:val="ru-RU" w:eastAsia="ru-RU" w:bidi="ru-RU"/>
        </w:rPr>
      </w:pPr>
      <w:r>
        <w:rPr>
          <w:lang w:val="ru-RU" w:eastAsia="ru-RU" w:bidi="ru-RU"/>
        </w:rPr>
        <w:t xml:space="preserve">        </w:t>
      </w:r>
      <w:r>
        <w:rPr>
          <w:lang w:val="ru-RU" w:eastAsia="ru-RU" w:bidi="ru-RU"/>
        </w:rPr>
        <w:t>число об./мин. 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6. Углеразгрузочное устройство (циклон),</w:t>
      </w:r>
    </w:p>
    <w:p>
      <w:pPr>
        <w:pStyle w:val="3"/>
        <w:widowControl/>
        <w:rPr>
          <w:lang w:val="ru-RU" w:eastAsia="ru-RU" w:bidi="ru-RU"/>
        </w:rPr>
      </w:pPr>
      <w:r>
        <w:rPr>
          <w:lang w:val="ru-RU" w:eastAsia="ru-RU" w:bidi="ru-RU"/>
        </w:rPr>
        <w:t xml:space="preserve">                       </w:t>
      </w:r>
      <w:r>
        <w:rPr>
          <w:lang w:val="ru-RU" w:eastAsia="ru-RU" w:bidi="ru-RU"/>
        </w:rPr>
        <w:t>разгрузочная каме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исполнение 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по газу, м3/ч _____________________________</w:t>
      </w:r>
    </w:p>
    <w:p>
      <w:pPr>
        <w:pStyle w:val="3"/>
        <w:widowControl/>
        <w:rPr>
          <w:lang w:val="ru-RU" w:eastAsia="ru-RU" w:bidi="ru-RU"/>
        </w:rPr>
      </w:pPr>
      <w:r>
        <w:rPr>
          <w:lang w:val="ru-RU" w:eastAsia="ru-RU" w:bidi="ru-RU"/>
        </w:rPr>
        <w:t xml:space="preserve">    </w:t>
      </w:r>
      <w:r>
        <w:rPr>
          <w:lang w:val="ru-RU" w:eastAsia="ru-RU" w:bidi="ru-RU"/>
        </w:rPr>
        <w:t>Сопротивление, мм вод. ст. (кгс/м2) __________________________</w:t>
      </w:r>
    </w:p>
    <w:p>
      <w:pPr>
        <w:pStyle w:val="3"/>
        <w:widowControl/>
        <w:rPr>
          <w:lang w:val="ru-RU" w:eastAsia="ru-RU" w:bidi="ru-RU"/>
        </w:rPr>
      </w:pPr>
      <w:r>
        <w:rPr>
          <w:lang w:val="ru-RU" w:eastAsia="ru-RU" w:bidi="ru-RU"/>
        </w:rPr>
        <w:t xml:space="preserve">    </w:t>
      </w:r>
      <w:r>
        <w:rPr>
          <w:lang w:val="ru-RU" w:eastAsia="ru-RU" w:bidi="ru-RU"/>
        </w:rPr>
        <w:t>Разгрузочное устройство:</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7. Сухой пылеуловител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Ширина, м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элементов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опротивление, мм вод. ст. (кгс/м2) 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по газу, м3/ч _____________________________</w:t>
      </w:r>
    </w:p>
    <w:p>
      <w:pPr>
        <w:pStyle w:val="3"/>
        <w:widowControl/>
        <w:rPr>
          <w:lang w:val="ru-RU" w:eastAsia="ru-RU" w:bidi="ru-RU"/>
        </w:rPr>
      </w:pPr>
      <w:r>
        <w:rPr>
          <w:lang w:val="ru-RU" w:eastAsia="ru-RU" w:bidi="ru-RU"/>
        </w:rPr>
        <w:t xml:space="preserve">    </w:t>
      </w:r>
      <w:r>
        <w:rPr>
          <w:lang w:val="ru-RU" w:eastAsia="ru-RU" w:bidi="ru-RU"/>
        </w:rPr>
        <w:t>Разгрузочное устройство: _____________________________________</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8. Мокрый пылеуловител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Тип форсунок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оличество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ы, м 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9. Дымосо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исполнение 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м3/ч _____________________________________</w:t>
      </w:r>
    </w:p>
    <w:p>
      <w:pPr>
        <w:pStyle w:val="3"/>
        <w:widowControl/>
        <w:rPr>
          <w:lang w:val="ru-RU" w:eastAsia="ru-RU" w:bidi="ru-RU"/>
        </w:rPr>
      </w:pPr>
      <w:r>
        <w:rPr>
          <w:lang w:val="ru-RU" w:eastAsia="ru-RU" w:bidi="ru-RU"/>
        </w:rPr>
        <w:t xml:space="preserve">    </w:t>
      </w:r>
      <w:r>
        <w:rPr>
          <w:lang w:val="ru-RU" w:eastAsia="ru-RU" w:bidi="ru-RU"/>
        </w:rPr>
        <w:t>Напор, мм вод. ст. (кгс/м2) (при рабочих условиях) ___________</w:t>
      </w:r>
    </w:p>
    <w:p>
      <w:pPr>
        <w:pStyle w:val="3"/>
        <w:widowControl/>
        <w:rPr>
          <w:lang w:val="ru-RU" w:eastAsia="ru-RU" w:bidi="ru-RU"/>
        </w:rPr>
      </w:pPr>
      <w:r>
        <w:rPr>
          <w:lang w:val="ru-RU" w:eastAsia="ru-RU" w:bidi="ru-RU"/>
        </w:rPr>
        <w:t xml:space="preserve">    </w:t>
      </w:r>
      <w:r>
        <w:rPr>
          <w:lang w:val="ru-RU" w:eastAsia="ru-RU" w:bidi="ru-RU"/>
        </w:rPr>
        <w:t>Электро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ин.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Смесительная маши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электродвигателя, кВт 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Быстроизнашиваемые участки газоходов</w:t>
      </w:r>
    </w:p>
    <w:p>
      <w:pPr>
        <w:pStyle w:val="3"/>
        <w:widowControl/>
        <w:rPr>
          <w:lang w:val="ru-RU" w:eastAsia="ru-RU" w:bidi="ru-RU"/>
        </w:rPr>
      </w:pPr>
      <w:r>
        <w:rPr>
          <w:lang w:val="ru-RU" w:eastAsia="ru-RU" w:bidi="ru-RU"/>
        </w:rPr>
        <w:t xml:space="preserve">                       </w:t>
      </w:r>
      <w:r>
        <w:rPr>
          <w:lang w:val="ru-RU" w:eastAsia="ru-RU" w:bidi="ru-RU"/>
        </w:rPr>
        <w:t>и систем газоочистк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2. Выхлопная труб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ысота, м _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____</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ушильных (классификационных) 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операт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010" w:type="dxa"/>
        <w:jc w:val="left"/>
        <w:tblInd w:w="-7" w:type="dxa"/>
        <w:tblLayout w:type="fixed"/>
        <w:tblCellMar>
          <w:top w:w="0" w:type="dxa"/>
          <w:left w:w="70" w:type="dxa"/>
          <w:bottom w:w="0" w:type="dxa"/>
          <w:right w:w="70" w:type="dxa"/>
        </w:tblCellMar>
      </w:tblPr>
      <w:tblGrid>
        <w:gridCol w:w="945"/>
        <w:gridCol w:w="1215"/>
        <w:gridCol w:w="1080"/>
        <w:gridCol w:w="810"/>
        <w:gridCol w:w="810"/>
        <w:gridCol w:w="945"/>
        <w:gridCol w:w="810"/>
        <w:gridCol w:w="1080"/>
        <w:gridCol w:w="1350"/>
        <w:gridCol w:w="810"/>
        <w:gridCol w:w="945"/>
        <w:gridCol w:w="1080"/>
        <w:gridCol w:w="1080"/>
        <w:gridCol w:w="945"/>
        <w:gridCol w:w="1080"/>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мена,</w:t>
              <w:br/>
              <w:t xml:space="preserve">врем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машинис-</w:t>
              <w:br/>
              <w:t>та уста-</w:t>
              <w:br/>
              <w:t xml:space="preserve">новки   </w:t>
              <w:br/>
              <w:t xml:space="preserve">(опера- </w:t>
              <w:br/>
              <w:t xml:space="preserve">тор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уста-</w:t>
              <w:br/>
              <w:t xml:space="preserve">новки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ч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w:t>
              <w:br/>
              <w:t xml:space="preserve">оста-  </w:t>
              <w:br/>
              <w:t xml:space="preserve">новки  </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работы установк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а,  </w:t>
              <w:br/>
              <w:t xml:space="preserve">прово- </w:t>
              <w:br/>
              <w:t>дившего</w:t>
              <w:br/>
              <w:t xml:space="preserve">осмотр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клю-</w:t>
              <w:br/>
              <w:t>чения</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та-</w:t>
              <w:br/>
              <w:t>новки</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с-</w:t>
              <w:br/>
              <w:t xml:space="preserve">тоя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га-</w:t>
              <w:br/>
              <w:t xml:space="preserve">зов, град. С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кисло-</w:t>
              <w:br/>
              <w:t xml:space="preserve">род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w:t>
              <w:br/>
              <w:t xml:space="preserve">циент  </w:t>
              <w:br/>
              <w:t xml:space="preserve">присо- </w:t>
              <w:br/>
              <w:t xml:space="preserve">с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ность, %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кта </w:t>
              <w:br/>
              <w:t>сушиль-</w:t>
              <w:br/>
              <w:t>ной ус-</w:t>
              <w:br/>
              <w:t>тановки</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w:t>
              <w:br/>
              <w:t>храни-</w:t>
              <w:br/>
              <w:t xml:space="preserve">тель- </w:t>
              <w:br/>
              <w:t xml:space="preserve">ных   </w:t>
              <w:br/>
              <w:t>клапа-</w:t>
              <w:br/>
              <w:t xml:space="preserve">нов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входе </w:t>
              <w:br/>
              <w:t>в сушилку</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w:t>
              <w:br/>
              <w:t>дымо-</w:t>
              <w:br/>
              <w:t>сосом</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еч-</w:t>
              <w:br/>
              <w:t xml:space="preserve">ная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анализа работы сушильной установки _____________________</w:t>
      </w:r>
    </w:p>
    <w:p>
      <w:pPr>
        <w:pStyle w:val="3"/>
        <w:widowControl/>
        <w:rPr>
          <w:lang w:val="ru-RU" w:eastAsia="ru-RU" w:bidi="ru-RU"/>
        </w:rPr>
      </w:pPr>
      <w:r>
        <w:rPr>
          <w:lang w:val="ru-RU" w:eastAsia="ru-RU" w:bidi="ru-RU"/>
        </w:rPr>
        <w:t xml:space="preserve">                     </w:t>
      </w:r>
      <w:r>
        <w:rPr>
          <w:lang w:val="ru-RU" w:eastAsia="ru-RU" w:bidi="ru-RU"/>
        </w:rPr>
        <w:t>ЗА _____________ 20__ Г.</w:t>
      </w:r>
    </w:p>
    <w:p>
      <w:pPr>
        <w:pStyle w:val="3"/>
        <w:widowControl/>
        <w:rPr>
          <w:lang w:val="ru-RU" w:eastAsia="ru-RU" w:bidi="ru-RU"/>
        </w:rPr>
      </w:pPr>
      <w:r>
        <w:rPr>
          <w:lang w:val="ru-RU" w:eastAsia="ru-RU" w:bidi="ru-RU"/>
        </w:rPr>
        <w:t xml:space="preserve">                           </w:t>
      </w:r>
      <w:r>
        <w:rPr>
          <w:lang w:val="ru-RU" w:eastAsia="ru-RU" w:bidi="ru-RU"/>
        </w:rPr>
        <w:t>(меся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Работа сушильных агрегатов</w:t>
      </w:r>
    </w:p>
    <w:p>
      <w:pPr>
        <w:pStyle w:val="3"/>
        <w:widowControl/>
        <w:rPr>
          <w:lang w:val="ru-RU" w:eastAsia="ru-RU" w:bidi="ru-RU"/>
        </w:rPr>
      </w:pPr>
      <w:r>
        <w:rPr>
          <w:lang w:val="ru-RU" w:eastAsia="ru-RU" w:bidi="ru-RU"/>
        </w:rPr>
        <w:t xml:space="preserve">    </w:t>
      </w:r>
      <w:r>
        <w:rPr>
          <w:lang w:val="ru-RU" w:eastAsia="ru-RU" w:bidi="ru-RU"/>
        </w:rPr>
        <w:t>2. Работа КИП,  сигнализации,  блокировок (перечислить  случаи</w:t>
      </w:r>
    </w:p>
    <w:p>
      <w:pPr>
        <w:pStyle w:val="3"/>
        <w:widowControl/>
        <w:rPr>
          <w:lang w:val="ru-RU" w:eastAsia="ru-RU" w:bidi="ru-RU"/>
        </w:rPr>
      </w:pPr>
      <w:r>
        <w:rPr>
          <w:lang w:val="ru-RU" w:eastAsia="ru-RU" w:bidi="ru-RU"/>
        </w:rPr>
        <w:t>отклонения от режимной кар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350"/>
        <w:gridCol w:w="1350"/>
        <w:gridCol w:w="1620"/>
        <w:gridCol w:w="270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сушильного</w:t>
              <w:br/>
              <w:t xml:space="preserve">агрегат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работы, ч</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становок </w:t>
            </w:r>
          </w:p>
        </w:tc>
        <w:tc>
          <w:tcPr>
            <w:tcW w:w="270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аварийной </w:t>
              <w:br/>
              <w:t xml:space="preserve">остановки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270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3. Выполнение  графика внутреннего осмотра сушильного тракта и</w:t>
      </w:r>
    </w:p>
    <w:p>
      <w:pPr>
        <w:pStyle w:val="3"/>
        <w:widowControl/>
        <w:rPr>
          <w:lang w:val="ru-RU" w:eastAsia="ru-RU" w:bidi="ru-RU"/>
        </w:rPr>
      </w:pPr>
      <w:r>
        <w:rPr>
          <w:lang w:val="ru-RU" w:eastAsia="ru-RU" w:bidi="ru-RU"/>
        </w:rPr>
        <w:t>очистки внутренних устройств.</w:t>
      </w:r>
    </w:p>
    <w:p>
      <w:pPr>
        <w:pStyle w:val="3"/>
        <w:widowControl/>
        <w:rPr>
          <w:lang w:val="ru-RU" w:eastAsia="ru-RU" w:bidi="ru-RU"/>
        </w:rPr>
      </w:pPr>
      <w:r>
        <w:rPr>
          <w:lang w:val="ru-RU" w:eastAsia="ru-RU" w:bidi="ru-RU"/>
        </w:rPr>
        <w:t xml:space="preserve">    </w:t>
      </w:r>
      <w:r>
        <w:rPr>
          <w:lang w:val="ru-RU" w:eastAsia="ru-RU" w:bidi="ru-RU"/>
        </w:rPr>
        <w:t>4. Выполнение ремонтов,  ревизии,  наладки, режимных испытаний</w:t>
      </w:r>
    </w:p>
    <w:p>
      <w:pPr>
        <w:pStyle w:val="3"/>
        <w:widowControl/>
        <w:rPr>
          <w:lang w:val="ru-RU" w:eastAsia="ru-RU" w:bidi="ru-RU"/>
        </w:rPr>
      </w:pPr>
      <w:r>
        <w:rPr>
          <w:lang w:val="ru-RU" w:eastAsia="ru-RU" w:bidi="ru-RU"/>
        </w:rPr>
        <w:t>(перечислить выполненные работ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w:t>
      </w:r>
    </w:p>
    <w:p>
      <w:pPr>
        <w:pStyle w:val="3"/>
        <w:widowControl/>
        <w:rPr>
          <w:lang w:val="ru-RU" w:eastAsia="ru-RU" w:bidi="ru-RU"/>
        </w:rPr>
      </w:pPr>
      <w:r>
        <w:rPr>
          <w:lang w:val="ru-RU" w:eastAsia="ru-RU" w:bidi="ru-RU"/>
        </w:rPr>
        <w:t xml:space="preserve">    </w:t>
      </w:r>
      <w:r>
        <w:rPr>
          <w:lang w:val="ru-RU" w:eastAsia="ru-RU" w:bidi="ru-RU"/>
        </w:rPr>
        <w:t>за эксплуатацию</w:t>
      </w:r>
    </w:p>
    <w:p>
      <w:pPr>
        <w:pStyle w:val="3"/>
        <w:widowControl/>
        <w:rPr>
          <w:lang w:val="ru-RU" w:eastAsia="ru-RU" w:bidi="ru-RU"/>
        </w:rPr>
      </w:pPr>
      <w:r>
        <w:rPr>
          <w:lang w:val="ru-RU" w:eastAsia="ru-RU" w:bidi="ru-RU"/>
        </w:rPr>
        <w:t xml:space="preserve">    </w:t>
      </w:r>
      <w:r>
        <w:rPr>
          <w:lang w:val="ru-RU" w:eastAsia="ru-RU" w:bidi="ru-RU"/>
        </w:rPr>
        <w:t>сушильной установки _____________  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специализированная организация     Главный инженер</w:t>
      </w:r>
    </w:p>
    <w:p>
      <w:pPr>
        <w:pStyle w:val="3"/>
        <w:widowControl/>
        <w:rPr>
          <w:lang w:val="ru-RU" w:eastAsia="ru-RU" w:bidi="ru-RU"/>
        </w:rPr>
      </w:pPr>
      <w:r>
        <w:rPr>
          <w:lang w:val="ru-RU" w:eastAsia="ru-RU" w:bidi="ru-RU"/>
        </w:rPr>
        <w:t xml:space="preserve">                                   </w:t>
      </w:r>
      <w:r>
        <w:rPr>
          <w:lang w:val="ru-RU" w:eastAsia="ru-RU" w:bidi="ru-RU"/>
        </w:rPr>
        <w:t>фабрики</w:t>
      </w:r>
    </w:p>
    <w:p>
      <w:pPr>
        <w:pStyle w:val="3"/>
        <w:widowControl/>
        <w:rPr>
          <w:lang w:val="ru-RU" w:eastAsia="ru-RU" w:bidi="ru-RU"/>
        </w:rPr>
      </w:pPr>
      <w:r>
        <w:rPr>
          <w:lang w:val="ru-RU" w:eastAsia="ru-RU" w:bidi="ru-RU"/>
        </w:rPr>
        <w:t>"__" _____________ 20__ г.         "__" 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жимная карта</w:t>
      </w:r>
    </w:p>
    <w:p>
      <w:pPr>
        <w:pStyle w:val="3"/>
        <w:widowControl/>
        <w:rPr>
          <w:lang w:val="ru-RU" w:eastAsia="ru-RU" w:bidi="ru-RU"/>
        </w:rPr>
      </w:pPr>
      <w:r>
        <w:rPr>
          <w:lang w:val="ru-RU" w:eastAsia="ru-RU" w:bidi="ru-RU"/>
        </w:rPr>
        <w:t xml:space="preserve">                    </w:t>
      </w:r>
      <w:r>
        <w:rPr>
          <w:lang w:val="ru-RU" w:eastAsia="ru-RU" w:bidi="ru-RU"/>
        </w:rPr>
        <w:t>паровой трубчатой сушил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Влажность сырого угля, %                    от __ до __</w:t>
      </w:r>
    </w:p>
    <w:p>
      <w:pPr>
        <w:pStyle w:val="3"/>
        <w:widowControl/>
        <w:rPr>
          <w:lang w:val="ru-RU" w:eastAsia="ru-RU" w:bidi="ru-RU"/>
        </w:rPr>
      </w:pPr>
      <w:r>
        <w:rPr>
          <w:lang w:val="ru-RU" w:eastAsia="ru-RU" w:bidi="ru-RU"/>
        </w:rPr>
        <w:t xml:space="preserve">    </w:t>
      </w:r>
      <w:r>
        <w:rPr>
          <w:lang w:val="ru-RU" w:eastAsia="ru-RU" w:bidi="ru-RU"/>
        </w:rPr>
        <w:t>2. Влажность высушенного угля, %               от __ до __</w:t>
      </w:r>
    </w:p>
    <w:p>
      <w:pPr>
        <w:pStyle w:val="3"/>
        <w:widowControl/>
        <w:rPr>
          <w:lang w:val="ru-RU" w:eastAsia="ru-RU" w:bidi="ru-RU"/>
        </w:rPr>
      </w:pPr>
      <w:r>
        <w:rPr>
          <w:lang w:val="ru-RU" w:eastAsia="ru-RU" w:bidi="ru-RU"/>
        </w:rPr>
        <w:t xml:space="preserve">    </w:t>
      </w:r>
      <w:r>
        <w:rPr>
          <w:lang w:val="ru-RU" w:eastAsia="ru-RU" w:bidi="ru-RU"/>
        </w:rPr>
        <w:t>3. Крупность просушиваемого угля, мм           от __ до __</w:t>
      </w:r>
    </w:p>
    <w:p>
      <w:pPr>
        <w:pStyle w:val="3"/>
        <w:widowControl/>
        <w:rPr>
          <w:lang w:val="ru-RU" w:eastAsia="ru-RU" w:bidi="ru-RU"/>
        </w:rPr>
      </w:pPr>
      <w:r>
        <w:rPr>
          <w:lang w:val="ru-RU" w:eastAsia="ru-RU" w:bidi="ru-RU"/>
        </w:rPr>
        <w:t xml:space="preserve">    </w:t>
      </w:r>
      <w:r>
        <w:rPr>
          <w:lang w:val="ru-RU" w:eastAsia="ru-RU" w:bidi="ru-RU"/>
        </w:rPr>
        <w:t>Допустимое содержание класса крупнее 6 мм, %   от __ до __</w:t>
      </w:r>
    </w:p>
    <w:p>
      <w:pPr>
        <w:pStyle w:val="3"/>
        <w:widowControl/>
        <w:rPr>
          <w:lang w:val="ru-RU" w:eastAsia="ru-RU" w:bidi="ru-RU"/>
        </w:rPr>
      </w:pPr>
      <w:r>
        <w:rPr>
          <w:lang w:val="ru-RU" w:eastAsia="ru-RU" w:bidi="ru-RU"/>
        </w:rPr>
        <w:t xml:space="preserve">    </w:t>
      </w:r>
      <w:r>
        <w:rPr>
          <w:lang w:val="ru-RU" w:eastAsia="ru-RU" w:bidi="ru-RU"/>
        </w:rPr>
        <w:t>4. Время пребывания угля в сушилке, мин.       от __ до __</w:t>
      </w:r>
    </w:p>
    <w:p>
      <w:pPr>
        <w:pStyle w:val="3"/>
        <w:widowControl/>
        <w:rPr>
          <w:lang w:val="ru-RU" w:eastAsia="ru-RU" w:bidi="ru-RU"/>
        </w:rPr>
      </w:pPr>
      <w:r>
        <w:rPr>
          <w:lang w:val="ru-RU" w:eastAsia="ru-RU" w:bidi="ru-RU"/>
        </w:rPr>
        <w:t xml:space="preserve">    </w:t>
      </w:r>
      <w:r>
        <w:rPr>
          <w:lang w:val="ru-RU" w:eastAsia="ru-RU" w:bidi="ru-RU"/>
        </w:rPr>
        <w:t>5. Давление греющего пара (избыточное), кгс/м2 от __ до __</w:t>
      </w:r>
    </w:p>
    <w:p>
      <w:pPr>
        <w:pStyle w:val="3"/>
        <w:widowControl/>
        <w:rPr>
          <w:lang w:val="ru-RU" w:eastAsia="ru-RU" w:bidi="ru-RU"/>
        </w:rPr>
      </w:pPr>
      <w:r>
        <w:rPr>
          <w:lang w:val="ru-RU" w:eastAsia="ru-RU" w:bidi="ru-RU"/>
        </w:rPr>
        <w:t xml:space="preserve">    </w:t>
      </w:r>
      <w:r>
        <w:rPr>
          <w:lang w:val="ru-RU" w:eastAsia="ru-RU" w:bidi="ru-RU"/>
        </w:rPr>
        <w:t>6. Температура пара, град. С                   от __ до __</w:t>
      </w:r>
    </w:p>
    <w:p>
      <w:pPr>
        <w:pStyle w:val="3"/>
        <w:widowControl/>
        <w:rPr>
          <w:lang w:val="ru-RU" w:eastAsia="ru-RU" w:bidi="ru-RU"/>
        </w:rPr>
      </w:pPr>
      <w:r>
        <w:rPr>
          <w:lang w:val="ru-RU" w:eastAsia="ru-RU" w:bidi="ru-RU"/>
        </w:rPr>
        <w:t xml:space="preserve">    </w:t>
      </w:r>
      <w:r>
        <w:rPr>
          <w:lang w:val="ru-RU" w:eastAsia="ru-RU" w:bidi="ru-RU"/>
        </w:rPr>
        <w:t>7. Давление конденсата, кгс/м2                 от __ до __</w:t>
      </w:r>
    </w:p>
    <w:p>
      <w:pPr>
        <w:pStyle w:val="3"/>
        <w:widowControl/>
        <w:rPr>
          <w:lang w:val="ru-RU" w:eastAsia="ru-RU" w:bidi="ru-RU"/>
        </w:rPr>
      </w:pPr>
      <w:r>
        <w:rPr>
          <w:lang w:val="ru-RU" w:eastAsia="ru-RU" w:bidi="ru-RU"/>
        </w:rPr>
        <w:t xml:space="preserve">    </w:t>
      </w:r>
      <w:r>
        <w:rPr>
          <w:lang w:val="ru-RU" w:eastAsia="ru-RU" w:bidi="ru-RU"/>
        </w:rPr>
        <w:t>8. Температура паровоздушной смеси после</w:t>
      </w:r>
    </w:p>
    <w:p>
      <w:pPr>
        <w:pStyle w:val="3"/>
        <w:widowControl/>
        <w:rPr>
          <w:lang w:val="ru-RU" w:eastAsia="ru-RU" w:bidi="ru-RU"/>
        </w:rPr>
      </w:pPr>
      <w:r>
        <w:rPr>
          <w:lang w:val="ru-RU" w:eastAsia="ru-RU" w:bidi="ru-RU"/>
        </w:rPr>
        <w:t xml:space="preserve">    </w:t>
      </w:r>
      <w:r>
        <w:rPr>
          <w:lang w:val="ru-RU" w:eastAsia="ru-RU" w:bidi="ru-RU"/>
        </w:rPr>
        <w:t>сушилки (диапазон температуры, соответствующий</w:t>
      </w:r>
    </w:p>
    <w:p>
      <w:pPr>
        <w:pStyle w:val="3"/>
        <w:widowControl/>
        <w:rPr>
          <w:lang w:val="ru-RU" w:eastAsia="ru-RU" w:bidi="ru-RU"/>
        </w:rPr>
      </w:pPr>
      <w:r>
        <w:rPr>
          <w:lang w:val="ru-RU" w:eastAsia="ru-RU" w:bidi="ru-RU"/>
        </w:rPr>
        <w:t xml:space="preserve">    </w:t>
      </w:r>
      <w:r>
        <w:rPr>
          <w:lang w:val="ru-RU" w:eastAsia="ru-RU" w:bidi="ru-RU"/>
        </w:rPr>
        <w:t>требуемой влажности высушенного угля), град. С от __ до __</w:t>
      </w:r>
    </w:p>
    <w:p>
      <w:pPr>
        <w:pStyle w:val="3"/>
        <w:widowControl/>
        <w:rPr>
          <w:lang w:val="ru-RU" w:eastAsia="ru-RU" w:bidi="ru-RU"/>
        </w:rPr>
      </w:pPr>
      <w:r>
        <w:rPr>
          <w:lang w:val="ru-RU" w:eastAsia="ru-RU" w:bidi="ru-RU"/>
        </w:rPr>
        <w:t xml:space="preserve">    </w:t>
      </w:r>
      <w:r>
        <w:rPr>
          <w:lang w:val="ru-RU" w:eastAsia="ru-RU" w:bidi="ru-RU"/>
        </w:rPr>
        <w:t>9. Разрежение в камере электрофильтра, кгс/м2  от __ до 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10. Частота вращения сушилки, мин.   _________________________</w:t>
      </w:r>
    </w:p>
    <w:p>
      <w:pPr>
        <w:pStyle w:val="3"/>
        <w:widowControl/>
        <w:rPr>
          <w:lang w:val="ru-RU" w:eastAsia="ru-RU" w:bidi="ru-RU"/>
        </w:rPr>
      </w:pPr>
      <w:r>
        <w:rPr>
          <w:lang w:val="ru-RU" w:eastAsia="ru-RU" w:bidi="ru-RU"/>
        </w:rPr>
        <w:t xml:space="preserve">    </w:t>
      </w:r>
      <w:r>
        <w:rPr>
          <w:lang w:val="ru-RU" w:eastAsia="ru-RU" w:bidi="ru-RU"/>
        </w:rPr>
        <w:t>11. Расход пара, т/ч _________________________________________</w:t>
      </w:r>
    </w:p>
    <w:p>
      <w:pPr>
        <w:pStyle w:val="3"/>
        <w:widowControl/>
        <w:rPr>
          <w:lang w:val="ru-RU" w:eastAsia="ru-RU" w:bidi="ru-RU"/>
        </w:rPr>
      </w:pPr>
      <w:r>
        <w:rPr>
          <w:lang w:val="ru-RU" w:eastAsia="ru-RU" w:bidi="ru-RU"/>
        </w:rPr>
        <w:t xml:space="preserve">    </w:t>
      </w:r>
      <w:r>
        <w:rPr>
          <w:lang w:val="ru-RU" w:eastAsia="ru-RU" w:bidi="ru-RU"/>
        </w:rPr>
        <w:t>12. Производительность по сырому углю, т/ч ___________________</w:t>
      </w:r>
    </w:p>
    <w:p>
      <w:pPr>
        <w:pStyle w:val="3"/>
        <w:widowControl/>
        <w:rPr>
          <w:lang w:val="ru-RU" w:eastAsia="ru-RU" w:bidi="ru-RU"/>
        </w:rPr>
      </w:pPr>
      <w:r>
        <w:rPr>
          <w:lang w:val="ru-RU" w:eastAsia="ru-RU" w:bidi="ru-RU"/>
        </w:rPr>
        <w:t xml:space="preserve">    </w:t>
      </w:r>
      <w:r>
        <w:rPr>
          <w:lang w:val="ru-RU" w:eastAsia="ru-RU" w:bidi="ru-RU"/>
        </w:rPr>
        <w:t>13. Производительность по сухому углю, т/ч ___________________</w:t>
      </w:r>
    </w:p>
    <w:p>
      <w:pPr>
        <w:pStyle w:val="3"/>
        <w:widowControl/>
        <w:rPr>
          <w:lang w:val="ru-RU" w:eastAsia="ru-RU" w:bidi="ru-RU"/>
        </w:rPr>
      </w:pPr>
      <w:r>
        <w:rPr>
          <w:lang w:val="ru-RU" w:eastAsia="ru-RU" w:bidi="ru-RU"/>
        </w:rPr>
        <w:t xml:space="preserve">    </w:t>
      </w:r>
      <w:r>
        <w:rPr>
          <w:lang w:val="ru-RU" w:eastAsia="ru-RU" w:bidi="ru-RU"/>
        </w:rPr>
        <w:t>14. Температура масла (смазки) в подшипниках сушилки, град. С</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паровой трубчатой сушильной устано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Сушилка:</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иаметр, м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ина, м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барабана, мин.   ____________________________</w:t>
      </w:r>
    </w:p>
    <w:p>
      <w:pPr>
        <w:pStyle w:val="3"/>
        <w:widowControl/>
        <w:rPr>
          <w:lang w:val="ru-RU" w:eastAsia="ru-RU" w:bidi="ru-RU"/>
        </w:rPr>
      </w:pPr>
      <w:r>
        <w:rPr>
          <w:lang w:val="ru-RU" w:eastAsia="ru-RU" w:bidi="ru-RU"/>
        </w:rPr>
        <w:t xml:space="preserve">    </w:t>
      </w:r>
      <w:r>
        <w:rPr>
          <w:lang w:val="ru-RU" w:eastAsia="ru-RU" w:bidi="ru-RU"/>
        </w:rPr>
        <w:t>трубки:</w:t>
      </w:r>
    </w:p>
    <w:p>
      <w:pPr>
        <w:pStyle w:val="3"/>
        <w:widowControl/>
        <w:rPr>
          <w:lang w:val="ru-RU" w:eastAsia="ru-RU" w:bidi="ru-RU"/>
        </w:rPr>
      </w:pPr>
      <w:r>
        <w:rPr>
          <w:lang w:val="ru-RU" w:eastAsia="ru-RU" w:bidi="ru-RU"/>
        </w:rPr>
        <w:t xml:space="preserve">        </w:t>
      </w:r>
      <w:r>
        <w:rPr>
          <w:lang w:val="ru-RU" w:eastAsia="ru-RU" w:bidi="ru-RU"/>
        </w:rPr>
        <w:t>количество, шт. __________________________________________</w:t>
      </w:r>
    </w:p>
    <w:p>
      <w:pPr>
        <w:pStyle w:val="3"/>
        <w:widowControl/>
        <w:rPr>
          <w:lang w:val="ru-RU" w:eastAsia="ru-RU" w:bidi="ru-RU"/>
        </w:rPr>
      </w:pPr>
      <w:r>
        <w:rPr>
          <w:lang w:val="ru-RU" w:eastAsia="ru-RU" w:bidi="ru-RU"/>
        </w:rPr>
        <w:t xml:space="preserve">        </w:t>
      </w:r>
      <w:r>
        <w:rPr>
          <w:lang w:val="ru-RU" w:eastAsia="ru-RU" w:bidi="ru-RU"/>
        </w:rPr>
        <w:t>диаметр, мм 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по испаренной влаге, т/ч      от __ до __</w:t>
      </w:r>
    </w:p>
    <w:p>
      <w:pPr>
        <w:pStyle w:val="3"/>
        <w:widowControl/>
        <w:rPr>
          <w:lang w:val="ru-RU" w:eastAsia="ru-RU" w:bidi="ru-RU"/>
        </w:rPr>
      </w:pPr>
      <w:r>
        <w:rPr>
          <w:lang w:val="ru-RU" w:eastAsia="ru-RU" w:bidi="ru-RU"/>
        </w:rPr>
        <w:t xml:space="preserve">    </w:t>
      </w:r>
      <w:r>
        <w:rPr>
          <w:lang w:val="ru-RU" w:eastAsia="ru-RU" w:bidi="ru-RU"/>
        </w:rPr>
        <w:t>Объем угля в барабане, м3 ____________________________________</w:t>
      </w:r>
    </w:p>
    <w:p>
      <w:pPr>
        <w:pStyle w:val="3"/>
        <w:widowControl/>
        <w:rPr>
          <w:lang w:val="ru-RU" w:eastAsia="ru-RU" w:bidi="ru-RU"/>
        </w:rPr>
      </w:pPr>
      <w:r>
        <w:rPr>
          <w:lang w:val="ru-RU" w:eastAsia="ru-RU" w:bidi="ru-RU"/>
        </w:rPr>
        <w:t xml:space="preserve">    </w:t>
      </w:r>
      <w:r>
        <w:rPr>
          <w:lang w:val="ru-RU" w:eastAsia="ru-RU" w:bidi="ru-RU"/>
        </w:rPr>
        <w:t>Площадь поверхности нагрева, м2 ______________________________</w:t>
      </w:r>
    </w:p>
    <w:p>
      <w:pPr>
        <w:pStyle w:val="3"/>
        <w:widowControl/>
        <w:rPr>
          <w:lang w:val="ru-RU" w:eastAsia="ru-RU" w:bidi="ru-RU"/>
        </w:rPr>
      </w:pPr>
      <w:r>
        <w:rPr>
          <w:lang w:val="ru-RU" w:eastAsia="ru-RU" w:bidi="ru-RU"/>
        </w:rPr>
        <w:t xml:space="preserve">    </w:t>
      </w:r>
      <w:r>
        <w:rPr>
          <w:lang w:val="ru-RU" w:eastAsia="ru-RU" w:bidi="ru-RU"/>
        </w:rPr>
        <w:t>2. Бункер сырого угля:</w:t>
      </w:r>
    </w:p>
    <w:p>
      <w:pPr>
        <w:pStyle w:val="3"/>
        <w:widowControl/>
        <w:rPr>
          <w:lang w:val="ru-RU" w:eastAsia="ru-RU" w:bidi="ru-RU"/>
        </w:rPr>
      </w:pPr>
      <w:r>
        <w:rPr>
          <w:lang w:val="ru-RU" w:eastAsia="ru-RU" w:bidi="ru-RU"/>
        </w:rPr>
        <w:t xml:space="preserve">    </w:t>
      </w:r>
      <w:r>
        <w:rPr>
          <w:lang w:val="ru-RU" w:eastAsia="ru-RU" w:bidi="ru-RU"/>
        </w:rPr>
        <w:t>объем, м3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ы, м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 Электрофильтр:</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ы шахты, м ____________________________________________</w:t>
      </w:r>
    </w:p>
    <w:p>
      <w:pPr>
        <w:pStyle w:val="3"/>
        <w:widowControl/>
        <w:rPr>
          <w:lang w:val="ru-RU" w:eastAsia="ru-RU" w:bidi="ru-RU"/>
        </w:rPr>
      </w:pPr>
      <w:r>
        <w:rPr>
          <w:lang w:val="ru-RU" w:eastAsia="ru-RU" w:bidi="ru-RU"/>
        </w:rPr>
        <w:t xml:space="preserve">    </w:t>
      </w:r>
      <w:r>
        <w:rPr>
          <w:lang w:val="ru-RU" w:eastAsia="ru-RU" w:bidi="ru-RU"/>
        </w:rPr>
        <w:t>4. Агрегат питания электрофильтра:</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оминальные по ВАХ:</w:t>
      </w:r>
    </w:p>
    <w:p>
      <w:pPr>
        <w:pStyle w:val="3"/>
        <w:widowControl/>
        <w:rPr>
          <w:lang w:val="ru-RU" w:eastAsia="ru-RU" w:bidi="ru-RU"/>
        </w:rPr>
      </w:pPr>
      <w:r>
        <w:rPr>
          <w:lang w:val="ru-RU" w:eastAsia="ru-RU" w:bidi="ru-RU"/>
        </w:rPr>
        <w:t xml:space="preserve">                </w:t>
      </w:r>
      <w:r>
        <w:rPr>
          <w:lang w:val="ru-RU" w:eastAsia="ru-RU" w:bidi="ru-RU"/>
        </w:rPr>
        <w:t>сила тока, мА ____________________________________</w:t>
      </w:r>
    </w:p>
    <w:p>
      <w:pPr>
        <w:pStyle w:val="3"/>
        <w:widowControl/>
        <w:rPr>
          <w:lang w:val="ru-RU" w:eastAsia="ru-RU" w:bidi="ru-RU"/>
        </w:rPr>
      </w:pPr>
      <w:r>
        <w:rPr>
          <w:lang w:val="ru-RU" w:eastAsia="ru-RU" w:bidi="ru-RU"/>
        </w:rPr>
        <w:t xml:space="preserve">                </w:t>
      </w:r>
      <w:r>
        <w:rPr>
          <w:lang w:val="ru-RU" w:eastAsia="ru-RU" w:bidi="ru-RU"/>
        </w:rPr>
        <w:t>напряжение, кВ ___________________________________</w:t>
      </w:r>
    </w:p>
    <w:p>
      <w:pPr>
        <w:pStyle w:val="3"/>
        <w:widowControl/>
        <w:rPr>
          <w:lang w:val="ru-RU" w:eastAsia="ru-RU" w:bidi="ru-RU"/>
        </w:rPr>
      </w:pPr>
      <w:r>
        <w:rPr>
          <w:lang w:val="ru-RU" w:eastAsia="ru-RU" w:bidi="ru-RU"/>
        </w:rPr>
        <w:t xml:space="preserve">    </w:t>
      </w:r>
      <w:r>
        <w:rPr>
          <w:lang w:val="ru-RU" w:eastAsia="ru-RU" w:bidi="ru-RU"/>
        </w:rPr>
        <w:t>5. Теплоноситель:</w:t>
      </w:r>
    </w:p>
    <w:p>
      <w:pPr>
        <w:pStyle w:val="3"/>
        <w:widowControl/>
        <w:rPr>
          <w:lang w:val="ru-RU" w:eastAsia="ru-RU" w:bidi="ru-RU"/>
        </w:rPr>
      </w:pPr>
      <w:r>
        <w:rPr>
          <w:lang w:val="ru-RU" w:eastAsia="ru-RU" w:bidi="ru-RU"/>
        </w:rPr>
        <w:t xml:space="preserve">    </w:t>
      </w:r>
      <w:r>
        <w:rPr>
          <w:lang w:val="ru-RU" w:eastAsia="ru-RU" w:bidi="ru-RU"/>
        </w:rPr>
        <w:t>давление пара, Па ____________________________________________</w:t>
      </w:r>
    </w:p>
    <w:p>
      <w:pPr>
        <w:pStyle w:val="3"/>
        <w:widowControl/>
        <w:rPr>
          <w:lang w:val="ru-RU" w:eastAsia="ru-RU" w:bidi="ru-RU"/>
        </w:rPr>
      </w:pPr>
      <w:r>
        <w:rPr>
          <w:lang w:val="ru-RU" w:eastAsia="ru-RU" w:bidi="ru-RU"/>
        </w:rPr>
        <w:t xml:space="preserve">    </w:t>
      </w:r>
      <w:r>
        <w:rPr>
          <w:lang w:val="ru-RU" w:eastAsia="ru-RU" w:bidi="ru-RU"/>
        </w:rPr>
        <w:t>давление конденсата, Па ______________________________________</w:t>
      </w:r>
    </w:p>
    <w:p>
      <w:pPr>
        <w:pStyle w:val="3"/>
        <w:widowControl/>
        <w:rPr>
          <w:lang w:val="ru-RU" w:eastAsia="ru-RU" w:bidi="ru-RU"/>
        </w:rPr>
      </w:pPr>
      <w:r>
        <w:rPr>
          <w:lang w:val="ru-RU" w:eastAsia="ru-RU" w:bidi="ru-RU"/>
        </w:rPr>
        <w:t xml:space="preserve">    </w:t>
      </w:r>
      <w:r>
        <w:rPr>
          <w:lang w:val="ru-RU" w:eastAsia="ru-RU" w:bidi="ru-RU"/>
        </w:rPr>
        <w:t>температура пара, град. С ____________________________________</w:t>
      </w:r>
    </w:p>
    <w:p>
      <w:pPr>
        <w:pStyle w:val="3"/>
        <w:widowControl/>
        <w:rPr>
          <w:lang w:val="ru-RU" w:eastAsia="ru-RU" w:bidi="ru-RU"/>
        </w:rPr>
      </w:pPr>
      <w:r>
        <w:rPr>
          <w:lang w:val="ru-RU" w:eastAsia="ru-RU" w:bidi="ru-RU"/>
        </w:rPr>
        <w:t xml:space="preserve">    </w:t>
      </w:r>
      <w:r>
        <w:rPr>
          <w:lang w:val="ru-RU" w:eastAsia="ru-RU" w:bidi="ru-RU"/>
        </w:rPr>
        <w:t>6. Разгрузочное устройство:</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   ____________________________________</w:t>
      </w:r>
    </w:p>
    <w:p>
      <w:pPr>
        <w:pStyle w:val="3"/>
        <w:widowControl/>
        <w:rPr>
          <w:lang w:val="ru-RU" w:eastAsia="ru-RU" w:bidi="ru-RU"/>
        </w:rPr>
      </w:pPr>
      <w:r>
        <w:rPr>
          <w:lang w:val="ru-RU" w:eastAsia="ru-RU" w:bidi="ru-RU"/>
        </w:rPr>
        <w:t xml:space="preserve">    </w:t>
      </w:r>
      <w:r>
        <w:rPr>
          <w:lang w:val="ru-RU" w:eastAsia="ru-RU" w:bidi="ru-RU"/>
        </w:rPr>
        <w:t>7. Загрузочное устройство:</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ительность, т/ч ______________________________________</w:t>
      </w:r>
    </w:p>
    <w:p>
      <w:pPr>
        <w:pStyle w:val="3"/>
        <w:widowControl/>
        <w:rPr>
          <w:lang w:val="ru-RU" w:eastAsia="ru-RU" w:bidi="ru-RU"/>
        </w:rPr>
      </w:pPr>
      <w:r>
        <w:rPr>
          <w:lang w:val="ru-RU" w:eastAsia="ru-RU" w:bidi="ru-RU"/>
        </w:rPr>
        <w:t xml:space="preserve">    </w:t>
      </w:r>
      <w:r>
        <w:rPr>
          <w:lang w:val="ru-RU" w:eastAsia="ru-RU" w:bidi="ru-RU"/>
        </w:rPr>
        <w:t>электродвигатель:</w:t>
      </w:r>
    </w:p>
    <w:p>
      <w:pPr>
        <w:pStyle w:val="3"/>
        <w:widowControl/>
        <w:rPr>
          <w:lang w:val="ru-RU" w:eastAsia="ru-RU" w:bidi="ru-RU"/>
        </w:rPr>
      </w:pPr>
      <w:r>
        <w:rPr>
          <w:lang w:val="ru-RU" w:eastAsia="ru-RU" w:bidi="ru-RU"/>
        </w:rPr>
        <w:t xml:space="preserve">        </w:t>
      </w:r>
      <w:r>
        <w:rPr>
          <w:lang w:val="ru-RU" w:eastAsia="ru-RU" w:bidi="ru-RU"/>
        </w:rPr>
        <w:t>тип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ощность, кВт ______________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астота вращения, м   ____________________________________</w:t>
      </w:r>
    </w:p>
    <w:p>
      <w:pPr>
        <w:pStyle w:val="3"/>
        <w:widowControl/>
        <w:rPr>
          <w:lang w:val="ru-RU" w:eastAsia="ru-RU" w:bidi="ru-RU"/>
        </w:rPr>
      </w:pPr>
      <w:r>
        <w:rPr>
          <w:lang w:val="ru-RU" w:eastAsia="ru-RU" w:bidi="ru-RU"/>
        </w:rPr>
        <w:t xml:space="preserve">    </w:t>
      </w:r>
      <w:r>
        <w:rPr>
          <w:lang w:val="ru-RU" w:eastAsia="ru-RU" w:bidi="ru-RU"/>
        </w:rPr>
        <w:t>8. Вместимость разгрузочной камеры, м3 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опе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955" w:type="dxa"/>
        <w:jc w:val="left"/>
        <w:tblInd w:w="-7" w:type="dxa"/>
        <w:tblLayout w:type="fixed"/>
        <w:tblCellMar>
          <w:top w:w="0" w:type="dxa"/>
          <w:left w:w="70" w:type="dxa"/>
          <w:bottom w:w="0" w:type="dxa"/>
          <w:right w:w="70" w:type="dxa"/>
        </w:tblCellMar>
      </w:tblPr>
      <w:tblGrid>
        <w:gridCol w:w="945"/>
        <w:gridCol w:w="1215"/>
        <w:gridCol w:w="1080"/>
        <w:gridCol w:w="810"/>
        <w:gridCol w:w="810"/>
        <w:gridCol w:w="945"/>
        <w:gridCol w:w="810"/>
        <w:gridCol w:w="1080"/>
        <w:gridCol w:w="1215"/>
        <w:gridCol w:w="1080"/>
        <w:gridCol w:w="1080"/>
        <w:gridCol w:w="945"/>
        <w:gridCol w:w="1080"/>
        <w:gridCol w:w="945"/>
        <w:gridCol w:w="94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мена,</w:t>
              <w:br/>
              <w:t xml:space="preserve">врем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машинис-</w:t>
              <w:br/>
              <w:t>та уста-</w:t>
              <w:br/>
              <w:t xml:space="preserve">новки   </w:t>
              <w:br/>
              <w:t xml:space="preserve">(опера- </w:t>
              <w:br/>
              <w:t xml:space="preserve">тор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оста-</w:t>
              <w:br/>
              <w:t xml:space="preserve">новки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ч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w:t>
              <w:br/>
              <w:t xml:space="preserve">оста-  </w:t>
              <w:br/>
              <w:t xml:space="preserve">новки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w:t>
              <w:br/>
              <w:t xml:space="preserve">ятия по </w:t>
              <w:br/>
              <w:t>устране-</w:t>
              <w:br/>
              <w:t>нию при-</w:t>
              <w:br/>
              <w:t xml:space="preserve">чин ос- </w:t>
              <w:br/>
              <w:t xml:space="preserve">тановки </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работы сушильной установки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ность, %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   </w:t>
              <w:br/>
              <w:t xml:space="preserve">прово- </w:t>
              <w:br/>
              <w:t xml:space="preserve">дивших </w:t>
              <w:br/>
              <w:t xml:space="preserve">осмотр </w:t>
              <w:br/>
              <w:t xml:space="preserve">уста-  </w:t>
              <w:br/>
              <w:t xml:space="preserve">новки  </w:t>
              <w:br/>
              <w:t xml:space="preserve">перед  </w:t>
              <w:br/>
              <w:t xml:space="preserve">пуском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клю-</w:t>
              <w:br/>
              <w:t>чен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та-</w:t>
              <w:br/>
              <w:t>новк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с-</w:t>
              <w:br/>
              <w:t xml:space="preserve">тоя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 xml:space="preserve">пара,  </w:t>
              <w:br/>
              <w:t>град. С</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 </w:t>
              <w:br/>
              <w:t>ние па-</w:t>
              <w:br/>
              <w:t xml:space="preserve">ра,    </w:t>
              <w:br/>
              <w:t>кгс/см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br/>
              <w:t>пара в</w:t>
              <w:br/>
              <w:t>сушил-</w:t>
              <w:br/>
              <w:t xml:space="preserve">ке,   </w:t>
              <w:br/>
              <w:t xml:space="preserve">кг/ч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w:t>
              <w:br/>
              <w:t>ка при-</w:t>
              <w:br/>
              <w:t>вода, 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 xml:space="preserve">кон-  </w:t>
              <w:br/>
              <w:t>денс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 xml:space="preserve">ПВС,  </w:t>
              <w:br/>
              <w:t xml:space="preserve">град. </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ход-</w:t>
              <w:br/>
              <w:t xml:space="preserve">ной   </w:t>
              <w:br/>
              <w:t xml:space="preserve">шихты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ушон-</w:t>
              <w:br/>
              <w:t xml:space="preserve">ки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мену сдал ____________________ Смену принял 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Главный инженер</w:t>
      </w:r>
    </w:p>
    <w:p>
      <w:pPr>
        <w:pStyle w:val="3"/>
        <w:widowControl/>
        <w:rPr>
          <w:lang w:val="ru-RU" w:eastAsia="ru-RU" w:bidi="ru-RU"/>
        </w:rPr>
      </w:pPr>
      <w:r>
        <w:rPr>
          <w:lang w:val="ru-RU" w:eastAsia="ru-RU" w:bidi="ru-RU"/>
        </w:rPr>
        <w:t xml:space="preserve">                                                 </w:t>
      </w:r>
      <w:r>
        <w:rPr>
          <w:lang w:val="ru-RU" w:eastAsia="ru-RU" w:bidi="ru-RU"/>
        </w:rPr>
        <w:t>брикетной фабрики</w:t>
      </w:r>
    </w:p>
    <w:p>
      <w:pPr>
        <w:pStyle w:val="3"/>
        <w:widowControl/>
        <w:rPr>
          <w:lang w:val="ru-RU" w:eastAsia="ru-RU" w:bidi="ru-RU"/>
        </w:rPr>
      </w:pPr>
      <w:r>
        <w:rPr>
          <w:lang w:val="ru-RU" w:eastAsia="ru-RU" w:bidi="ru-RU"/>
        </w:rPr>
        <w:t xml:space="preserve">                                                </w:t>
      </w:r>
      <w:r>
        <w:rPr>
          <w:lang w:val="ru-RU" w:eastAsia="ru-RU" w:bidi="ru-RU"/>
        </w:rPr>
        <w:t>__________________</w:t>
      </w:r>
    </w:p>
    <w:p>
      <w:pPr>
        <w:pStyle w:val="3"/>
        <w:widowControl/>
        <w:rPr>
          <w:lang w:val="ru-RU" w:eastAsia="ru-RU" w:bidi="ru-RU"/>
        </w:rPr>
      </w:pPr>
      <w:r>
        <w:rPr>
          <w:lang w:val="ru-RU" w:eastAsia="ru-RU" w:bidi="ru-RU"/>
        </w:rPr>
        <w:t xml:space="preserve">                                                  </w:t>
      </w:r>
      <w:r>
        <w:rPr>
          <w:lang w:val="ru-RU" w:eastAsia="ru-RU" w:bidi="ru-RU"/>
        </w:rPr>
        <w:t>(подпись,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рафик нагрева паровой трубчатой сушил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236720" cy="252031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4236720"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п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График режима горячего резерва паровых трубчатых сушило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ПВС, град. С</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120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100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w:t>
      </w:r>
      <w:r>
        <w:rPr>
          <w:lang w:val="ru-RU" w:eastAsia="ru-RU" w:bidi="ru-RU"/>
        </w:rPr>
        <w:t>80 ├─────┼─────┼─────┼─────┼─────┼─────┤</w:t>
      </w:r>
    </w:p>
    <w:p>
      <w:pPr>
        <w:pStyle w:val="3"/>
        <w:widowControl/>
        <w:jc w:val="both"/>
        <w:rPr>
          <w:lang w:val="ru-RU" w:eastAsia="ru-RU" w:bidi="ru-RU"/>
        </w:rPr>
      </w:pPr>
      <w:r>
        <w:rPr>
          <w:lang w:val="ru-RU" w:eastAsia="ru-RU" w:bidi="ru-RU"/>
        </w:rPr>
        <w:t xml:space="preserve">    │</w:t>
      </w:r>
      <w:r>
        <w:rPr>
          <w:lang w:val="ru-RU" w:eastAsia="ru-RU" w:bidi="ru-RU"/>
        </w:rPr>
        <w:t>\    │     │     │     │     │     │</w:t>
      </w:r>
    </w:p>
    <w:p>
      <w:pPr>
        <w:pStyle w:val="3"/>
        <w:widowControl/>
        <w:jc w:val="both"/>
        <w:rPr>
          <w:lang w:val="ru-RU" w:eastAsia="ru-RU" w:bidi="ru-RU"/>
        </w:rPr>
      </w:pPr>
      <w:r>
        <w:rPr>
          <w:lang w:val="ru-RU" w:eastAsia="ru-RU" w:bidi="ru-RU"/>
        </w:rPr>
        <w:t xml:space="preserve">    │  </w:t>
      </w: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60 ├─────\─────┼─────┼─────┼─────┼─────┤ Остановка барабана</w:t>
      </w:r>
    </w:p>
    <w:p>
      <w:pPr>
        <w:pStyle w:val="3"/>
        <w:widowControl/>
        <w:jc w:val="both"/>
        <w:rPr>
          <w:lang w:val="ru-RU" w:eastAsia="ru-RU" w:bidi="ru-RU"/>
        </w:rPr>
      </w:pPr>
      <w:r>
        <w:rPr>
          <w:lang w:val="ru-RU" w:eastAsia="ru-RU" w:bidi="ru-RU"/>
        </w:rPr>
        <w:t xml:space="preserve">    │     │ </w:t>
      </w:r>
      <w:r>
        <w:rPr>
          <w:lang w:val="ru-RU" w:eastAsia="ru-RU" w:bidi="ru-RU"/>
        </w:rPr>
        <w:t>\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w:t>
      </w:r>
      <w:r>
        <w:rPr>
          <w:lang w:val="ru-RU" w:eastAsia="ru-RU" w:bidi="ru-RU"/>
        </w:rPr>
        <w:t>40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w:t>
      </w:r>
      <w:r>
        <w:rPr>
          <w:lang w:val="ru-RU" w:eastAsia="ru-RU" w:bidi="ru-RU"/>
        </w:rPr>
        <w:t>20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w:t>
      </w:r>
      <w:r>
        <w:rPr>
          <w:lang w:val="ru-RU" w:eastAsia="ru-RU" w:bidi="ru-RU"/>
        </w:rPr>
        <w:t>0 └─────┴─────┴─────┴─────┴─────┴─────┘</w:t>
      </w:r>
    </w:p>
    <w:p>
      <w:pPr>
        <w:pStyle w:val="3"/>
        <w:widowControl/>
        <w:rPr>
          <w:lang w:val="ru-RU" w:eastAsia="ru-RU" w:bidi="ru-RU"/>
        </w:rPr>
      </w:pPr>
      <w:r>
        <w:rPr>
          <w:lang w:val="ru-RU" w:eastAsia="ru-RU" w:bidi="ru-RU"/>
        </w:rPr>
        <w:t xml:space="preserve">         </w:t>
      </w:r>
      <w:r>
        <w:rPr>
          <w:lang w:val="ru-RU" w:eastAsia="ru-RU" w:bidi="ru-RU"/>
        </w:rPr>
        <w:t>0,5    1    1,5    2    2,5  тау, ч</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ПВС - температура паровоздушной смеси;</w:t>
      </w:r>
    </w:p>
    <w:p>
      <w:pPr>
        <w:pStyle w:val="3"/>
        <w:widowControl/>
        <w:rPr>
          <w:lang w:val="ru-RU" w:eastAsia="ru-RU" w:bidi="ru-RU"/>
        </w:rPr>
      </w:pPr>
      <w:r>
        <w:rPr>
          <w:lang w:val="ru-RU" w:eastAsia="ru-RU" w:bidi="ru-RU"/>
        </w:rPr>
        <w:t xml:space="preserve">                 </w:t>
      </w:r>
      <w:r>
        <w:rPr>
          <w:lang w:val="ru-RU" w:eastAsia="ru-RU" w:bidi="ru-RU"/>
        </w:rPr>
        <w:t>таупр - продолжительность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специализированная организация    Главный инженер</w:t>
      </w:r>
    </w:p>
    <w:p>
      <w:pPr>
        <w:pStyle w:val="3"/>
        <w:widowControl/>
        <w:rPr>
          <w:lang w:val="ru-RU" w:eastAsia="ru-RU" w:bidi="ru-RU"/>
        </w:rPr>
      </w:pPr>
      <w:r>
        <w:rPr>
          <w:lang w:val="ru-RU" w:eastAsia="ru-RU" w:bidi="ru-RU"/>
        </w:rPr>
        <w:t xml:space="preserve">                                  </w:t>
      </w:r>
      <w:r>
        <w:rPr>
          <w:lang w:val="ru-RU" w:eastAsia="ru-RU" w:bidi="ru-RU"/>
        </w:rPr>
        <w:t>фабрики</w:t>
      </w:r>
    </w:p>
    <w:p>
      <w:pPr>
        <w:pStyle w:val="3"/>
        <w:widowControl/>
        <w:rPr>
          <w:lang w:val="ru-RU" w:eastAsia="ru-RU" w:bidi="ru-RU"/>
        </w:rPr>
      </w:pPr>
      <w:r>
        <w:rPr>
          <w:lang w:val="ru-RU" w:eastAsia="ru-RU" w:bidi="ru-RU"/>
        </w:rPr>
        <w:t>"__" __________ 20__ г.           "__" 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жимная карта</w:t>
      </w:r>
    </w:p>
    <w:p>
      <w:pPr>
        <w:pStyle w:val="3"/>
        <w:widowControl/>
        <w:rPr>
          <w:lang w:val="ru-RU" w:eastAsia="ru-RU" w:bidi="ru-RU"/>
        </w:rPr>
      </w:pPr>
      <w:r>
        <w:rPr>
          <w:lang w:val="ru-RU" w:eastAsia="ru-RU" w:bidi="ru-RU"/>
        </w:rPr>
        <w:t xml:space="preserve">                       </w:t>
      </w:r>
      <w:r>
        <w:rPr>
          <w:lang w:val="ru-RU" w:eastAsia="ru-RU" w:bidi="ru-RU"/>
        </w:rPr>
        <w:t>штемпельного пресс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Производительность, т/ч _______________________________________</w:t>
      </w:r>
    </w:p>
    <w:p>
      <w:pPr>
        <w:pStyle w:val="3"/>
        <w:widowControl/>
        <w:rPr>
          <w:lang w:val="ru-RU" w:eastAsia="ru-RU" w:bidi="ru-RU"/>
        </w:rPr>
      </w:pPr>
      <w:r>
        <w:rPr>
          <w:lang w:val="ru-RU" w:eastAsia="ru-RU" w:bidi="ru-RU"/>
        </w:rPr>
        <w:t>2. Зольность угля, %                                 от __ до __</w:t>
      </w:r>
    </w:p>
    <w:p>
      <w:pPr>
        <w:pStyle w:val="3"/>
        <w:widowControl/>
        <w:rPr>
          <w:lang w:val="ru-RU" w:eastAsia="ru-RU" w:bidi="ru-RU"/>
        </w:rPr>
      </w:pPr>
      <w:r>
        <w:rPr>
          <w:lang w:val="ru-RU" w:eastAsia="ru-RU" w:bidi="ru-RU"/>
        </w:rPr>
        <w:t>3. Влажность сушонки, %                              от __ до __</w:t>
      </w:r>
    </w:p>
    <w:p>
      <w:pPr>
        <w:pStyle w:val="3"/>
        <w:widowControl/>
        <w:rPr>
          <w:lang w:val="ru-RU" w:eastAsia="ru-RU" w:bidi="ru-RU"/>
        </w:rPr>
      </w:pPr>
      <w:r>
        <w:rPr>
          <w:lang w:val="ru-RU" w:eastAsia="ru-RU" w:bidi="ru-RU"/>
        </w:rPr>
        <w:t>4. Нагрузка электродвигателя, А __________________________________</w:t>
      </w:r>
    </w:p>
    <w:p>
      <w:pPr>
        <w:pStyle w:val="3"/>
        <w:widowControl/>
        <w:rPr>
          <w:lang w:val="ru-RU" w:eastAsia="ru-RU" w:bidi="ru-RU"/>
        </w:rPr>
      </w:pPr>
      <w:r>
        <w:rPr>
          <w:lang w:val="ru-RU" w:eastAsia="ru-RU" w:bidi="ru-RU"/>
        </w:rPr>
        <w:t>5. Разрежение в трубопроводе _____________________________________</w:t>
      </w:r>
    </w:p>
    <w:p>
      <w:pPr>
        <w:pStyle w:val="3"/>
        <w:widowControl/>
        <w:rPr>
          <w:lang w:val="ru-RU" w:eastAsia="ru-RU" w:bidi="ru-RU"/>
        </w:rPr>
      </w:pPr>
      <w:r>
        <w:rPr>
          <w:lang w:val="ru-RU" w:eastAsia="ru-RU" w:bidi="ru-RU"/>
        </w:rPr>
        <w:t>системы обеспыливания, мм вод. ст. _______________________________</w:t>
      </w:r>
    </w:p>
    <w:p>
      <w:pPr>
        <w:pStyle w:val="3"/>
        <w:widowControl/>
        <w:rPr>
          <w:lang w:val="ru-RU" w:eastAsia="ru-RU" w:bidi="ru-RU"/>
        </w:rPr>
      </w:pPr>
      <w:r>
        <w:rPr>
          <w:lang w:val="ru-RU" w:eastAsia="ru-RU" w:bidi="ru-RU"/>
        </w:rPr>
        <w:t>6. Температура подшипников, град. С ______________________________</w:t>
      </w:r>
    </w:p>
    <w:p>
      <w:pPr>
        <w:pStyle w:val="3"/>
        <w:widowControl/>
        <w:rPr>
          <w:lang w:val="ru-RU" w:eastAsia="ru-RU" w:bidi="ru-RU"/>
        </w:rPr>
      </w:pPr>
      <w:r>
        <w:rPr>
          <w:lang w:val="ru-RU" w:eastAsia="ru-RU" w:bidi="ru-RU"/>
        </w:rPr>
        <w:t>7. Температура головки пресса, град. С ___________________________</w:t>
      </w:r>
    </w:p>
    <w:p>
      <w:pPr>
        <w:pStyle w:val="3"/>
        <w:widowControl/>
        <w:rPr>
          <w:lang w:val="ru-RU" w:eastAsia="ru-RU" w:bidi="ru-RU"/>
        </w:rPr>
      </w:pPr>
      <w:r>
        <w:rPr>
          <w:lang w:val="ru-RU" w:eastAsia="ru-RU" w:bidi="ru-RU"/>
        </w:rPr>
        <w:t>8. Температура сушонки, град. С                      от __ до 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9. Число ходов штемпеля, мин.   __________________________________</w:t>
      </w:r>
    </w:p>
    <w:p>
      <w:pPr>
        <w:pStyle w:val="3"/>
        <w:widowControl/>
        <w:rPr>
          <w:lang w:val="ru-RU" w:eastAsia="ru-RU" w:bidi="ru-RU"/>
        </w:rPr>
      </w:pPr>
      <w:r>
        <w:rPr>
          <w:lang w:val="ru-RU" w:eastAsia="ru-RU" w:bidi="ru-RU"/>
        </w:rPr>
        <w:t>10. Давление воздуха в системе поддува ___________________________</w:t>
      </w:r>
    </w:p>
    <w:p>
      <w:pPr>
        <w:pStyle w:val="3"/>
        <w:widowControl/>
        <w:rPr>
          <w:lang w:val="ru-RU" w:eastAsia="ru-RU" w:bidi="ru-RU"/>
        </w:rPr>
      </w:pPr>
      <w:r>
        <w:rPr>
          <w:lang w:val="ru-RU" w:eastAsia="ru-RU" w:bidi="ru-RU"/>
        </w:rPr>
        <w:t>электродвигателя пресса, мм вод. ст. 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специализированная организация    Главный инженер фабрики</w:t>
      </w:r>
    </w:p>
    <w:p>
      <w:pPr>
        <w:pStyle w:val="3"/>
        <w:widowControl/>
        <w:rPr>
          <w:lang w:val="ru-RU" w:eastAsia="ru-RU" w:bidi="ru-RU"/>
        </w:rPr>
      </w:pPr>
      <w:r>
        <w:rPr>
          <w:lang w:val="ru-RU" w:eastAsia="ru-RU" w:bidi="ru-RU"/>
        </w:rPr>
        <w:t>_______________________           _______________________</w:t>
      </w:r>
    </w:p>
    <w:p>
      <w:pPr>
        <w:pStyle w:val="3"/>
        <w:widowControl/>
        <w:rPr>
          <w:lang w:val="ru-RU" w:eastAsia="ru-RU" w:bidi="ru-RU"/>
        </w:rPr>
      </w:pPr>
      <w:r>
        <w:rPr>
          <w:lang w:val="ru-RU" w:eastAsia="ru-RU" w:bidi="ru-RU"/>
        </w:rPr>
        <w:t>"__" __________ 20__ г.           "__" 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жимная карта</w:t>
      </w:r>
    </w:p>
    <w:p>
      <w:pPr>
        <w:pStyle w:val="3"/>
        <w:widowControl/>
        <w:rPr>
          <w:lang w:val="ru-RU" w:eastAsia="ru-RU" w:bidi="ru-RU"/>
        </w:rPr>
      </w:pPr>
      <w:r>
        <w:rPr>
          <w:lang w:val="ru-RU" w:eastAsia="ru-RU" w:bidi="ru-RU"/>
        </w:rPr>
        <w:t xml:space="preserve">                        </w:t>
      </w:r>
      <w:r>
        <w:rPr>
          <w:lang w:val="ru-RU" w:eastAsia="ru-RU" w:bidi="ru-RU"/>
        </w:rPr>
        <w:t>вальцевого пресс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ительность пресса по брикетам, т/ч ________________</w:t>
      </w:r>
    </w:p>
    <w:p>
      <w:pPr>
        <w:pStyle w:val="3"/>
        <w:widowControl/>
        <w:rPr>
          <w:lang w:val="ru-RU" w:eastAsia="ru-RU" w:bidi="ru-RU"/>
        </w:rPr>
      </w:pPr>
      <w:r>
        <w:rPr>
          <w:lang w:val="ru-RU" w:eastAsia="ru-RU" w:bidi="ru-RU"/>
        </w:rPr>
        <w:t xml:space="preserve">    </w:t>
      </w:r>
      <w:r>
        <w:rPr>
          <w:lang w:val="ru-RU" w:eastAsia="ru-RU" w:bidi="ru-RU"/>
        </w:rPr>
        <w:t>2. Характеристика брикетов:</w:t>
      </w:r>
    </w:p>
    <w:p>
      <w:pPr>
        <w:pStyle w:val="3"/>
        <w:widowControl/>
        <w:rPr>
          <w:lang w:val="ru-RU" w:eastAsia="ru-RU" w:bidi="ru-RU"/>
        </w:rPr>
      </w:pPr>
      <w:r>
        <w:rPr>
          <w:lang w:val="ru-RU" w:eastAsia="ru-RU" w:bidi="ru-RU"/>
        </w:rPr>
        <w:t xml:space="preserve">    </w:t>
      </w:r>
      <w:r>
        <w:rPr>
          <w:lang w:val="ru-RU" w:eastAsia="ru-RU" w:bidi="ru-RU"/>
        </w:rPr>
        <w:t>форма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абаритные размеры, мм:</w:t>
      </w:r>
    </w:p>
    <w:p>
      <w:pPr>
        <w:pStyle w:val="3"/>
        <w:widowControl/>
        <w:rPr>
          <w:lang w:val="ru-RU" w:eastAsia="ru-RU" w:bidi="ru-RU"/>
        </w:rPr>
      </w:pPr>
      <w:r>
        <w:rPr>
          <w:lang w:val="ru-RU" w:eastAsia="ru-RU" w:bidi="ru-RU"/>
        </w:rPr>
        <w:t xml:space="preserve">        </w:t>
      </w:r>
      <w:r>
        <w:rPr>
          <w:lang w:val="ru-RU" w:eastAsia="ru-RU" w:bidi="ru-RU"/>
        </w:rPr>
        <w:t>длина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ширина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асса, г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лотность, г/см3 _____________________________________________</w:t>
      </w:r>
    </w:p>
    <w:p>
      <w:pPr>
        <w:pStyle w:val="3"/>
        <w:widowControl/>
        <w:rPr>
          <w:lang w:val="ru-RU" w:eastAsia="ru-RU" w:bidi="ru-RU"/>
        </w:rPr>
      </w:pPr>
      <w:r>
        <w:rPr>
          <w:lang w:val="ru-RU" w:eastAsia="ru-RU" w:bidi="ru-RU"/>
        </w:rPr>
        <w:t xml:space="preserve">    </w:t>
      </w:r>
      <w:r>
        <w:rPr>
          <w:lang w:val="ru-RU" w:eastAsia="ru-RU" w:bidi="ru-RU"/>
        </w:rPr>
        <w:t>3. Вид связующего ____________________________________________</w:t>
      </w:r>
    </w:p>
    <w:p>
      <w:pPr>
        <w:pStyle w:val="3"/>
        <w:widowControl/>
        <w:rPr>
          <w:lang w:val="ru-RU" w:eastAsia="ru-RU" w:bidi="ru-RU"/>
        </w:rPr>
      </w:pPr>
      <w:r>
        <w:rPr>
          <w:lang w:val="ru-RU" w:eastAsia="ru-RU" w:bidi="ru-RU"/>
        </w:rPr>
        <w:t xml:space="preserve">    </w:t>
      </w:r>
      <w:r>
        <w:rPr>
          <w:lang w:val="ru-RU" w:eastAsia="ru-RU" w:bidi="ru-RU"/>
        </w:rPr>
        <w:t>4. Расход связующего, м3/ч ___________________________________</w:t>
      </w:r>
    </w:p>
    <w:p>
      <w:pPr>
        <w:pStyle w:val="3"/>
        <w:widowControl/>
        <w:rPr>
          <w:lang w:val="ru-RU" w:eastAsia="ru-RU" w:bidi="ru-RU"/>
        </w:rPr>
      </w:pPr>
      <w:r>
        <w:rPr>
          <w:lang w:val="ru-RU" w:eastAsia="ru-RU" w:bidi="ru-RU"/>
        </w:rPr>
        <w:t xml:space="preserve">    </w:t>
      </w:r>
      <w:r>
        <w:rPr>
          <w:lang w:val="ru-RU" w:eastAsia="ru-RU" w:bidi="ru-RU"/>
        </w:rPr>
        <w:t>5. Содержание мелочи (крошки) кл. 0 - 25 мм __________________</w:t>
      </w:r>
    </w:p>
    <w:p>
      <w:pPr>
        <w:pStyle w:val="3"/>
        <w:widowControl/>
        <w:rPr>
          <w:lang w:val="ru-RU" w:eastAsia="ru-RU" w:bidi="ru-RU"/>
        </w:rPr>
      </w:pPr>
      <w:r>
        <w:rPr>
          <w:lang w:val="ru-RU" w:eastAsia="ru-RU" w:bidi="ru-RU"/>
        </w:rPr>
        <w:t xml:space="preserve">    </w:t>
      </w:r>
      <w:r>
        <w:rPr>
          <w:lang w:val="ru-RU" w:eastAsia="ru-RU" w:bidi="ru-RU"/>
        </w:rPr>
        <w:t>после брикетирования, % ______________________________________</w:t>
      </w:r>
    </w:p>
    <w:p>
      <w:pPr>
        <w:pStyle w:val="3"/>
        <w:widowControl/>
        <w:rPr>
          <w:lang w:val="ru-RU" w:eastAsia="ru-RU" w:bidi="ru-RU"/>
        </w:rPr>
      </w:pPr>
      <w:r>
        <w:rPr>
          <w:lang w:val="ru-RU" w:eastAsia="ru-RU" w:bidi="ru-RU"/>
        </w:rPr>
        <w:t xml:space="preserve">    </w:t>
      </w:r>
      <w:r>
        <w:rPr>
          <w:lang w:val="ru-RU" w:eastAsia="ru-RU" w:bidi="ru-RU"/>
        </w:rPr>
        <w:t>6. Температура связующего перед форсунками, град. С __________</w:t>
      </w:r>
    </w:p>
    <w:p>
      <w:pPr>
        <w:pStyle w:val="3"/>
        <w:widowControl/>
        <w:rPr>
          <w:lang w:val="ru-RU" w:eastAsia="ru-RU" w:bidi="ru-RU"/>
        </w:rPr>
      </w:pPr>
      <w:r>
        <w:rPr>
          <w:lang w:val="ru-RU" w:eastAsia="ru-RU" w:bidi="ru-RU"/>
        </w:rPr>
        <w:t xml:space="preserve">    </w:t>
      </w:r>
      <w:r>
        <w:rPr>
          <w:lang w:val="ru-RU" w:eastAsia="ru-RU" w:bidi="ru-RU"/>
        </w:rPr>
        <w:t>7. Давление связующего перед форсунками, кгс/см2 _____________</w:t>
      </w:r>
    </w:p>
    <w:p>
      <w:pPr>
        <w:pStyle w:val="3"/>
        <w:widowControl/>
        <w:rPr>
          <w:lang w:val="ru-RU" w:eastAsia="ru-RU" w:bidi="ru-RU"/>
        </w:rPr>
      </w:pPr>
      <w:r>
        <w:rPr>
          <w:lang w:val="ru-RU" w:eastAsia="ru-RU" w:bidi="ru-RU"/>
        </w:rPr>
        <w:t xml:space="preserve">    </w:t>
      </w:r>
      <w:r>
        <w:rPr>
          <w:lang w:val="ru-RU" w:eastAsia="ru-RU" w:bidi="ru-RU"/>
        </w:rPr>
        <w:t>8. Параметры водяного пара для обогрева шнека смесителя:</w:t>
      </w:r>
    </w:p>
    <w:p>
      <w:pPr>
        <w:pStyle w:val="3"/>
        <w:widowControl/>
        <w:rPr>
          <w:lang w:val="ru-RU" w:eastAsia="ru-RU" w:bidi="ru-RU"/>
        </w:rPr>
      </w:pPr>
      <w:r>
        <w:rPr>
          <w:lang w:val="ru-RU" w:eastAsia="ru-RU" w:bidi="ru-RU"/>
        </w:rPr>
        <w:t xml:space="preserve">        </w:t>
      </w:r>
      <w:r>
        <w:rPr>
          <w:lang w:val="ru-RU" w:eastAsia="ru-RU" w:bidi="ru-RU"/>
        </w:rPr>
        <w:t>температура, град. С _____________________________________</w:t>
      </w:r>
    </w:p>
    <w:p>
      <w:pPr>
        <w:pStyle w:val="3"/>
        <w:widowControl/>
        <w:rPr>
          <w:lang w:val="ru-RU" w:eastAsia="ru-RU" w:bidi="ru-RU"/>
        </w:rPr>
      </w:pPr>
      <w:r>
        <w:rPr>
          <w:lang w:val="ru-RU" w:eastAsia="ru-RU" w:bidi="ru-RU"/>
        </w:rPr>
        <w:t xml:space="preserve">        </w:t>
      </w:r>
      <w:r>
        <w:rPr>
          <w:lang w:val="ru-RU" w:eastAsia="ru-RU" w:bidi="ru-RU"/>
        </w:rPr>
        <w:t>давление, кгс/см2 ________________________________________</w:t>
      </w:r>
    </w:p>
    <w:p>
      <w:pPr>
        <w:pStyle w:val="3"/>
        <w:widowControl/>
        <w:rPr>
          <w:lang w:val="ru-RU" w:eastAsia="ru-RU" w:bidi="ru-RU"/>
        </w:rPr>
      </w:pPr>
      <w:r>
        <w:rPr>
          <w:lang w:val="ru-RU" w:eastAsia="ru-RU" w:bidi="ru-RU"/>
        </w:rPr>
        <w:t xml:space="preserve">    </w:t>
      </w:r>
      <w:r>
        <w:rPr>
          <w:lang w:val="ru-RU" w:eastAsia="ru-RU" w:bidi="ru-RU"/>
        </w:rPr>
        <w:t>9. Параметры   водяного   пара   к   вертикальному   смесителю</w:t>
      </w:r>
    </w:p>
    <w:p>
      <w:pPr>
        <w:pStyle w:val="3"/>
        <w:widowControl/>
        <w:rPr>
          <w:lang w:val="ru-RU" w:eastAsia="ru-RU" w:bidi="ru-RU"/>
        </w:rPr>
      </w:pPr>
      <w:r>
        <w:rPr>
          <w:lang w:val="ru-RU" w:eastAsia="ru-RU" w:bidi="ru-RU"/>
        </w:rPr>
        <w:t>(малаксеру):</w:t>
      </w:r>
    </w:p>
    <w:p>
      <w:pPr>
        <w:pStyle w:val="3"/>
        <w:widowControl/>
        <w:rPr>
          <w:lang w:val="ru-RU" w:eastAsia="ru-RU" w:bidi="ru-RU"/>
        </w:rPr>
      </w:pPr>
      <w:r>
        <w:rPr>
          <w:lang w:val="ru-RU" w:eastAsia="ru-RU" w:bidi="ru-RU"/>
        </w:rPr>
        <w:t xml:space="preserve">        </w:t>
      </w:r>
      <w:r>
        <w:rPr>
          <w:lang w:val="ru-RU" w:eastAsia="ru-RU" w:bidi="ru-RU"/>
        </w:rPr>
        <w:t>температура, град. С _____________________________________</w:t>
      </w:r>
    </w:p>
    <w:p>
      <w:pPr>
        <w:pStyle w:val="3"/>
        <w:widowControl/>
        <w:rPr>
          <w:lang w:val="ru-RU" w:eastAsia="ru-RU" w:bidi="ru-RU"/>
        </w:rPr>
      </w:pPr>
      <w:r>
        <w:rPr>
          <w:lang w:val="ru-RU" w:eastAsia="ru-RU" w:bidi="ru-RU"/>
        </w:rPr>
        <w:t xml:space="preserve">        </w:t>
      </w:r>
      <w:r>
        <w:rPr>
          <w:lang w:val="ru-RU" w:eastAsia="ru-RU" w:bidi="ru-RU"/>
        </w:rPr>
        <w:t>давление, кгс/см2 ________________________________________</w:t>
      </w:r>
    </w:p>
    <w:p>
      <w:pPr>
        <w:pStyle w:val="3"/>
        <w:widowControl/>
        <w:rPr>
          <w:lang w:val="ru-RU" w:eastAsia="ru-RU" w:bidi="ru-RU"/>
        </w:rPr>
      </w:pPr>
      <w:r>
        <w:rPr>
          <w:lang w:val="ru-RU" w:eastAsia="ru-RU" w:bidi="ru-RU"/>
        </w:rPr>
        <w:t xml:space="preserve">    </w:t>
      </w:r>
      <w:r>
        <w:rPr>
          <w:lang w:val="ru-RU" w:eastAsia="ru-RU" w:bidi="ru-RU"/>
        </w:rPr>
        <w:t>10. Давление, кгс/см2:</w:t>
      </w:r>
    </w:p>
    <w:p>
      <w:pPr>
        <w:pStyle w:val="3"/>
        <w:widowControl/>
        <w:rPr>
          <w:lang w:val="ru-RU" w:eastAsia="ru-RU" w:bidi="ru-RU"/>
        </w:rPr>
      </w:pPr>
      <w:r>
        <w:rPr>
          <w:lang w:val="ru-RU" w:eastAsia="ru-RU" w:bidi="ru-RU"/>
        </w:rPr>
        <w:t xml:space="preserve">                </w:t>
      </w:r>
      <w:r>
        <w:rPr>
          <w:lang w:val="ru-RU" w:eastAsia="ru-RU" w:bidi="ru-RU"/>
        </w:rPr>
        <w:t>рабочей жидкости (масла) в гидроцилиндре</w:t>
      </w:r>
    </w:p>
    <w:p>
      <w:pPr>
        <w:pStyle w:val="3"/>
        <w:widowControl/>
        <w:rPr>
          <w:lang w:val="ru-RU" w:eastAsia="ru-RU" w:bidi="ru-RU"/>
        </w:rPr>
      </w:pPr>
      <w:r>
        <w:rPr>
          <w:lang w:val="ru-RU" w:eastAsia="ru-RU" w:bidi="ru-RU"/>
        </w:rPr>
        <w:t xml:space="preserve">                </w:t>
      </w:r>
      <w:r>
        <w:rPr>
          <w:lang w:val="ru-RU" w:eastAsia="ru-RU" w:bidi="ru-RU"/>
        </w:rPr>
        <w:t>поджатия валков __________________________________</w:t>
      </w:r>
    </w:p>
    <w:p>
      <w:pPr>
        <w:pStyle w:val="3"/>
        <w:widowControl/>
        <w:rPr>
          <w:lang w:val="ru-RU" w:eastAsia="ru-RU" w:bidi="ru-RU"/>
        </w:rPr>
      </w:pPr>
      <w:r>
        <w:rPr>
          <w:lang w:val="ru-RU" w:eastAsia="ru-RU" w:bidi="ru-RU"/>
        </w:rPr>
        <w:t xml:space="preserve">                </w:t>
      </w:r>
      <w:r>
        <w:rPr>
          <w:lang w:val="ru-RU" w:eastAsia="ru-RU" w:bidi="ru-RU"/>
        </w:rPr>
        <w:t>защитного пара ___________________________________</w:t>
      </w:r>
    </w:p>
    <w:p>
      <w:pPr>
        <w:pStyle w:val="3"/>
        <w:widowControl/>
        <w:rPr>
          <w:lang w:val="ru-RU" w:eastAsia="ru-RU" w:bidi="ru-RU"/>
        </w:rPr>
      </w:pPr>
      <w:r>
        <w:rPr>
          <w:lang w:val="ru-RU" w:eastAsia="ru-RU" w:bidi="ru-RU"/>
        </w:rPr>
        <w:t xml:space="preserve">                </w:t>
      </w:r>
      <w:r>
        <w:rPr>
          <w:lang w:val="ru-RU" w:eastAsia="ru-RU" w:bidi="ru-RU"/>
        </w:rPr>
        <w:t>пара парового спутника ___________________________</w:t>
      </w:r>
    </w:p>
    <w:p>
      <w:pPr>
        <w:pStyle w:val="3"/>
        <w:widowControl/>
        <w:rPr>
          <w:lang w:val="ru-RU" w:eastAsia="ru-RU" w:bidi="ru-RU"/>
        </w:rPr>
      </w:pPr>
      <w:r>
        <w:rPr>
          <w:lang w:val="ru-RU" w:eastAsia="ru-RU" w:bidi="ru-RU"/>
        </w:rPr>
        <w:t xml:space="preserve">                </w:t>
      </w:r>
      <w:r>
        <w:rPr>
          <w:lang w:val="ru-RU" w:eastAsia="ru-RU" w:bidi="ru-RU"/>
        </w:rPr>
        <w:t>пара на продувку _________________________________</w:t>
      </w:r>
    </w:p>
    <w:p>
      <w:pPr>
        <w:pStyle w:val="3"/>
        <w:widowControl/>
        <w:rPr>
          <w:lang w:val="ru-RU" w:eastAsia="ru-RU" w:bidi="ru-RU"/>
        </w:rPr>
      </w:pPr>
      <w:r>
        <w:rPr>
          <w:lang w:val="ru-RU" w:eastAsia="ru-RU" w:bidi="ru-RU"/>
        </w:rPr>
        <w:t xml:space="preserve">                </w:t>
      </w:r>
      <w:r>
        <w:rPr>
          <w:lang w:val="ru-RU" w:eastAsia="ru-RU" w:bidi="ru-RU"/>
        </w:rPr>
        <w:t>пара на распределительное устройство насоса ______</w:t>
      </w:r>
    </w:p>
    <w:p>
      <w:pPr>
        <w:pStyle w:val="3"/>
        <w:widowControl/>
        <w:rPr>
          <w:lang w:val="ru-RU" w:eastAsia="ru-RU" w:bidi="ru-RU"/>
        </w:rPr>
      </w:pPr>
      <w:r>
        <w:rPr>
          <w:lang w:val="ru-RU" w:eastAsia="ru-RU" w:bidi="ru-RU"/>
        </w:rPr>
        <w:t xml:space="preserve">                </w:t>
      </w:r>
      <w:r>
        <w:rPr>
          <w:lang w:val="ru-RU" w:eastAsia="ru-RU" w:bidi="ru-RU"/>
        </w:rPr>
        <w:t>смазки ___________________________________________</w:t>
      </w:r>
    </w:p>
    <w:p>
      <w:pPr>
        <w:pStyle w:val="3"/>
        <w:widowControl/>
        <w:rPr>
          <w:lang w:val="ru-RU" w:eastAsia="ru-RU" w:bidi="ru-RU"/>
        </w:rPr>
      </w:pPr>
      <w:r>
        <w:rPr>
          <w:lang w:val="ru-RU" w:eastAsia="ru-RU" w:bidi="ru-RU"/>
        </w:rPr>
        <w:t xml:space="preserve">    </w:t>
      </w:r>
      <w:r>
        <w:rPr>
          <w:lang w:val="ru-RU" w:eastAsia="ru-RU" w:bidi="ru-RU"/>
        </w:rPr>
        <w:t>11. Удельное давление прессования, кгс/см2 ___________________</w:t>
      </w:r>
    </w:p>
    <w:p>
      <w:pPr>
        <w:pStyle w:val="3"/>
        <w:widowControl/>
        <w:rPr>
          <w:lang w:val="ru-RU" w:eastAsia="ru-RU" w:bidi="ru-RU"/>
        </w:rPr>
      </w:pPr>
      <w:r>
        <w:rPr>
          <w:lang w:val="ru-RU" w:eastAsia="ru-RU" w:bidi="ru-RU"/>
        </w:rPr>
        <w:t xml:space="preserve">    </w:t>
      </w:r>
      <w:r>
        <w:rPr>
          <w:lang w:val="ru-RU" w:eastAsia="ru-RU" w:bidi="ru-RU"/>
        </w:rPr>
        <w:t>12. Сила тока привода пресса, А _________________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13. Оптимальная скорость вращения валков, мин.   _____________</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14. Скорость вращения вала малаксера, мин.   _________________</w:t>
      </w:r>
    </w:p>
    <w:p>
      <w:pPr>
        <w:pStyle w:val="3"/>
        <w:widowControl/>
        <w:rPr>
          <w:lang w:val="ru-RU" w:eastAsia="ru-RU" w:bidi="ru-RU"/>
        </w:rPr>
      </w:pPr>
      <w:r>
        <w:rPr>
          <w:lang w:val="ru-RU" w:eastAsia="ru-RU" w:bidi="ru-RU"/>
        </w:rPr>
        <w:t xml:space="preserve">    </w:t>
      </w:r>
      <w:r>
        <w:rPr>
          <w:lang w:val="ru-RU" w:eastAsia="ru-RU" w:bidi="ru-RU"/>
        </w:rPr>
        <w:t>15. Продолжительность охлаждения брикетов, мин. ______________</w:t>
      </w:r>
    </w:p>
    <w:p>
      <w:pPr>
        <w:pStyle w:val="3"/>
        <w:widowControl/>
        <w:rPr>
          <w:lang w:val="ru-RU" w:eastAsia="ru-RU" w:bidi="ru-RU"/>
        </w:rPr>
      </w:pPr>
      <w:r>
        <w:rPr>
          <w:lang w:val="ru-RU" w:eastAsia="ru-RU" w:bidi="ru-RU"/>
        </w:rPr>
        <w:t xml:space="preserve">    </w:t>
      </w:r>
      <w:r>
        <w:rPr>
          <w:lang w:val="ru-RU" w:eastAsia="ru-RU" w:bidi="ru-RU"/>
        </w:rPr>
        <w:t>16. Температура брикетов при погрузке, град. С _______________</w:t>
      </w:r>
    </w:p>
    <w:p>
      <w:pPr>
        <w:pStyle w:val="3"/>
        <w:widowControl/>
        <w:rPr>
          <w:lang w:val="ru-RU" w:eastAsia="ru-RU" w:bidi="ru-RU"/>
        </w:rPr>
      </w:pPr>
      <w:r>
        <w:rPr>
          <w:lang w:val="ru-RU" w:eastAsia="ru-RU" w:bidi="ru-RU"/>
        </w:rPr>
        <w:t xml:space="preserve">    </w:t>
      </w:r>
      <w:r>
        <w:rPr>
          <w:lang w:val="ru-RU" w:eastAsia="ru-RU" w:bidi="ru-RU"/>
        </w:rPr>
        <w:t>17. Удельный расход пара для выгрузки,</w:t>
      </w:r>
    </w:p>
    <w:p>
      <w:pPr>
        <w:pStyle w:val="3"/>
        <w:widowControl/>
        <w:rPr>
          <w:lang w:val="ru-RU" w:eastAsia="ru-RU" w:bidi="ru-RU"/>
        </w:rPr>
      </w:pPr>
      <w:r>
        <w:rPr>
          <w:lang w:val="ru-RU" w:eastAsia="ru-RU" w:bidi="ru-RU"/>
        </w:rPr>
        <w:t xml:space="preserve">    </w:t>
      </w:r>
      <w:r>
        <w:rPr>
          <w:lang w:val="ru-RU" w:eastAsia="ru-RU" w:bidi="ru-RU"/>
        </w:rPr>
        <w:t>подогрева связующего, подготовки</w:t>
      </w:r>
    </w:p>
    <w:p>
      <w:pPr>
        <w:pStyle w:val="3"/>
        <w:widowControl/>
        <w:rPr>
          <w:lang w:val="ru-RU" w:eastAsia="ru-RU" w:bidi="ru-RU"/>
        </w:rPr>
      </w:pPr>
      <w:r>
        <w:rPr>
          <w:lang w:val="ru-RU" w:eastAsia="ru-RU" w:bidi="ru-RU"/>
        </w:rPr>
        <w:t xml:space="preserve">    </w:t>
      </w:r>
      <w:r>
        <w:rPr>
          <w:lang w:val="ru-RU" w:eastAsia="ru-RU" w:bidi="ru-RU"/>
        </w:rPr>
        <w:t>шихты к прессованию, кг/т брикетов 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м. начальника</w:t>
      </w:r>
    </w:p>
    <w:p>
      <w:pPr>
        <w:pStyle w:val="3"/>
        <w:widowControl/>
        <w:rPr>
          <w:lang w:val="ru-RU" w:eastAsia="ru-RU" w:bidi="ru-RU"/>
        </w:rPr>
      </w:pPr>
      <w:r>
        <w:rPr>
          <w:lang w:val="ru-RU" w:eastAsia="ru-RU" w:bidi="ru-RU"/>
        </w:rPr>
        <w:t>основного</w:t>
      </w:r>
    </w:p>
    <w:p>
      <w:pPr>
        <w:pStyle w:val="3"/>
        <w:widowControl/>
        <w:rPr>
          <w:lang w:val="ru-RU" w:eastAsia="ru-RU" w:bidi="ru-RU"/>
        </w:rPr>
      </w:pPr>
      <w:r>
        <w:rPr>
          <w:lang w:val="ru-RU" w:eastAsia="ru-RU" w:bidi="ru-RU"/>
        </w:rPr>
        <w:t>производства БФ _____________ 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брикетно-вальцевого комплек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10" w:type="dxa"/>
        <w:jc w:val="left"/>
        <w:tblInd w:w="-7" w:type="dxa"/>
        <w:tblLayout w:type="fixed"/>
        <w:tblCellMar>
          <w:top w:w="0" w:type="dxa"/>
          <w:left w:w="70" w:type="dxa"/>
          <w:bottom w:w="0" w:type="dxa"/>
          <w:right w:w="70" w:type="dxa"/>
        </w:tblCellMar>
      </w:tblPr>
      <w:tblGrid>
        <w:gridCol w:w="945"/>
        <w:gridCol w:w="1350"/>
        <w:gridCol w:w="1350"/>
        <w:gridCol w:w="810"/>
        <w:gridCol w:w="810"/>
        <w:gridCol w:w="945"/>
        <w:gridCol w:w="1215"/>
        <w:gridCol w:w="148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время,</w:t>
              <w:br/>
              <w:t xml:space="preserve">смен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служи- </w:t>
              <w:br/>
              <w:t xml:space="preserve">вающий   </w:t>
              <w:br/>
              <w:t xml:space="preserve">персонал </w:t>
              <w:br/>
              <w:t>(фамилия)</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озиции</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ч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w:t>
              <w:br/>
              <w:t>по резуль-</w:t>
              <w:br/>
              <w:t xml:space="preserve">татам     </w:t>
              <w:br/>
              <w:t xml:space="preserve">внешнего  </w:t>
              <w:br/>
              <w:t xml:space="preserve">осмотра   </w:t>
              <w:br/>
              <w:t>оборудова-</w:t>
              <w:br/>
              <w:t xml:space="preserve">ния и по  </w:t>
              <w:br/>
              <w:t xml:space="preserve">результа- </w:t>
              <w:br/>
              <w:t xml:space="preserve">там его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клю-</w:t>
              <w:br/>
              <w:t>чен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та-</w:t>
              <w:br/>
              <w:t>новк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оев</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 лица 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й по работ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350"/>
        <w:gridCol w:w="1215"/>
        <w:gridCol w:w="1215"/>
        <w:gridCol w:w="1215"/>
        <w:gridCol w:w="1215"/>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емя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лица, от-</w:t>
              <w:br/>
              <w:t>ветствен-</w:t>
              <w:br/>
              <w:t xml:space="preserve">ного за  </w:t>
              <w:br/>
              <w:t>пуск обо-</w:t>
              <w:br/>
              <w:t>рудования</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оборудо-</w:t>
              <w:br/>
              <w:t xml:space="preserve">вания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ч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w:t>
              <w:br/>
              <w:t xml:space="preserve">по работе  </w:t>
              <w:br/>
              <w:t xml:space="preserve">оборудова- </w:t>
              <w:br/>
              <w:t>ния и меро-</w:t>
              <w:br/>
              <w:t xml:space="preserve">приятия по </w:t>
              <w:br/>
              <w:t xml:space="preserve">устранению </w:t>
              <w:br/>
              <w:t xml:space="preserve">неполадок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юче- </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w:t>
              <w:br/>
              <w:t xml:space="preserve">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 лица 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учета температурных наблюдений над штабелем угля</w:t>
      </w:r>
    </w:p>
    <w:p>
      <w:pPr>
        <w:pStyle w:val="3"/>
        <w:widowControl/>
        <w:rPr>
          <w:lang w:val="ru-RU" w:eastAsia="ru-RU" w:bidi="ru-RU"/>
        </w:rPr>
      </w:pPr>
      <w:r>
        <w:rPr>
          <w:lang w:val="ru-RU" w:eastAsia="ru-RU" w:bidi="ru-RU"/>
        </w:rPr>
        <w:t xml:space="preserve">                         </w:t>
      </w:r>
      <w:r>
        <w:rPr>
          <w:lang w:val="ru-RU" w:eastAsia="ru-RU" w:bidi="ru-RU"/>
        </w:rPr>
        <w:t>на объекте N 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Штабель N ______</w:t>
      </w:r>
    </w:p>
    <w:p>
      <w:pPr>
        <w:pStyle w:val="3"/>
        <w:widowControl/>
        <w:rPr>
          <w:lang w:val="ru-RU" w:eastAsia="ru-RU" w:bidi="ru-RU"/>
        </w:rPr>
      </w:pPr>
      <w:r>
        <w:rPr>
          <w:lang w:val="ru-RU" w:eastAsia="ru-RU" w:bidi="ru-RU"/>
        </w:rPr>
        <w:t xml:space="preserve">                                </w:t>
      </w:r>
      <w:r>
        <w:rPr>
          <w:lang w:val="ru-RU" w:eastAsia="ru-RU" w:bidi="ru-RU"/>
        </w:rPr>
        <w:t>Дата окончания образования штабеля</w:t>
      </w:r>
    </w:p>
    <w:p>
      <w:pPr>
        <w:pStyle w:val="3"/>
        <w:widowControl/>
        <w:rPr>
          <w:lang w:val="ru-RU" w:eastAsia="ru-RU" w:bidi="ru-RU"/>
        </w:rPr>
      </w:pPr>
      <w:r>
        <w:rPr>
          <w:lang w:val="ru-RU" w:eastAsia="ru-RU" w:bidi="ru-RU"/>
        </w:rPr>
        <w:t xml:space="preserve">                                </w:t>
      </w:r>
      <w:r>
        <w:rPr>
          <w:lang w:val="ru-RU" w:eastAsia="ru-RU" w:bidi="ru-RU"/>
        </w:rPr>
        <w:t>"__" _______________ 20_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945"/>
        <w:gridCol w:w="1080"/>
        <w:gridCol w:w="1080"/>
        <w:gridCol w:w="945"/>
        <w:gridCol w:w="2025"/>
        <w:gridCol w:w="1890"/>
      </w:tblGrid>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мер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замера,</w:t>
              <w:br/>
              <w:t xml:space="preserve">N кон- </w:t>
              <w:br/>
              <w:t xml:space="preserve">троль- </w:t>
              <w:br/>
              <w:t xml:space="preserve">ной    </w:t>
              <w:br/>
              <w:t xml:space="preserve">труб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w:t>
              <w:br/>
              <w:t xml:space="preserve">замера </w:t>
              <w:br/>
              <w:t xml:space="preserve">от по- </w:t>
              <w:br/>
              <w:t xml:space="preserve">верх-  </w:t>
              <w:br/>
              <w:t xml:space="preserve">ности  </w:t>
              <w:br/>
              <w:t xml:space="preserve">штабе- </w:t>
              <w:br/>
              <w:t xml:space="preserve">ля, 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 xml:space="preserve">угля, </w:t>
              <w:br/>
              <w:t xml:space="preserve">град. </w:t>
              <w:br/>
              <w:t xml:space="preserve">С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w:t>
              <w:br/>
              <w:t>милия произво-</w:t>
              <w:br/>
              <w:t xml:space="preserve">дившего замер </w:t>
              <w:br/>
              <w:t xml:space="preserve">температур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ремя  </w:t>
              <w:br/>
              <w:t>суток и фами-</w:t>
              <w:br/>
              <w:t>лия лица над-</w:t>
              <w:br/>
              <w:t>зора, постав-</w:t>
              <w:br/>
              <w:t>ленного в из-</w:t>
              <w:br/>
              <w:t xml:space="preserve">вестность о  </w:t>
              <w:br/>
              <w:t xml:space="preserve">результатах  </w:t>
              <w:br/>
              <w:t>замера темпе-</w:t>
              <w:br/>
              <w:t xml:space="preserve">ратур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е вещества - ингиби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яющие окислительные процессы в угл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2565"/>
        <w:gridCol w:w="2430"/>
      </w:tblGrid>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еществ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я рас- </w:t>
              <w:br/>
              <w:t>творов, суспензий,</w:t>
              <w:br/>
              <w:t xml:space="preserve">эмульсий, %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добавки </w:t>
              <w:br/>
              <w:t xml:space="preserve">растворов, сус-  </w:t>
              <w:br/>
              <w:t xml:space="preserve">пензий, эмульсий </w:t>
              <w:br/>
              <w:t>в весовых процен-</w:t>
              <w:br/>
              <w:t xml:space="preserve">тах к весу угля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спензия извести Са(ОН)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 до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карбонат кальция         </w:t>
              <w:br/>
              <w:t xml:space="preserve">Са(НСО3)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6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стый кальций СаСl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 до 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стый натрий NaCl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 до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кальций СаСО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 до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стый аммоний NH4Cl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 до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аммоний         </w:t>
              <w:br/>
              <w:t xml:space="preserve">(NH4)2CO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от 1 до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е стекло натровое     </w:t>
              <w:br/>
              <w:t xml:space="preserve">Na2SiO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от 0,5 до 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ипинат натр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до 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Жаф (жидкие алкилфенол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до 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зут &lt;*&gt;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зут, подогретый до 70 - 100 град. С, с помощью распыляющего устройства подается в уголь в конце потока (на ленте) или сразу же после поступления его в угольный отвал (на конусе) в количестве от 0,1 до 1 весовых процента к весу уг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ые покрытия штабелей уг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ры- </w:t>
              <w:br/>
              <w:t xml:space="preserve">т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пленки на  </w:t>
              <w:br/>
              <w:t>штабеле угля, мм, или</w:t>
              <w:br/>
              <w:t xml:space="preserve">количество реагента, </w:t>
              <w:br/>
              <w:t xml:space="preserve">наносимого на 1 м2  </w:t>
              <w:br/>
              <w:t xml:space="preserve">поверхности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спензия гашеной   </w:t>
              <w:br/>
              <w:t xml:space="preserve">извест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 4%-ной концентра-</w:t>
              <w:br/>
              <w:t xml:space="preserve">ци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мм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тумно-глинистая   </w:t>
              <w:br/>
              <w:t xml:space="preserve">паст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тум марки Ш до 4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мм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ина 3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2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тумно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Ш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м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ая смол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л на 1 м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месь угольной мело-</w:t>
              <w:br/>
              <w:t>чи с мазутом или от-</w:t>
              <w:br/>
              <w:t xml:space="preserve">работанными маслам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зут 3%             </w:t>
              <w:br/>
              <w:t xml:space="preserve">Угольная мелочь 97%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50 мм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иэтиленовая плен-</w:t>
              <w:br/>
              <w:t xml:space="preserve">к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о-мазутные      </w:t>
              <w:br/>
              <w:t xml:space="preserve">эмульси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зут 30 - 40%       </w:t>
              <w:br/>
              <w:t xml:space="preserve">Вода 70 - 6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мм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нига учета</w:t>
      </w:r>
    </w:p>
    <w:p>
      <w:pPr>
        <w:pStyle w:val="3"/>
        <w:widowControl/>
        <w:rPr>
          <w:lang w:val="ru-RU" w:eastAsia="ru-RU" w:bidi="ru-RU"/>
        </w:rPr>
      </w:pPr>
      <w:r>
        <w:rPr>
          <w:lang w:val="ru-RU" w:eastAsia="ru-RU" w:bidi="ru-RU"/>
        </w:rPr>
        <w:t xml:space="preserve">             </w:t>
      </w:r>
      <w:r>
        <w:rPr>
          <w:lang w:val="ru-RU" w:eastAsia="ru-RU" w:bidi="ru-RU"/>
        </w:rPr>
        <w:t>запасов угля на складе организации N 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арка угля "______"                        Штабель N 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540"/>
        <w:gridCol w:w="540"/>
        <w:gridCol w:w="540"/>
        <w:gridCol w:w="675"/>
        <w:gridCol w:w="540"/>
        <w:gridCol w:w="540"/>
        <w:gridCol w:w="540"/>
        <w:gridCol w:w="675"/>
        <w:gridCol w:w="810"/>
        <w:gridCol w:w="945"/>
        <w:gridCol w:w="121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упило угля </w:t>
              <w:br/>
              <w:t xml:space="preserve">в штабель из  </w:t>
              <w:br/>
              <w:t xml:space="preserve">шахты, т    </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гружено на  </w:t>
              <w:br/>
              <w:t xml:space="preserve">штабеле угля, т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w:t>
              <w:br/>
              <w:t xml:space="preserve">чие  </w:t>
              <w:br/>
              <w:t xml:space="preserve">угля </w:t>
              <w:br/>
              <w:t xml:space="preserve">в    </w:t>
              <w:br/>
              <w:t xml:space="preserve">шта- </w:t>
              <w:br/>
              <w:t>беле,</w:t>
              <w:br/>
              <w:t xml:space="preserve">т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ль- </w:t>
              <w:br/>
              <w:t>ность,</w:t>
              <w:br/>
              <w:t xml:space="preserve">%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w:t>
              <w:br/>
              <w:t>нач. ОТК</w:t>
              <w:br/>
              <w:t xml:space="preserve">и на-   </w:t>
              <w:br/>
              <w:t>чальника</w:t>
              <w:br/>
              <w:t xml:space="preserve">склада  </w:t>
              <w:br/>
              <w:t xml:space="preserve">на по-  </w:t>
              <w:br/>
              <w:t>верхнос-</w:t>
              <w:br/>
              <w:t xml:space="preserve">т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а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 xml:space="preserve">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а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 xml:space="preserve">го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я</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я</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я</w:t>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я</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я</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я</w:t>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ыдачи на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1080"/>
        <w:gridCol w:w="1890"/>
        <w:gridCol w:w="1890"/>
        <w:gridCol w:w="1080"/>
        <w:gridCol w:w="945"/>
      </w:tblGrid>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емя </w:t>
              <w:br/>
              <w:t>ремон-</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w:t>
              <w:br/>
              <w:t>брига-</w:t>
              <w:br/>
              <w:t xml:space="preserve">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w:t>
              <w:br/>
              <w:t xml:space="preserve">содер- </w:t>
              <w:br/>
              <w:t xml:space="preserve">жание  </w:t>
              <w:br/>
              <w:t xml:space="preserve">рабо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мые  </w:t>
              <w:br/>
              <w:t xml:space="preserve">технические  </w:t>
              <w:br/>
              <w:t xml:space="preserve">и организа-  </w:t>
              <w:br/>
              <w:t xml:space="preserve">ционные ме-  </w:t>
              <w:br/>
              <w:t xml:space="preserve">роприятия по </w:t>
              <w:br/>
              <w:t xml:space="preserve">технике бе-  </w:t>
              <w:br/>
              <w:t xml:space="preserve">зопасности   </w:t>
              <w:br/>
              <w:t>при производ-</w:t>
              <w:br/>
              <w:t xml:space="preserve">стве рабо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бри- </w:t>
              <w:br/>
              <w:t>гадира и про-</w:t>
              <w:br/>
              <w:t>ведение инст-</w:t>
              <w:br/>
              <w:t>руктажа о бе-</w:t>
              <w:br/>
              <w:t xml:space="preserve">зопасном ве- </w:t>
              <w:br/>
              <w:t xml:space="preserve">дении рабо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подпись</w:t>
              <w:br/>
              <w:t xml:space="preserve">лица,  </w:t>
              <w:br/>
              <w:t xml:space="preserve">выдав- </w:t>
              <w:br/>
              <w:t xml:space="preserve">шего   </w:t>
              <w:br/>
              <w:t xml:space="preserve">наря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w:t>
              <w:br/>
              <w:t xml:space="preserve">ка о  </w:t>
              <w:br/>
              <w:t>выпол-</w:t>
              <w:br/>
              <w:t xml:space="preserve">нении </w:t>
              <w:br/>
              <w:t>наряда</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безопас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ащении и брикетирова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лей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Начальник                         Главный инженер</w:t>
      </w:r>
    </w:p>
    <w:p>
      <w:pPr>
        <w:pStyle w:val="3"/>
        <w:widowControl/>
        <w:rPr>
          <w:lang w:val="ru-RU" w:eastAsia="ru-RU" w:bidi="ru-RU"/>
        </w:rPr>
      </w:pPr>
      <w:r>
        <w:rPr>
          <w:lang w:val="ru-RU" w:eastAsia="ru-RU" w:bidi="ru-RU"/>
        </w:rPr>
        <w:t>(главный инженер)                 организации</w:t>
      </w:r>
    </w:p>
    <w:p>
      <w:pPr>
        <w:pStyle w:val="3"/>
        <w:widowControl/>
        <w:rPr>
          <w:lang w:val="ru-RU" w:eastAsia="ru-RU" w:bidi="ru-RU"/>
        </w:rPr>
      </w:pPr>
      <w:r>
        <w:rPr>
          <w:lang w:val="ru-RU" w:eastAsia="ru-RU" w:bidi="ru-RU"/>
        </w:rPr>
        <w:t>сторонней организации</w:t>
      </w:r>
    </w:p>
    <w:p>
      <w:pPr>
        <w:pStyle w:val="3"/>
        <w:widowControl/>
        <w:rPr>
          <w:lang w:val="ru-RU" w:eastAsia="ru-RU" w:bidi="ru-RU"/>
        </w:rPr>
      </w:pPr>
      <w:r>
        <w:rPr>
          <w:lang w:val="ru-RU" w:eastAsia="ru-RU" w:bidi="ru-RU"/>
        </w:rPr>
        <w:t>"__" __________ 20__ г.           "__" 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ан организации рабо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выполняемых бригадой 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 планом организации работ  и  мероприятиями  по  безопасности</w:t>
      </w:r>
    </w:p>
    <w:p>
      <w:pPr>
        <w:pStyle w:val="3"/>
        <w:widowControl/>
        <w:rPr>
          <w:lang w:val="ru-RU" w:eastAsia="ru-RU" w:bidi="ru-RU"/>
        </w:rPr>
      </w:pPr>
      <w:r>
        <w:rPr>
          <w:lang w:val="ru-RU" w:eastAsia="ru-RU" w:bidi="ru-RU"/>
        </w:rPr>
        <w:t>ознакомлена бригада 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исполнитель работ 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54:44Z</dcterms:created>
  <dc:creator/>
  <dc:description/>
  <dc:language>en-US</dc:language>
  <cp:lastModifiedBy/>
  <dcterms:modified xsi:type="dcterms:W3CDTF">2011-03-25T16:08:24Z</dcterms:modified>
  <cp:revision>2</cp:revision>
  <dc:subject/>
  <dc:title/>
</cp:coreProperties>
</file>