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8 декабря 2006 г. N 85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5 ноября 2006 г. N 100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ряд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существления экспертизы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ланов локализации и ликвидации аварий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итуаций на взрывоопасных, пожароопасных и химическ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производственных объектах и требов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 оформлению заключения данной экспертизы</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РД-13-02-20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орядок, указанный в п. 1 настоящего Приказа, на государственную регистрацию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5 ноября 2006 г. N 1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рядок</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существления экспертизы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ланов локализации и ликвидации аварий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итуаций на взрывоопасных, пожароопасных и химическ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производственных объектах и требов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 оформлению заключения данной экспертизы</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3-02-2006</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далее - Порядок) разработан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28.07.1997, N 30,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Собрание законодательства Российской Федерации, 09.08.2004, N 32, ст. 334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 октября 2002 г. N 61-А (зарегистрировано Минюстом России от 28 ноября 2002 г. N 396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ическими указаниями о порядке разработки плана локализации и ликвидации аварийных ситуаций (ПЛАС) на химико-технологических объектах, утвержденными Постановлением Госгортехнадзора России от 18 апреля 2003 г. N 14 (зарегистрировано Минюстом России от 25 апреля 2003 г. N 445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ми проведения экспертизы промышленной безопасности, утвержденными Постановлением Госгортехнадзора России от 6 ноября 1998 г. N 64 (зарегистрировано Минюстом России от 8 декабря 1998 г. N 1656), с изменением N 1, утвержденным Постановлением Госгортехнадзора России от 1 августа 2002 г. N 48 (зарегистрировано Минюстом России от 23 августа 2002 г. N 37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м о порядке проведения экспертизы промышленной безопасности в химической, нефтехимической и нефтеперерабатывающей промышленности, утвержденным Постановлением Госгортехнадзора России от 18 марта 2003 г. N 8 (зарегистрировано Минюстом России от 12 мая 2003 г. N 4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ый документ устанавливает порядок проведения экспертизы промышленной безопасности планов локализации и ликвидации аварийных ситуаций (далее - ПЛАС) как документов, связанных с эксплуатацией опасных производственных объектов, и требования к оформлению заключения данно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настоящего Порядка обязательны для организаций, осуществляющих экспертизу промышленной безопасности ПЛАС на взрывоопасных, пожароопасных и химически опасных производственных объектах, а также для являющихся заказчиками проведения экспертизы промышленной безопасности ПЛАС организаций, эксплуатирующих взрывоопасные, пожароопасные и химически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ертизе промышленной безопасности подлежат все вновь разрабатываемые ПЛАС; переработанные ПЛАС в случае, если внесенные (вносимые) в них изменения связаны с изменением параметров технологических процессов, установкой (заменой) нового оборудования, реконструкцией и модернизацией производств, а также в других случаях, когда вносимые изменения влияют на показатели риск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ПЛАС может быть проведена по предписаниям должностных лиц Федеральной службы по экологическому, технологическому и атомному надзору (далее - Служба), исходя из результатов плановых проверок организаций (комплексных, целевых), а также по результатам расследований аварий и инцидентов, при утверждении заключений экспертизы промышленной безопасности по проектной документации на строительство опасных производственных объектов, а также при рассмотрении (оценке) технических решений, принятых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ертизу промышленной безопасности ПЛАС проводят организации, имеющие соответствующую лицензию, если иное не установлено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ъектом экспертизы промышленной безопасности ПЛАС, на который распространяется действие настоящего Порядка, является план локализации и ликвидации аварийных ситуаций на взрывоопасных, пожароопасных и химически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ертиза промышленной безопасности ПЛАС проводится с целью независимой оценки соблюдения организациями требований законодательства и нормативной документации в области промышленной безопасности при составлении ПЛАС, а также полноты и достоверности изложенных в ней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зультатом проведения экспертизы промышленной безопасности ПЛАС является заключение экспертизы промышленной безопасности, которое оформляется в соответствии с требованиями, изложенными в главе III настоящего Поря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ЛАС вводится в действие на опасных производственных объектах после получения положительного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рядок осуществления экспертизы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ертиза промышленной безопасности ПЛАС организуется и проводится в порядке, установленном Правилами проведения экспертизы промышленной безопасности и Положением о порядке проведения экспертизы промышленной безопасности 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ертная организация для проведения экспертизы промышленной безопасности ПЛАС рассматривает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экспертизы промышленной безопасности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опасного производственного объекта, на который представлен ПЛАС (наименование, фактический адрес, назначение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организации, разработавшей ПЛАС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 должность и фамилия, имя, отчество руководителя); ПЛАС в полном объем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к ПЛАС и его структуре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необходимости экспертная организация может рассматривать дополнительную документацию по рассматриваемому объекту экспертизы промышленной безопасности: расчеты риска аварий на объекте, проектную, конструкторскую документацию, паспорта технических устройств, технологический регламент и другую документацию, связанную с эксплуатацией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изе подлежат все структурные элементы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проведении экспертизы промышленной безопасности ПЛАС производится анализ и оценка требований промышленной безопасности состава, содержания и оформления оперативной части ПЛАС, приложений к оперативной части ПЛАС и расчетно-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проведении экспертизы промышленной безопасности ПЛАС должны быть рас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ность результатов анализа риска аварий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запланированных действий и своевременность их исполнения производственным персоналом, профессиональными и нештатными аварийно-спасательными формир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аточность принятых мер по предупреждению аварийных ситуаций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овность нештатного аварийно-спасательного формирования (нештатного газоспасательного формирования) объекта и собственного или обслуживающего по договору профессионального аварийно-спасательного формирования к организации и проведению газоспасательных работ по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овность организации к локализации и ликвидации возможных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ходе экспертизы промышленной безопасности расчетно-пояснительной записки к ПЛАС особое внимание следует обращать на полноту и обоснов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основных факторов и возможных причин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ения технологической схемы на бл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опасности каждого из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реального состояния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нных мероприятий по дооснащению системы противоаварийной защиты и средств для локализ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 направленных на уменьшение риска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и рассмотрении материалов расследования произошедших аварий в первую очередь должны быть проанализированы аварийные ситуации, имевшие место на данном объекте, а далее - на аналогич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Факторы, способствующие возникновению и развитию аварийных ситуаций, и их возможные причины должны соответствовать свойствам опасных веществ, параметрам технологического режима, характерным особенностя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Сценарии возможных аварийных ситуаций должны быть разработаны с учетом опасности физико-химических свойств веществ, их агрегатного состояния при их обращении в технологическом процессе и при разгерметизации технологического оборудования с переходом веществ в окружающую среду. Сценарии возможных аварийных ситуаций должны заканчиваться последствиями действий поражающих факторов или переходом аварийной ситуации на более высокий (опасный) уровень. Для каждого из сценариев аварийных ситуаций должна быть установлена частота его реализации на основании статистических, литературных данных или данных нормативно-технической документации. Частота реализации каждого сценария аварийных ситуаций рассчитывается путем умножения частоты аварийной ситуации на вероятность конечного соб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оражающие факторы аварийных ситуаций должны соответствовать опасным свойствам веществ, так, если вещество обладает токсическими свойствами, то среди сценариев должна быть проанализирована вероятность токсического поражения, если вещество обладает совокупностью опасных свойств, то все они также должны быть отражены среди возможных поражающих факторов аварийной ситуации. При этом учитывается возможность проявления опасных свойств веществ в данных условиях процесса и при данных параметрах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и оценке уровня безопасности объекта должен быть проведен краткий анализ наиболее опасной аварийной ситуации, сделан общий вывод о состоянии безопасности рассматриваемого объекта в отношении предупреждения, локализации и ликвидации аварийных ситуаций и их последствий с указанием наличия на объекте договора с профессиональным аварийно-спасательным формированием или собственного профессионального аварийно-спасательного формирования, а также нештатного аварийно-спасательного формирования, пожарной части и других специализированных служб в соответствии со спецификой объекта и возможных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В ходе экспертизы ПЛАС эксперт должен проверить планируемые действия профессионального аварийно-спасательного формирования, а также нештатного аварийно-спасательного формирования, согласно оперативной части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елается экспертом с учетом представленных копий свидетельств на право ведения определенных видов аварийно-спасательных работ, в том числе газоспасательных, которые выдаются в соответствии с Постановлением Правительства Российской Федерации от 22.11.97 N 1479 (Собрание законодательства Российской Федерации, 01.12.1997, N 48, ст. 556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ходе экспертизы промышленной безопасности ПЛАС уровня "А" и уровня "Б" &lt;*&gt; следует обратить особое внимание на:</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ровни аварийных ситуаций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ость привлечения указанных в ПЛАС сил (аварийно-спасательных формирований, пожарных частей и т.д.) к выполнению возлагаемых на них задач с учетом области их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роизводственного персонала должны быть расписаны последовательно с момента обнаружения аварии или получения извещения с указанием должностей непосредственных исполнителей из числа членов нештатного аварийно-спасательного формирования, а также должны быть указаны применяемые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средств индивидуальной защиты, а также условий и области их применения поражающим факторам и условиям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ходе экспертизы необходимо оце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аточность включенных в ПЛАС средств индивидуальной защиты, средств локализации и ликвидаци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их технических характеристик, допустимой области применения требованиям по обслуживанию и эксплуатации объектов в условиях аварийных ситуаций, полноту и достоверность изложенных в ни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ность (наличие допуска) производственного персонала к эксплуатации указан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формлению заключения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ПЛАС</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оформлении заключения экспертизы промышленной безопасности ПЛАС следует указ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организации, разработавшей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ую часть с результатами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ительную часть с обоснованными выводами, а также рекомендациями по организационно-техническим решениям и проведению компенсирующ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ожения, содержащие перечень использованной при экспертизе нормативно-технической и метод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ок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лючение экспертизы промышленной безопасности должно быть конкретным, объективным, аргументированным и доказательным, обязательно подписанным исполнителями. Формулировки выводов должны иметь однозначное толкование и соответствовать результатам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и несоответствия требованиям промышленной безопасности ПЛАС, выявленные по результатам экспертизы промышленной безопасности, должны сопровождаться ссылками на требования норм и правил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основной части экспертного заключения отражаются результаты рассмотрения ПЛАС с приложениями и расчетно-пояснительной записки к ПЛАС с точки зрения требований Методических указаний о порядке разработки плана локализации и ликвидации аварийных ситуаций (ПЛАС) на химико-технологически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ключительная часть экспертизы промышленной безопасности должна включать выводы с обязательной оцен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полноты, достоверности по составу, содержанию представленной информации требованиям норматив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несоответствия) ПЛАС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и и своевременности действий производственного персонала и аварийно-спасательных формирований к организации и проведению работ по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ности подбора и достаточности средств индивидуальной защиты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ключение экспертизы промышленной безопасности подписывается исполнителями и утверждается руководителем экспертной организации, заверяется печатью экспертной организации, прошивается с указанием количества сшитых страниц и передается заказчику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Заключение экспертизы промышленной безопасности вместе с сопроводительным письмом направляется для регистрации, рассмотрения и утверждения в территориальный орган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48:12Z</dcterms:created>
  <dc:creator/>
  <dc:description/>
  <dc:language>en-US</dc:language>
  <cp:lastModifiedBy/>
  <dcterms:modified xsi:type="dcterms:W3CDTF">2011-03-30T10:50:17Z</dcterms:modified>
  <cp:revision>2</cp:revision>
  <dc:subject/>
  <dc:title/>
</cp:coreProperties>
</file>