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4 декабря 2002 г. N 399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5 июня 2002 г. N 37</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и безопасной эксплуа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троительных подъемник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устройства и безопасной эксплуатации строительных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устройства и безопасной эксплуатации строительных подъемников на государственную регистрацию в Минюст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06.2002 N 3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0-518-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и безопасной эксплуа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троительных подъемник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устройства и безопасной эксплуатации строительных подъемников &lt;*&gt; устанавливают требования к проектированию, устройству, изготовлению, монтажу и эксплуатации строительных подъемников, используемых при возведении, отделке и ремонте зданий и сооружени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рави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Правила распространяются на следующие строительные подъемник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одъемни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зопассажирские подъемники с канатным или рее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зовые подъемники с канатным или рее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садные подъемники с канатным приводом (люльки, плат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не распространяются на следующие строительные подъ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ники, устанавливаемые на грузоподъемных машинах и на самоходных транспортных сред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дмащивания (леса, подмости, площадки, телескопические вы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ники (вышки) самоходные, прицепные и пневмоколес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ые подъ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е подъемники, устанавливаемые в шахтах горнодобывающей промышленности и на плавучих соору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зовые подъемники с гидравлическими и винтовыми механизмами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ф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сновные термины и определения, используемые в тексте настоящих Правил, приведены в приложении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роектир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дъемники должны быть спроектированы и изготовлены в соответствии с настоящими Правилами и другими нормативными документами. Грузоподъемность, площадь грузонесущих устройств и другие параметры подъемника должны устанавливаться техническим заданием на проект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дъемники, приобретаемые за рубежом, должны соответствовать требованиям настоящих Правил и иметь сертификат соответствия установленного образца в соответствии с Перечнем технических устройств, применяемых на опасных производственных объектах и подлежащих сертификации (Постановление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от 17.08.1998, N 33, ст. 4030; Российская газета от 26.08.1998, N 16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е с поставляемыми подъемниками прилагается эксплуатационная документация, выполненная на русском язы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Электрическое оборудование подъемников, их монтаж, токоподвод и заземление должны отвечать требованиям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одъемники, предназначенные для работы на открытом воздухе, должны выполняться в соответствии с установленными государственными стандартами и обеспечивать безопасную эксплуатацию в районах с температурой окружающего воздуха от минус 40 град. C до плюс 4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и, предназначенные для эксплуатации в районах с температурой ниже минус 40 град. C, должны изготовляться в исполнении ХЛ в соответствии с установленными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вободно стоящие подъемники, не крепящиеся к сооружению, используемые в районах с сейсмичностью более 6 баллов (в соответствии с установленными строительными нормами и правилами), должны быть выполнены в сейсмостойком исполнении с указанием в паспорте допустимого района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Каждый подъемник должен быть снабжен следующей эксплуатацион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ом (П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м по эксплуатации (РЭ), включающим техническое описание и инструкцию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ей по монта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аспорт должен быть составлен в соответствии с приложениями 2 и 3. В паспорт на конкретный подъемник из перечня сведений, содержащихся в форме паспорта, включаются сведения, которые относятся к данному типу подъемника. При необходимости в паспорт могут быть внесены дополнительные сведения, характеризующие специфику конкретного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В паспорте подъемника должны содержаться сведения о допустимом районе установки по ветровой нагрузке, принимаемом в соответствии с установленными государственными стандартами и определяющем скорость ветра нерабоче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также должна указываться скорость ветра рабочего состояния, при превышении которой работа подъемника должна быть прекра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Электрооборудование подъемников, предназначенных для работы во взрыво- и пожароопасных средах, должно выполняться во взрыво- и пожаробезопасном исполнении, что должно быть оговорено в па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Руководство по эксплуатации должно быть разработано в соответствии с установленными государственными стандартами и с учетом требований, изложенных в Прави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ководстве, наряду с другими сведениями,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ность технического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повреждения металлоконструкций и способы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ые нормы браковки ответственн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регулировки тормо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регулировки и испытания 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быстроизнашивающихся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ния по приведению подъемника в безопасное положение в нерабоче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безопасности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оведения техническ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ужбы (ресурс)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Ускорение (замедление) при движении кабины и люльки в режиме эксплуатации не должно превышать 4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Конструкция мачтовых и шахтных подъемников должна обеспечивать монтаж (демонтаж) мачты, шахты и настенных опор с помощью собственны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Прочность и устойчивость подъемника и его составных частей должна быть подтверждена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При комплектовании подъемников из узлов и деталей, изготовленных несколькими организациями, оформление эксплуатационной документации осуществляет организация - изготовитель, комплектующая подъемник. Паспорт подъемника составляется по документам организаций, изготавливающих отдельные узлы. Эти документы необходимо хранить в организации, комплектующей подъемн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Металлоконструкции, направляющ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Металлоконструкции подъемников, включая направляющие, должны соответствовать требованиям государственных стандартов 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Мачты (шахты) подъемников должны предусматривать узлы крепления к строительному сооружению (кроме подъемников, выполненных в свободно стоящем исполнении) с помощью жестких регулируемых связей, рассчитанных на максимальные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крепление мачты (шахты) осуществлять растяжками из стального каната, снабженными устройствами для регулирования нат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еремещение грузонесущего устройства грузопассажирского и грузового подъемника (кабины, платформы, ковша, монорельса и др.) и противовеса должно осуществляться по жестким направляющим. Допускается грузовые подъемники оборудовать гибкими направля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Высота направляющих должна определяться из условия, чтобы при возможных перемещениях грузонесущего устройства (противовеса) за пределы крайних положений опорные ролики (башмаки) не сходили бы с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Направляющие должны быть рассчитаны на рабочие нагрузки, а также на нагрузки, возникающие при посадке грузонесущего устройства (противовеса) на ловители и буф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Секции мачты подъемников с реечным приводом должны быть взаимозаменяемыми для обеспечения постоянства шага зубчатой рейки и плавного перемещения грузонесу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Направляющие и их стыки должны быть предохранены от взаимного с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Конструкция консолей фасадных подъемников должна предусматривать их разборку на отдельные узлы, позволяющие переносить их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Материалы при проектировании металлоконструкций и их элементов должны применяться в соответствии с государственными стандартами 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атериалов для проектирования металлоконструкций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Металлоконструкции, направляющие и другие металлические детали подъемника должны быть предохранены от коррозии. В коробчатых и трубчатых металлоконструкциях, работающих на открытом воздухе, должны быть предусмотрены меры против скопления в них влаг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Грузонесущи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Требования к кабинам грузопассажирских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Кабина должна иметь ограждение со всех сторон. Высота кабины в свету должна быть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Кабина должна иметь дверь, а при сплошном ограждении - и окна (окно). Высота дверей должна быть не менее 1,8 м, ширина дверей -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Световые проемы (окна) кабины должны быть выполнены из небьющегося (безосколочного) стекла. Высота расположения окна от пола кабины - не ниже 10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Крыша кабины должна быть рассчитана на нагрузку от массы двух человек и монтажного инструмента, исходя из нагрузки 1000 Н на каждого человека и на инструмент, распределенной на площади по 0,3 х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При наличии люка в потолочном перекрытии кабины размеры люка должны быть не менее 750 х 7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Люк должен закрываться крышкой, открываемой наружу и выдерживающей нагрузки по п. 2.3.1.4. В открытом положении крышка люка не должна выходить за габариты кабины в пл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Люк должен быть оборудован замком и открываться только специальным ключ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Пол кабины не должен быть скользк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При оборудовании кабины трапом для прохода в здание или на переходную площадку трап в нерабочем положении (при движении кабины) не должен выходить за габариты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0. Установка выдвижного трапа в рабочее положение (и обратно) должна осуществляться при управлении из кабины после ее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п должен быть надежно зафиксирован от произвольного перемещения до того, как будет открыта дверь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1. Трап должен быть рассчитан на нагрузки, возникающие в процессе погрузочно - разгруз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Требования к грузонесущим устройствам грузовых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Грузовые подъемники по требованию потребителя могут оснащаться сменными грузонесущими устройствами (грузовой платформой, монорельсом, укосиной и др.) для подачи строительных материалов, включая жидкие, сыпучие, длинномерны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Допускается платформу оборудовать трапом, рассчитанным на нагрузки, возникающие в процессе погрузочно - разгруз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В нерабочем положении (при перемещении платформы) трап должен быть жестко зафиксирован на плат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Грузовые подъемники, допускающие выход человека на грузовую платформу, должны быть рассчитаны на возникающие при этом нагрузки и быть оборудованы устройствами, обеспечивающими безопасность при нахождении людей на платформе. Возможность выхода людей на платформу должна быть записана в паспорте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Подъемники с монорельсом, укосиной и другими устройствами для опускания груза на перекрытия через оконные проемы должны иметь возможность вертикального перемещения груза не менее чем на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Требования к подвесным люль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Люлька должна выполняться в виде каркаса с площадкой для размещения рабочего (рабочих). Площадь пола люльки на одного человека должна быть не менее 0,7 м2. Пол люльки не должен быть скользк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Одноподвесная люлька должна подвешиваться на одном подъемном канате и иметь один предохранительный ка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Двухподвесная люлька должна подвешиваться на двух подъемных канатах и иметь два предохранительных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Грузоподъемность одноподвесных люлек должна быть не менее 120 кг, двухподвесных - не менее 300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5. Люльки по всему периметру должны быть ограждены. Высота ограждения с нерабочих сторон должна быть не менее 1200 мм, а со стороны фронта работ - не менее 1000 мм. Устройство дверцы в ограждении люль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6. Ограждения должны быть рассчитаны на нагрузку не менее 1300 Н для крепления карабинов предохранительных поясов рабочих и фалов для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7. Люльки должны подвешиваться к консолям, устанавливаемым на верху здания (сооружения). Коэффициент устойчивости свободно уложенных консолей должен быть не менее 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8. Устойчивость люлек при работе и при перебазировании должна проверяться расчетом. С целью исключения раскачки люлек они могут быть оборудованы устройствами для опирания на соору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9. Люльки должны быть снабжены ходовыми роликами для перемещения по зем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Канаты (цеп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В подъемниках применяют стальные канаты и цепи, которые должны отвечать требованиям настоящих Правил, государственных стандартов 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Канаты грузопассажирских и фасадных подъемников по своему назначению должны соответствовать типу ГЛ (грузолюдские), канаты грузовых подъемников - типу Г (груз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Канаты должны иметь сертифи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Цепи должны иметь документ об их испытаниях в соответствии с требованиям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Сращивание канат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одвеска кабины осуществляется не менее чем на двух стальных независимых канатах или двух отдельных цепях. Подъемные канаты должны иметь одинаковую конструкцию и одинаковый диаметр. Подвеску противовеса допускается выполнять на одном кан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В качестве тягового органа допускается использование пластинчатых или роликовых (втулочных) це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При подвеске грузонесущего устройства на двух и более канатах должно быть предусмотрено выравнивающе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Крепление концов каната к элементам подъемника должно быть рассчитано на рабочие и испытательные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Крепление канатов к барабанам должно выполняться: с помощью клина, с использованием зажимов (не менее трех) или прижимных планок (не менее дв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Канаты (цепи) должны быть проверены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роводится по формуле Р / S &gt;= Z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Р - разрывное усилие каната (цепи) в целом, принимаемое по данным государственного стандарта (при расчете) либо по данным сертификата (при изготовлении),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расчетное (статическое) усилие в канате (цепи), указываемое в паспорте,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p - коэффициент использования каната (цепи) (коэффициент запаса прочности), принимаемый по табл. 1,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Коэффициент запаса прочности цепей, используемых в качестве тягового органа, должен быть не менее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Если в сертификате каната указано суммарное разрывное усилие проволок каната, величина Р может быть определена путем умножения суммарного разрывного усилия проволок на 0,8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Нормы браковки стальных канатов должны соответствовать требованиям, приведенным в приложении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Барабаны и бло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Минимальные диаметры барабанов, блоков и канатоведущих шкивов, огибаемых стальным канатом, должны определять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gt;= h x d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d - диаметр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 диаметр барабана, блока, канатоведущего шкива, измеряемый по средней линии навит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коэффициенты выбора диаметра барабана, блока или канатоведущего шкива, определяемые по табл. 2,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Крепление и расположение канатов (цепей) на подъемнике должны исключать возможность спадания их с барабанов, блоков или звездочек и перетирания вследствие соприкосновения с элементами конструкций или с другими кан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Канатоемкость барабана должна выбираться из условия обеспечения подъема грузонесущего устройства на полную высоту (до касания упоров), при этом, в случае нахождения грузонесущего устройства в самом нижнем положении, на барабане должно оставаться не менее полутора витков каната, не считая витков, находящихся под зажимны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Барабаны, рассчитанные на однослойную навивку каната, должны иметь нарезанные по винтовой линии кан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У подъемников допускается многослойная навивка канатов на гладкий барабан. При этом угол набегания каната на барабан при отсутствии канатоукладчика не должен превышать 3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Угол отклонения каната на канатоведущих шкивах, количество витков, профиль ручья и минимальное усилие натяжения в сбегающей ветви каната определяется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Барабаны должны иметь реборды с обеих сторон барабана, за исключением барабанов, предназначенных для однослойной навивки двух ветвей каната, навиваемых от краев барабана к серед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Реборды барабана должны возвышаться над верхним слоем навитого каната не менее чем на два его диа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Блоки должны иметь устройство, исключающее выход каната из ручья блока. Зазор между указанным устройством и ребордой блока должен быть не более 20% от диаметр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При применении сдвоенного полиспаста установка уравнительного блока или балансира обязатель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Механиз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Механизмы должны быть спроектированы таким образом, чтобы самопроизвольное включение или расцепление механизмов было невозмож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Механизмы подъема с машинным приводом должны быть выполнены так, чтобы опускание груза осуществлялось только от работающего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В элементах механизмов подъемника, передающих крутящий момент, должны применяться зубчатые, шлицевые, шпоночные, болтовые и аналогичные соединения, исключающие их произвольное развинчивание или разъеди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Зубчато - реечный привод механизма подъемника должен быть защищен от непосредственного попадания на его приводную шестерню строительного му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Требования к ходовой части, приводам и другим устройствам подъемников, выполненных на рельсовом ходу, должны соответствовать требованиям "Правил устройства и безопасной эксплуатации грузоподъемных кранов" применительно к башенным кранам, утвержденных Постановлением Госгортехнадзора России от 31.12.1999 N 98 и признанных не нуждающимися в государственной регистрации Министерством юстиции Российской Федерации, письмо от 17.08.2000 N 6884-Э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Тормо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одъемники должны быть снабжены автоматически действующими тормозами нормально - замкнутого типа. Применение ленточных тормоз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Лебедки для фасадных подъемников должны быть снабжены двумя тормозами (нормально - замкнутым и грузоупорным), действующими независимо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Тормозной момент тормоза должен создаваться при помощи пружин (пружины) сжатия или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В качестве тормозного шкива колодочного тормоза допускается использовать полумуфту соединения электродвигателя с редуктором, находящуюся на валу реду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Тормоз подъемника должен останавливать движущиеся массы в рабочем режиме, а также удерживать кабину, платформу, люльку при проведении статическ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У тормозов грузопассажирского и фасадного подъемников должно быть предусмотрено устройство для ручного растормаживания согласно проектной документации. При прекращении воздействия на это устройство действие тормоза должно автоматически вос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Коэффициент запаса торможения в приводе механизма подъема должен быть достаточен для остановки и удержания кабины, платформы, люльки при всех возможных режимах их эксплуатации (подъеме - опускании максимального груза, подъеме - опускании порожней кабины, платформы, люльки, при монтаже) и должен быть не менее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Лебедки с ручным приводом для вертикального перемещения клети (груза) после заведения ее в оконный проем здания или для выполнения монтажных операций должны быть оборудованы грузоупорным тормозом с коэффициентом запаса торможения не менее 1,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Тормоза механизма передвижения подъемника на рельсовом ходу должны обеспечивать остановку и удержание подъемника при допустимом уклоне пути и действии ветра рабочего состоя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Противовес и баллас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Противовес подъемника должен быть рассчитан на нагрузки, возник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чем режиме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адке противовеса на буф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адке кабины на ловители и буф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ротивовес должен быть оборудован роликами, которые не должны выходить из направляющих как при работе, так и при испыт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Масса противовеса для подъемников с канатоведущими шкивами должна приниматься равной 100% от массы кабины плюс 50% от грузоподъем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Масса противовеса для подъемников с реечным механизмом подъема и с барабанными лебедками не должна превышать суммарную массу порожнего грузонесущего устройства и подвесного кабеля длиной, равной максимальной высоте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Масса балласта, служащего для пригрузки свободно установленных лебедок и укосин, должна приниматься из условия обеспечения их устойчивости при двойной рабочей на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Противовес, состоящий из отдельных грузов, должен быть выполнен таким образом, чтобы смещение каждого груза относительно других было бы невозм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На элементах противовеса и балласта должна указываться их фактическая м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Допускается применение только тарированных грузов противовеса и балла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Электро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Электрооборудование и электроснабжение подъемника должны отвечать установленным требованиям правил устройства электроустановок. Эксплуатация электрооборудования должна производиться в соответствии с требованиями настоящих Правил, а также правил технической эксплуатации электроустановок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Электроаппаратура и электропроводка, применяемые на подъемнике, должны соответствовать параметрам подъемника по напряжению и частоте питающей сети, токовым нагрузкам, а также условиям его эксплуатации, хранения и транспор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Напряжение от источника питания должно подаваться на подъемник через вводное устройство с ру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Вводное устройство должно иметь приспособление для запирания его на замок в отключенном положении, а также указатель положения его рукоятки: "вкл". - "отк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Напряжение питания силовых цепей должно быть не выше 380 В переменного тока частотой 50 Гц, а цепей управления, освещения и сигнализации - не выше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Допускается для питания цепей управления, освещения и сигнализации использование фазы и нулевого провода питающей сети, при этом один вывод катушек электроаппаратов должен быть присоединен к нулевому про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Напряжение цепи питания переносных ламп освещения должно быть не более 42 В. Применение для понижения напряжения автотрансформаторов или потенциометр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Металлоконструкция подъемника, а также металлические нетоковедущие части его электрооборудования (корпуса электродвигателей, выключателей безопасности, каркасы шкафов управления, кожухи аппаратов и т.д.) должны быть занулены (заземлены) путем подключения к ним нулевого провода питающей сети в соответствии с требованиям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На грузовых и грузопассажирских подъемниках в качестве дополнительной защитной меры должно быть выполнено повторное заземление нулевого провода в соответствии с правилами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Включение в нулевой провод предохранителей, контактов и других размыкающих элемент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Для заземления (зануления) грузонесущего устройства при установке на нем электроаппаратов необходимо использовать жилу подходящего к нему подвесного кабеля. Рекомендуется в качестве дополнительных заземляющих проводников использовать экранирующие оболочки и несущие стальные сердечники этих кабелей, а также стальные подъемные канаты грузонесу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2. Заземление выносного пульта управления в металлическом корпусе необходимо выполнять с помощью двух жил подходящего к нему кабеля, подсоединенных к корпусу в разных т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3. Электропривод подъемника должен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нятие механического тормоза должно происходить одновременно с включением электродвигателя или после его в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ючение электродвигателя должно сопровождаться наложением механического торм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лжен исключаться самозапуск электродвигателя после восстановления напряжения в питающе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иловая цепь электродвигателя должна прерываться двумя независимыми электроаппаратами (выключ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4. Отключение электродвигателя подъемника и наложение механического тормоза должно происходить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епловой перегрузке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ротком замыкании в силовой цепи или цеп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рыве одной из фаз питающе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рабатывании выключателе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5. Подвесной кабель, идущий к грузонесущему устройству, должен быть рассчитан на механические нагрузки, возникающие при эксплуатации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6. Подвесной кабель должен иметь устройство, предотвращающее раскачивание кабеля, а также устройство для его укладки (кроме фасадных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7. Провода и жилы кабелей должны иметь маркировку в соответствии с электрическими схемами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8. Электрические органы управления на шкафах и пультах должны быть снабжены надписями или символами их функциональ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9. На внутренней стороне двери шкафа управления подъемника должна быть закреплена электрическая принципиальная схема, выполненная способом, обеспечивающим ее сохр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0. Цепи освещения и сигнализации должны быть подключены до автоматического выключателя силовой цепи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1. Кабина подъемника долж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рабоче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оборудована звуковой сигнализацией, по тону отличающемуся от автомобильных сигналов, включаемой машинис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оборудована двусторонней связью машиниста со стро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штепсельную розетку для переносной лампы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2. При установке в кабине подъемника отопительных приборов они должны соответствовать требованиям пожар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Системы 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Подъемники могут иметь следующие виды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нутреннее, при котором пульт управления устанавливается на грузонесущем устро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ружное, при котором управление грузонесущим устройством осуществляется с выносного пульта, расположенного вне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Грузопассажирские и фасадные подъемники должны иметь в качестве рабочего - внутренне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В грузопассажирском подъемнике пульт управления должен находиться в кабине вблизи двери, обращенной в сторону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Длина кабеля выносного пульта должна допускать нахождение пульта при испытаниях за пределами опасной зоны, принимаемой согласно требованиям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Выносной пульт, используемый в качестве рабочего, должен быть снабжен блокировочным устройством, исключающим управление подъемником посторонни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У подъемников с реечным приводом и фасадных подъемников на выносном пульте, для проверки аварийных остановов в режиме "Испытания", должна быть предусмотрена кнопка растормаживания привода (без включения его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Аппараты управления (кнопочные, рычажные) должны выполняться с самовозвратом их в нулевое положение, при котором происходит отключение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На пульте управления или рядом с ним должна быть предусмотрена кнопка "Стоп", отключающая цепь управления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На грузопассажирском подъемнике допускается применять аппарат управления, одновременно воздействующий на два отдельных аппарата, обеспечивающих двойной разрыв силовой цепи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Система управления подъемником должна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ксплуатация подъемника во всех режимах, предусмотренных эксплуатационной документацией ("Работа", "Монтаж", "Испытания", "Ревизия"), должна происходить только при нажатой кнопке или рычаге аппара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хеме управления должен быть предусмотрен переключатель выбора режимов, обеспечивающий управление подъемником только в одном из этих ре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новка грузонесущего органа в крайних положениях должна происходить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1. Движение кабины в режиме "Ревизия" при управлении с крыши должно быть возможно только при замкнутых контактах всех выключателей безопасности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2. Скорость движения кабины в режиме "Ревизия" при управлении с крыши должна быть не более 0,4 м/с, при этом допускается на подъемниках с односкоростным электродвигателем переменного тока движение на скорости не более 0,7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3. В режиме "Испытание" управление подъемником должно производиться с выносного пуль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4. Управление подъемником во всех режимах, указанных в ст. 2.10.10а, должно производиться в соответствии с эксплуатацион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5. Грузовые подъемники могут иметь групповое управление несколькими подъемниками с пульта, установленного в отдельно стоящем помещении. Помещение должно обеспечивать обзор зоны работы подъемников на всю высоту сооружения и должно быть оборудовано освещением, отоплением и двусторонней связью со всеми загрузочными площадками при их удалении от помещения бол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6. При групповом управлении разрешается одновременное управление только одним подъем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7. Двухподвесные фасадные подъемники должны иметь переключатель, обеспечивающий совместное либо раздельное управление лебед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Устройства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Выключател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 Грузопассажирские подъемники должны быть оборудованы следующими выключателям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нцевыми выключателями, ограничивающими крайние верхнее и нижние положения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нтроля закрытого положения дверей нижнего ограждения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роля закрытого положения входных и выходных дверей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нтроля положения трапа (при его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нтроля срабатывания ловителей (на подъемниках с канат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онтроля слабины или обрыва подъем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контроля срабатывания ограничителя скорости (на подъемниках с рее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контроля положения натяжного устройства каната ограничителя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кнопкой "Сто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2. Грузовые подъемники, помимо выключателей, указанных в пп. 2.11.1.1 а, г, д, ж, и, должны быть оборудованы следующими выключателям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нтроля выдвижения устройства для подачи груза в проем здания (монорельса, укосины и т.д.), блокирующего работу подъемной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граничения в крайних положениях по горизонтали указанного выше устройства для подачи груза в проем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роля открытого положения торцевого ограждения платформы, обращенного к проему здания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граничения пути передвижения подъемника на рельсовом ходу вдоль фасада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3. Фасадные подъемники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вумя концевыми выключателями, автоматически отключающими электродвигатель лебедки при подходе люльки к консоли, установленной на крыше здания, на расстояние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ключателем, блокирующим включение электродвигателя лебедки при установленной съемной рукоятке для перемещения люльки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4. Ограничитель скорости должен срабатывать при скорости движения кабины, платформы, превышающей номинальную не менее чем на 15% и не более чем на 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5. Совмещение в одном выключателе функций выключателя безопасности и рабочего выключател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6. Выключатели безопасности должны иметь конструкцию, при которой изменение их коммутационного положения происходит только вследствие непосредственного механического воздействия (или снятия этого воздействия) на соответствующий элемент выключ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7. В качестве выключателей безопасности должны применяться только выключатели с контактным разрывом электрической цепи (контактные аппараты). Применение магнитоуправляемых контактов (геркон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8. Не допускается шунтирование контактов выключателей безопасности установкой токопроводящих перемы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9. Конструкция концевого выключателя крайних положений кабины, выключателей ловителей, слабины подъемных канатов и каната ограничителя скорости (с учетом их установки) должна быть несамовозврат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казанные выключатели и / или их установку выполнять самовозвратными при соблюдении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лемент, непосредственно вызвавший срабатывание выключателя, должен зафиксировать его в эт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дующее нормальное функционирование подъемника должно быть возможно только после устранения причины, вызвавшей срабатывание выключателя, и после подачи новой коман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0. Срабатывание концевого выключателя должно происходить при переходе грузонесущи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ижнего, установленного эксплуатационной документацией уровня, исключающего соприкосновение кабины с буферами при ее 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ерхнего, установленного эксплуатационной документацией уровня, но не более чем на 200 мм (для подъемников без противов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рхнего, установленного эксплуатационной документацией уровня, исключающего соприкосновение противовеса с буферами при его 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1. Выключатели безопасности должны быть включены в цепь управления. Срабатывание концевых выключателей должно приводить к размыканию цепи управления и / или силовой цепи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2. При установке концевых выключателей в цепь управления грузопассажирского подъемника с барабанной лебедкой или реечным приводом необходимо предусматривать не менее двух выключателей, действующих в каждом из направлений движения кабины. Концевые выключатели должны действовать на отдельные электромагнитные аппараты, обеспечивающие двойной разрыв силовой цепи электродвигателя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3. Установка двух концевых выключателей в цепь управления также должна выполняться и у грузопассажирского подъемника, оборудованного лебедкой с канатоведущим шкивом, когда масса подъемных канатов такова, что не происходит проскальзывания канатов на канатоведущем шкиве при посадке противовеса (кабины) на буф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4. При установке концевых выключателей в цепь управления грузового подъемника, допускается устанавливать по одному выключателю на каждое направление движения грузонесущего устройства, действующему на свои электромагнитные аппараты, обеспечивающие разрыв силовой цепи электродвигателя лебедки с обязательной установкой на пульте управления кнопки "Сто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Указ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1. Свободностоящие и передвижные подъемники с высотой мачты более 15 м должны быть снабжены анемометром, автоматически выключающим звуковой сигнал при достижении скорости ветра, указанной в паспорте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2. Грузовые и грузопассажирские подъемники должны оборудоваться счетчиками мото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Ловители, аварийные остано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1. Ловители (аварийные остановы) должны останавливать и удерживать на направляющих движущуюся вниз кабину, платформу или люльку с грузом при превышении скорости движения, появлении слабины либо обрыве канатов или це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2. Приведение в действие ловителей и аварийных остановов от электрических, гидравлических или пневматических устрой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3. При расчете ловителей и аварийного останова массу груза следует принимать равной 110% от паспортной грузоподъемности. За расчетную скорость посадки на ловители (включение аварийного останова) следует принимать скорость, которая будет достигнута кабиной, платформой к моменту начала торможения после включения ограничителя скорости, отрегулированного по установленному для него верхнему преде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ведении в действие ловителей устройством, срабатывающим от обрыва или слабины всех подъемных канатов (цепей), за расчетную скорость посадки на ловители следует принимать скорость кабины, платформы, люльки к моменту начала торможения после срабатывания указан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4. Подъемники с номинальной скоростью более 1 м/с должны оборудоваться ловителями плавного торможения или комбинированными лов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5. После снятия кабины с ловителей они должны автоматически принимать исходное положение и быть готовыми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6. Замедление пустой кабины не должно превышать 25 м/с2 для ловителей плавного торможения и 30 м/с2 для ловителей резкого торможения. Допускается превышение этих величин, если длительность действия замедления не более 0,04 с, за исключением кабины, оборудованной комбинированными ловителями с амортизирующим элементом энергонакапливающего типа (пружина, упругая прокладка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7. Для удержания движущейся вниз кабины со скоростью свыше допустимой в подъемниках с реечным приводом подъема должен применяться аварийный ост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останов должен приводиться в действие от ограничителя скорости и удерживать на зубчатой рейке движущуюся вниз кабину при включении остано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8. Аварийный останов должен иметь устройство для возвращения в исходное положение после остановки кабины аварийным остано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возврата аварийного останова в исходное положение должно приводиться в действие вручную с помощью инструмента, находящегося в каб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9. Ловители и аварийные остановы снабжаются табличкой с указанием наименования организации - изготовителя и ее товарного знака, заводского номера, года изготовления, типа (резкого торможения, плавного торможения, комбинированные), номинальной скорости движения грузонесущего устройства и расчетной улавливаем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10. Кабина грузопассажирского мачтового подъемника должна быть снабжена страховочными башмаками, размещенными ниже ходовых роликов на случай поломки роликов, их осей или выхода роликов за пределы направля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Буф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1. В нижней части зоны движения кабины и грузовой платформы для амортизации и остановки движения кабины (противовеса) при переходе нижнего рабочего положения должны быть предусмотрены буф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2. Буфера рассчитываются на посадку кабины с грузом или противовеса, движущихся со скоростью, превышающей номинальную на 15%, при этом масса груза должна превышать грузоподъемность подъемника на 10%, замедление при этом должно быть не более 25 м/с2. При применении буфера энергорассеивающего типа допускается замедление, превышающее эту величину, если время действия последнего не более 0,04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 замедление кабины с грузом, соответствующим номинальной грузоподъемности, должно быть не более 10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3. Пружины буфера грузопассажирского подъемника должны снабжаться паспортом с указанием наименования организации - изготовителя, года изготовления и характеристики пруж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Ограждения, средства доступ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Зона нахождения кабины (противовеса) грузопассажирского подъемника на нижней посадочной площадке со всех сторон должна быть ограждена на высоту не менее 2000 мм. Указанное ограждение для грузового и фасадного подъемников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Между движущимися и неподвижными элементами подъемника должны выдерживаться следующие расстоя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жду порогом кабины (трапа) и порогом пола посадочной площадки - не более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жду кабиной и мачтой - не мен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жду кабиной и противовесом - не менее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В тех случаях, когда невозможно выдержать предусмотренное настоящими Правилами расстояние между порогом погрузочной площадки и порогом кабины, допускается устройство выхода из кабины на площадку через трап, управление которым должно быть предусмотрено из кабины после ее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Открывание двери кабины должно производиться после приведения трапа в рабочее положение или принудительно вместе с перемещением тра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Закрывание кабины должно производиться до приведения трапа в исходное рабочее положение или принудительно вместе с перемещением тра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С боковых сторон трап должен иметь перила высотой не менее 10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Крыша кабины, на которую возможен выход людей, по периметру должна быть оборудована перилами высотой не менее 1000 мм. Допускается не устанавливать перила на участке, прилегающем к мачте. Расстояние от края крыши до перил - не более 150 мм. Перила должны иметь поручень, сплошную обшивку по низу высотой 100 мм и планку, расположенную на середине высоты перил. Допускается перила выполнять съем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Двери в кабинах и на посадочных площадках могут выпол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ашными (с открытием только внутрь соответственно кабины ил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изонтально - раздвиж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о - раздвижными (с уравновешенными створ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ние (закрывание) двери может осуществляться вручную или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При использовании вертикально - раздвижных (подъемных) дверей панели двери должны подвешиваться не менее чем на двух независимых несущих эле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0. Грузовая платформа должна быть ограждена со всех сторон. Допускается платформу ограждать с трех сторон при условии наличия устройств, предотвращающих возможное смещение груза за габариты платформы. При этом ограждением с одной стороны может служить запирающее устройство входного и выходного про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я в виде перил должны быть выполнены с высотой не менее 1000 мм со сплошной обшивкой по низу на высоту не менее 200 мм. Для платформ, на которые исключен выход людей, высота ограждения может быть уменьшена до 5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1. Дверь кабины со стороны здания должна открываться изнутри кабины. Дверь с противоположной стороны кабины должна открываться как изнутри, так и снару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2. Дверь должна быть оборудована блокировочным выключателем, исключающим движение кабины с открытой или не полностью закрытой двер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вери кабины должен быть предусмотрен замок для запирания ее в нерабочем состоянии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3. Двери кабины грузопассажирского подъемника и его нижнего ограждения должны отпираться (запираться) ключом, находящимся у машиниста. При этом применение автоматических замков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4. В случае возможности попадания людей в зону работы подъемной лебедки последняя должна быть огражд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5. Для обслуживания механизмов, электрооборудования и безопасности к ним должен быть обеспечен удобный и безопасный досту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6. Легкодоступные, находящиеся в движении части подъемников, которые могут быть причиной несчастного случая, должны быть закрыты металлическими съемными ограждениями, допускающими удобный осмотр и смазк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3. Установка подъем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Подъемники должны устанавливаться стационарно в непосредственной близости от возводимого сооружения. Допускается установка грузового подъемника на рельсовом пути при оборудовании подъемника соответствующим ходовы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Стационарно установленный подъемник должен быть размещен на горизонтальной выровненной площадке, выполненной в соответствии с эксплуатационной документацией, в которой должны быть приведены требования по подготовке площадки под установку подъемника (степень уплотнения, уклон, водоотвод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Место установки и размещение подъемника, установка настилов, ограждений дверей на этажах должны приниматься с учетом типа грузонесущего устройства и должны быть определены проектом производства работ на строительной площадке с привязкой к соору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Рельсовый путь передвижного грузового подъемника должен выполняться в соответствии с проектом или требованиями, изложенными в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казаний по устройству пути в указанных документах рельсовый путь должен выполняться согласно требованиям нормативных документов на рельсовые пути башен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Для повышения устойчивости свободно установленных подъемных лебедок фасадных подъемников их следует пригружать балластом. Минимальная масса балласта должна соответствовать двукратной величине расчетного тягового усилия лебедки. Закрепление консоли за выступающие части здания не должно учитываться в расчете устойчив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При установке фасадных подъемников расстояние от их выступающих частей (не считая опорных роликов, на которые может опираться люлька при подъеме) до выступающих частей здания должно быть не менее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Площадь, находящаяся под поднимаемым грузонесущим устройством, является опасной зоной. Граница опасной зоны, в пределах которой возможно возникновение опасности в связи с падением предметов, определяется в соответствии со строительными нормами и прави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Изготовление, реконструкция, ремонт и монтаж</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Изготов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одъемники и их узлы должны быть изготовлены в соответствии с проектами, настоящими Правилами, государственными стандартами, техническими условиями и друг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дъемники должны изготавливаться организациями - изготовителями, располагающими техническими средствами и квалифицированными специали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азрешение на применение подъемников выдает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04.01.1999, N 1, стр. 191; Российская газета от 21.01.1999, N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и изготовлении опытного образца подъемника в паспорте должен ставиться штамп "Опытный 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нормативных документах на изготовление предусматриваются требования к контролю качества сварки и браковочные показатели, порядок приемки узлов и готового изделия, а также сведения о применяемых для изготовления металлах и сварочных матери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Для проверки качества изготовления подъемников, соответствия их настоящим Правилам и техническим условиям, государственным стандартам и другим нормативным документам организация - изготовитель должна проводить предварительные (заводские), приемочные, квалификационные, периодические, приемо - сдаточные, типовые и сертификационны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м, приемочным или квалификационным испытаниям должен подвергаться каждый опытный 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едварительные (заводские) и приемочные испытания, а также квалификационные испытания организует и проводит организация - изготовитель опытного образца подъемника по программе и методике, составленной разработчиком проекта и согласованной с Госгортехнадзором России (для регистрируемых подъемников). В испытаниях участвуют представители организации, разработавшей рабочую документацию, и Госгортехнадзора России. Для нерегистрируемых подъемников участие представителя Госгортехнадзора России -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ериодические и типовые испытания серийно изготавливаемых подъемников проводят в соответствии с программой. Участие представителя органа госгортехнадзора в испытаниях подъемника, подлежащего регистрации, обязательно. Периодические испытания проводятся один раз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Каждый изготовленный подъемник должен подвергаться приемо - сдаточным испытаниям по разработанной организацией - изготовителем программе. Организация должна вести учет выпускаемых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На каждом подъемнике в доступном для обзора месте должна быть закреплена табличка, содержащая наименование изготовителя, условное обозначение подъемника, грузоподъемность, заводской номер, год, месяц изготовления. Размеры таблички должны соответствовать требованиям установленных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Организация - изготовитель обязана вести учет выявляемых в процессе эксплуатации недостатков конструкции и изготовления подъемников и принимать меры по их устранению. В тех случаях, когда выявленные недостатки могут отразиться на безопасности пользования подъемниками, изготовитель должен уведомить все организации, эксплуатирующие их, о необходимости и методах устранения таких недоста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должно быть также направлено в орган госгортехнадзора, выдавший разрешение на изготовление подъем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Реконструкция, ремонт и монтаж</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еконструкция подъемника должна производиться по проекту, разработанному организацией - изготовителем или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Организация, производящая ремонт и реконструкцию с применением сварки, должна иметь технические условия с указанием применяемых сварочных материалов, способов контроля сварки, норм браковки сварных соединений, порядка приемки узлов и оформления ремонтной и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Организация, производившая ремонт ответственных узлов или реконструкцию подъемника, отражает в Акте характер произведенной работы и вносит в него сведения о примененном материале с указанием сертификата. Акт должен быть приложен к паспорту подъемника. Документы, подтверждающие качество примененных материалов и сварки, хранятся у владельца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подъемника организацией, выполнившей ремонт (реконструкцию) подъемника, делается запись о проведенной рабо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Матери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Материалы для изготовления, реконструкции и ремонта подъемников и их элементов должны применяться в соответствии с требованиями проекта и ст. 2.2.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ачество материала, применяемого при изготовлении, реконструкции, ремонте подъемников, должно быть подтверждено сертификатом организации - изготовителя материала и входным контролем. При отсутствии сертификата материал допускается применять после его испытания в соответствии с государственными стандартами и другими нормативными документами аккредитованной лаборато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Сварочные материалы и применяемая технология сварки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Свар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Сварка расчетных металлоконструкций и контроль качества сварных соединений должны выполняться в соответствии с требованиями настоящих Правил, государственных стандартов 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 сварке и прихватке элементов расчетных металлоконструкций, приварке площадок, перил и лестниц должны допускаться сварщики, аттестованны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Сварочные работы должны выполняться по технологическим документам, разработанным организацией - изготовителем или специализированной организацией в соответствии с государственными стандартами 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Сварка должна производиться в условиях, исключающих влияние неблагоприятных атмосферных воздействий на качество сварных соединений. Выполнение сварочных работ на открытом воздухе и при отрицательных температурах допускается по специальной технологии при условии защиты мест сварки от атмосферных осадков и в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ихватки, выполненные в процессе сборки конструкции, могут не удаляться, если при сварке они будут полностью перепла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варкой прихватки должны быть очищены от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Расчетные сварные соединения должны иметь клеймо или друг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подъемника. Место и метод маркировки должны быть указаны в чертеж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Контроль качества свар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Контроль качества сварных соединений, проводимый при изготовлении, реконструкции, ремонте подъемников, должен осуществляться внешним осмотром и измерениями, механическими испытаниями, методами неразрушающего контроля, предусмотренны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сварных соединений должны быть отражены в соответствующих документах (журналах, карта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Все сварные соединения подлежат внешнему осмотру и измерениям с целью выявления в них следующих возможных наружны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ещин всех видов и на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параллельности или неперпендикулярности осей соединяем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мещения кромок соединяем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тупления размеров и формы швов от чертежей (по высоте, катету и ширине шва, по равномерности усиле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плывов, подрезов, прожогов, незаваренных кратеров, непроваров, пористости и других технологически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Контроль сварных соединений просвечиванием и ультразвуковой контроль должны проводиться в соответствии с требованиями государственных стандартов и других нормативных документов. Контроль сварных соединений элементов расчетных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от длины стыка - на каждом стыке растянутого пояса коробчатой или решетчатой металло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 длины стыка - для всех остальных стык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 длины шва - для других видов сварных соединений, указанных в рабочих чертеж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реконструкцию, ремонт подъемник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ыми документами на изготовление, реконструкцию, ремонт подъем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Регистр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Регистрация объектов, на которых эксплуатируются подъемники,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1998 N 1371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30.11.1998, N 48, ст. 5938; Российская газета от 01.12.1998, N 22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До пуска в эксплуатацию регистрации в органах госгортехнадзора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зопассажирские подъ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садные подъ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е подлежат регистрации в органах госгортехнадзора грузовые подъ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Регистрация подъемников в органах госгортехнадзора производится по письменному заявлению владельца при наличии паспорта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лении должно быть указано наличие у владельца специалистов, прошедших проверку знаний настоящих Правил, и обученного персонала для обслуживания подъемника, а также подтверждено, что техническое состояние подъемника допускает его безопасную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ладелец не имеет необходимых специалистов, то при регистрации представляется договор со специализированной организацией на обслуживание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регистрации грузопассажирских подъемников к паспорту должен быть приложен акт, подтверждающий выполнение монтажных работ в соответствии с инструкцией по монта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ъемник, отработавший нормативный срок службы, должно быть представлено заключение специализированной организации о возможности его дальнейш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подъемников, изготовленных за рубежом, представляется экспертное заключение и сертификат о соответствии подъемника требованиям настоящих Правил 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Регистрация в органах госгортехнадзора подъемника, не имеющего паспорта, может быть произведена на основании нового паспорта, составленного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одъемники подлежат перерегистрации по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ачи подъемника другому владель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и перерегистрации подъемника, подвергнутого реконструкции, вместе с паспортом должна быть приложена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равка о характере реконструкции, подписанная специализированной организацией, разработавшей проект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характеристика подъемника, чертежи общего вида с основными габаритными размерами, принципиальные электрические схемы, кинематические схемы, схемы запасовки канатов (если они изменил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пии сертификатов (выписки из сертификатов) на металл, примененный при реконструкции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ведения о результатах контроля качества сварки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акт о проведении полного техническ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Ответ на заявление о регистрации (перерегистрации) должен быть дан владельцу не позднее чем в пятидневный срок со дня получения документов органами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зе в регистрации подъемника должны быть письменно указаны причины отказа со ссылкой на соответствующие статьи настоящих Правил и нормативны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Подъемник подлежит снятию с регистрации в органах госгортехнадзора в случаях: его списания или передачи другому владель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регистрации подъемника производится органами госгортехнадзора по письменному заявлению владельца с записью в паспорте о причинах снятия с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Грузовым подъемникам, не подлежащим регистрации в органах госгортехнадзора, владельцем присваиваются индивидуальные номера с регистрацией в журнале уче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Разрешение на пуск в рабо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Разрешение на пуск в работу подъемника, подлежащего регистрации в органах госгортехнадзора, должно быть получено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пуском в работу вновь зарегистрированного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монтажа грузопассажирского подъемника на нов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сле ремонта с заменой расчетных элементов или узлов металлоконструкций подъемника с применением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Разрешение на пуск в работу подъемника после его регистрации выдается территориальным органом госгортехнадзора на основании результатов полного технического освидетельствования. При этом проверяются состояние подъемника, а также система организации надзора за подъемником и его обслуживанием. О предстоящем пуске в работу подъемника владелец обязан уведомить территориальный орган госгортехнадзора не менее чем за 5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Разрешение на пуск в работу грузовых подъемников выдается инженерно - техническим работником по надзору за безопасной эксплуатацией подъемников на основании документации организации - изготовителя и результатов технического освидетельств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Техническое освидетельств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одъемники до пуска в работу должны быть подвергнуты полному техническому освидетельствованию. Полное техническое освидетельствование имеет целью установить, ч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ъемник и его установка соответствуют настоящим Правилам, паспортным данным и представленной для регистрации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ъемник находится в исправном состоянии, обеспечивающем его безопас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 должно проводиться согласно руководству по эксплуатации подъемника, составленному в соответствии с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одъемники, находящиеся в работе, должны подвергаться полному техническому освидетельствованию, проводимому специализированными организациями или инженерными центрами не реже одного раза в 12 м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Полное техническое освидетельствование подъемника должно также проводиться по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онтажа грузопассажирского подъемника на нов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еконструкции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Частичное техническое освидетельствование должно проводиться после замены и перепасовки канатов, замены или ремонта механизма подъема, замены ловителей и ограничителей скорости, внесения изменений в электрическую схему, систему управления и устройства безопасности. Объем частичного технического освидетельствования должен обеспечить проверку работоспособности отремонтированных или замененных уз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и полном техническом освидетельствовании подъемник должен подверг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мо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атическим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инамическим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ытаниям л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ке точности остановки кабины с полной рабочей нагрузкой и без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ри полном техническом освидетельствовании подъемника должны быть осмотрены и прове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ханизмы, их торм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ооборудование и систем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ройства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таллоконструкции и их сварные соединения, а также площадки и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блоки, барабаны и канатоведущие шки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анаты и места их креп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расстояния и размеры, регламентированные настоящими Правилами и 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изоляция проводов и состояние заземления в соответствии с правилами устройства электроустановок с определением их сопротивления и отражением результатов в протокола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остояние рельсового пути (для передвижных подъемников) и соответствие его требованиям нормативных документов, проекту и руководству по эксплуатации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остояние освещения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 элементов подъемника должны быть указаны в руководстве по эксплуатации. Нормы браковки канатов приводятся в приложении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Статические испытания проводятся с нагрузкой, превышающей номинальную грузоподъемность подъемника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0% - для грузопассажирских и фасадных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0% - для грузовых подъемников (при невыдвинутом грузонесущем устро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5% - то же, при максимально выдвинутом грузонесущем устро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При статических испытаниях груз должен находиться на неподвижном грузонесущем устройстве, расположенном на высоте не более 150 мм над уровнем нижней посадочной площадки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Подъемник считается выдержавшим статические испытания, если в течение 10 мин. не произойдет смещение грузонесущего устройства, а также не будет обнаружено трещин, остаточных деформаций и других повреждений металлоконструкций 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Динамические испытания подъемника проводятся грузом, на 10% превышающим его грузоподъемность, и имеют целью проверку работоспособности механизмов и тормозов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При динамических испытаниях проводятся неоднократные (не менее 3-х раз) подъем и опускание грузонесущего устройства с промежуточными остановками, а также проверка действия други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Испытания ловителей (аварийных остановов), выполняемые с перегрузкой 10%, проводят в соответствии с методиками, приведенными в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ъемников, оснащенных ограничителями скорости, - от срабатывания этих огранич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ъемников, не имеющих ограничителя скорости, - при имитации обрыва подъем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ечных подъемников - при включении кнопки растормаживания (ст. 2.10.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несущее устройство при испытаниях должно быть установлено вблизи нижней посадочной площадки на высоте не более 1,5-кратного пути торможения, указанного в паспорте и определенного с учетом ускорений, указанных в ст. 2.1.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Испытания ловителей и аварийных остановов для всех типов подъемников должны предусматривать остановку грузонесущего устройства без нахождения человека в непосредственной близости от грузонесу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ключения жесткого удара при превышении тормозного пути, записанного в эксплуатационной документации, должны быть предусмотрены амортизирую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Результаты полного технического освидетельствования подъемника записываются в паспорт специалистом, проводившим освидетельствование, с указанием срока следующе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ю в паспорте подъемника, подвергнутого полному техническому освидетельствованию, должно подтверждаться, что подъемник отвечает требованиям настоящих Правил, находится в исправном состоянии, выдержал испытания и может быть разрешена его дальнейшая работа, а при полном техническом освидетельствовании вновь смонтированного подъемника запись также должна подтверждать, что подъемник смонтирован и установлен в соответствии с настоящими Правилами и руководством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Подъемники, отработавшие срок службы, в соответствии с нормативными документами должны быть подвергнуты экспертному обследованию (диагностированию) специализированными организациями, имеющими лицензию на проведение экспертизы промышленной безопасности технических устройств, применяемых на опасных производственных объектах, согласно Федеральному закону "О лицензировании отдельных видов деятельности" N 128-ФЗ от 08.08.2001 &lt;*&gt;. Результаты обследования должны заноситься в паспорт подъемника организацией, проводившей обследование.</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3.08.2001, N 33, ч. 1, ст. 3430; Российская газета N 153-154 от 10.08.200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Техническое обслуживание и ремонт подъемников должны проводиться согласно руководству по эксплуатации подъемника, другим нормативным документам и в сроки, установленные графиком планово - предупредительного ремонта. Владелец подъемника обеспечивает проведение указанных работ согласно графику и своевременное устранение выявленных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7. Передача подъемника в ремонт проводится инженерно - техническим работником, ответственным за содержание подъемников в исправном состоянии, в соответствии с графиком ремонта, утвержденным владельц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8. Сведения о ремонтах (отмеченных в ст. 4.2.1.г), вызывающих необходимость внеочередного полного технического освидетельствования подъемника, заносятся в его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9. Требования к эксплуатации съемных грузозахватных приспособлений и тары, используемой на подъемниках, должны отвечать аналогичным требованиям, изложенным в "Правилах устройства и безопасной эксплуатации грузоподъемных кранов", утвержденных Постановлением Госгортехнадзора России от 31.12.1999 и признанных не нуждающимися в государственной регистрации Министерством юстиции Российской Федерации письмом от 17.08.2000 N 6884-Э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Надзор и обслужи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оизводственный контроль за безопасной эксплуатацией подъемник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от 15.03.1999, N 11, ст. 130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Владельцы подъемников и организации, эксплуатирующие подъемники, обеспечивают содержание их в исправном состоянии и безопасные условия работы путем организации надлежащего контроля, освидетельствования, технического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начаются инженерно - технический работник по надзору за безопасной эксплуатацией подъемников, инженерно - технический работник, ответственный за содержание подъемников в исправном состоянии, и лицо, ответственное за безопасное производство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озлагать обязанности этих специалистов на работников инженерных центров или специализированных организаций по заключенному с ними догов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анавливается порядок проведения технических освидетельствований, технических обслуживаний и ремонтов, обеспечивающих содержание подъемников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авливается в соответствии с настоящими Правилами порядок обучения и периодической проверки знаний настоящих Правил у специалистов и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рабатываются и утверждаются в установленном порядке должностные инструкции для ответственных лиц и производственные инструкции для обслуживающего персонала, проекты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нженерно - технические работники обеспечиваются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беспечивается выполнение инженерно - техническими работниками настоящих Правил, а обслуживающим персоналом - производственных инструкций в соответствии с Федеральным законом N 181-ФЗ от 17.07.1999 "Об основах охраны труда в Российской Федер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07.1999, N 29, ст. 3702; Российская газета от 24.07.1999, N 14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Для осуществления надзора за безопасной эксплуатацией подъемников назначаются инженерно - технические работники, аттестованные в области промышленной безопасности опасных производственных объектов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lt;*&gt;, назначается инженерно - технический работник по надзору за безопасной эксплуатацией подъемников.</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от 15.03.1999, N 11, ст. 130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При выявлении неисправностей, влияющих на безопасную эксплуатацию подъемников, а также нарушений настоящих Правил при работе подъемников и их обслуживании инженерно - технической работник по надзору за безопасной эксплуатацией подъемников должен принять меры по их устранению, а в случае необходимости остановить работу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 - технический работник по надзору за безопасной эксплуатацией подъемников не должен допускать их эксплуатацию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явлении неисправностей и дефектов тормозов, канатов (цепей) и их креплений, механизмов подъема, устройств безопасности, а также несоответствии электросхемы подъемника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и трещин и остаточных деформаций в несущих металлоко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явлении неисправностей рельсового пути (при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течении срока полного технического освидетельствования или нормативного срока службы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служивании подъемника неаттестованными машинистами (рабочими люльки), а также если не назначены инженерно - технические работники, ответственные за содержание подъемника в исправном состоянии, и лица, ответственные за безопасное производство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сутствии па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евыполнении выданных им предписаний или предписаний органов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еобеспечении условий для безопасного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Инженерно - технический работник, ответственный за содержание подъемников в исправном состоянии,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держание в исправном состоянии подъемников и наземных рельсовых путей (при их наличии, если содержание последних в исправном состоянии не возложено на другие службы) путем проведения технических обслуживаний и ремонтов в установленные графиком сроки, контроля за правильным ведением журнала периодических осмотров и своевременного устранения выявленных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уживание и ремонт подъемников обученным и аттестованным персоналом, а также периодическую проверку знаний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полнение машинистами, рабочими люльки и ремонтным персоналом производственных инструкций по обслуживанию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воевременную подготовку подъемника к техническому освидетельствованию, а также подготовку к обследованию подъемника, отработавшего нормативный срок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дачу в ремонт подъемника согласно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хранение паспортов и другой эксплуатационной документации на подъ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ыполнение предписаний органов госгортехнадзора и инженерно - технического работника по надзору за безопасной эксплуатацией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Лицо, ответственное за безопасное производство работ, назначается приказом из числа прорабов, мастеров, начальников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лиц, ответственных за безопасное производство работ, производится из числа обученного и аттестова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знаний проводит комисси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истерством юстиции Российской Федерации 31.05.2002, регистрационный N 348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оссийская газета от 18.06.2002, N 10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Лицо, ответственное за безопасное производство работ, обяз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рганизовать и контролировать ведение работ подъемниками в соответствии с правилами безопасности, проектом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нструктировать машинистов, рабочих люльки и рабочих, участвующих в погрузочно - разгрузочных работах на подъемниках по безопасному выполнению предстояще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допускать к обслуживанию подъемников необученный и неаттестованны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Периодическая проверка знаний инженерно - технических работников по надзору, ответственных за содержание подъемников в исправном состоянии, и лиц, ответственных за безопасное производство работ, должна проводиться не реже одного раза в три года,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Для управления подъемниками владелец назначает машинистов, рабочих люльки, а для обслуживания и ремонта - электромехаников и слеса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1. Машинисты, рабочие люлек, электромеханики и слесари перед назначением на работу в соответствии с Федеральным законом "Об основах охраны труда в Российской Федерации" (N 181-ФЗ от 17.07.1999, ст. 15) &lt;*&gt;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от 19.07.1999, N 29, ст. 370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2. Обучение и аттестация машинистов, рабочих люлек, электромехаников и слесарей производится в профессионально - технических училищах, а также в подразделениях организаций, осуществляющих обучение и располагающих базой для теоретического и практического обучения, необходимым числом штатных специалистов (преподавателей), аттестованных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3. Повторная проверка знаний машинистов, рабочих люлек, электромехаников, слесарей и другого обслуживающего персонала проводится квалификационной комисс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иодически, не реже одного раза в 12 м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ереходе работника на другое мест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требованию инженерно - технического работника по надзору за безопасной эксплуатацией подъемников или инспектора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проводится в объеме производственн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4. Результаты периодической проверки знаний обслуживающего персонала должны оформляться протоколом с отметкой в удостове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5. Участие представителя органа госгортехнадзора в работе комиссии при аттестации машинистов, рабочих люлек и электромехаников обязательно. Аттестация других рабочих, обслуживающих подъемники, может проводиться без участия инспектора госгортехнадзора комиссией предприятия или организации, проводившей об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6. Допуск к работе машинистов, рабочих люлек, электромехаников, слесарей должен оформляться приказом (распоряжением) по организации - владельцу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7. Машинисты и рабочие люлек должны проводить осмотр и проверку подъемников перед началом работы. Результаты осмотра и проверки подъемника должны записываться в вахтен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Производство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При эксплуатации подъемника не должны нарушаться требования, изложенные в его паспорте и руководстве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еремещение грузов, масса которых превышает грузоподъемность, указанную в па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Находящиеся в эксплуатации подъемники должны быть снабжены табличками с указанием регистрационного номера, грузоподъемности, даты следующего технического освидетельствования, наименования владельца и номера его телеф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Рядом с проемами здания организацией, эксплуатирующей подъемники (кроме фасадных), должны быть закреплены знаки с цифрами, указывающими номер э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Совместная работа грузового или грузопассажирского подъемника с фасадным подъемником не допускается, если фасадный подъемник находится в пределах опасной зоны работы других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В случае оборудования грузового подъемника трапами рабочие должны при достижении платформой проема перевести трап в рабочее положение и только после этого производить разгрузочно - погрузоч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Организации, эксплуатирующей грузопассажирские и грузовые подъемник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работать и выдать на места ведения работ подъемниками технологические карты погрузки и разгрузки грузов, а также проекты производства работ (ППР), включая при необходимости устройство пандусов и ограждений этажных про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знакомить (под роспись) с технологическими картами и ППР лиц, ответственных за безопасное производство работ подъем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весить на месте производства работ список основных перемещаемых подъемником грузов с указанием их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ить порядок проведения технических обслуживаний и ремонтов согласно требованиям руководства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еспечить выполнение технологических карт и ППР при производстве работ подъемниками с установкой при необходимости выносных площадок на этаж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становить порядок обмена сигналами между машинистом и рабочими на этажах, который должен быть внесен в производственную инструкцию машин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п. б) и г) относятся и к фасадным подъем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Место производства работ по перемещению грузов подъемниками должно быть освещено в соответствии с проектом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Нахождение людей под поднимаемым грузонесущим устройством запрещается на все время работы подъемника. При необходимости пребывания обслуживающего персонала под кабиной или платформой при ремонте положение грузонесущего устройства должно быть зафикс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0. Нижняя погрузочная (посадочная) площадка грузовых (грузопассажирских) подъемников должна иметь навес на высоте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 Работа подъемника должна быть прекращена при скорости ветра, превышающей допустимую, при температуре, ниже предусмотренной паспортом, при снегопаде, дожде или тумане, а также в темное время суток - при отсутствии необходимого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2. Для безопасного выполнения работ по перемещению грузов подъемниками их владелец и организация, производящая работы, обеспечивают соблюдение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боты с применением подъемников должны выполняться по проекту производства работ, в котором, в частности, должны преду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устанавливаемых подъемников условиям работ по грузоподъемности и высоте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установки подъемника на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безопасной работы нескольких подъемников, в т.ч. совместной работы грузовых и грузопассажирских подъемников совместно с работой фасадных подъемников, а также совместной работы указанных подъемников и башен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безопасному производству работ с учетом конкретных условий на участке, где установлен подъемник (ограждение площадки, монтажной зон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 окончании работы или в перерыве грузонесущее устройство не должно оставаться в подвешенном состоянии, а вводное устройство должно быть отключено и заперто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еобходимости осмотра, регулировки механизмов и электрооборудования, ремонта должно отключаться вводное устройство (рубиль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3. Работы с люльки можно выполнять при условии принятия и выполнения мер по предупреждению падения людей из люльки, поражения их электрическим током, защемления при работе в стесненных условиях. При перемещении люльки необходимо соблюдать следующий поря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ход в люльку и выход из нее должны осуществляться при нахождении люльки в крайнем нижне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чие люльки должны проходить медицинский осмотр в установленном порядке на право работы на выс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ие люльки должны работать в касках и с предохранительным поясом, пристегнутым к элементам конструкции люль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бочим люльки запрещается садиться или вставать на перила, устанавливать на пол люльки предметы для увеличения высоты зоны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асса рабочих с инструментом (грузом) не должна превышать установленную паспортную грузоподъемность люль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4. При работе подъемни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мещение людей (для грузовых подъ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мещать и останавливать грузовую платформу по сигналу 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ользование концевых выключателей в качестве рабочих органов для автоматической остановк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ользование подъемника при неисправностях, указанных в руководстве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дача груза в проемы, на балконы и лоджии без специальных приемных площадок, предусмотренных проектом производства работ исходя из обеспечения требований безопасности. Ограждения площадок, устройство пандусов и меры безопасности при работе на площадках должны быть оговорены в проекте производства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рядок расследования аварий и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асследование причин аварий, связанных с эксплуатацией подъемников, должно проводиться согласно "Положению о порядке технического расследования причин аварий на опасных производственных объектах", утвержденному Госгортехнадзором России 08.06.1999, N 40, зарегистрированному Министерством юстиции Российской Федерации 02.07.1999, N 181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юллетень нормативных актов федеральных органов исполнительной власти от 26.07.1999, N 30, стр.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сследование несчастных случаев, произошедших при эксплуатации подъемник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N 27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от 29.03.1999, N 13, ст. 159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Заключитель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связи с введением в действие настоящих Правил необходимость соответствующего переоборудования подъемников, изготовленных по ранее разработанным проектам, и сроки их переоборудования определяются владельцем подъемника по согласованию с органами госгортех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5670"/>
        <w:gridCol w:w="135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бщее понятие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 Подъем-</w:t>
              <w:br/>
              <w:t xml:space="preserve">ник строи-  </w:t>
              <w:br/>
              <w:t xml:space="preserve">тельный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ая машина        циклического</w:t>
              <w:br/>
              <w:t>действия  со стационарно установленным на</w:t>
              <w:br/>
              <w:t>ней      грузоподъемным       механизмом,</w:t>
              <w:br/>
              <w:t>предназначенная   для   подъема  груза  и</w:t>
              <w:br/>
              <w:t>(или) людей  на  этажи  строящегося   или</w:t>
              <w:br/>
              <w:t>ремонтируемого здания, сооружения или для</w:t>
              <w:br/>
              <w:t>подъема людей при производстве  работ  по</w:t>
              <w:br/>
              <w:t xml:space="preserve">отделке фасадов, зданий, сооружени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лассификация строительных подъемников по назначению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Грузо- </w:t>
              <w:br/>
              <w:t>пассажирский</w:t>
              <w:br/>
              <w:t xml:space="preserve">подъем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й подъемник,   предназначенный</w:t>
              <w:br/>
              <w:t>для подъема людей и / или грузов на этажи</w:t>
              <w:br/>
              <w:t>строящегося,    ремонтируемого    здания,</w:t>
              <w:br/>
              <w:t xml:space="preserve">сооруж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Грузо- </w:t>
              <w:br/>
              <w:t xml:space="preserve">вой подъем- </w:t>
              <w:br/>
              <w:t xml:space="preserve">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й подъемник,   предназначенный</w:t>
              <w:br/>
              <w:t>для  подъема грузов на этажи строящегося,</w:t>
              <w:br/>
              <w:t xml:space="preserve">ремонтируемого здания, сооруж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Фасад- </w:t>
              <w:br/>
              <w:t xml:space="preserve">ный подъем- </w:t>
              <w:br/>
              <w:t xml:space="preserve">ник (быв.   </w:t>
              <w:br/>
              <w:t xml:space="preserve">люльк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й подъемник,  подвешенный   на</w:t>
              <w:br/>
              <w:t>канатах  и  предназначенный  для  подъема</w:t>
              <w:br/>
              <w:t>рабочих при производстве работ по отделке</w:t>
              <w:br/>
              <w:t xml:space="preserve">фасадов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лассификация грузопассажирских и грузовых          </w:t>
              <w:br/>
              <w:t xml:space="preserve">подъемников по виду несущей конструкции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Мачто- </w:t>
              <w:br/>
              <w:t xml:space="preserve">вый подъем- </w:t>
              <w:br/>
              <w:t xml:space="preserve">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с  несущей  конструкцией в виде</w:t>
              <w:br/>
              <w:t>мачты и боковым размещением грузонесущего</w:t>
              <w:br/>
              <w:t xml:space="preserve">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2. Шахтный</w:t>
              <w:br/>
              <w:t xml:space="preserve">подъем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с  несущей  конструкцией в виде</w:t>
              <w:br/>
              <w:t>шахты,   внутри   которой    перемещается</w:t>
              <w:br/>
              <w:t xml:space="preserve">грузонесущее устройств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Классификация фасадных подъемников по способу подвеса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Одно-  </w:t>
              <w:br/>
              <w:t xml:space="preserve">подвесной   </w:t>
              <w:br/>
              <w:t xml:space="preserve">подъем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у  которого люлька   подвешана</w:t>
              <w:br/>
              <w:t>на одном подъемном канате и предназначена</w:t>
              <w:br/>
              <w:t>для    размещения   одного   рабочего   с</w:t>
              <w:br/>
              <w:t xml:space="preserve">инструменто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Двух-  </w:t>
              <w:br/>
              <w:t xml:space="preserve">подвесной   </w:t>
              <w:br/>
              <w:t xml:space="preserve">подъем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у которого  люлька  (площадка)</w:t>
              <w:br/>
              <w:t>подвешена  на  двух  подъемных  канатах и</w:t>
              <w:br/>
              <w:t>предназначена  для  подъема   рабочих   с</w:t>
              <w:br/>
              <w:t xml:space="preserve">инструменто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Классификация строительных подъемников             </w:t>
              <w:br/>
              <w:t xml:space="preserve">по типу установки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1. Стацио-</w:t>
              <w:br/>
              <w:t>нарный подъ-</w:t>
              <w:br/>
              <w:t xml:space="preserve">ем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устанавливаемый    стационарно</w:t>
              <w:br/>
              <w:t>возле     возводимого     сооружения    и</w:t>
              <w:br/>
              <w:t xml:space="preserve">перебазируемый с разборкой на узл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1.1. Подъ-</w:t>
              <w:br/>
              <w:t xml:space="preserve">емник с     </w:t>
              <w:br/>
              <w:t>креплением к</w:t>
              <w:br/>
              <w:t xml:space="preserve">фундаменту  </w:t>
              <w:br/>
              <w:t xml:space="preserve">(зданию)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ый подъемник,  закрепленный   к</w:t>
              <w:br/>
              <w:t xml:space="preserve">фундаменту и / или сооружению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 Сво- </w:t>
              <w:br/>
              <w:t xml:space="preserve">бодно стоя- </w:t>
              <w:br/>
              <w:t xml:space="preserve">щий подъем- </w:t>
              <w:br/>
              <w:t xml:space="preserve">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ый подъемник, установленный без</w:t>
              <w:br/>
              <w:t>каких-либо  креплений  к   фундаменту   и</w:t>
              <w:br/>
              <w:t xml:space="preserve">сооружению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2. Мобиль-</w:t>
              <w:br/>
              <w:t xml:space="preserve">ный подъем- </w:t>
              <w:br/>
              <w:t xml:space="preserve">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устанавливаемый  стационарно и</w:t>
              <w:br/>
              <w:t>перебазируемый с одного  места  установки</w:t>
              <w:br/>
              <w:t>на  другое  без  разборки  в  прицепе  за</w:t>
              <w:br/>
              <w:t xml:space="preserve">тягачо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Пере-  </w:t>
              <w:br/>
              <w:t xml:space="preserve">движной     </w:t>
              <w:br/>
              <w:t xml:space="preserve">подъем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установленный   на   рельсовом</w:t>
              <w:br/>
              <w:t>ходу   для   передвижения   вдоль  фасада</w:t>
              <w:br/>
              <w:t xml:space="preserve">возводимого сооруж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Классификация подъемников по типу привода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Канат- </w:t>
              <w:br/>
              <w:t xml:space="preserve">ный подъем- </w:t>
              <w:br/>
              <w:t xml:space="preserve">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с канатным приводом для подъема</w:t>
              <w:br/>
              <w:t xml:space="preserve">грузонесущего 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2. Реечный</w:t>
              <w:br/>
              <w:t xml:space="preserve">подъемни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с  реечным приводом для подъема</w:t>
              <w:br/>
              <w:t xml:space="preserve">грузонесущего 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Узлы и механизмы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Мачт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ая несущая          конструкция</w:t>
              <w:br/>
              <w:t>грузового      или     грузопассажирского</w:t>
              <w:br/>
              <w:t>подъемника,  служащая   для   перемещения</w:t>
              <w:br/>
              <w:t>вдоль   одной   из   ее   боковых  граней</w:t>
              <w:br/>
              <w:t xml:space="preserve">грузонесущего 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Шахт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ая несущая          конструкция</w:t>
              <w:br/>
              <w:t>грузового      или     грузопассажирского</w:t>
              <w:br/>
              <w:t>подъемника,  служащая   для   перемещения</w:t>
              <w:br/>
              <w:t xml:space="preserve">внутри ее грузонесущего 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Грузо- </w:t>
              <w:br/>
              <w:t>несущее уст-</w:t>
              <w:br/>
              <w:t xml:space="preserve">ройство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 конструкции подъемника,  служащий</w:t>
              <w:br/>
              <w:t>для размещения и подъема на высоту  людей</w:t>
              <w:br/>
              <w:t xml:space="preserve">и / или груз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3.1. Каби-</w:t>
              <w:br/>
              <w:t xml:space="preserve">н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несущее                   устройство</w:t>
              <w:br/>
              <w:t>грузопассажирского  подъемника   в   виде</w:t>
              <w:br/>
              <w:t>закрытого   со   всех  сторон  помещения,</w:t>
              <w:br/>
              <w:t>служащего для размещения и подъема  людей</w:t>
              <w:br/>
              <w:t xml:space="preserve">и / или 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2. Гру- </w:t>
              <w:br/>
              <w:t xml:space="preserve">зовая плат- </w:t>
              <w:br/>
              <w:t xml:space="preserve">форм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несущее устройство         грузового</w:t>
              <w:br/>
              <w:t>подъемника в  виде  защищенной  по  краям</w:t>
              <w:br/>
              <w:t>площадки,   служащей   для  размещения  и</w:t>
              <w:br/>
              <w:t>подъема   строительных    материалов    и</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3.3. Моно-</w:t>
              <w:br/>
              <w:t xml:space="preserve">рельс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несущее устройство         грузового</w:t>
              <w:br/>
              <w:t>подъемника в виде балки с  перемещающейся</w:t>
              <w:br/>
              <w:t>по  ней грузовой тележкой,  служащего для</w:t>
              <w:br/>
              <w:t>подъема и перемещения внутрь (или  вдоль)</w:t>
              <w:br/>
              <w:t xml:space="preserve">здания подвешенного на крюке груз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4. Уко- </w:t>
              <w:br/>
              <w:t xml:space="preserve">сина (уст-  </w:t>
              <w:br/>
              <w:t xml:space="preserve">ройство вы- </w:t>
              <w:br/>
              <w:t xml:space="preserve">движения)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несущее устройство         грузового</w:t>
              <w:br/>
              <w:t>подъемника в виде шарнирно - сочлененного</w:t>
              <w:br/>
              <w:t>стрелового    устройства   с   изменяемым</w:t>
              <w:br/>
              <w:t>вылетом,  служащего для подъема и  подачи</w:t>
              <w:br/>
              <w:t>внутрь   здания  груза,  подвешенного  на</w:t>
              <w:br/>
              <w:t xml:space="preserve">крюк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3.5. Люль-</w:t>
              <w:br/>
              <w:t xml:space="preserve">к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несущее устройство         фасадного</w:t>
              <w:br/>
              <w:t>подъемника  в виде подвешенной на канатах</w:t>
              <w:br/>
              <w:t>площадки,  служащей  рабочим  местом  для</w:t>
              <w:br/>
              <w:t xml:space="preserve">одного или нескольких рабочих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Проти- </w:t>
              <w:br/>
              <w:t xml:space="preserve">вовес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зы, служащие    для    уравновешивания</w:t>
              <w:br/>
              <w:t xml:space="preserve">кабины или грузовой платформ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5. Балласт</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зы, служащие  для  пригрузки  свободно</w:t>
              <w:br/>
              <w:t>установленных   лебедок,   консолей   для</w:t>
              <w:br/>
              <w:t>подвешивания   люлек,   предохранительных</w:t>
              <w:br/>
              <w:t xml:space="preserve">канатов и т.п.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6. Направ-</w:t>
              <w:br/>
              <w:t xml:space="preserve">ляющая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 металлоконструкции   мачты   либо</w:t>
              <w:br/>
              <w:t>шахты  или   натянутый   канат,   который</w:t>
              <w:br/>
              <w:t>определяет     направление    перемещения</w:t>
              <w:br/>
              <w:t>грузонесущего устройства при его  подъеме</w:t>
              <w:br/>
              <w:t xml:space="preserve">(опускан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7. Настен-</w:t>
              <w:br/>
              <w:t xml:space="preserve">ная опор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 конструкции подъемника,  служащий</w:t>
              <w:br/>
              <w:t>для крепления мачты  к  сооружению  через</w:t>
              <w:br/>
              <w:t xml:space="preserve">определенные интервал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8. Лебедка</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о установленный  на  подъемнике</w:t>
              <w:br/>
              <w:t>(на  земле,  здании)  механизм,   тяговое</w:t>
              <w:br/>
              <w:t>усилие   которого  передается  с  помощью</w:t>
              <w:br/>
              <w:t>каната,  наматываемого  на  барабан   или</w:t>
              <w:br/>
              <w:t xml:space="preserve">огибающего ряд канатоведущих шкиво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1. Ле-  </w:t>
              <w:br/>
              <w:t xml:space="preserve">бедка бара- </w:t>
              <w:br/>
              <w:t xml:space="preserve">банная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а, снабженная   одним   или   двумя</w:t>
              <w:br/>
              <w:t xml:space="preserve">барабанами для намотки кана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2. Ле-  </w:t>
              <w:br/>
              <w:t xml:space="preserve">бедка с ка- </w:t>
              <w:br/>
              <w:t>натоведущими</w:t>
              <w:br/>
              <w:t xml:space="preserve">шкивами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ебедка, у   которой    тяговое    усилие</w:t>
              <w:br/>
              <w:t>создается   за   счет  трения  канатов  в</w:t>
              <w:br/>
              <w:t xml:space="preserve">канавках канатоведущих шкивах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Канат  </w:t>
              <w:br/>
              <w:t xml:space="preserve">подъемный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нат, служащий для подъема грузонесущего</w:t>
              <w:br/>
              <w:t xml:space="preserve">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0. Канат </w:t>
              <w:br/>
              <w:t xml:space="preserve">противовес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нат, служащий     для     подвески    и</w:t>
              <w:br/>
              <w:t xml:space="preserve">перемещения противовес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Канат </w:t>
              <w:br/>
              <w:t xml:space="preserve">сигнальный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нат, служащий для  остановки  механизма</w:t>
              <w:br/>
              <w:t xml:space="preserve">подъема рабочим, находящимся на этаж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2. Канат </w:t>
              <w:br/>
              <w:t xml:space="preserve">предохрани- </w:t>
              <w:br/>
              <w:t xml:space="preserve">тельный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нат, служащий для страховки подвешенной</w:t>
              <w:br/>
              <w:t>люльки  от  падения   в   случае   обрыва</w:t>
              <w:br/>
              <w:t xml:space="preserve">подъемного кана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13. Тормоз</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снижения скорости движения</w:t>
              <w:br/>
              <w:t>или остановки и  удержания  механизмов  в</w:t>
              <w:br/>
              <w:t xml:space="preserve">неподвижном состоян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4. Огра- </w:t>
              <w:br/>
              <w:t xml:space="preserve">ничитель    </w:t>
              <w:br/>
              <w:t xml:space="preserve">скорости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служащий  для  приведения в</w:t>
              <w:br/>
              <w:t>действие ловителя в случае обрыва  каната</w:t>
              <w:br/>
              <w:t>или     повышения    скорости    движения</w:t>
              <w:br/>
              <w:t>грузонесущего устройства сверх допустимых</w:t>
              <w:br/>
              <w:t xml:space="preserve">величи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5. Уст-  </w:t>
              <w:br/>
              <w:t xml:space="preserve">ройство бе- </w:t>
              <w:br/>
              <w:t xml:space="preserve">зопасности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устройство    электрического,</w:t>
              <w:br/>
              <w:t>механического или иного  (неэлектронного)</w:t>
              <w:br/>
              <w:t>типа,  устанавливаемое  на подъемнике для</w:t>
              <w:br/>
              <w:t>отключения   механизмов    в    аварийных</w:t>
              <w:br/>
              <w:t>ситуациях    или    предупреждения   этих</w:t>
              <w:br/>
              <w:t xml:space="preserve">ситуаци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15.1. Вык-</w:t>
              <w:br/>
              <w:t>лючатель бе-</w:t>
              <w:br/>
              <w:t xml:space="preserve">зопасности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безопасности    электрического</w:t>
              <w:br/>
              <w:t xml:space="preserve">тип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15.2. Ава-</w:t>
              <w:br/>
              <w:t>рийный оста-</w:t>
              <w:br/>
              <w:t xml:space="preserve">нов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безопасности     механического</w:t>
              <w:br/>
              <w:t>типа,   предназначенное   для   аварийной</w:t>
              <w:br/>
              <w:t>остановки   кабины,   платформы  реечного</w:t>
              <w:br/>
              <w:t>подъемника   при    повышении    скорости</w:t>
              <w:br/>
              <w:t xml:space="preserve">опускания сверх допустимо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5.3. Ра- </w:t>
              <w:br/>
              <w:t>бочий выклю-</w:t>
              <w:br/>
              <w:t xml:space="preserve">чатель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й аппарат,    служащий    для</w:t>
              <w:br/>
              <w:t>отключения   механизма   в   определенных</w:t>
              <w:br/>
              <w:t>рабочих     положениях,     установленных</w:t>
              <w:br/>
              <w:t xml:space="preserve">эксплуатационной документацие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5.4. Ло- </w:t>
              <w:br/>
              <w:t xml:space="preserve">витель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безопасности     механического</w:t>
              <w:br/>
              <w:t>типа,   предназначенное   для   аварийной</w:t>
              <w:br/>
              <w:t>остановки   и   удержания   грузонесущего</w:t>
              <w:br/>
              <w:t>устройства подъемника в случае превышения</w:t>
              <w:br/>
              <w:t>скорости     подъема,     указанной     в</w:t>
              <w:br/>
              <w:t>эксплуатационной   документации,   обрыва</w:t>
              <w:br/>
              <w:t xml:space="preserve">или ослабления подъемного кана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5.5. Бу- </w:t>
              <w:br/>
              <w:t xml:space="preserve">фер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безопасности,   служащее   для</w:t>
              <w:br/>
              <w:t>смягчения удара кабины грузопассажирского</w:t>
              <w:br/>
              <w:t xml:space="preserve">подъемника в случае авар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15.6. Упор</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безопасности,   служащее   для</w:t>
              <w:br/>
              <w:t xml:space="preserve">ограничения хода движения механизм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Параметры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Грузо- </w:t>
              <w:br/>
              <w:t>подъемность,</w:t>
              <w:br/>
              <w:t xml:space="preserve">Q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груза  и / или  людей,   на  подъем</w:t>
              <w:br/>
              <w:t>которой      рассчитано      грузонесущее</w:t>
              <w:br/>
              <w:t xml:space="preserve">устройство и подъемник в цело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Вылет, </w:t>
              <w:br/>
              <w:t xml:space="preserve">L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горизонтали    от    оси</w:t>
              <w:br/>
              <w:t>грузозахватного  приспособления  до   оси</w:t>
              <w:br/>
              <w:t xml:space="preserve">мачты (шахт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Высота </w:t>
              <w:br/>
              <w:t xml:space="preserve">подъема, H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вертикали от уровня стоянки</w:t>
              <w:br/>
              <w:t>подъемника до  грузонесущего  устройства,</w:t>
              <w:br/>
              <w:t xml:space="preserve">находящегося в верхнем положении:        </w:t>
              <w:br/>
              <w:t>-  при  подъеме  груза  и / или  людей  в</w:t>
              <w:br/>
              <w:t>кабине, на  платформе или  в  люльке - до</w:t>
              <w:br/>
              <w:t xml:space="preserve">уровня пола грузонесущего устройства;    </w:t>
              <w:br/>
              <w:t>- при  подъеме  груза  на  грузозахватном</w:t>
              <w:br/>
              <w:t>устройстве - до опорной поверхности крюк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Ско-   </w:t>
              <w:br/>
              <w:t>рость подъе-</w:t>
              <w:br/>
              <w:t xml:space="preserve">ма, Vn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ертикального        перемещения</w:t>
              <w:br/>
              <w:t xml:space="preserve">грузонесущего устройства с грузо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Ско-   </w:t>
              <w:br/>
              <w:t>рость подачи</w:t>
              <w:br/>
              <w:t xml:space="preserve">груза, Vr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горизонтального      перемещения</w:t>
              <w:br/>
              <w:t>груза  при  введении  (выведении)  его  в</w:t>
              <w:br/>
              <w:t xml:space="preserve">прое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Колея, </w:t>
              <w:br/>
              <w:t xml:space="preserve">К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сями   рельсов,   по</w:t>
              <w:br/>
              <w:t xml:space="preserve">которым перемещается подъемник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7. База, Б</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сями передних и  задних</w:t>
              <w:br/>
              <w:t>ходовых колес  (тележек),  перемещающихся</w:t>
              <w:br/>
              <w:t xml:space="preserve">по одному рельсу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Конст- </w:t>
              <w:br/>
              <w:t xml:space="preserve">руктивная   </w:t>
              <w:br/>
              <w:t xml:space="preserve">масс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подъемника   (без   противовеса   и</w:t>
              <w:br/>
              <w:t xml:space="preserve">баллас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Общая  </w:t>
              <w:br/>
              <w:t xml:space="preserve">масс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подъемника     с    учетом    массы</w:t>
              <w:br/>
              <w:t xml:space="preserve">противовеса и баллас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0. Улав- </w:t>
              <w:br/>
              <w:t xml:space="preserve">ливаемая    </w:t>
              <w:br/>
              <w:t xml:space="preserve">масса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движущихся                элементов</w:t>
              <w:br/>
              <w:t>грузопассажирских,  грузовых  и  фасадных</w:t>
              <w:br/>
              <w:t>подъемников     (загруженная      кабина,</w:t>
              <w:br/>
              <w:t>платформа,  канаты),  которая должна быть</w:t>
              <w:br/>
              <w:t>остановлена  и  удержана  ловителем   или</w:t>
              <w:br/>
              <w:t xml:space="preserve">аварийным останово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1. Шаг   </w:t>
              <w:br/>
              <w:t xml:space="preserve">настенных   </w:t>
              <w:br/>
              <w:t xml:space="preserve">опор, t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вертикали  между соседними</w:t>
              <w:br/>
              <w:t xml:space="preserve">настенными опорам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ис.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2. Коэф- </w:t>
              <w:br/>
              <w:t xml:space="preserve">фициент за- </w:t>
              <w:br/>
              <w:t xml:space="preserve">паса тормо- </w:t>
              <w:br/>
              <w:t xml:space="preserve">жения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тормозного             момента,</w:t>
              <w:br/>
              <w:t>создаваемого    тормозом    к    моменту,</w:t>
              <w:br/>
              <w:t>создаваемому   статическим    приложением</w:t>
              <w:br/>
              <w:t xml:space="preserve">нагрузк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ложка паспор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t xml:space="preserve">           </w:t>
      </w:r>
      <w:r>
        <w:rPr>
          <w:lang w:val="ru-RU" w:eastAsia="ru-RU" w:bidi="ru-RU"/>
        </w:rPr>
        <w:t>(грузопассажирского, грузового подъемни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бразе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              _______________________________________</w:t>
      </w:r>
    </w:p>
    <w:p>
      <w:pPr>
        <w:pStyle w:val="3"/>
        <w:widowControl/>
        <w:rPr>
          <w:lang w:val="ru-RU" w:eastAsia="ru-RU" w:bidi="ru-RU"/>
        </w:rPr>
      </w:pPr>
      <w:r>
        <w:rPr>
          <w:lang w:val="ru-RU" w:eastAsia="ru-RU" w:bidi="ru-RU"/>
        </w:rPr>
        <w:t>Товарный знак              Наименование организации - изготовите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одъемни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w:t>
      </w:r>
    </w:p>
    <w:p>
      <w:pPr>
        <w:pStyle w:val="3"/>
        <w:widowControl/>
        <w:rPr>
          <w:lang w:val="ru-RU" w:eastAsia="ru-RU" w:bidi="ru-RU"/>
        </w:rPr>
      </w:pPr>
      <w:r>
        <w:rPr>
          <w:lang w:val="ru-RU" w:eastAsia="ru-RU" w:bidi="ru-RU"/>
        </w:rPr>
        <w:t xml:space="preserve">                             </w:t>
      </w:r>
      <w:r>
        <w:rPr>
          <w:lang w:val="ru-RU" w:eastAsia="ru-RU" w:bidi="ru-RU"/>
        </w:rPr>
        <w:t>(индек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w:t>
      </w:r>
    </w:p>
    <w:p>
      <w:pPr>
        <w:pStyle w:val="3"/>
        <w:widowControl/>
        <w:rPr>
          <w:lang w:val="ru-RU" w:eastAsia="ru-RU" w:bidi="ru-RU"/>
        </w:rPr>
      </w:pPr>
      <w:r>
        <w:rPr>
          <w:lang w:val="ru-RU" w:eastAsia="ru-RU" w:bidi="ru-RU"/>
        </w:rPr>
        <w:t xml:space="preserve">                      </w:t>
      </w:r>
      <w:r>
        <w:rPr>
          <w:lang w:val="ru-RU" w:eastAsia="ru-RU" w:bidi="ru-RU"/>
        </w:rPr>
        <w:t>(обозначение паспор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w:t>
      </w:r>
    </w:p>
    <w:p>
      <w:pPr>
        <w:pStyle w:val="3"/>
        <w:widowControl/>
        <w:rPr>
          <w:lang w:val="ru-RU" w:eastAsia="ru-RU" w:bidi="ru-RU"/>
        </w:rPr>
      </w:pPr>
      <w:r>
        <w:rPr>
          <w:lang w:val="ru-RU" w:eastAsia="ru-RU" w:bidi="ru-RU"/>
        </w:rPr>
        <w:t xml:space="preserve">                     </w:t>
      </w:r>
      <w:r>
        <w:rPr>
          <w:lang w:val="ru-RU" w:eastAsia="ru-RU" w:bidi="ru-RU"/>
        </w:rPr>
        <w:t>(регистрационный номер)</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w:t>
      </w:r>
    </w:p>
    <w:p>
      <w:pPr>
        <w:pStyle w:val="3"/>
        <w:widowControl/>
        <w:rPr>
          <w:lang w:val="ru-RU" w:eastAsia="ru-RU" w:bidi="ru-RU"/>
        </w:rPr>
      </w:pPr>
      <w:r>
        <w:rPr>
          <w:lang w:val="ru-RU" w:eastAsia="ru-RU" w:bidi="ru-RU"/>
        </w:rPr>
        <w:t xml:space="preserve">                 </w:t>
      </w:r>
      <w:r>
        <w:rPr>
          <w:lang w:val="ru-RU" w:eastAsia="ru-RU" w:bidi="ru-RU"/>
        </w:rPr>
        <w:t>(город, год разработки паспор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ю владельца подъем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 издается в жесткой обложке на листах формата 210 х 297 мм. Формат паспорта типографского издания 218 х 29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аспорт постоянно находится у владе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рузопассажирский подъемник регистрируется в территориальном органе госгортехнадзора, грузовой подъемник - у его владе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ешение на работу подъемника выдается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пии разрешений Госгортехнадзора России на отступление от требований нормативных документов прилагаются к паспор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ередаче подъемника другому владельцу вместе с подъемником передается настоящий па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страница паспор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ля чертежа общего вид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а с указа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разме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10 х 297 (218 х 29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чертежа общего ви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бина, 2. Мачта, 3. Опорный блок, 4. Буфер, 5. Контейнер электрокабеля, 6. Противовес, 7. Ловушка, 8. Трап, 9. Узел крепления, 10. Устройство монтаж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торая страниц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ешение на применение</w:t>
      </w:r>
    </w:p>
    <w:p>
      <w:pPr>
        <w:pStyle w:val="3"/>
        <w:widowControl/>
        <w:rPr>
          <w:lang w:val="ru-RU" w:eastAsia="ru-RU" w:bidi="ru-RU"/>
        </w:rPr>
      </w:pPr>
      <w:r>
        <w:rPr>
          <w:lang w:val="ru-RU" w:eastAsia="ru-RU" w:bidi="ru-RU"/>
        </w:rPr>
        <w:t xml:space="preserve">                                               </w:t>
      </w:r>
      <w:r>
        <w:rPr>
          <w:lang w:val="ru-RU" w:eastAsia="ru-RU" w:bidi="ru-RU"/>
        </w:rPr>
        <w:t>(изготовление)</w:t>
      </w:r>
    </w:p>
    <w:p>
      <w:pPr>
        <w:pStyle w:val="3"/>
        <w:widowControl/>
        <w:rPr>
          <w:lang w:val="ru-RU" w:eastAsia="ru-RU" w:bidi="ru-RU"/>
        </w:rPr>
      </w:pPr>
      <w:r>
        <w:rPr>
          <w:lang w:val="ru-RU" w:eastAsia="ru-RU" w:bidi="ru-RU"/>
        </w:rPr>
        <w:t xml:space="preserve">                                          </w:t>
      </w:r>
      <w:r>
        <w:rPr>
          <w:lang w:val="ru-RU" w:eastAsia="ru-RU" w:bidi="ru-RU"/>
        </w:rPr>
        <w:t>N ______________________</w:t>
      </w:r>
    </w:p>
    <w:p>
      <w:pPr>
        <w:pStyle w:val="3"/>
        <w:widowControl/>
        <w:rPr>
          <w:lang w:val="ru-RU" w:eastAsia="ru-RU" w:bidi="ru-RU"/>
        </w:rPr>
      </w:pPr>
      <w:r>
        <w:rPr>
          <w:lang w:val="ru-RU" w:eastAsia="ru-RU" w:bidi="ru-RU"/>
        </w:rPr>
        <w:t xml:space="preserve">                                          </w:t>
      </w:r>
      <w:r>
        <w:rPr>
          <w:lang w:val="ru-RU" w:eastAsia="ru-RU" w:bidi="ru-RU"/>
        </w:rPr>
        <w:t>от "__" ________ 20__ г.</w:t>
      </w:r>
    </w:p>
    <w:p>
      <w:pPr>
        <w:pStyle w:val="3"/>
        <w:widowControl/>
        <w:rPr>
          <w:lang w:val="ru-RU" w:eastAsia="ru-RU" w:bidi="ru-RU"/>
        </w:rPr>
      </w:pPr>
      <w:r>
        <w:rPr>
          <w:lang w:val="ru-RU" w:eastAsia="ru-RU" w:bidi="ru-RU"/>
        </w:rPr>
        <w:t xml:space="preserve">                                          </w:t>
      </w:r>
      <w:r>
        <w:rPr>
          <w:lang w:val="ru-RU" w:eastAsia="ru-RU" w:bidi="ru-RU"/>
        </w:rPr>
        <w:t>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адрес</w:t>
      </w:r>
    </w:p>
    <w:p>
      <w:pPr>
        <w:pStyle w:val="3"/>
        <w:widowControl/>
        <w:rPr>
          <w:lang w:val="ru-RU" w:eastAsia="ru-RU" w:bidi="ru-RU"/>
        </w:rPr>
      </w:pPr>
      <w:r>
        <w:rPr>
          <w:lang w:val="ru-RU" w:eastAsia="ru-RU" w:bidi="ru-RU"/>
        </w:rPr>
        <w:t xml:space="preserve">                                          </w:t>
      </w:r>
      <w:r>
        <w:rPr>
          <w:lang w:val="ru-RU" w:eastAsia="ru-RU" w:bidi="ru-RU"/>
        </w:rPr>
        <w:t>органа госгортехнадзора,</w:t>
      </w:r>
    </w:p>
    <w:p>
      <w:pPr>
        <w:pStyle w:val="3"/>
        <w:widowControl/>
        <w:rPr>
          <w:lang w:val="ru-RU" w:eastAsia="ru-RU" w:bidi="ru-RU"/>
        </w:rPr>
      </w:pPr>
      <w:r>
        <w:rPr>
          <w:lang w:val="ru-RU" w:eastAsia="ru-RU" w:bidi="ru-RU"/>
        </w:rPr>
        <w:t xml:space="preserve">                                            </w:t>
      </w:r>
      <w:r>
        <w:rPr>
          <w:lang w:val="ru-RU" w:eastAsia="ru-RU" w:bidi="ru-RU"/>
        </w:rPr>
        <w:t>выдавшего разреш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I</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све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6480"/>
        <w:gridCol w:w="162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готовитель и его адре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ъемни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дек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зготовл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ужающая сред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районе установки, град. C</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 ________</w:t>
              <w:br/>
              <w:t>до ________</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сительная влажность, %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йсмичность, балл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тровой район установ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етра  рабочего  состояния  на  высоте</w:t>
              <w:br/>
              <w:t xml:space="preserve">10 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рывоопасность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классификаци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нормативные      документы,     в</w:t>
              <w:br/>
              <w:t>соответствии     с      которыми     изготовлен</w:t>
              <w:br/>
              <w:t xml:space="preserve">подъемник (ГОСТ, Правила, РД, ТУ, ИС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ехнические данные и характеристи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све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5805"/>
        <w:gridCol w:w="1485"/>
      </w:tblGrid>
      <w:tr>
        <w:trPr>
          <w:trHeight w:val="240" w:hRule="atLeast"/>
        </w:trPr>
        <w:tc>
          <w:tcPr>
            <w:tcW w:w="72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подъемность, кг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2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поднимаемых людей, включая машинис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w:t>
              <w:br/>
              <w:t xml:space="preserve">м/мин.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а каби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а монтажного 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2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подъема, 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2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ривода (канатный, реечн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72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дверей каби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лет, м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ы, платформ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нтажного 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72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установки   первой   настенной   опоры     х </w:t>
              <w:br/>
              <w:t xml:space="preserve">шаг опор, 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т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тивна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вес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Электропит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080"/>
        <w:gridCol w:w="2025"/>
        <w:gridCol w:w="2565"/>
        <w:gridCol w:w="1890"/>
      </w:tblGrid>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то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Гц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В</w:t>
            </w:r>
          </w:p>
        </w:tc>
      </w:tr>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Осве-   </w:t>
              <w:br/>
              <w:t xml:space="preserve">ще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w:t>
              <w:br/>
              <w:t>монтных</w:t>
              <w:br/>
              <w:t xml:space="preserve">работ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w:t>
              <w:br/>
              <w:t xml:space="preserve">сигнализаци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ие данные и характеристики сборочных уз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Двигатели механизм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1080"/>
        <w:gridCol w:w="1485"/>
        <w:gridCol w:w="1485"/>
      </w:tblGrid>
      <w:tr>
        <w:trPr>
          <w:trHeight w:val="240" w:hRule="atLeast"/>
        </w:trPr>
        <w:tc>
          <w:tcPr>
            <w:tcW w:w="47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lt;*&gt;        </w:t>
            </w:r>
          </w:p>
        </w:tc>
      </w:tr>
      <w:tr>
        <w:trPr>
          <w:trHeight w:val="360" w:hRule="atLeast"/>
        </w:trPr>
        <w:tc>
          <w:tcPr>
            <w:tcW w:w="472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а</w:t>
              <w:br/>
              <w:t xml:space="preserve">каби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ого</w:t>
              <w:br/>
              <w:t>устройств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угих  </w:t>
              <w:br/>
              <w:t>механизмов</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условное обозначени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приводо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то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ток, 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Гц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ая мощность, кВ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вращения, об./ми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В, % за 10 ми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ени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защит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ют все двигатели, имеющиеся на подъемни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ормо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4725"/>
        <w:gridCol w:w="1080"/>
        <w:gridCol w:w="1485"/>
      </w:tblGrid>
      <w:tr>
        <w:trPr>
          <w:trHeight w:val="240" w:hRule="atLeast"/>
        </w:trPr>
        <w:tc>
          <w:tcPr>
            <w:tcW w:w="6210"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w:t>
            </w:r>
          </w:p>
        </w:tc>
      </w:tr>
      <w:tr>
        <w:trPr>
          <w:trHeight w:val="360" w:hRule="atLeast"/>
        </w:trPr>
        <w:tc>
          <w:tcPr>
            <w:tcW w:w="6210" w:type="dxa"/>
            <w:gridSpan w:val="2"/>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а</w:t>
              <w:br/>
              <w:t xml:space="preserve">каби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ого</w:t>
              <w:br/>
              <w:t>устройства</w:t>
            </w:r>
          </w:p>
        </w:tc>
      </w:tr>
      <w:tr>
        <w:trPr>
          <w:trHeight w:val="240" w:hRule="atLeast"/>
        </w:trPr>
        <w:tc>
          <w:tcPr>
            <w:tcW w:w="62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истем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тормозного шкива   (средний   диаметр</w:t>
              <w:br/>
              <w:t xml:space="preserve">тормозного диска),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тормозов на механизм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запаса торможе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    </w:t>
              <w:br/>
              <w:t xml:space="preserve">тормоз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илие, 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д исполнительного органа,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зной </w:t>
              <w:br/>
              <w:t>момент, Нм</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ы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ы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ть торможения механизма, мм &lt;*&gt;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ется по фактическим данны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Лебе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210"/>
        <w:gridCol w:w="1080"/>
        <w:gridCol w:w="1485"/>
      </w:tblGrid>
      <w:tr>
        <w:trPr>
          <w:trHeight w:val="240" w:hRule="atLeast"/>
        </w:trPr>
        <w:tc>
          <w:tcPr>
            <w:tcW w:w="62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w:t>
            </w:r>
          </w:p>
        </w:tc>
      </w:tr>
      <w:tr>
        <w:trPr>
          <w:trHeight w:val="360" w:hRule="atLeast"/>
        </w:trPr>
        <w:tc>
          <w:tcPr>
            <w:tcW w:w="62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а</w:t>
              <w:br/>
              <w:t xml:space="preserve">каби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ого</w:t>
              <w:br/>
              <w:t>устройства</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редуктор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аточное число редуктор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осевое расстояние передачи,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  крутящий момент  на   тихоходном</w:t>
              <w:br/>
              <w:t xml:space="preserve">валу, Н.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Д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приводного устройства       (барабан,</w:t>
              <w:br/>
              <w:t xml:space="preserve">шестерня),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дуль ведущей шестерни, мм &lt;*&gt;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зубьев &lt;*&gt;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ется по фактическим данны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Двери опорного бло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210"/>
        <w:gridCol w:w="1215"/>
        <w:gridCol w:w="1350"/>
      </w:tblGrid>
      <w:tr>
        <w:trPr>
          <w:trHeight w:val="72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рь   </w:t>
              <w:br/>
              <w:t>огражде-</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щи-</w:t>
              <w:br/>
              <w:t>та ограж-</w:t>
              <w:br/>
              <w:t xml:space="preserve">дения    </w:t>
              <w:br/>
              <w:t xml:space="preserve">противо- </w:t>
              <w:br/>
              <w:t xml:space="preserve">веса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дверного проема (ширина x высота),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открывания и закрыва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отпирания дверей при остановке  кабины</w:t>
              <w:br/>
              <w:t xml:space="preserve">на уровне нижней посадочной площад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Каби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210"/>
        <w:gridCol w:w="1215"/>
        <w:gridCol w:w="1350"/>
      </w:tblGrid>
      <w:tr>
        <w:trPr>
          <w:trHeight w:val="240" w:hRule="atLeast"/>
        </w:trPr>
        <w:tc>
          <w:tcPr>
            <w:tcW w:w="62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енние размеры, 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ре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дверных проемов (ширина x высота),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открывания (закрывания)  дверей  и  их</w:t>
              <w:br/>
              <w:t xml:space="preserve">отпирание (запирани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кабин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Противове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3240"/>
        <w:gridCol w:w="4455"/>
      </w:tblGrid>
      <w:tr>
        <w:trPr>
          <w:trHeight w:val="240" w:hRule="atLeast"/>
        </w:trPr>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 xml:space="preserve">кг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ьного блок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Грузозахватные орга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юк (тип)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стандарта  и  номер</w:t>
              <w:br/>
              <w:t xml:space="preserve">крюка по стандарту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грузоподъемность, т</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сертификат)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товле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Кан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1350"/>
        <w:gridCol w:w="1620"/>
        <w:gridCol w:w="1485"/>
        <w:gridCol w:w="94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й</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ес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ого</w:t>
              <w:br/>
              <w:t>устройств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верей</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бозначения кана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стандар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канато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одного каната, 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ное усилие  каната</w:t>
              <w:br/>
              <w:t xml:space="preserve">в целом, H &lt;*&gt;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натяжение, H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аса</w:t>
              <w:br/>
              <w:t>прочности: по Правилам /</w:t>
              <w:br/>
              <w:t xml:space="preserve">фактическ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олняется по сертификатам организации - изготовителя кан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а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Механически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4725"/>
        <w:gridCol w:w="945"/>
        <w:gridCol w:w="1620"/>
      </w:tblGrid>
      <w:tr>
        <w:trPr>
          <w:trHeight w:val="240" w:hRule="atLeast"/>
        </w:trPr>
        <w:tc>
          <w:tcPr>
            <w:tcW w:w="62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бины</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еса</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витель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привода    (от    ограничителя</w:t>
              <w:br/>
              <w:t xml:space="preserve">скорости, обрыва канат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тормож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приведения  в действие, </w:t>
              <w:br/>
              <w:t xml:space="preserve">м/мин.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фер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хода, 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ор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Концевые выключ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2025"/>
        <w:gridCol w:w="2835"/>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lt;*&gt;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а кабины</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ое устройство</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аемая цепь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и 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приведения в действие</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ются все механизмы, оборудованные концевыми выключател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Контакты безопасности (блокировочные устройства) -</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ется налич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2295"/>
        <w:gridCol w:w="405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установки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на принципиальной</w:t>
              <w:br/>
              <w:t xml:space="preserve">электросхеме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430"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Указ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83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Сигнальные и переговор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бозначени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работы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говорное        </w:t>
              <w:br/>
              <w:t xml:space="preserve">устройство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вуковой сигнал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Данные о металле основ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металлоконструк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890"/>
        <w:gridCol w:w="2430"/>
        <w:gridCol w:w="1215"/>
        <w:gridCol w:w="148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узл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толщина </w:t>
              <w:br/>
              <w:t>металлопрока-</w:t>
              <w:br/>
              <w:t xml:space="preserve">та, стандарт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рка, категория,</w:t>
              <w:br/>
              <w:t xml:space="preserve">группа, класс    </w:t>
              <w:br/>
              <w:t>прочности матери-</w:t>
              <w:br/>
              <w:t xml:space="preserve">ал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w:t>
              <w:br/>
              <w:t>на марку</w:t>
              <w:br/>
              <w:t>материа-</w:t>
              <w:br/>
              <w:t xml:space="preserve">л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сер-</w:t>
              <w:br/>
              <w:t xml:space="preserve">тификат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75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Документация, поставляемая изготовител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окументация, включаемая в раздел 5 па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Схемы кинематические (схемы должны содержать параметры привода, тормоза, зубчатых передач, передаточные числа и тип редукторов, места установки и номера подшипников, список которых оформляется или как спецификация к схеме или приводится на сам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Схемы запасовки канатов с указанием диаметров: канатов, блоков, барабанов, а также способа крепления концов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Схема установки противовеса с указанием о допуске по массе (+5%: ... -2%), предупредительной окраске и надписях на пли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Схема электрическая принципиальная (с перечнем элементов электрооборудования в виде спец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Схема электрическая соединений с таблицей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Документация, поставляемая с паспортом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Руководство по эксплуатации (РЭ);</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Инструкция по монтажу (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аспорта на пружины буф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Альбом чертежей быстроизнашивающихся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Ведомость 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Альбом электромонтажных чертежей (при необходим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видетельство о прием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одъемник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ндекс)</w:t>
      </w:r>
    </w:p>
    <w:p>
      <w:pPr>
        <w:pStyle w:val="3"/>
        <w:widowControl/>
        <w:rPr>
          <w:lang w:val="ru-RU" w:eastAsia="ru-RU" w:bidi="ru-RU"/>
        </w:rPr>
      </w:pPr>
      <w:r>
        <w:rPr>
          <w:lang w:val="ru-RU" w:eastAsia="ru-RU" w:bidi="ru-RU"/>
        </w:rPr>
        <w:t xml:space="preserve">    </w:t>
      </w:r>
      <w:r>
        <w:rPr>
          <w:lang w:val="ru-RU" w:eastAsia="ru-RU" w:bidi="ru-RU"/>
        </w:rPr>
        <w:t>заводской N  _____________,  изготовлен   в   соответствии   с</w:t>
      </w:r>
    </w:p>
    <w:p>
      <w:pPr>
        <w:pStyle w:val="3"/>
        <w:widowControl/>
        <w:rPr>
          <w:lang w:val="ru-RU" w:eastAsia="ru-RU" w:bidi="ru-RU"/>
        </w:rPr>
      </w:pPr>
      <w:r>
        <w:rPr>
          <w:lang w:val="ru-RU" w:eastAsia="ru-RU" w:bidi="ru-RU"/>
        </w:rPr>
        <w:t>Правилами   устройства   и  безопасной  эксплуатации  строительных</w:t>
      </w:r>
    </w:p>
    <w:p>
      <w:pPr>
        <w:pStyle w:val="3"/>
        <w:widowControl/>
        <w:rPr>
          <w:lang w:val="ru-RU" w:eastAsia="ru-RU" w:bidi="ru-RU"/>
        </w:rPr>
      </w:pPr>
      <w:r>
        <w:rPr>
          <w:lang w:val="ru-RU" w:eastAsia="ru-RU" w:bidi="ru-RU"/>
        </w:rPr>
        <w:t>подъемников,   утвержденными    Госгортехнадзором,    техническими</w:t>
      </w:r>
    </w:p>
    <w:p>
      <w:pPr>
        <w:pStyle w:val="3"/>
        <w:widowControl/>
        <w:rPr>
          <w:lang w:val="ru-RU" w:eastAsia="ru-RU" w:bidi="ru-RU"/>
        </w:rPr>
      </w:pPr>
      <w:r>
        <w:rPr>
          <w:lang w:val="ru-RU" w:eastAsia="ru-RU" w:bidi="ru-RU"/>
        </w:rPr>
        <w:t>условиями   и   технической  документацией,  и  признан  годным  к</w:t>
      </w:r>
    </w:p>
    <w:p>
      <w:pPr>
        <w:pStyle w:val="3"/>
        <w:widowControl/>
        <w:rPr>
          <w:lang w:val="ru-RU" w:eastAsia="ru-RU" w:bidi="ru-RU"/>
        </w:rPr>
      </w:pPr>
      <w:r>
        <w:rPr>
          <w:lang w:val="ru-RU" w:eastAsia="ru-RU" w:bidi="ru-RU"/>
        </w:rPr>
        <w:t>эксплуатации с указанными в паспорте параметрами.</w:t>
      </w:r>
    </w:p>
    <w:p>
      <w:pPr>
        <w:pStyle w:val="3"/>
        <w:widowControl/>
        <w:rPr>
          <w:lang w:val="ru-RU" w:eastAsia="ru-RU" w:bidi="ru-RU"/>
        </w:rPr>
      </w:pPr>
      <w:r>
        <w:rPr>
          <w:lang w:val="ru-RU" w:eastAsia="ru-RU" w:bidi="ru-RU"/>
        </w:rPr>
        <w:t xml:space="preserve">    </w:t>
      </w:r>
      <w:r>
        <w:rPr>
          <w:lang w:val="ru-RU" w:eastAsia="ru-RU" w:bidi="ru-RU"/>
        </w:rPr>
        <w:t>Гарантийный срок   __   месяцев  со  дня  ввода  подъемника  в</w:t>
      </w:r>
    </w:p>
    <w:p>
      <w:pPr>
        <w:pStyle w:val="3"/>
        <w:widowControl/>
        <w:rPr>
          <w:lang w:val="ru-RU" w:eastAsia="ru-RU" w:bidi="ru-RU"/>
        </w:rPr>
      </w:pPr>
      <w:r>
        <w:rPr>
          <w:lang w:val="ru-RU" w:eastAsia="ru-RU" w:bidi="ru-RU"/>
        </w:rPr>
        <w:t>эксплуатацию.</w:t>
      </w:r>
    </w:p>
    <w:p>
      <w:pPr>
        <w:pStyle w:val="3"/>
        <w:widowControl/>
        <w:rPr>
          <w:lang w:val="ru-RU" w:eastAsia="ru-RU" w:bidi="ru-RU"/>
        </w:rPr>
      </w:pPr>
      <w:r>
        <w:rPr>
          <w:lang w:val="ru-RU" w:eastAsia="ru-RU" w:bidi="ru-RU"/>
        </w:rPr>
        <w:t xml:space="preserve">    </w:t>
      </w:r>
      <w:r>
        <w:rPr>
          <w:lang w:val="ru-RU" w:eastAsia="ru-RU" w:bidi="ru-RU"/>
        </w:rPr>
        <w:t>Срок службы в паспортном режиме __ лет.</w:t>
      </w:r>
    </w:p>
    <w:p>
      <w:pPr>
        <w:pStyle w:val="3"/>
        <w:widowControl/>
        <w:rPr>
          <w:lang w:val="ru-RU" w:eastAsia="ru-RU" w:bidi="ru-RU"/>
        </w:rPr>
      </w:pPr>
      <w:r>
        <w:rPr>
          <w:lang w:val="ru-RU" w:eastAsia="ru-RU" w:bidi="ru-RU"/>
        </w:rPr>
        <w:t xml:space="preserve">    </w:t>
      </w:r>
      <w:r>
        <w:rPr>
          <w:lang w:val="ru-RU" w:eastAsia="ru-RU" w:bidi="ru-RU"/>
        </w:rPr>
        <w:t>Ресурс до капитального ремонта __ моточас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сто печати                             Главный инженер</w:t>
      </w:r>
    </w:p>
    <w:p>
      <w:pPr>
        <w:pStyle w:val="3"/>
        <w:widowControl/>
        <w:rPr>
          <w:lang w:val="ru-RU" w:eastAsia="ru-RU" w:bidi="ru-RU"/>
        </w:rPr>
      </w:pPr>
      <w:r>
        <w:rPr>
          <w:lang w:val="ru-RU" w:eastAsia="ru-RU" w:bidi="ru-RU"/>
        </w:rPr>
        <w:t xml:space="preserve">                                        </w:t>
      </w:r>
      <w:r>
        <w:rPr>
          <w:lang w:val="ru-RU" w:eastAsia="ru-RU" w:bidi="ru-RU"/>
        </w:rPr>
        <w:t>организации - изготовителя</w:t>
      </w:r>
    </w:p>
    <w:p>
      <w:pPr>
        <w:pStyle w:val="3"/>
        <w:widowControl/>
        <w:rPr>
          <w:lang w:val="ru-RU" w:eastAsia="ru-RU" w:bidi="ru-RU"/>
        </w:rPr>
      </w:pPr>
      <w:r>
        <w:rPr>
          <w:lang w:val="ru-RU" w:eastAsia="ru-RU" w:bidi="ru-RU"/>
        </w:rPr>
        <w:t xml:space="preserve">                                        </w:t>
      </w:r>
      <w:r>
        <w:rPr>
          <w:lang w:val="ru-RU" w:eastAsia="ru-RU" w:bidi="ru-RU"/>
        </w:rPr>
        <w:t>____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о.)</w:t>
      </w:r>
    </w:p>
    <w:p>
      <w:pPr>
        <w:pStyle w:val="3"/>
        <w:widowControl/>
        <w:rPr>
          <w:lang w:val="ru-RU" w:eastAsia="ru-RU" w:bidi="ru-RU"/>
        </w:rPr>
      </w:pPr>
      <w:r>
        <w:rPr>
          <w:lang w:val="ru-RU" w:eastAsia="ru-RU" w:bidi="ru-RU"/>
        </w:rPr>
        <w:t xml:space="preserve">    </w:t>
      </w:r>
      <w:r>
        <w:rPr>
          <w:lang w:val="ru-RU" w:eastAsia="ru-RU" w:bidi="ru-RU"/>
        </w:rPr>
        <w:t>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t xml:space="preserve">                                        </w:t>
      </w:r>
      <w:r>
        <w:rPr>
          <w:lang w:val="ru-RU" w:eastAsia="ru-RU" w:bidi="ru-RU"/>
        </w:rPr>
        <w:t>Организация - изготовитель</w:t>
      </w:r>
    </w:p>
    <w:p>
      <w:pPr>
        <w:pStyle w:val="3"/>
        <w:widowControl/>
        <w:rPr>
          <w:lang w:val="ru-RU" w:eastAsia="ru-RU" w:bidi="ru-RU"/>
        </w:rPr>
      </w:pPr>
      <w:r>
        <w:rPr>
          <w:lang w:val="ru-RU" w:eastAsia="ru-RU" w:bidi="ru-RU"/>
        </w:rPr>
        <w:t xml:space="preserve">                                        </w:t>
      </w:r>
      <w:r>
        <w:rPr>
          <w:lang w:val="ru-RU" w:eastAsia="ru-RU" w:bidi="ru-RU"/>
        </w:rPr>
        <w:t>____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II</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Сведения о месте нахождения подъемника (2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w:t>
              <w:br/>
              <w:t xml:space="preserve">зации - владельца   </w:t>
              <w:br/>
              <w:t>подъемника или фами-</w:t>
              <w:br/>
              <w:t>лия и инициалы част-</w:t>
              <w:br/>
              <w:t xml:space="preserve">ного лиц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w:t>
              <w:br/>
              <w:t xml:space="preserve">подъемника      </w:t>
              <w:br/>
              <w:t xml:space="preserve">(адрес владельц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установки   </w:t>
              <w:br/>
              <w:t xml:space="preserve">(получения)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Сведения о назначении инженерно - техни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ответственных за содерж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м состоянии (5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215"/>
        <w:gridCol w:w="1890"/>
        <w:gridCol w:w="1350"/>
        <w:gridCol w:w="1485"/>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приказа</w:t>
              <w:br/>
              <w:t>о назначении или до-</w:t>
              <w:br/>
              <w:t xml:space="preserve">говора с организа-  </w:t>
              <w:br/>
              <w:t xml:space="preserve">цие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и срок </w:t>
              <w:br/>
              <w:t xml:space="preserve">действия </w:t>
              <w:br/>
              <w:t>удостове-</w:t>
              <w:br/>
              <w:t xml:space="preserve">р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Сведения о ремонте металлоконструкций узл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а, о проведенной реконструкции (5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970"/>
        <w:gridCol w:w="1755"/>
        <w:gridCol w:w="1485"/>
        <w:gridCol w:w="1890"/>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характере </w:t>
              <w:br/>
              <w:t xml:space="preserve">ремонта &lt;*&gt;, замене  </w:t>
              <w:br/>
              <w:t>элементов подъемника,</w:t>
              <w:br/>
              <w:t xml:space="preserve">о проведенной рекон- </w:t>
              <w:br/>
              <w:t xml:space="preserve">струкци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часов до ре-</w:t>
              <w:br/>
              <w:t>монта, мото-</w:t>
              <w:br/>
              <w:t xml:space="preserve">ча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w:t>
              <w:br/>
              <w:t xml:space="preserve">о приемке </w:t>
              <w:br/>
              <w:t>подъемника</w:t>
              <w:br/>
              <w:t>из ремонта</w:t>
              <w:br/>
              <w:t xml:space="preserve">(дата, N  </w:t>
              <w:br/>
              <w:t>документ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ин-  </w:t>
              <w:br/>
              <w:t xml:space="preserve">женерно -    </w:t>
              <w:br/>
              <w:t xml:space="preserve">технического </w:t>
              <w:br/>
              <w:t xml:space="preserve">работника,   </w:t>
              <w:br/>
              <w:t>ответственно-</w:t>
              <w:br/>
              <w:t xml:space="preserve">го за содер- </w:t>
              <w:br/>
              <w:t xml:space="preserve">жание в ис-  </w:t>
              <w:br/>
              <w:t xml:space="preserve">правном сос- </w:t>
              <w:br/>
              <w:t xml:space="preserve">тояни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лучае ремонта указывается вид этого ремон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Акт, подтверждающий характер проведенного ремонта, документы, подтверждающие качество вновь установленных механизмов, канатов и других элементов подъемника, с указанием сведений по использованным при ремонте материалам (металлопроката, электродов, сварочной проволоки и др.) и заключение о качестве сварки, а также материалы реконструкции должны храниться наравне с паспор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Запись результатов техн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я, обследования (не менее 32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1620"/>
        <w:gridCol w:w="2430"/>
        <w:gridCol w:w="243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проведе-   </w:t>
              <w:br/>
              <w:t xml:space="preserve">ния, показания  </w:t>
              <w:br/>
              <w:t>счетчика м/часов</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осви-  </w:t>
              <w:br/>
              <w:t>детельство-</w:t>
              <w:br/>
              <w:t xml:space="preserve">вания &lt;*&gt;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освидетельствова-</w:t>
              <w:br/>
              <w:t xml:space="preserve">ния &lt;**&gt;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w:t>
              <w:br/>
              <w:t>освидетельствова-</w:t>
              <w:br/>
              <w:t xml:space="preserve">ни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ется вид (частичное или полное) освидетельствования, обследование за пределами срока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Акт обследования должен храниться наравне с паспор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няя страница паспор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егистр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дельная страниц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ъемник зарегистрирован за N 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паспорте пронумеровано ____________ страниц</w:t>
      </w:r>
    </w:p>
    <w:p>
      <w:pPr>
        <w:pStyle w:val="3"/>
        <w:widowControl/>
        <w:rPr>
          <w:lang w:val="ru-RU" w:eastAsia="ru-RU" w:bidi="ru-RU"/>
        </w:rPr>
      </w:pPr>
      <w:r>
        <w:rPr>
          <w:lang w:val="ru-RU" w:eastAsia="ru-RU" w:bidi="ru-RU"/>
        </w:rPr>
        <w:t xml:space="preserve">                     </w:t>
      </w:r>
      <w:r>
        <w:rPr>
          <w:lang w:val="ru-RU" w:eastAsia="ru-RU" w:bidi="ru-RU"/>
        </w:rPr>
        <w:t>и прошнуровано всего ________________ листов,</w:t>
      </w:r>
    </w:p>
    <w:p>
      <w:pPr>
        <w:pStyle w:val="3"/>
        <w:widowControl/>
        <w:rPr>
          <w:lang w:val="ru-RU" w:eastAsia="ru-RU" w:bidi="ru-RU"/>
        </w:rPr>
      </w:pPr>
      <w:r>
        <w:rPr>
          <w:lang w:val="ru-RU" w:eastAsia="ru-RU" w:bidi="ru-RU"/>
        </w:rPr>
        <w:t xml:space="preserve">                     </w:t>
      </w:r>
      <w:r>
        <w:rPr>
          <w:lang w:val="ru-RU" w:eastAsia="ru-RU" w:bidi="ru-RU"/>
        </w:rPr>
        <w:t>в том числе чертежей на ______________ лист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w:t>
      </w:r>
    </w:p>
    <w:p>
      <w:pPr>
        <w:pStyle w:val="3"/>
        <w:widowControl/>
        <w:rPr>
          <w:lang w:val="ru-RU" w:eastAsia="ru-RU" w:bidi="ru-RU"/>
        </w:rPr>
      </w:pPr>
      <w:r>
        <w:rPr>
          <w:lang w:val="ru-RU" w:eastAsia="ru-RU" w:bidi="ru-RU"/>
        </w:rPr>
        <w:t>Место штампа                             (подпись, должность,</w:t>
      </w:r>
    </w:p>
    <w:p>
      <w:pPr>
        <w:pStyle w:val="3"/>
        <w:widowControl/>
        <w:rPr>
          <w:lang w:val="ru-RU" w:eastAsia="ru-RU" w:bidi="ru-RU"/>
        </w:rPr>
      </w:pPr>
      <w:r>
        <w:rPr>
          <w:lang w:val="ru-RU" w:eastAsia="ru-RU" w:bidi="ru-RU"/>
        </w:rPr>
        <w:t xml:space="preserve">                                    </w:t>
      </w:r>
      <w:r>
        <w:rPr>
          <w:lang w:val="ru-RU" w:eastAsia="ru-RU" w:bidi="ru-RU"/>
        </w:rPr>
        <w:t>______________________________</w:t>
      </w:r>
    </w:p>
    <w:p>
      <w:pPr>
        <w:pStyle w:val="3"/>
        <w:widowControl/>
        <w:rPr>
          <w:lang w:val="ru-RU" w:eastAsia="ru-RU" w:bidi="ru-RU"/>
        </w:rPr>
      </w:pPr>
      <w:r>
        <w:rPr>
          <w:lang w:val="ru-RU" w:eastAsia="ru-RU" w:bidi="ru-RU"/>
        </w:rPr>
        <w:t xml:space="preserve">                                           </w:t>
      </w:r>
      <w:r>
        <w:rPr>
          <w:lang w:val="ru-RU" w:eastAsia="ru-RU" w:bidi="ru-RU"/>
        </w:rPr>
        <w:t>фамилия, инициалы</w:t>
      </w:r>
    </w:p>
    <w:p>
      <w:pPr>
        <w:pStyle w:val="3"/>
        <w:widowControl/>
        <w:rPr>
          <w:lang w:val="ru-RU" w:eastAsia="ru-RU" w:bidi="ru-RU"/>
        </w:rPr>
      </w:pPr>
      <w:r>
        <w:rPr>
          <w:lang w:val="ru-RU" w:eastAsia="ru-RU" w:bidi="ru-RU"/>
        </w:rPr>
        <w:t xml:space="preserve">                                         </w:t>
      </w:r>
      <w:r>
        <w:rPr>
          <w:lang w:val="ru-RU" w:eastAsia="ru-RU" w:bidi="ru-RU"/>
        </w:rPr>
        <w:t>регистрирующего лиц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Обложка паспорта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t xml:space="preserve">                       </w:t>
      </w:r>
      <w:r>
        <w:rPr>
          <w:lang w:val="ru-RU" w:eastAsia="ru-RU" w:bidi="ru-RU"/>
        </w:rPr>
        <w:t>фасадного подъемни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бразе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                           __________________________</w:t>
      </w:r>
    </w:p>
    <w:p>
      <w:pPr>
        <w:pStyle w:val="3"/>
        <w:widowControl/>
        <w:rPr>
          <w:lang w:val="ru-RU" w:eastAsia="ru-RU" w:bidi="ru-RU"/>
        </w:rPr>
      </w:pPr>
      <w:r>
        <w:rPr>
          <w:lang w:val="ru-RU" w:eastAsia="ru-RU" w:bidi="ru-RU"/>
        </w:rPr>
        <w:t>Товарный знак                           Наименование организации -</w:t>
      </w:r>
    </w:p>
    <w:p>
      <w:pPr>
        <w:pStyle w:val="3"/>
        <w:widowControl/>
        <w:rPr>
          <w:lang w:val="ru-RU" w:eastAsia="ru-RU" w:bidi="ru-RU"/>
        </w:rPr>
      </w:pPr>
      <w:r>
        <w:rPr>
          <w:lang w:val="ru-RU" w:eastAsia="ru-RU" w:bidi="ru-RU"/>
        </w:rPr>
        <w:t xml:space="preserve">                                               </w:t>
      </w:r>
      <w:r>
        <w:rPr>
          <w:lang w:val="ru-RU" w:eastAsia="ru-RU" w:bidi="ru-RU"/>
        </w:rPr>
        <w:t>изготовите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подъемни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w:t>
      </w:r>
    </w:p>
    <w:p>
      <w:pPr>
        <w:pStyle w:val="3"/>
        <w:widowControl/>
        <w:rPr>
          <w:lang w:val="ru-RU" w:eastAsia="ru-RU" w:bidi="ru-RU"/>
        </w:rPr>
      </w:pPr>
      <w:r>
        <w:rPr>
          <w:lang w:val="ru-RU" w:eastAsia="ru-RU" w:bidi="ru-RU"/>
        </w:rPr>
        <w:t xml:space="preserve">                             </w:t>
      </w:r>
      <w:r>
        <w:rPr>
          <w:lang w:val="ru-RU" w:eastAsia="ru-RU" w:bidi="ru-RU"/>
        </w:rPr>
        <w:t>(индек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 ПС</w:t>
      </w:r>
    </w:p>
    <w:p>
      <w:pPr>
        <w:pStyle w:val="3"/>
        <w:widowControl/>
        <w:rPr>
          <w:lang w:val="ru-RU" w:eastAsia="ru-RU" w:bidi="ru-RU"/>
        </w:rPr>
      </w:pPr>
      <w:r>
        <w:rPr>
          <w:lang w:val="ru-RU" w:eastAsia="ru-RU" w:bidi="ru-RU"/>
        </w:rPr>
        <w:t xml:space="preserve">                      </w:t>
      </w:r>
      <w:r>
        <w:rPr>
          <w:lang w:val="ru-RU" w:eastAsia="ru-RU" w:bidi="ru-RU"/>
        </w:rPr>
        <w:t>(обозначение паспор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w:t>
      </w:r>
    </w:p>
    <w:p>
      <w:pPr>
        <w:pStyle w:val="3"/>
        <w:widowControl/>
        <w:rPr>
          <w:lang w:val="ru-RU" w:eastAsia="ru-RU" w:bidi="ru-RU"/>
        </w:rPr>
      </w:pPr>
      <w:r>
        <w:rPr>
          <w:lang w:val="ru-RU" w:eastAsia="ru-RU" w:bidi="ru-RU"/>
        </w:rPr>
        <w:t xml:space="preserve">                     </w:t>
      </w:r>
      <w:r>
        <w:rPr>
          <w:lang w:val="ru-RU" w:eastAsia="ru-RU" w:bidi="ru-RU"/>
        </w:rPr>
        <w:t>(регистрационный номер)</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w:t>
      </w:r>
    </w:p>
    <w:p>
      <w:pPr>
        <w:pStyle w:val="3"/>
        <w:widowControl/>
        <w:rPr>
          <w:lang w:val="ru-RU" w:eastAsia="ru-RU" w:bidi="ru-RU"/>
        </w:rPr>
      </w:pPr>
      <w:r>
        <w:rPr>
          <w:lang w:val="ru-RU" w:eastAsia="ru-RU" w:bidi="ru-RU"/>
        </w:rPr>
        <w:t xml:space="preserve">                 </w:t>
      </w:r>
      <w:r>
        <w:rPr>
          <w:lang w:val="ru-RU" w:eastAsia="ru-RU" w:bidi="ru-RU"/>
        </w:rPr>
        <w:t>(город, год разработки паспор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ю владельца фасадного подъем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 издается в обложке на листах формата 297 x 210 мм или 210 x 149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аспорт постоянно находится у владельца или в организации, получившей фасадный подъемник в аренду вместе с функциями владе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ъемник регистрируется в территориальном органе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ешение на работу выдается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проведении ремонта организация, выполнявшая этот ремонт, должна отразить в паспорте сведения о характере ремонта или замене элементов подъ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ередаче подъемника другому владельцу вместе с ним передается настоящий па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страниц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ля чертеж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щего вида подъемник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указанием основных разме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10 х 297 (218 х 29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чертежа общего ви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Балласт, 2 - Укосина, 3 - Подъемный канат, 4 - Предохранительный канат, 5 - Люлька, 6 - Ловитель, 7 - Лебедка с канатоведущими шкивами, 8 - Натяжной гру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оследующих листов паспорта подъем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Часть I</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ешение на применение (изготовление)</w:t>
      </w:r>
    </w:p>
    <w:p>
      <w:pPr>
        <w:pStyle w:val="3"/>
        <w:widowControl/>
        <w:rPr>
          <w:lang w:val="ru-RU" w:eastAsia="ru-RU" w:bidi="ru-RU"/>
        </w:rPr>
      </w:pPr>
      <w:r>
        <w:rPr>
          <w:lang w:val="ru-RU" w:eastAsia="ru-RU" w:bidi="ru-RU"/>
        </w:rPr>
        <w:t xml:space="preserve">                           </w:t>
      </w:r>
      <w:r>
        <w:rPr>
          <w:lang w:val="ru-RU" w:eastAsia="ru-RU" w:bidi="ru-RU"/>
        </w:rPr>
        <w:t>N _______________</w:t>
      </w:r>
    </w:p>
    <w:p>
      <w:pPr>
        <w:pStyle w:val="3"/>
        <w:widowControl/>
        <w:rPr>
          <w:lang w:val="ru-RU" w:eastAsia="ru-RU" w:bidi="ru-RU"/>
        </w:rPr>
      </w:pPr>
      <w:r>
        <w:rPr>
          <w:lang w:val="ru-RU" w:eastAsia="ru-RU" w:bidi="ru-RU"/>
        </w:rPr>
        <w:t xml:space="preserve">                           </w:t>
      </w:r>
      <w:r>
        <w:rPr>
          <w:lang w:val="ru-RU" w:eastAsia="ru-RU" w:bidi="ru-RU"/>
        </w:rPr>
        <w:t>от ______________ 200_ г.</w:t>
      </w:r>
    </w:p>
    <w:p>
      <w:pPr>
        <w:pStyle w:val="3"/>
        <w:widowControl/>
        <w:rPr>
          <w:lang w:val="ru-RU" w:eastAsia="ru-RU" w:bidi="ru-RU"/>
        </w:rPr>
      </w:pPr>
      <w:r>
        <w:rPr>
          <w:lang w:val="ru-RU" w:eastAsia="ru-RU" w:bidi="ru-RU"/>
        </w:rPr>
        <w:t xml:space="preserve">                           </w:t>
      </w:r>
      <w:r>
        <w:rPr>
          <w:lang w:val="ru-RU" w:eastAsia="ru-RU" w:bidi="ru-RU"/>
        </w:rPr>
        <w:t>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адрес органа</w:t>
      </w:r>
    </w:p>
    <w:p>
      <w:pPr>
        <w:pStyle w:val="3"/>
        <w:widowControl/>
        <w:rPr>
          <w:lang w:val="ru-RU" w:eastAsia="ru-RU" w:bidi="ru-RU"/>
        </w:rPr>
      </w:pPr>
      <w:r>
        <w:rPr>
          <w:lang w:val="ru-RU" w:eastAsia="ru-RU" w:bidi="ru-RU"/>
        </w:rPr>
        <w:t xml:space="preserve">                           </w:t>
      </w:r>
      <w:r>
        <w:rPr>
          <w:lang w:val="ru-RU" w:eastAsia="ru-RU" w:bidi="ru-RU"/>
        </w:rPr>
        <w:t>_______________________________________</w:t>
      </w:r>
    </w:p>
    <w:p>
      <w:pPr>
        <w:pStyle w:val="3"/>
        <w:widowControl/>
        <w:rPr>
          <w:lang w:val="ru-RU" w:eastAsia="ru-RU" w:bidi="ru-RU"/>
        </w:rPr>
      </w:pPr>
      <w:r>
        <w:rPr>
          <w:lang w:val="ru-RU" w:eastAsia="ru-RU" w:bidi="ru-RU"/>
        </w:rPr>
        <w:t xml:space="preserve">                           </w:t>
      </w:r>
      <w:r>
        <w:rPr>
          <w:lang w:val="ru-RU" w:eastAsia="ru-RU" w:bidi="ru-RU"/>
        </w:rPr>
        <w:t>Госгортехнадзора, выдавшего разрешение)</w:t>
      </w:r>
    </w:p>
    <w:p>
      <w:pPr>
        <w:pStyle w:val="3"/>
        <w:widowControl/>
        <w:rPr>
          <w:lang w:val="ru-RU" w:eastAsia="ru-RU" w:bidi="ru-RU"/>
        </w:rPr>
      </w:pPr>
      <w:r>
        <w:rPr>
          <w:lang w:val="ru-RU" w:eastAsia="ru-RU" w:bidi="ru-RU"/>
        </w:rPr>
        <w:t xml:space="preserve">                           </w:t>
      </w:r>
      <w:r>
        <w:rPr>
          <w:lang w:val="ru-RU" w:eastAsia="ru-RU" w:bidi="ru-RU"/>
        </w:rPr>
        <w:t>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Общие свед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1. Изготовитель и его адрес 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1.2. Тип подъемника (одно-, двухподвесной) _______________________</w:t>
      </w:r>
    </w:p>
    <w:p>
      <w:pPr>
        <w:pStyle w:val="3"/>
        <w:widowControl/>
        <w:rPr>
          <w:lang w:val="ru-RU" w:eastAsia="ru-RU" w:bidi="ru-RU"/>
        </w:rPr>
      </w:pPr>
      <w:r>
        <w:rPr>
          <w:lang w:val="ru-RU" w:eastAsia="ru-RU" w:bidi="ru-RU"/>
        </w:rPr>
        <w:t>1.3. Заводской номер _____________________________________________</w:t>
      </w:r>
    </w:p>
    <w:p>
      <w:pPr>
        <w:pStyle w:val="3"/>
        <w:widowControl/>
        <w:rPr>
          <w:lang w:val="ru-RU" w:eastAsia="ru-RU" w:bidi="ru-RU"/>
        </w:rPr>
      </w:pPr>
      <w:r>
        <w:rPr>
          <w:lang w:val="ru-RU" w:eastAsia="ru-RU" w:bidi="ru-RU"/>
        </w:rPr>
        <w:t>1.4. Дата изготовления ___________________________________________</w:t>
      </w:r>
    </w:p>
    <w:p>
      <w:pPr>
        <w:pStyle w:val="3"/>
        <w:widowControl/>
        <w:rPr>
          <w:lang w:val="ru-RU" w:eastAsia="ru-RU" w:bidi="ru-RU"/>
        </w:rPr>
      </w:pPr>
      <w:r>
        <w:rPr>
          <w:lang w:val="ru-RU" w:eastAsia="ru-RU" w:bidi="ru-RU"/>
        </w:rPr>
        <w:t>1.5. Тип привода _________________________________________________</w:t>
      </w:r>
    </w:p>
    <w:p>
      <w:pPr>
        <w:pStyle w:val="3"/>
        <w:widowControl/>
        <w:rPr>
          <w:lang w:val="ru-RU" w:eastAsia="ru-RU" w:bidi="ru-RU"/>
        </w:rPr>
      </w:pPr>
      <w:r>
        <w:rPr>
          <w:lang w:val="ru-RU" w:eastAsia="ru-RU" w:bidi="ru-RU"/>
        </w:rPr>
        <w:t>1.6. Назначение 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1.7. Окружающая   среда,   в   которой   может   эксплуатироваться</w:t>
      </w:r>
    </w:p>
    <w:p>
      <w:pPr>
        <w:pStyle w:val="3"/>
        <w:widowControl/>
        <w:rPr>
          <w:lang w:val="ru-RU" w:eastAsia="ru-RU" w:bidi="ru-RU"/>
        </w:rPr>
      </w:pPr>
      <w:r>
        <w:rPr>
          <w:lang w:val="ru-RU" w:eastAsia="ru-RU" w:bidi="ru-RU"/>
        </w:rPr>
        <w:t>подъемник:</w:t>
      </w:r>
    </w:p>
    <w:p>
      <w:pPr>
        <w:pStyle w:val="3"/>
        <w:widowControl/>
        <w:rPr>
          <w:lang w:val="ru-RU" w:eastAsia="ru-RU" w:bidi="ru-RU"/>
        </w:rPr>
      </w:pPr>
      <w:r>
        <w:rPr>
          <w:lang w:val="ru-RU" w:eastAsia="ru-RU" w:bidi="ru-RU"/>
        </w:rPr>
        <w:t xml:space="preserve">            </w:t>
      </w:r>
      <w:r>
        <w:rPr>
          <w:lang w:val="ru-RU" w:eastAsia="ru-RU" w:bidi="ru-RU"/>
        </w:rPr>
        <w:t>плюс...</w:t>
      </w:r>
    </w:p>
    <w:p>
      <w:pPr>
        <w:pStyle w:val="3"/>
        <w:widowControl/>
        <w:rPr>
          <w:lang w:val="ru-RU" w:eastAsia="ru-RU" w:bidi="ru-RU"/>
        </w:rPr>
      </w:pPr>
      <w:r>
        <w:rPr>
          <w:lang w:val="ru-RU" w:eastAsia="ru-RU" w:bidi="ru-RU"/>
        </w:rPr>
        <w:t>температура -------- град. C</w:t>
      </w:r>
    </w:p>
    <w:p>
      <w:pPr>
        <w:pStyle w:val="3"/>
        <w:widowControl/>
        <w:rPr>
          <w:lang w:val="ru-RU" w:eastAsia="ru-RU" w:bidi="ru-RU"/>
        </w:rPr>
      </w:pPr>
      <w:r>
        <w:rPr>
          <w:lang w:val="ru-RU" w:eastAsia="ru-RU" w:bidi="ru-RU"/>
        </w:rPr>
        <w:t xml:space="preserve">            </w:t>
      </w:r>
      <w:r>
        <w:rPr>
          <w:lang w:val="ru-RU" w:eastAsia="ru-RU" w:bidi="ru-RU"/>
        </w:rPr>
        <w:t>минус...</w:t>
      </w:r>
    </w:p>
    <w:p>
      <w:pPr>
        <w:pStyle w:val="3"/>
        <w:widowControl/>
        <w:rPr>
          <w:lang w:val="ru-RU" w:eastAsia="ru-RU" w:bidi="ru-RU"/>
        </w:rPr>
      </w:pPr>
      <w:r>
        <w:rPr>
          <w:lang w:val="ru-RU" w:eastAsia="ru-RU" w:bidi="ru-RU"/>
        </w:rPr>
        <w:t xml:space="preserve">    </w:t>
      </w:r>
      <w:r>
        <w:rPr>
          <w:lang w:val="ru-RU" w:eastAsia="ru-RU" w:bidi="ru-RU"/>
        </w:rPr>
        <w:t>относительная влажность воздуха ______________________________</w:t>
      </w:r>
    </w:p>
    <w:p>
      <w:pPr>
        <w:pStyle w:val="3"/>
        <w:widowControl/>
        <w:rPr>
          <w:lang w:val="ru-RU" w:eastAsia="ru-RU" w:bidi="ru-RU"/>
        </w:rPr>
      </w:pPr>
      <w:r>
        <w:rPr>
          <w:lang w:val="ru-RU" w:eastAsia="ru-RU" w:bidi="ru-RU"/>
        </w:rPr>
        <w:t xml:space="preserve">    </w:t>
      </w:r>
      <w:r>
        <w:rPr>
          <w:lang w:val="ru-RU" w:eastAsia="ru-RU" w:bidi="ru-RU"/>
        </w:rPr>
        <w:t>взрывоопасность 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жароопасность ______________________________________________</w:t>
      </w:r>
    </w:p>
    <w:p>
      <w:pPr>
        <w:pStyle w:val="3"/>
        <w:widowControl/>
        <w:rPr>
          <w:lang w:val="ru-RU" w:eastAsia="ru-RU" w:bidi="ru-RU"/>
        </w:rPr>
      </w:pPr>
      <w:r>
        <w:rPr>
          <w:lang w:val="ru-RU" w:eastAsia="ru-RU" w:bidi="ru-RU"/>
        </w:rPr>
        <w:t xml:space="preserve">    </w:t>
      </w:r>
      <w:r>
        <w:rPr>
          <w:lang w:val="ru-RU" w:eastAsia="ru-RU" w:bidi="ru-RU"/>
        </w:rPr>
        <w:t>другие характеристики среды (при необходимости) ______________</w:t>
      </w:r>
    </w:p>
    <w:p>
      <w:pPr>
        <w:pStyle w:val="3"/>
        <w:widowControl/>
        <w:rPr>
          <w:lang w:val="ru-RU" w:eastAsia="ru-RU" w:bidi="ru-RU"/>
        </w:rPr>
      </w:pPr>
      <w:r>
        <w:rPr>
          <w:lang w:val="ru-RU" w:eastAsia="ru-RU" w:bidi="ru-RU"/>
        </w:rPr>
        <w:t>1.8. Основные   технические   нормы,  в  соответствии  с  которыми</w:t>
      </w:r>
    </w:p>
    <w:p>
      <w:pPr>
        <w:pStyle w:val="3"/>
        <w:widowControl/>
        <w:rPr>
          <w:lang w:val="ru-RU" w:eastAsia="ru-RU" w:bidi="ru-RU"/>
        </w:rPr>
      </w:pPr>
      <w:r>
        <w:rPr>
          <w:lang w:val="ru-RU" w:eastAsia="ru-RU" w:bidi="ru-RU"/>
        </w:rPr>
        <w:t>изготовлен подъемник 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Основные технические данные и характеристи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2.1. Общие данные:</w:t>
      </w:r>
    </w:p>
    <w:p>
      <w:pPr>
        <w:pStyle w:val="3"/>
        <w:widowControl/>
        <w:rPr>
          <w:lang w:val="ru-RU" w:eastAsia="ru-RU" w:bidi="ru-RU"/>
        </w:rPr>
      </w:pPr>
      <w:r>
        <w:rPr>
          <w:lang w:val="ru-RU" w:eastAsia="ru-RU" w:bidi="ru-RU"/>
        </w:rPr>
        <w:t xml:space="preserve">    </w:t>
      </w:r>
      <w:r>
        <w:rPr>
          <w:lang w:val="ru-RU" w:eastAsia="ru-RU" w:bidi="ru-RU"/>
        </w:rPr>
        <w:t>грузоподъемность, кг _________________________________________</w:t>
      </w:r>
    </w:p>
    <w:p>
      <w:pPr>
        <w:pStyle w:val="3"/>
        <w:widowControl/>
        <w:rPr>
          <w:lang w:val="ru-RU" w:eastAsia="ru-RU" w:bidi="ru-RU"/>
        </w:rPr>
      </w:pPr>
      <w:r>
        <w:rPr>
          <w:lang w:val="ru-RU" w:eastAsia="ru-RU" w:bidi="ru-RU"/>
        </w:rPr>
        <w:t xml:space="preserve">    </w:t>
      </w:r>
      <w:r>
        <w:rPr>
          <w:lang w:val="ru-RU" w:eastAsia="ru-RU" w:bidi="ru-RU"/>
        </w:rPr>
        <w:t>высота подъема, м ____________________________________________</w:t>
      </w:r>
    </w:p>
    <w:p>
      <w:pPr>
        <w:pStyle w:val="3"/>
        <w:widowControl/>
        <w:rPr>
          <w:lang w:val="ru-RU" w:eastAsia="ru-RU" w:bidi="ru-RU"/>
        </w:rPr>
      </w:pPr>
      <w:r>
        <w:rPr>
          <w:lang w:val="ru-RU" w:eastAsia="ru-RU" w:bidi="ru-RU"/>
        </w:rPr>
        <w:t xml:space="preserve">    </w:t>
      </w:r>
      <w:r>
        <w:rPr>
          <w:lang w:val="ru-RU" w:eastAsia="ru-RU" w:bidi="ru-RU"/>
        </w:rPr>
        <w:t>скорость подъема, м/мин. _____________________________________</w:t>
      </w:r>
    </w:p>
    <w:p>
      <w:pPr>
        <w:pStyle w:val="3"/>
        <w:widowControl/>
        <w:rPr>
          <w:lang w:val="ru-RU" w:eastAsia="ru-RU" w:bidi="ru-RU"/>
        </w:rPr>
      </w:pPr>
      <w:r>
        <w:rPr>
          <w:lang w:val="ru-RU" w:eastAsia="ru-RU" w:bidi="ru-RU"/>
        </w:rPr>
        <w:t xml:space="preserve">    </w:t>
      </w:r>
      <w:r>
        <w:rPr>
          <w:lang w:val="ru-RU" w:eastAsia="ru-RU" w:bidi="ru-RU"/>
        </w:rPr>
        <w:t>тип лебедки (одно-, двухбарабанная, с канатоведущими шкивам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тяговое усилие одной лебедки, кН _________________________________</w:t>
      </w:r>
    </w:p>
    <w:p>
      <w:pPr>
        <w:pStyle w:val="3"/>
        <w:widowControl/>
        <w:rPr>
          <w:lang w:val="ru-RU" w:eastAsia="ru-RU" w:bidi="ru-RU"/>
        </w:rPr>
      </w:pPr>
      <w:r>
        <w:rPr>
          <w:lang w:val="ru-RU" w:eastAsia="ru-RU" w:bidi="ru-RU"/>
        </w:rPr>
        <w:t>мощность электродвигателя, кВт ___________________________________</w:t>
      </w:r>
    </w:p>
    <w:p>
      <w:pPr>
        <w:pStyle w:val="3"/>
        <w:widowControl/>
        <w:rPr>
          <w:lang w:val="ru-RU" w:eastAsia="ru-RU" w:bidi="ru-RU"/>
        </w:rPr>
      </w:pPr>
      <w:r>
        <w:rPr>
          <w:lang w:val="ru-RU" w:eastAsia="ru-RU" w:bidi="ru-RU"/>
        </w:rPr>
        <w:t>количество лебедок, шт. __________________________________________</w:t>
      </w:r>
    </w:p>
    <w:p>
      <w:pPr>
        <w:pStyle w:val="3"/>
        <w:widowControl/>
        <w:rPr>
          <w:lang w:val="ru-RU" w:eastAsia="ru-RU" w:bidi="ru-RU"/>
        </w:rPr>
      </w:pPr>
      <w:r>
        <w:rPr>
          <w:lang w:val="ru-RU" w:eastAsia="ru-RU" w:bidi="ru-RU"/>
        </w:rPr>
        <w:t>диаметр подъемного каната, мм ____________________________________</w:t>
      </w:r>
    </w:p>
    <w:p>
      <w:pPr>
        <w:pStyle w:val="3"/>
        <w:widowControl/>
        <w:rPr>
          <w:lang w:val="ru-RU" w:eastAsia="ru-RU" w:bidi="ru-RU"/>
        </w:rPr>
      </w:pPr>
      <w:r>
        <w:rPr>
          <w:lang w:val="ru-RU" w:eastAsia="ru-RU" w:bidi="ru-RU"/>
        </w:rPr>
        <w:t>диаметр предохранительного каната, мм ____________________________</w:t>
      </w:r>
    </w:p>
    <w:p>
      <w:pPr>
        <w:pStyle w:val="3"/>
        <w:widowControl/>
        <w:rPr>
          <w:lang w:val="ru-RU" w:eastAsia="ru-RU" w:bidi="ru-RU"/>
        </w:rPr>
      </w:pPr>
      <w:r>
        <w:rPr>
          <w:lang w:val="ru-RU" w:eastAsia="ru-RU" w:bidi="ru-RU"/>
        </w:rPr>
        <w:t>размеры рабочей площадки - люльки, м:</w:t>
      </w:r>
    </w:p>
    <w:p>
      <w:pPr>
        <w:pStyle w:val="3"/>
        <w:widowControl/>
        <w:rPr>
          <w:lang w:val="ru-RU" w:eastAsia="ru-RU" w:bidi="ru-RU"/>
        </w:rPr>
      </w:pPr>
      <w:r>
        <w:rPr>
          <w:lang w:val="ru-RU" w:eastAsia="ru-RU" w:bidi="ru-RU"/>
        </w:rPr>
        <w:t xml:space="preserve">    </w:t>
      </w:r>
      <w:r>
        <w:rPr>
          <w:lang w:val="ru-RU" w:eastAsia="ru-RU" w:bidi="ru-RU"/>
        </w:rPr>
        <w:t>- длина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 ширина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 высота ограждения __________________________________________</w:t>
      </w:r>
    </w:p>
    <w:p>
      <w:pPr>
        <w:pStyle w:val="3"/>
        <w:widowControl/>
        <w:rPr>
          <w:lang w:val="ru-RU" w:eastAsia="ru-RU" w:bidi="ru-RU"/>
        </w:rPr>
      </w:pPr>
      <w:r>
        <w:rPr>
          <w:lang w:val="ru-RU" w:eastAsia="ru-RU" w:bidi="ru-RU"/>
        </w:rPr>
        <w:t>габариты рабочей площадки (люльки), м:</w:t>
      </w:r>
    </w:p>
    <w:p>
      <w:pPr>
        <w:pStyle w:val="3"/>
        <w:widowControl/>
        <w:rPr>
          <w:lang w:val="ru-RU" w:eastAsia="ru-RU" w:bidi="ru-RU"/>
        </w:rPr>
      </w:pPr>
      <w:r>
        <w:rPr>
          <w:lang w:val="ru-RU" w:eastAsia="ru-RU" w:bidi="ru-RU"/>
        </w:rPr>
        <w:t xml:space="preserve">    </w:t>
      </w:r>
      <w:r>
        <w:rPr>
          <w:lang w:val="ru-RU" w:eastAsia="ru-RU" w:bidi="ru-RU"/>
        </w:rPr>
        <w:t>- длина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 ширина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 высота _____________________________________________________</w:t>
      </w:r>
    </w:p>
    <w:p>
      <w:pPr>
        <w:pStyle w:val="3"/>
        <w:widowControl/>
        <w:rPr>
          <w:lang w:val="ru-RU" w:eastAsia="ru-RU" w:bidi="ru-RU"/>
        </w:rPr>
      </w:pPr>
      <w:r>
        <w:rPr>
          <w:lang w:val="ru-RU" w:eastAsia="ru-RU" w:bidi="ru-RU"/>
        </w:rPr>
        <w:t>масса, кг:</w:t>
      </w:r>
    </w:p>
    <w:p>
      <w:pPr>
        <w:pStyle w:val="3"/>
        <w:widowControl/>
        <w:rPr>
          <w:lang w:val="ru-RU" w:eastAsia="ru-RU" w:bidi="ru-RU"/>
        </w:rPr>
      </w:pPr>
      <w:r>
        <w:rPr>
          <w:lang w:val="ru-RU" w:eastAsia="ru-RU" w:bidi="ru-RU"/>
        </w:rPr>
        <w:t xml:space="preserve"> </w:t>
      </w:r>
      <w:r>
        <w:rPr>
          <w:lang w:val="ru-RU" w:eastAsia="ru-RU" w:bidi="ru-RU"/>
        </w:rPr>
        <w:t>подъемника в сборе 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т.ч.</w:t>
      </w:r>
    </w:p>
    <w:p>
      <w:pPr>
        <w:pStyle w:val="3"/>
        <w:widowControl/>
        <w:rPr>
          <w:lang w:val="ru-RU" w:eastAsia="ru-RU" w:bidi="ru-RU"/>
        </w:rPr>
      </w:pPr>
      <w:r>
        <w:rPr>
          <w:lang w:val="ru-RU" w:eastAsia="ru-RU" w:bidi="ru-RU"/>
        </w:rPr>
        <w:t xml:space="preserve">    </w:t>
      </w:r>
      <w:r>
        <w:rPr>
          <w:lang w:val="ru-RU" w:eastAsia="ru-RU" w:bidi="ru-RU"/>
        </w:rPr>
        <w:t>- рабочей площадки (люльки) __________________________________</w:t>
      </w:r>
    </w:p>
    <w:p>
      <w:pPr>
        <w:pStyle w:val="3"/>
        <w:widowControl/>
        <w:rPr>
          <w:lang w:val="ru-RU" w:eastAsia="ru-RU" w:bidi="ru-RU"/>
        </w:rPr>
      </w:pPr>
      <w:r>
        <w:rPr>
          <w:lang w:val="ru-RU" w:eastAsia="ru-RU" w:bidi="ru-RU"/>
        </w:rPr>
        <w:t xml:space="preserve">    </w:t>
      </w:r>
      <w:r>
        <w:rPr>
          <w:lang w:val="ru-RU" w:eastAsia="ru-RU" w:bidi="ru-RU"/>
        </w:rPr>
        <w:t>- лебедки (при ее установке вне рабочей площадки) ____________</w:t>
      </w:r>
    </w:p>
    <w:p>
      <w:pPr>
        <w:pStyle w:val="3"/>
        <w:widowControl/>
        <w:rPr>
          <w:lang w:val="ru-RU" w:eastAsia="ru-RU" w:bidi="ru-RU"/>
        </w:rPr>
      </w:pPr>
      <w:r>
        <w:rPr>
          <w:lang w:val="ru-RU" w:eastAsia="ru-RU" w:bidi="ru-RU"/>
        </w:rPr>
        <w:t xml:space="preserve">    </w:t>
      </w:r>
      <w:r>
        <w:rPr>
          <w:lang w:val="ru-RU" w:eastAsia="ru-RU" w:bidi="ru-RU"/>
        </w:rPr>
        <w:t>- консоли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 балласта ___________________________________________________</w:t>
      </w:r>
    </w:p>
    <w:p>
      <w:pPr>
        <w:pStyle w:val="3"/>
        <w:widowControl/>
        <w:rPr>
          <w:lang w:val="ru-RU" w:eastAsia="ru-RU" w:bidi="ru-RU"/>
        </w:rPr>
      </w:pPr>
      <w:r>
        <w:rPr>
          <w:lang w:val="ru-RU" w:eastAsia="ru-RU" w:bidi="ru-RU"/>
        </w:rPr>
        <w:t>2.2. Дополнительные данные (при необходимости) ___________________</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ие характеристики сборочных узлов и дета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Характеристика стальных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1755"/>
        <w:gridCol w:w="2430"/>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канат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каната и  обозначение</w:t>
              <w:br/>
              <w:t xml:space="preserve">стандарта, назначение (Г, Г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м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е сопротивление  проволок</w:t>
              <w:br/>
              <w:t xml:space="preserve">разрыву, H/мм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ное усилие каната в  целом,</w:t>
              <w:br/>
              <w:t xml:space="preserve">H &lt;*&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натяжение каната, H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рытие поверхности проволок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аса прочности  (по</w:t>
              <w:br/>
              <w:t xml:space="preserve">Правилам / фактич. &lt;*&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олняется по сертификатам изготовителя кан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Электродвигатели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араметр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ип и условное обозначение     │               │                │</w:t>
      </w:r>
    </w:p>
    <w:p>
      <w:pPr>
        <w:pStyle w:val="3"/>
        <w:widowControl/>
        <w:jc w:val="both"/>
        <w:rPr>
          <w:lang w:val="ru-RU" w:eastAsia="ru-RU" w:bidi="ru-RU"/>
        </w:rPr>
      </w:pPr>
      <w:r>
        <w:rPr>
          <w:lang w:val="ru-RU" w:eastAsia="ru-RU" w:bidi="ru-RU"/>
        </w:rPr>
        <w:t>│</w:t>
      </w:r>
      <w:r>
        <w:rPr>
          <w:lang w:val="ru-RU" w:eastAsia="ru-RU" w:bidi="ru-RU"/>
        </w:rPr>
        <w:t>Количество приводов            │               │                │</w:t>
      </w:r>
    </w:p>
    <w:p>
      <w:pPr>
        <w:pStyle w:val="3"/>
        <w:widowControl/>
        <w:jc w:val="both"/>
        <w:rPr>
          <w:lang w:val="ru-RU" w:eastAsia="ru-RU" w:bidi="ru-RU"/>
        </w:rPr>
      </w:pPr>
      <w:r>
        <w:rPr>
          <w:lang w:val="ru-RU" w:eastAsia="ru-RU" w:bidi="ru-RU"/>
        </w:rPr>
        <w:t>│</w:t>
      </w:r>
      <w:r>
        <w:rPr>
          <w:lang w:val="ru-RU" w:eastAsia="ru-RU" w:bidi="ru-RU"/>
        </w:rPr>
        <w:t>Род тока                       │               │                │</w:t>
      </w:r>
    </w:p>
    <w:p>
      <w:pPr>
        <w:pStyle w:val="3"/>
        <w:widowControl/>
        <w:jc w:val="both"/>
        <w:rPr>
          <w:lang w:val="ru-RU" w:eastAsia="ru-RU" w:bidi="ru-RU"/>
        </w:rPr>
      </w:pPr>
      <w:r>
        <w:rPr>
          <w:lang w:val="ru-RU" w:eastAsia="ru-RU" w:bidi="ru-RU"/>
        </w:rPr>
        <w:t>│</w:t>
      </w:r>
      <w:r>
        <w:rPr>
          <w:lang w:val="ru-RU" w:eastAsia="ru-RU" w:bidi="ru-RU"/>
        </w:rPr>
        <w:t>Напряжение, В                  │               │                │</w:t>
      </w:r>
    </w:p>
    <w:p>
      <w:pPr>
        <w:pStyle w:val="3"/>
        <w:widowControl/>
        <w:jc w:val="both"/>
        <w:rPr>
          <w:lang w:val="ru-RU" w:eastAsia="ru-RU" w:bidi="ru-RU"/>
        </w:rPr>
      </w:pPr>
      <w:r>
        <w:rPr>
          <w:lang w:val="ru-RU" w:eastAsia="ru-RU" w:bidi="ru-RU"/>
        </w:rPr>
        <w:t>│</w:t>
      </w:r>
      <w:r>
        <w:rPr>
          <w:lang w:val="ru-RU" w:eastAsia="ru-RU" w:bidi="ru-RU"/>
        </w:rPr>
        <w:t>Номинальный ток, А             │               │                │</w:t>
      </w:r>
    </w:p>
    <w:p>
      <w:pPr>
        <w:pStyle w:val="3"/>
        <w:widowControl/>
        <w:jc w:val="both"/>
        <w:rPr>
          <w:lang w:val="ru-RU" w:eastAsia="ru-RU" w:bidi="ru-RU"/>
        </w:rPr>
      </w:pPr>
      <w:r>
        <w:rPr>
          <w:lang w:val="ru-RU" w:eastAsia="ru-RU" w:bidi="ru-RU"/>
        </w:rPr>
        <w:t>│</w:t>
      </w:r>
      <w:r>
        <w:rPr>
          <w:lang w:val="ru-RU" w:eastAsia="ru-RU" w:bidi="ru-RU"/>
        </w:rPr>
        <w:t>Частота, Гц                    │               │                │</w:t>
      </w:r>
    </w:p>
    <w:p>
      <w:pPr>
        <w:pStyle w:val="3"/>
        <w:widowControl/>
        <w:jc w:val="both"/>
        <w:rPr>
          <w:lang w:val="ru-RU" w:eastAsia="ru-RU" w:bidi="ru-RU"/>
        </w:rPr>
      </w:pPr>
      <w:r>
        <w:rPr>
          <w:lang w:val="ru-RU" w:eastAsia="ru-RU" w:bidi="ru-RU"/>
        </w:rPr>
        <w:t>│</w:t>
      </w:r>
      <w:r>
        <w:rPr>
          <w:lang w:val="ru-RU" w:eastAsia="ru-RU" w:bidi="ru-RU"/>
        </w:rPr>
        <w:t>Номинальная мощность, кВт      │               │                │</w:t>
      </w:r>
    </w:p>
    <w:p>
      <w:pPr>
        <w:pStyle w:val="3"/>
        <w:widowControl/>
        <w:jc w:val="both"/>
        <w:rPr>
          <w:lang w:val="ru-RU" w:eastAsia="ru-RU" w:bidi="ru-RU"/>
        </w:rPr>
      </w:pPr>
      <w:r>
        <w:rPr>
          <w:lang w:val="ru-RU" w:eastAsia="ru-RU" w:bidi="ru-RU"/>
        </w:rPr>
        <w:t>│</w:t>
      </w:r>
      <w:r>
        <w:rPr>
          <w:lang w:val="ru-RU" w:eastAsia="ru-RU" w:bidi="ru-RU"/>
        </w:rPr>
        <w:t>Частота вращения, об./мин.     │               │                │</w:t>
      </w:r>
    </w:p>
    <w:p>
      <w:pPr>
        <w:pStyle w:val="3"/>
        <w:widowControl/>
        <w:jc w:val="both"/>
        <w:rPr>
          <w:lang w:val="ru-RU" w:eastAsia="ru-RU" w:bidi="ru-RU"/>
        </w:rPr>
      </w:pPr>
      <w:r>
        <w:rPr>
          <w:lang w:val="ru-RU" w:eastAsia="ru-RU" w:bidi="ru-RU"/>
        </w:rPr>
        <w:t>│</w:t>
      </w:r>
      <w:r>
        <w:rPr>
          <w:lang w:val="ru-RU" w:eastAsia="ru-RU" w:bidi="ru-RU"/>
        </w:rPr>
        <w:t>ПВ, % за 10 мин.               │               │                │</w:t>
      </w:r>
    </w:p>
    <w:p>
      <w:pPr>
        <w:pStyle w:val="3"/>
        <w:widowControl/>
        <w:jc w:val="both"/>
        <w:rPr>
          <w:lang w:val="ru-RU" w:eastAsia="ru-RU" w:bidi="ru-RU"/>
        </w:rPr>
      </w:pPr>
      <w:r>
        <w:rPr>
          <w:lang w:val="ru-RU" w:eastAsia="ru-RU" w:bidi="ru-RU"/>
        </w:rPr>
        <w:t>│</w:t>
      </w:r>
      <w:r>
        <w:rPr>
          <w:lang w:val="ru-RU" w:eastAsia="ru-RU" w:bidi="ru-RU"/>
        </w:rPr>
        <w:t>Исполнение         (нормальное,│               │                │</w:t>
      </w:r>
    </w:p>
    <w:p>
      <w:pPr>
        <w:pStyle w:val="3"/>
        <w:widowControl/>
        <w:jc w:val="both"/>
        <w:rPr>
          <w:lang w:val="ru-RU" w:eastAsia="ru-RU" w:bidi="ru-RU"/>
        </w:rPr>
      </w:pPr>
      <w:r>
        <w:rPr>
          <w:lang w:val="ru-RU" w:eastAsia="ru-RU" w:bidi="ru-RU"/>
        </w:rPr>
        <w:t>│</w:t>
      </w:r>
      <w:r>
        <w:rPr>
          <w:lang w:val="ru-RU" w:eastAsia="ru-RU" w:bidi="ru-RU"/>
        </w:rPr>
        <w:t>влагозащищенное,        взрыво-│               │                │</w:t>
      </w:r>
    </w:p>
    <w:p>
      <w:pPr>
        <w:pStyle w:val="3"/>
        <w:widowControl/>
        <w:jc w:val="both"/>
        <w:rPr>
          <w:lang w:val="ru-RU" w:eastAsia="ru-RU" w:bidi="ru-RU"/>
        </w:rPr>
      </w:pPr>
      <w:r>
        <w:rPr>
          <w:lang w:val="ru-RU" w:eastAsia="ru-RU" w:bidi="ru-RU"/>
        </w:rPr>
        <w:t>│</w:t>
      </w:r>
      <w:r>
        <w:rPr>
          <w:lang w:val="ru-RU" w:eastAsia="ru-RU" w:bidi="ru-RU"/>
        </w:rPr>
        <w:t>пожарозащищенное)              │               │                │</w:t>
      </w:r>
    </w:p>
    <w:p>
      <w:pPr>
        <w:pStyle w:val="3"/>
        <w:widowControl/>
        <w:jc w:val="both"/>
        <w:rPr>
          <w:lang w:val="ru-RU" w:eastAsia="ru-RU" w:bidi="ru-RU"/>
        </w:rPr>
      </w:pPr>
      <w:r>
        <w:rPr>
          <w:lang w:val="ru-RU" w:eastAsia="ru-RU" w:bidi="ru-RU"/>
        </w:rPr>
        <w:t>│</w:t>
      </w:r>
      <w:r>
        <w:rPr>
          <w:lang w:val="ru-RU" w:eastAsia="ru-RU" w:bidi="ru-RU"/>
        </w:rPr>
        <w:t>Степень защиты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ются все двигатели, имеющиеся на подъемни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Тормо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араметры            │          Тип тормоз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ип привода                    │               │                │</w:t>
      </w:r>
    </w:p>
    <w:p>
      <w:pPr>
        <w:pStyle w:val="3"/>
        <w:widowControl/>
        <w:jc w:val="both"/>
        <w:rPr>
          <w:lang w:val="ru-RU" w:eastAsia="ru-RU" w:bidi="ru-RU"/>
        </w:rPr>
      </w:pPr>
      <w:r>
        <w:rPr>
          <w:lang w:val="ru-RU" w:eastAsia="ru-RU" w:bidi="ru-RU"/>
        </w:rPr>
        <w:t>│</w:t>
      </w:r>
      <w:r>
        <w:rPr>
          <w:lang w:val="ru-RU" w:eastAsia="ru-RU" w:bidi="ru-RU"/>
        </w:rPr>
        <w:t>Диаметр   тормозного      шкива│               │                │</w:t>
      </w:r>
    </w:p>
    <w:p>
      <w:pPr>
        <w:pStyle w:val="3"/>
        <w:widowControl/>
        <w:jc w:val="both"/>
        <w:rPr>
          <w:lang w:val="ru-RU" w:eastAsia="ru-RU" w:bidi="ru-RU"/>
        </w:rPr>
      </w:pPr>
      <w:r>
        <w:rPr>
          <w:lang w:val="ru-RU" w:eastAsia="ru-RU" w:bidi="ru-RU"/>
        </w:rPr>
        <w:t>│</w:t>
      </w:r>
      <w:r>
        <w:rPr>
          <w:lang w:val="ru-RU" w:eastAsia="ru-RU" w:bidi="ru-RU"/>
        </w:rPr>
        <w:t>(средний   диаметр   тормозного│               │                │</w:t>
      </w:r>
    </w:p>
    <w:p>
      <w:pPr>
        <w:pStyle w:val="3"/>
        <w:widowControl/>
        <w:jc w:val="both"/>
        <w:rPr>
          <w:lang w:val="ru-RU" w:eastAsia="ru-RU" w:bidi="ru-RU"/>
        </w:rPr>
      </w:pPr>
      <w:r>
        <w:rPr>
          <w:lang w:val="ru-RU" w:eastAsia="ru-RU" w:bidi="ru-RU"/>
        </w:rPr>
        <w:t>│</w:t>
      </w:r>
      <w:r>
        <w:rPr>
          <w:lang w:val="ru-RU" w:eastAsia="ru-RU" w:bidi="ru-RU"/>
        </w:rPr>
        <w:t>диска), мм                     │               │                │</w:t>
      </w:r>
    </w:p>
    <w:p>
      <w:pPr>
        <w:pStyle w:val="3"/>
        <w:widowControl/>
        <w:jc w:val="both"/>
        <w:rPr>
          <w:lang w:val="ru-RU" w:eastAsia="ru-RU" w:bidi="ru-RU"/>
        </w:rPr>
      </w:pPr>
      <w:r>
        <w:rPr>
          <w:lang w:val="ru-RU" w:eastAsia="ru-RU" w:bidi="ru-RU"/>
        </w:rPr>
        <w:t>│</w:t>
      </w:r>
      <w:r>
        <w:rPr>
          <w:lang w:val="ru-RU" w:eastAsia="ru-RU" w:bidi="ru-RU"/>
        </w:rPr>
        <w:t>Количество тормозов на механизм│               │                │</w:t>
      </w:r>
    </w:p>
    <w:p>
      <w:pPr>
        <w:pStyle w:val="3"/>
        <w:widowControl/>
        <w:jc w:val="both"/>
        <w:rPr>
          <w:lang w:val="ru-RU" w:eastAsia="ru-RU" w:bidi="ru-RU"/>
        </w:rPr>
      </w:pPr>
      <w:r>
        <w:rPr>
          <w:lang w:val="ru-RU" w:eastAsia="ru-RU" w:bidi="ru-RU"/>
        </w:rPr>
        <w:t>│</w:t>
      </w:r>
      <w:r>
        <w:rPr>
          <w:lang w:val="ru-RU" w:eastAsia="ru-RU" w:bidi="ru-RU"/>
        </w:rPr>
        <w:t>Коэффициент запаса торможения  │               │                │</w:t>
      </w:r>
    </w:p>
    <w:p>
      <w:pPr>
        <w:pStyle w:val="3"/>
        <w:widowControl/>
        <w:jc w:val="both"/>
        <w:rPr>
          <w:lang w:val="ru-RU" w:eastAsia="ru-RU" w:bidi="ru-RU"/>
        </w:rPr>
      </w:pPr>
      <w:r>
        <w:rPr>
          <w:lang w:val="ru-RU" w:eastAsia="ru-RU" w:bidi="ru-RU"/>
        </w:rPr>
        <w:t>│</w:t>
      </w:r>
      <w:r>
        <w:rPr>
          <w:lang w:val="ru-RU" w:eastAsia="ru-RU" w:bidi="ru-RU"/>
        </w:rPr>
        <w:t>Привод тормоза:                │               │                │</w:t>
      </w:r>
    </w:p>
    <w:p>
      <w:pPr>
        <w:pStyle w:val="3"/>
        <w:widowControl/>
        <w:jc w:val="both"/>
        <w:rPr>
          <w:lang w:val="ru-RU" w:eastAsia="ru-RU" w:bidi="ru-RU"/>
        </w:rPr>
      </w:pPr>
      <w:r>
        <w:rPr>
          <w:lang w:val="ru-RU" w:eastAsia="ru-RU" w:bidi="ru-RU"/>
        </w:rPr>
        <w:t xml:space="preserve">│ </w:t>
      </w:r>
      <w:r>
        <w:rPr>
          <w:lang w:val="ru-RU" w:eastAsia="ru-RU" w:bidi="ru-RU"/>
        </w:rPr>
        <w:t>- тип                         │               │                │</w:t>
      </w:r>
    </w:p>
    <w:p>
      <w:pPr>
        <w:pStyle w:val="3"/>
        <w:widowControl/>
        <w:jc w:val="both"/>
        <w:rPr>
          <w:lang w:val="ru-RU" w:eastAsia="ru-RU" w:bidi="ru-RU"/>
        </w:rPr>
      </w:pPr>
      <w:r>
        <w:rPr>
          <w:lang w:val="ru-RU" w:eastAsia="ru-RU" w:bidi="ru-RU"/>
        </w:rPr>
        <w:t xml:space="preserve">│ </w:t>
      </w:r>
      <w:r>
        <w:rPr>
          <w:lang w:val="ru-RU" w:eastAsia="ru-RU" w:bidi="ru-RU"/>
        </w:rPr>
        <w:t>- усилие, H                   │               │                │</w:t>
      </w:r>
    </w:p>
    <w:p>
      <w:pPr>
        <w:pStyle w:val="3"/>
        <w:widowControl/>
        <w:jc w:val="both"/>
        <w:rPr>
          <w:lang w:val="ru-RU" w:eastAsia="ru-RU" w:bidi="ru-RU"/>
        </w:rPr>
      </w:pPr>
      <w:r>
        <w:rPr>
          <w:lang w:val="ru-RU" w:eastAsia="ru-RU" w:bidi="ru-RU"/>
        </w:rPr>
        <w:t xml:space="preserve">│ </w:t>
      </w:r>
      <w:r>
        <w:rPr>
          <w:lang w:val="ru-RU" w:eastAsia="ru-RU" w:bidi="ru-RU"/>
        </w:rPr>
        <w:t>- ход исполнительного  органа,│               │                │</w:t>
      </w:r>
    </w:p>
    <w:p>
      <w:pPr>
        <w:pStyle w:val="3"/>
        <w:widowControl/>
        <w:jc w:val="both"/>
        <w:rPr>
          <w:lang w:val="ru-RU" w:eastAsia="ru-RU" w:bidi="ru-RU"/>
        </w:rPr>
      </w:pPr>
      <w:r>
        <w:rPr>
          <w:lang w:val="ru-RU" w:eastAsia="ru-RU" w:bidi="ru-RU"/>
        </w:rPr>
        <w:t xml:space="preserve">│ </w:t>
      </w:r>
      <w:r>
        <w:rPr>
          <w:lang w:val="ru-RU" w:eastAsia="ru-RU" w:bidi="ru-RU"/>
        </w:rPr>
        <w:t>мм                            │               │                │</w:t>
      </w:r>
    </w:p>
    <w:p>
      <w:pPr>
        <w:pStyle w:val="3"/>
        <w:widowControl/>
        <w:jc w:val="both"/>
        <w:rPr>
          <w:lang w:val="ru-RU" w:eastAsia="ru-RU" w:bidi="ru-RU"/>
        </w:rPr>
      </w:pPr>
      <w:r>
        <w:rPr>
          <w:lang w:val="ru-RU" w:eastAsia="ru-RU" w:bidi="ru-RU"/>
        </w:rPr>
        <w:t>│</w:t>
      </w:r>
      <w:r>
        <w:rPr>
          <w:lang w:val="ru-RU" w:eastAsia="ru-RU" w:bidi="ru-RU"/>
        </w:rPr>
        <w:t>Путь торможения, мм            │               │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4. Концевые выключател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ип (рычажный, шпиндельный и т.п.) _______________________________</w:t>
      </w:r>
    </w:p>
    <w:p>
      <w:pPr>
        <w:pStyle w:val="3"/>
        <w:widowControl/>
        <w:rPr>
          <w:lang w:val="ru-RU" w:eastAsia="ru-RU" w:bidi="ru-RU"/>
        </w:rPr>
      </w:pPr>
      <w:r>
        <w:rPr>
          <w:lang w:val="ru-RU" w:eastAsia="ru-RU" w:bidi="ru-RU"/>
        </w:rPr>
        <w:t>Место установки __________________________________________________</w:t>
      </w:r>
    </w:p>
    <w:p>
      <w:pPr>
        <w:pStyle w:val="3"/>
        <w:widowControl/>
        <w:rPr>
          <w:lang w:val="ru-RU" w:eastAsia="ru-RU" w:bidi="ru-RU"/>
        </w:rPr>
      </w:pPr>
      <w:r>
        <w:rPr>
          <w:lang w:val="ru-RU" w:eastAsia="ru-RU" w:bidi="ru-RU"/>
        </w:rPr>
        <w:t>Количество _______________________________________________________</w:t>
      </w:r>
    </w:p>
    <w:p>
      <w:pPr>
        <w:pStyle w:val="3"/>
        <w:widowControl/>
        <w:rPr>
          <w:lang w:val="ru-RU" w:eastAsia="ru-RU" w:bidi="ru-RU"/>
        </w:rPr>
      </w:pPr>
      <w:r>
        <w:rPr>
          <w:lang w:val="ru-RU" w:eastAsia="ru-RU" w:bidi="ru-RU"/>
        </w:rPr>
        <w:t>Обозначение по принципиальной электрической схеме 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5. Прочие предохранительные устройств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3.5.1. Ловители</w:t>
      </w:r>
    </w:p>
    <w:p>
      <w:pPr>
        <w:pStyle w:val="3"/>
        <w:widowControl/>
        <w:rPr>
          <w:lang w:val="ru-RU" w:eastAsia="ru-RU" w:bidi="ru-RU"/>
        </w:rPr>
      </w:pPr>
      <w:r>
        <w:rPr>
          <w:lang w:val="ru-RU" w:eastAsia="ru-RU" w:bidi="ru-RU"/>
        </w:rPr>
        <w:t>Конструкция ______________________________________________________</w:t>
      </w:r>
    </w:p>
    <w:p>
      <w:pPr>
        <w:pStyle w:val="3"/>
        <w:widowControl/>
        <w:rPr>
          <w:lang w:val="ru-RU" w:eastAsia="ru-RU" w:bidi="ru-RU"/>
        </w:rPr>
      </w:pPr>
      <w:r>
        <w:rPr>
          <w:lang w:val="ru-RU" w:eastAsia="ru-RU" w:bidi="ru-RU"/>
        </w:rPr>
        <w:t>Путь торможения __________________________________________________</w:t>
      </w:r>
    </w:p>
    <w:p>
      <w:pPr>
        <w:pStyle w:val="3"/>
        <w:widowControl/>
        <w:rPr>
          <w:lang w:val="ru-RU" w:eastAsia="ru-RU" w:bidi="ru-RU"/>
        </w:rPr>
      </w:pPr>
      <w:r>
        <w:rPr>
          <w:lang w:val="ru-RU" w:eastAsia="ru-RU" w:bidi="ru-RU"/>
        </w:rPr>
        <w:t>3.5.2. Устройство контроля трехфазного напряжения ________________</w:t>
      </w:r>
    </w:p>
    <w:p>
      <w:pPr>
        <w:pStyle w:val="3"/>
        <w:widowControl/>
        <w:rPr>
          <w:lang w:val="ru-RU" w:eastAsia="ru-RU" w:bidi="ru-RU"/>
        </w:rPr>
      </w:pPr>
      <w:r>
        <w:rPr>
          <w:lang w:val="ru-RU" w:eastAsia="ru-RU" w:bidi="ru-RU"/>
        </w:rPr>
        <w:t xml:space="preserve">                                                       </w:t>
      </w:r>
      <w:r>
        <w:rPr>
          <w:lang w:val="ru-RU" w:eastAsia="ru-RU" w:bidi="ru-RU"/>
        </w:rPr>
        <w:t>(ти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Данные о металл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элементов металлоконструкций подъем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485"/>
        <w:gridCol w:w="1755"/>
        <w:gridCol w:w="1350"/>
        <w:gridCol w:w="1620"/>
      </w:tblGrid>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оз-</w:t>
              <w:br/>
              <w:t xml:space="preserve">начения узлов и   </w:t>
              <w:br/>
              <w:t xml:space="preserve">элемент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метал-</w:t>
              <w:br/>
              <w:t>лопроката,</w:t>
              <w:br/>
              <w:t xml:space="preserve">толщина,  </w:t>
              <w:br/>
              <w:t xml:space="preserve">стандар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мате- </w:t>
              <w:br/>
              <w:t>риала, кате-</w:t>
              <w:br/>
              <w:t>гория, груп-</w:t>
              <w:br/>
              <w:t xml:space="preserve">па, класс   </w:t>
              <w:br/>
              <w:t xml:space="preserve">прочност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дарт </w:t>
              <w:br/>
              <w:t xml:space="preserve">на марку </w:t>
              <w:br/>
              <w:t>материал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сер- </w:t>
              <w:br/>
              <w:t xml:space="preserve">тификата   </w:t>
            </w:r>
          </w:p>
        </w:tc>
      </w:tr>
      <w:tr>
        <w:trPr>
          <w:trHeight w:val="120" w:hRule="atLeast"/>
        </w:trPr>
        <w:tc>
          <w:tcPr>
            <w:tcW w:w="256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Документация, поставляемая изготовител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окументация, включаемая в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Схемы кинематические лебедки и ловителей (с указанием параметров привода, тормоза, зубчатых передач, передаточных чисел и типа редукторов, мест установки и номеров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хема запасовки канатов (с указанием диаметров: канатов, блоков (шкивов), барабанов, а также способа крепления концов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Схема установки консолей, балласта и при необходимости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Чертежи балла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хема электрическая принципиальная (с перечнем элементов электрооборудования в виде спец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окументация, поставляемая с па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Руководство по эксплуатации &lt;*&g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Инструкция по монтажу (при необходимост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Эти документы могут быть объединены с паспортом и помещены в части I до "Свидетельства о прием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5. Свидетельство о прием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ъемник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ип, индекс)</w:t>
      </w:r>
    </w:p>
    <w:p>
      <w:pPr>
        <w:pStyle w:val="3"/>
        <w:widowControl/>
        <w:rPr>
          <w:lang w:val="ru-RU" w:eastAsia="ru-RU" w:bidi="ru-RU"/>
        </w:rPr>
      </w:pPr>
      <w:r>
        <w:rPr>
          <w:lang w:val="ru-RU" w:eastAsia="ru-RU" w:bidi="ru-RU"/>
        </w:rPr>
        <w:t>заводской N _____ изготовлен в соответствии с техническими нормам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основные нормативные документы)</w:t>
      </w:r>
    </w:p>
    <w:p>
      <w:pPr>
        <w:pStyle w:val="3"/>
        <w:widowControl/>
        <w:rPr>
          <w:lang w:val="ru-RU" w:eastAsia="ru-RU" w:bidi="ru-RU"/>
        </w:rPr>
      </w:pPr>
      <w:r>
        <w:rPr>
          <w:lang w:val="ru-RU" w:eastAsia="ru-RU" w:bidi="ru-RU"/>
        </w:rPr>
        <w:t>Подъемник ______________ подвергнут испытаниям согласно 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документ, на основании которого</w:t>
      </w:r>
    </w:p>
    <w:p>
      <w:pPr>
        <w:pStyle w:val="3"/>
        <w:widowControl/>
        <w:rPr>
          <w:lang w:val="ru-RU" w:eastAsia="ru-RU" w:bidi="ru-RU"/>
        </w:rPr>
      </w:pPr>
      <w:r>
        <w:rPr>
          <w:lang w:val="ru-RU" w:eastAsia="ru-RU" w:bidi="ru-RU"/>
        </w:rPr>
        <w:t xml:space="preserve">                       </w:t>
      </w:r>
      <w:r>
        <w:rPr>
          <w:lang w:val="ru-RU" w:eastAsia="ru-RU" w:bidi="ru-RU"/>
        </w:rPr>
        <w:t>проведены испытания)</w:t>
      </w:r>
    </w:p>
    <w:p>
      <w:pPr>
        <w:pStyle w:val="3"/>
        <w:widowControl/>
        <w:rPr>
          <w:lang w:val="ru-RU" w:eastAsia="ru-RU" w:bidi="ru-RU"/>
        </w:rPr>
      </w:pPr>
      <w:r>
        <w:rPr>
          <w:lang w:val="ru-RU" w:eastAsia="ru-RU" w:bidi="ru-RU"/>
        </w:rPr>
        <w:t>и признан  годным  к  эксплуатации   с   указанными   в   паспорте</w:t>
      </w:r>
    </w:p>
    <w:p>
      <w:pPr>
        <w:pStyle w:val="3"/>
        <w:widowControl/>
        <w:rPr>
          <w:lang w:val="ru-RU" w:eastAsia="ru-RU" w:bidi="ru-RU"/>
        </w:rPr>
      </w:pPr>
      <w:r>
        <w:rPr>
          <w:lang w:val="ru-RU" w:eastAsia="ru-RU" w:bidi="ru-RU"/>
        </w:rPr>
        <w:t>параметрами.</w:t>
      </w:r>
    </w:p>
    <w:p>
      <w:pPr>
        <w:pStyle w:val="3"/>
        <w:widowControl/>
        <w:rPr>
          <w:lang w:val="ru-RU" w:eastAsia="ru-RU" w:bidi="ru-RU"/>
        </w:rPr>
      </w:pPr>
      <w:r>
        <w:rPr>
          <w:lang w:val="ru-RU" w:eastAsia="ru-RU" w:bidi="ru-RU"/>
        </w:rPr>
        <w:t>Гарантийный срок _________ мес.</w:t>
      </w:r>
    </w:p>
    <w:p>
      <w:pPr>
        <w:pStyle w:val="3"/>
        <w:widowControl/>
        <w:rPr>
          <w:lang w:val="ru-RU" w:eastAsia="ru-RU" w:bidi="ru-RU"/>
        </w:rPr>
      </w:pPr>
      <w:r>
        <w:rPr>
          <w:lang w:val="ru-RU" w:eastAsia="ru-RU" w:bidi="ru-RU"/>
        </w:rPr>
        <w:t>Срок службы ______________ ле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                                         Главный инженер</w:t>
      </w:r>
    </w:p>
    <w:p>
      <w:pPr>
        <w:pStyle w:val="3"/>
        <w:widowControl/>
        <w:rPr>
          <w:lang w:val="ru-RU" w:eastAsia="ru-RU" w:bidi="ru-RU"/>
        </w:rPr>
      </w:pPr>
      <w:r>
        <w:rPr>
          <w:lang w:val="ru-RU" w:eastAsia="ru-RU" w:bidi="ru-RU"/>
        </w:rPr>
        <w:t xml:space="preserve">                                        </w:t>
      </w:r>
      <w:r>
        <w:rPr>
          <w:lang w:val="ru-RU" w:eastAsia="ru-RU" w:bidi="ru-RU"/>
        </w:rPr>
        <w:t>организации - изготовителя</w:t>
      </w:r>
    </w:p>
    <w:p>
      <w:pPr>
        <w:pStyle w:val="3"/>
        <w:widowControl/>
        <w:rPr>
          <w:lang w:val="ru-RU" w:eastAsia="ru-RU" w:bidi="ru-RU"/>
        </w:rPr>
      </w:pPr>
      <w:r>
        <w:rPr>
          <w:lang w:val="ru-RU" w:eastAsia="ru-RU" w:bidi="ru-RU"/>
        </w:rPr>
        <w:t xml:space="preserve">                                        </w:t>
      </w:r>
      <w:r>
        <w:rPr>
          <w:lang w:val="ru-RU" w:eastAsia="ru-RU" w:bidi="ru-RU"/>
        </w:rPr>
        <w:t>____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Начальник ОТК</w:t>
      </w:r>
    </w:p>
    <w:p>
      <w:pPr>
        <w:pStyle w:val="3"/>
        <w:widowControl/>
        <w:rPr>
          <w:lang w:val="ru-RU" w:eastAsia="ru-RU" w:bidi="ru-RU"/>
        </w:rPr>
      </w:pPr>
      <w:r>
        <w:rPr>
          <w:lang w:val="ru-RU" w:eastAsia="ru-RU" w:bidi="ru-RU"/>
        </w:rPr>
        <w:t xml:space="preserve">                                        </w:t>
      </w:r>
      <w:r>
        <w:rPr>
          <w:lang w:val="ru-RU" w:eastAsia="ru-RU" w:bidi="ru-RU"/>
        </w:rPr>
        <w:t>____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II</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Эксплуатационные фор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Сведения о местонахождении подъемника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ед-  </w:t>
              <w:br/>
              <w:t xml:space="preserve">приятия организа-   </w:t>
              <w:br/>
              <w:t xml:space="preserve">ции - владельца     </w:t>
              <w:br/>
              <w:t>подъемника или фами-</w:t>
              <w:br/>
              <w:t>лия и инициалы част-</w:t>
              <w:br/>
              <w:t xml:space="preserve">ного лиц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w:t>
              <w:br/>
              <w:t xml:space="preserve">подъемника      </w:t>
              <w:br/>
              <w:t xml:space="preserve">(адрес владельц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установки   </w:t>
              <w:br/>
              <w:t xml:space="preserve">(получения)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2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назнач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 - технических работников, ответстве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держание подъемника в исправном состоянии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5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215"/>
        <w:gridCol w:w="1890"/>
        <w:gridCol w:w="1350"/>
        <w:gridCol w:w="1485"/>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приказа</w:t>
              <w:br/>
              <w:t>о назначении или до-</w:t>
              <w:br/>
              <w:t xml:space="preserve">говора с организа-  </w:t>
              <w:br/>
              <w:t xml:space="preserve">цие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  </w:t>
              <w:br/>
              <w:t>срок дей-</w:t>
              <w:br/>
              <w:t xml:space="preserve">ствия    </w:t>
              <w:br/>
              <w:t>удостове-</w:t>
              <w:br/>
              <w:t xml:space="preserve">р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Сведения о ремонт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 и замене механизмов, канатов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5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835"/>
        <w:gridCol w:w="2565"/>
        <w:gridCol w:w="270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характере</w:t>
              <w:br/>
              <w:t xml:space="preserve">ремонта и замене  </w:t>
              <w:br/>
              <w:t>элементов подъемника</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иемке</w:t>
              <w:br/>
              <w:t xml:space="preserve">подъемника из ре- </w:t>
              <w:br/>
              <w:t>монта (дата, номер</w:t>
              <w:br/>
              <w:t xml:space="preserve">документ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ИТР, ответ-</w:t>
              <w:br/>
              <w:t>ственного за содер-</w:t>
              <w:br/>
              <w:t xml:space="preserve">жание подъемника в </w:t>
              <w:br/>
              <w:t>исправном состоянии</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Запись результа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освидетельствования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16 ст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3375"/>
        <w:gridCol w:w="2835"/>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свидетельст-</w:t>
              <w:br/>
              <w:t xml:space="preserve">вования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видетельст-</w:t>
              <w:br/>
              <w:t xml:space="preserve">вования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едующего пол-</w:t>
              <w:br/>
              <w:t>ного освидетельство-</w:t>
              <w:br/>
              <w:t xml:space="preserve">вания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Регистр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тдельная страниц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дъемник зарегистрирован за N 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регистрирующего органа)</w:t>
      </w:r>
    </w:p>
    <w:p>
      <w:pPr>
        <w:pStyle w:val="3"/>
        <w:widowControl/>
        <w:rPr>
          <w:lang w:val="ru-RU" w:eastAsia="ru-RU" w:bidi="ru-RU"/>
        </w:rPr>
      </w:pPr>
      <w:r>
        <w:rPr>
          <w:lang w:val="ru-RU" w:eastAsia="ru-RU" w:bidi="ru-RU"/>
        </w:rPr>
        <w:t xml:space="preserve">    </w:t>
      </w:r>
      <w:r>
        <w:rPr>
          <w:lang w:val="ru-RU" w:eastAsia="ru-RU" w:bidi="ru-RU"/>
        </w:rPr>
        <w:t>В паспорте пронумеровано ____  страниц  и  прошнуровано  всего</w:t>
      </w:r>
    </w:p>
    <w:p>
      <w:pPr>
        <w:pStyle w:val="3"/>
        <w:widowControl/>
        <w:rPr>
          <w:lang w:val="ru-RU" w:eastAsia="ru-RU" w:bidi="ru-RU"/>
        </w:rPr>
      </w:pPr>
      <w:r>
        <w:rPr>
          <w:lang w:val="ru-RU" w:eastAsia="ru-RU" w:bidi="ru-RU"/>
        </w:rPr>
        <w:t>____ листов, в том числе чертежей на ____ лист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сто штампа                                 _____________________</w:t>
      </w:r>
    </w:p>
    <w:p>
      <w:pPr>
        <w:pStyle w:val="3"/>
        <w:widowControl/>
        <w:rPr>
          <w:lang w:val="ru-RU" w:eastAsia="ru-RU" w:bidi="ru-RU"/>
        </w:rPr>
      </w:pPr>
      <w:r>
        <w:rPr>
          <w:lang w:val="ru-RU" w:eastAsia="ru-RU" w:bidi="ru-RU"/>
        </w:rPr>
        <w:t xml:space="preserve">                                              </w:t>
      </w:r>
      <w:r>
        <w:rPr>
          <w:lang w:val="ru-RU" w:eastAsia="ru-RU" w:bidi="ru-RU"/>
        </w:rPr>
        <w:t>(подпись должнос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                                 _____________________</w:t>
      </w:r>
    </w:p>
    <w:p>
      <w:pPr>
        <w:pStyle w:val="3"/>
        <w:widowControl/>
        <w:rPr>
          <w:lang w:val="ru-RU" w:eastAsia="ru-RU" w:bidi="ru-RU"/>
        </w:rPr>
      </w:pPr>
      <w:r>
        <w:rPr>
          <w:lang w:val="ru-RU" w:eastAsia="ru-RU" w:bidi="ru-RU"/>
        </w:rPr>
        <w:t xml:space="preserve">   </w:t>
      </w:r>
      <w:r>
        <w:rPr>
          <w:lang w:val="ru-RU" w:eastAsia="ru-RU" w:bidi="ru-RU"/>
        </w:rPr>
        <w:t>(дата)                                      фамилия, инициалы</w:t>
      </w:r>
    </w:p>
    <w:p>
      <w:pPr>
        <w:pStyle w:val="3"/>
        <w:widowControl/>
        <w:rPr>
          <w:lang w:val="ru-RU" w:eastAsia="ru-RU" w:bidi="ru-RU"/>
        </w:rPr>
      </w:pPr>
      <w:r>
        <w:rPr>
          <w:lang w:val="ru-RU" w:eastAsia="ru-RU" w:bidi="ru-RU"/>
        </w:rPr>
        <w:t xml:space="preserve">                                             </w:t>
      </w:r>
      <w:r>
        <w:rPr>
          <w:lang w:val="ru-RU" w:eastAsia="ru-RU" w:bidi="ru-RU"/>
        </w:rPr>
        <w:t>регистрирующего лиц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 Коэффициенты запаса прочности кан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620"/>
        <w:gridCol w:w="1620"/>
        <w:gridCol w:w="270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ъемника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анат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запаса </w:t>
              <w:br/>
              <w:t>прочности, не менее</w:t>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Грузопассажирский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противовес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 реечных  </w:t>
              <w:br/>
              <w:t>подъемников</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5       </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 остальных</w:t>
              <w:br/>
              <w:t>подъемников</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9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нтаж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ески двере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Грузовой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вес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нения вылет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нтаж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садный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 Коэффициенты выбора диамет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а и блока (шк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3240"/>
        <w:gridCol w:w="270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ъемника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канат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         </w:t>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Грузопассажирский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вес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я скорост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канаты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ой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канаты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садный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бразец вахтенного журнал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ахтенный журнал</w:t>
      </w:r>
    </w:p>
    <w:p>
      <w:pPr>
        <w:pStyle w:val="3"/>
        <w:widowControl/>
        <w:rPr>
          <w:lang w:val="ru-RU" w:eastAsia="ru-RU" w:bidi="ru-RU"/>
        </w:rPr>
      </w:pPr>
      <w:r>
        <w:rPr>
          <w:lang w:val="ru-RU" w:eastAsia="ru-RU" w:bidi="ru-RU"/>
        </w:rPr>
        <w:t xml:space="preserve">                      </w:t>
      </w:r>
      <w:r>
        <w:rPr>
          <w:lang w:val="ru-RU" w:eastAsia="ru-RU" w:bidi="ru-RU"/>
        </w:rPr>
        <w:t>(сдачи и приема смен)</w:t>
      </w:r>
    </w:p>
    <w:p>
      <w:pPr>
        <w:pStyle w:val="3"/>
        <w:widowControl/>
        <w:rPr>
          <w:lang w:val="ru-RU" w:eastAsia="ru-RU" w:bidi="ru-RU"/>
        </w:rPr>
      </w:pPr>
      <w:r>
        <w:rPr>
          <w:lang w:val="ru-RU" w:eastAsia="ru-RU" w:bidi="ru-RU"/>
        </w:rPr>
        <w:t xml:space="preserve">     </w:t>
      </w:r>
      <w:r>
        <w:rPr>
          <w:lang w:val="ru-RU" w:eastAsia="ru-RU" w:bidi="ru-RU"/>
        </w:rPr>
        <w:t>строительного подъемника _______________________________</w:t>
      </w:r>
    </w:p>
    <w:p>
      <w:pPr>
        <w:pStyle w:val="3"/>
        <w:widowControl/>
        <w:rPr>
          <w:lang w:val="ru-RU" w:eastAsia="ru-RU" w:bidi="ru-RU"/>
        </w:rPr>
      </w:pPr>
      <w:r>
        <w:rPr>
          <w:lang w:val="ru-RU" w:eastAsia="ru-RU" w:bidi="ru-RU"/>
        </w:rPr>
        <w:t xml:space="preserve">                                 </w:t>
      </w:r>
      <w:r>
        <w:rPr>
          <w:lang w:val="ru-RU" w:eastAsia="ru-RU" w:bidi="ru-RU"/>
        </w:rPr>
        <w:t>(указать тип, регистр. N)</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ладелец - 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3645"/>
        <w:gridCol w:w="1080"/>
        <w:gridCol w:w="675"/>
        <w:gridCol w:w="1080"/>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смены</w:t>
            </w:r>
          </w:p>
        </w:tc>
        <w:tc>
          <w:tcPr>
            <w:tcW w:w="36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чания по исправности </w:t>
              <w:br/>
              <w:t>(неисправности) подъемника</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ну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ал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ял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 стальных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альные канаты, работающие со стальными и чугунными блоками (шкивами), бракуются согласно табл. 1 по числу обрывов проволок на длине, равной шагу свивки (6d) в зависимости от коэффициента запаса прочности Zp, числа несущих проволок в наружных прядях каната "n" и типа сви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 Число обрывов проволок, при налич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канат браку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700"/>
        <w:gridCol w:w="1485"/>
        <w:gridCol w:w="1080"/>
        <w:gridCol w:w="810"/>
        <w:gridCol w:w="1080"/>
        <w:gridCol w:w="945"/>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270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Т (тип)</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брывов проволок в за-</w:t>
              <w:br/>
              <w:t>висимости от Zp и типа свив-</w:t>
              <w:br/>
              <w:t xml:space="preserve">ки каната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p до 5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Zp не менее 9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ресто-</w:t>
              <w:br/>
              <w:t xml:space="preserve">ва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дно-</w:t>
              <w:br/>
              <w:t>стор.</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ресто-</w:t>
              <w:br/>
              <w:t xml:space="preserve">в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 </w:t>
              <w:br/>
              <w:t xml:space="preserve">стор. </w:t>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х 7 (1 + 6) + 1 х</w:t>
              <w:br/>
              <w:t xml:space="preserve">7 (1 + 6)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w:t>
              <w:br/>
              <w:t xml:space="preserve">ствии     </w:t>
              <w:br/>
              <w:t>с установ-</w:t>
              <w:br/>
              <w:t xml:space="preserve">ленными   </w:t>
              <w:br/>
              <w:t>государст-</w:t>
              <w:br/>
              <w:t xml:space="preserve">венными   </w:t>
              <w:br/>
              <w:t>стандарта-</w:t>
              <w:br/>
              <w:t xml:space="preserve">ми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2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4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2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7 (1 + 6) + 1  </w:t>
              <w:br/>
              <w:t xml:space="preserve">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х 6 (0 + 6) + 9  </w:t>
              <w:br/>
              <w:t xml:space="preserve">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19 (1 + 9 + 9) </w:t>
              <w:br/>
              <w:t xml:space="preserve">+ 1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6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3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х 19 (1 + 9 + 9) </w:t>
              <w:br/>
              <w:t xml:space="preserve">+ 7 х 7 (1 + 6)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x 7 (1 + 6) +   </w:t>
              <w:br/>
              <w:t xml:space="preserve">1 o.c.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x 19 (1 + 6 + 6 /</w:t>
              <w:br/>
              <w:t xml:space="preserve">6) + 1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2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0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х 25 (1 + 6; 6 + </w:t>
              <w:br/>
              <w:t xml:space="preserve">12) + 1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х 25 (1 + 6; 6 + </w:t>
              <w:br/>
              <w:t xml:space="preserve">12) + 7 х 7 (1 +   </w:t>
              <w:br/>
              <w:t xml:space="preserve">6)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x 19 (1 + 6 + 6 /</w:t>
              <w:br/>
              <w:t xml:space="preserve">6) + 7 x 7 (1 + 6)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8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 x 16 (0 + 5 + 11)</w:t>
              <w:br/>
              <w:t xml:space="preserve">+ 9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 x 19 (1 + 6 + 6 /</w:t>
              <w:br/>
              <w:t xml:space="preserve">6) + 1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х 30 (0 + 15 +   </w:t>
              <w:br/>
              <w:t xml:space="preserve">15) + 7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4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14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7  </w:t>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6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x 36 (1 + 7 + 7 /</w:t>
              <w:br/>
              <w:t xml:space="preserve">7 + 14) + 1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х 36 (1 + 7 + 7 /</w:t>
              <w:br/>
              <w:t xml:space="preserve">7 + 14) + 7 х 7 (1 </w:t>
              <w:br/>
              <w:t xml:space="preserve">+ 6)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7 (1 + 6 + 15 </w:t>
              <w:br/>
              <w:t xml:space="preserve">+ 15) + 1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8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x 19 (1 + 6 + 6 </w:t>
              <w:br/>
              <w:t xml:space="preserve">/ 6) + 1 о.с.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одсчете числа обрывов проволок следует учит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а оборванных конца одной проволоки составляют один разр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 Корректировка норм браковки кана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износа, коррозии провол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еличина поверхности износа, │   Коэффициент снижения норм    │</w:t>
      </w:r>
    </w:p>
    <w:p>
      <w:pPr>
        <w:pStyle w:val="3"/>
        <w:widowControl/>
        <w:jc w:val="both"/>
        <w:rPr>
          <w:lang w:val="ru-RU" w:eastAsia="ru-RU" w:bidi="ru-RU"/>
        </w:rPr>
      </w:pPr>
      <w:r>
        <w:rPr>
          <w:lang w:val="ru-RU" w:eastAsia="ru-RU" w:bidi="ru-RU"/>
        </w:rPr>
        <w:t xml:space="preserve">│   </w:t>
      </w:r>
      <w:r>
        <w:rPr>
          <w:lang w:val="ru-RU" w:eastAsia="ru-RU" w:bidi="ru-RU"/>
        </w:rPr>
        <w:t>коррозии, в % по диаметру   │   браковки по числу обрывов    │</w:t>
      </w:r>
    </w:p>
    <w:p>
      <w:pPr>
        <w:pStyle w:val="3"/>
        <w:widowControl/>
        <w:jc w:val="both"/>
        <w:rPr>
          <w:lang w:val="ru-RU" w:eastAsia="ru-RU" w:bidi="ru-RU"/>
        </w:rPr>
      </w:pPr>
      <w:r>
        <w:rPr>
          <w:lang w:val="ru-RU" w:eastAsia="ru-RU" w:bidi="ru-RU"/>
        </w:rPr>
        <w:t xml:space="preserve">│           </w:t>
      </w:r>
      <w:r>
        <w:rPr>
          <w:lang w:val="ru-RU" w:eastAsia="ru-RU" w:bidi="ru-RU"/>
        </w:rPr>
        <w:t>проволок            │         (см. табл. 1)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               │               0,85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15               │               0,75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20               │               0,70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25               │               0,60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39               │               0,50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40 и более           │   Канат бракуется независимо   │</w:t>
      </w:r>
    </w:p>
    <w:p>
      <w:pPr>
        <w:pStyle w:val="3"/>
        <w:widowControl/>
        <w:jc w:val="both"/>
        <w:rPr>
          <w:lang w:val="ru-RU" w:eastAsia="ru-RU" w:bidi="ru-RU"/>
        </w:rPr>
      </w:pPr>
      <w:r>
        <w:rPr>
          <w:lang w:val="ru-RU" w:eastAsia="ru-RU" w:bidi="ru-RU"/>
        </w:rPr>
        <w:t xml:space="preserve">│                               │        </w:t>
      </w:r>
      <w:r>
        <w:rPr>
          <w:lang w:val="ru-RU" w:eastAsia="ru-RU" w:bidi="ru-RU"/>
        </w:rPr>
        <w:t>от числа обрывов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мимо браковки по числу обрывов, износу и коррозии проволок канаты бракуются при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я диаметра каната вследствие поверхностного износа или коррозии на 7%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я диаметра каната в результате повреждения сердечника на 3% у малокрутящихся и на 10% - у других канатов (рис. 1 не при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ыва одной или нескольких пря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лнистости каната (при отклонении от прямолинейности каната на длине 25d - &gt;= 1,33d) (рис. 2 не при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зинообразной деформации (рис. 3 не при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вливания сердечника (рис. 4 не при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вливания и расслоения прядей (рис. 5 не при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ого увеличения диаметра каната и раздавленных участков (рис. 6 не при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учиваний (рис. 7 не при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ломов и перегибов (рис. 8, 9 не при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жога проволок или пря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ях, когда грузонесущее устройство подвешено на двух отдельных канатах, каждый из них бракуется в отдельности, причем допускается замена только одного кан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54:06Z</dcterms:created>
  <dc:creator/>
  <dc:description/>
  <dc:language>en-US</dc:language>
  <cp:lastModifiedBy/>
  <dcterms:modified xsi:type="dcterms:W3CDTF">2011-02-21T19:00:41Z</dcterms:modified>
  <cp:revision>2</cp:revision>
  <dc:subject/>
  <dc:title/>
</cp:coreProperties>
</file>