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30 июля 1999 г. N 61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Типовая инструкц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для ответственного за исправное состоя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 безопасную эксплуатацию котлов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РД 10-304-99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ая Инструкция разработана на основании Федерального закона "О промышленной безопасности опасных производственных объектов" от 21.07.97 N 116-ФЗ, "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", утвержденных Постановлением Правительства Российской Федерации от 10.03.99 N 263, "Правил устройства и безопасной эксплуатации паровых и водогрейных котлов", утвержденных Госгортехнадзором России 28.05.93, с изменениями и дополнениями, утвержденными Госгортехнадзором России 17.11.95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ая Инструкция является типовой, на основании которой лицо, ответственное за осуществление производственного контроля в организации, эксплуатирующей котлы, обязано разработать и утвердить инструкцию для ответственного за исправное состояние и безопасную эксплуатацию котлов. Она должна содержать требования Типовой инструкции, дополненные с учетом местных условий эксплуатации кот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лью разработки настоящей Инструкции является обеспечение содержания котлов в исправном состоянии и безопасных условий их эксплуат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Ответственный за исправное состояние и безопасную эксплуатацию котлов назначается руководством предприятия (организации) - владельца котлов. Номер и дата приказа о назначении ответственного лица должны записываться в паспорт котла до его регистрации в территориальных органах Госгортехнадзора России, а также каждый раз после назначения нового ответственного лиц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Ответственный за исправное состояние и безопасную эксплуатацию котлов назначается из числа специалистов, имеющих специальное теплотехническое образование и прошедших проверку знаний в соответствии с "Положением о порядке подготовки и аттестации работников организаций, эксплуатирующих опасные производственные объекты, подконтрольные Госгортехнадзору России", утвержденным Постановлением Госгортехнадзора России от 11.01.99, N 2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отдельных случаях ответственность за исправное состояние и безопасную эксплуатацию котлов может быть возложена на специалиста, не имеющего теплотехнического образования, но прошедшего специальную подготовку по Программе повышения квалификации руководящих работников и специалистов, не имеющих теплотехнического образования, назначаемых ответственными лицами за исправное состояние и безопасную эксплуатацию паровых и водогрейных котлов (РД 10-60-94), утвержденной Госгортехнадзором России 04.04.94, в учебных заведениях, имеющих лицензию Госгортехнадзора России по подготовке кадров, и аттестацию в комиссии с участием инспектора Госгортехнадзора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Ответственность за исправное состояние и безопасную эксплуатацию котлов должна быть, по возможности, возложена на руководящего работника, которому непосредственно подчинен персонал, обслуживающий котлы (начальника котельной, старшего мастера котельной и т.д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На время отсутствия ответственного за исправное состояние и безопасную эксплуатацию котлов (отпуск, командировка, болезнь) исполнение его обязанностей должно быть возложено приказом по организации на другого специалиста, прошедшего проверку знаний "Правил устройства и безопасной эксплуатации паровых и водогрейных котлов". При этом запись в паспорт котла не дел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5. Владелец котла обязан обеспечить ответственного за исправное состояние и безопасную эксплуатацию котлов всем комплектом нормативно - технической документации (правилами, циркулярами, информационными письмами, инструкциями и др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6. Владелец котла обязан обеспечить ответственного за исправное состояние и безопасную эксплуатацию котлов необходимыми материальными средствами для выполнения им своих обязанностей (спецодеждой, приборами и инструментами, канцелярскими принадлежностями и др.)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Обязанности ответственного за исправное состояни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безопасную эксплуатацию котл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ветственный за исправное состояние и безопасную эксплуатацию котлов обязан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Допускать к обслуживанию котлов только обученный и аттестованный персона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Своевременно известить комиссию по периодической и внеочередной проверке знаний о предстоящих проверках и обеспечить явку персонала для проверки зна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Обеспечить обслуживающий персонал производственными инструкциями, разработанными на основе инструкций заводов - изготовителей по монтажу и эксплуатации с учетом компоновки оборудования. Инструкции выдаются обслуживающему персоналу под расписку и постоянно находятся на рабочих мест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Обеспечить прохождение обслуживающим персоналом периодических медицинских освидетельствова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Обеспечить ведение и хранение технической документации по эксплуатации и ремонтам котлов (паспортов, сменного и ремонтного журналов, журнала по водоподготовке, ремонтных карт, журнала контрольных поверок манометров и др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Ежедневно в рабочие дни проверять записи в сменном журнале с росписью в н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Выдавать письменное распоряжение на пуск котла в работу после проверки готовности оборудования котельной установки к эксплуатации и организации ее обслужи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 Обеспечить каждый котел, введенный в эксплуатацию, табличкой, предусмотренной п. 10.3.4 "Правил устройства и безопасной эксплуатации паровых и водогрейных котлов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 Допускать к применению котлы и комплектующие котлы изделия, только соответствующие требованиям промышленной безопасности и имеющие разрешение на применение, выданное Госгортехнадзором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 Проводить техническое освидетельствование котлов, не регистрируемых в органах Госгортехнадзора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 Организовать своевременную остановку и подготовку к техническому освидетельствованию котлов, зарегистрированных в органах Госгортехнадзора России, и участвовать в этих освидетельствовани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 Проводить наружный и внутренний осмотры после каждой очистки внутренних поверхностей или ремонта элементов, но не реже чем через 12 мес., а также перед предъявлением котла для технического освидетельств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 Обеспечить вывод котла и вспомогательного оборудования в ремонт в соответствии с графиком планово - предупредительного ремон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 Участвовать в обследованиях, проводимых территориальными органами Госгортехнадзора России, и выполнять предписания, выдаваемые по результатам обследова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 Проводить инструктаж и противоаварийные тренировки с персоналом, обслуживающим котлы и вспомогательное оборудова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6. Хранить ключи от запертых замков приводов задвижек и вентилей при производстве работ внутри барабанов и коллекторов котлов во время осмотра или ремон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7. Установить порядок приемки и сдачи смены обслуживающим котлы персонал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8. Обеспечить устранение выявленных во время технического освидетельствования или диагностирования неисправностей или дефектов до пуска котла в эксплуатац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9. Допускать людей внутрь котла только по письменному разрешению (наряду - допуску)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Права ответственного за исправное состояни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безопасную эксплуатацию котл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ветственный за исправное состояние и безопасную эксплуатацию котлов имеет право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Осуществлять свободный доступ во все помещения, связанные с эксплуатацией котлов, в любое время сут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Участвовать в деятельности комиссии по расследованию причин аварий, инцидентов и несчастных случаев, произошедших при эксплуатации котлов и вспомогательного обору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Участвовать в работе комиссии по проверке знаний у специалистов и обслуживающего персонала котельно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Отстранять от обслуживания котлов персонал, допустивший нарушения инструкций или показавший неудовлетворительные знания во время периодической или внеочередной проверкой знаний и во время противоаварийных трениров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Представлять руководству организации предложения по привлечению к ответственности специалистов и обслуживающий персонал, допустивших нарушения правил и инструкций по эксплуатации кот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Представлять руководству организации предложения по устранению причин, вызывающих нарушения требований правил и инструкций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. Ответственность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ветственный за исправное состояние и безопасную эксплуатацию котлов несет личную ответственность за выполнение требований настоящей Инструкции. В зависимости от характера и последствий нарушений он может быть привлечен к материальной, дисциплинарной, административной или уголовной ответственности в порядке, предусмотренном законодательством Российской Федер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8:21:20Z</dcterms:created>
  <dc:creator/>
  <dc:description/>
  <dc:language>en-US</dc:language>
  <cp:lastModifiedBy/>
  <dcterms:modified xsi:type="dcterms:W3CDTF">2011-04-04T18:22:24Z</dcterms:modified>
  <cp:revision>2</cp:revision>
  <dc:subject/>
  <dc:title/>
</cp:coreProperties>
</file>