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регистрировано в Минюсте РФ 19 июня 2003 г. N 4750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Федеральный горный и промышленный надзор России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Приказ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от 2 июня 2003 г. N 107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об утверждении положения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об организации и осуществлении контроля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за соблюдением лицензиатами лицензионных требований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и условий по видам деятельности, лицензирование которых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отнесено к полномочиям госгортехнадзора России</w:t>
      </w:r>
    </w:p>
    <w:p>
      <w:pPr>
        <w:pStyle w:val="4"/>
        <w:widowControl/>
        <w:jc w:val="both"/>
        <w:rPr>
          <w:rFonts w:ascii="Courier New" w:hAnsi="Courier New" w:eastAsia="Courier New" w:cs="Courier New"/>
          <w:b/>
          <w:b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/>
          <w:sz w:val="20"/>
          <w:szCs w:val="20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целях реализации Федерального закона от 08.08.2001 N 128-ФЗ "О лицензировании отдельных видов деятельности", Постановлений Правительства Российской Федерации от 04.06.2002 N 382 "О лицензировании видов деятельности в области промышленной безопасности опасных производственных объектов и производства маркшейдерских работ", от 26.06.2002 N 468 "Об утверждении Положений о лицензировании деятельности в области взрывчатых материалов промышленного назначения" и от 14.08.2002 N 595 "Об утверждении Положения о лицензировании деятельности по эксплуатации пожароопасных производственных объектов" приказываю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Утвердить Положение об организации и осуществлении контроля за соблюдением лицензиатами лицензионных требований и условий по видам деятельности, лицензирование которых отнесено к полномочиям Госгортехнадзора России (прилагается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Направить указанный нормативный документ в Министерство юстиции Российской Федерации на государственную регистрацию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чальник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гортехнадзора России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.М.Кульечев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3"/>
        <w:widowControl/>
        <w:pBdr>
          <w:top w:val="single" w:sz="10" w:space="0" w:color="000000"/>
        </w:pBdr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стоящее Положение имеет шифр РД 04-578-03 (Приказ Ростехнадзора от 31.07.2009 N 667).</w:t>
      </w:r>
    </w:p>
    <w:p>
      <w:pPr>
        <w:pStyle w:val="3"/>
        <w:widowControl/>
        <w:pBdr>
          <w:top w:val="single" w:sz="10" w:space="0" w:color="000000"/>
        </w:pBdr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Положение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об организации и осуществлении контроля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за соблюдением лицензиатами лицензионных требований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и условий по видам деятельности, лицензирование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которых отнесено к полномочиям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госгортехнадзора России</w:t>
      </w:r>
    </w:p>
    <w:p>
      <w:pPr>
        <w:pStyle w:val="4"/>
        <w:widowControl/>
        <w:rPr>
          <w:rFonts w:ascii="Courier New" w:hAnsi="Courier New" w:eastAsia="Courier New" w:cs="Courier New"/>
          <w:b/>
          <w:b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/>
          <w:sz w:val="20"/>
          <w:szCs w:val="20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. Общие положения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1. Положение об организации и осуществлении контроля за соблюдением лицензиатами лицензионных требований и условий по видам деятельности, лицензирование которых отнесено к полномочиям Госгортехнадзора России (далее - Положение) разработано на основании Федерального закона от 08.08.2001 N 128-ФЗ "О лицензировании отдельных видов деятельности", Постановлений Правительства Российской Федерации по вопросам лицензирования &lt;*&gt;, а также других нормативных правовых актов, обязательное соблюдение которых является лицензионным требованием и условием при осуществлении лицензируемого вида деятельности.</w:t>
      </w:r>
    </w:p>
    <w:p>
      <w:pPr>
        <w:pStyle w:val="3"/>
        <w:widowControl/>
        <w:ind w:firstLine="540"/>
        <w:jc w:val="both"/>
        <w:rPr>
          <w:lang w:val="ru-RU" w:eastAsia="ru-RU" w:bidi="ru-RU"/>
        </w:rPr>
      </w:pPr>
      <w:r>
        <w:rPr>
          <w:lang w:val="ru-RU" w:eastAsia="ru-RU" w:bidi="ru-RU"/>
        </w:rPr>
        <w:t>--------------------------------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&gt; Постановления Правительства Российской Федерации от 04.06.2002 N 382 "О лицензировании деятельности в области промышленной безопасности опасных производственных объектов и производства маркшейдерских работ" (Собрание законодательства Российской Федерации, 2002, N 23, ст. 2128), от 26.06.2002 N 468 "Об утверждении Положений о лицензировании деятельности в области взрывчатых материалов промышленного назначения" (Собрание законодательства Российской Федерации, 2002, N 26, ст. 2608) и от 14.08.2002 N 595 "Об утверждении Положения о лицензировании деятельности по эксплуатации пожароопасных производственных объектов" (Собрание законодательства Российской Федерации, 2002, N 34, ст. 3290)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2. Положение устанавливает порядок организации и осуществления контроля за соблюдением лицензиатами - юридическими лицами и индивидуальными предпринимателями лицензионных требований и условий (далее - контроль) по видам деятельности, лицензирование которых отнесено к полномочиям Госгортехнадзора России. Действие Положения распространяется также на лицензиатов, имеющих лицензии, выданные до вступления в силу Постановлений Правительства Российской Федерации по вопросам лицензирования &lt;*&gt; и действующие в течение указанного в них срока.</w:t>
      </w:r>
    </w:p>
    <w:p>
      <w:pPr>
        <w:pStyle w:val="3"/>
        <w:widowControl/>
        <w:ind w:firstLine="540"/>
        <w:jc w:val="both"/>
        <w:rPr>
          <w:lang w:val="ru-RU" w:eastAsia="ru-RU" w:bidi="ru-RU"/>
        </w:rPr>
      </w:pPr>
      <w:r>
        <w:rPr>
          <w:lang w:val="ru-RU" w:eastAsia="ru-RU" w:bidi="ru-RU"/>
        </w:rPr>
        <w:t>--------------------------------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&gt; Постановления Правительства Российской Федерации от 04.06.2002 N 382 "О лицензировании деятельности в области промышленной безопасности опасных производственных объектов и производства маркшейдерских работ" (Собрание законодательства Российской Федерации, 2002, N 23, ст. 2128), от 26.06.2002 N 468 "Об утверждении Положений о лицензировании деятельности в области взрывчатых материалов промышленного назначения" (Собрание законодательства Российской Федерации, 2002, N 26, ст. 2608) и от 14.08.2002 N 595 "Об утверждении Положения о лицензировании деятельности по эксплуатации пожароопасных производственных объектов" (Собрание законодательства Российской Федерации, 2002, N 34, ст. 3290)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3. Периодичность плановых проверок деятельности лицензиата на предмет ее соответствия лицензионным требованиям и условиям (далее - проверка) устанавливается органами Госгортехнадзора России исходя из результатов анализа состояния промышленной безопасности и охраны недр при осуществлении лицензиатом конкретного вида деятельности &lt;*&gt;.</w:t>
      </w:r>
    </w:p>
    <w:p>
      <w:pPr>
        <w:pStyle w:val="3"/>
        <w:widowControl/>
        <w:ind w:firstLine="540"/>
        <w:jc w:val="both"/>
        <w:rPr>
          <w:lang w:val="ru-RU" w:eastAsia="ru-RU" w:bidi="ru-RU"/>
        </w:rPr>
      </w:pPr>
      <w:r>
        <w:rPr>
          <w:lang w:val="ru-RU" w:eastAsia="ru-RU" w:bidi="ru-RU"/>
        </w:rPr>
        <w:t>--------------------------------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&gt; Проверки проводятся не чаще 1 раза в 2 года - для видов деятельности, лицензирование которых осуществляется на основании Постановлений Правительства Российской Федерации от 26.06.2002 N 468 "Об утверждении Положений о лицензировании деятельности в области взрывчатых материалов промышленного назначения" и от 14.08.2002 N 595 "Об утверждении Положения о лицензировании деятельности по эксплуатации пожароопасных производственных объектов"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4. Внеплановые проверки могут проводиться в случае получения от федеральных органов исполнительной власти, органов исполнительной власти субъектов Российской Федерации, юридических лиц и индивидуальных предпринимателей письменных сообщений о нарушениях лицензиатом лицензионных требований и условий, а также для подтверждения устранения лицензиатами нарушений лицензионных требований и условий, повлекших за собой приостановление действия лиценз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5. В случае осуществления лицензиатом деятельности на территории нескольких субъектов Российской Федерации проверка проводится территориальными органами Госгортехнадзора России по месту осуществления лицензиатом лицензируемого вида деятельн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6. При осуществлении лицензиатом деятельности, лицензирование которой отнесено к компетенции центрального аппарата, контроль осуществляется территориальными органами Госгортехнадзора России по месту осуществления лицензируемого вида деятельности, а также, при необходимости, должностными лицами центрального аппарата Госгортехнадзора Росс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7. Органы Госгортехнадзора России не вправе проводить проверки по предмету ведения иных органов государственной власти и органов местного самоуправления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I. Порядок организации и осуществления контроля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 Проверки производятся в соответствии с планом осуществления надзорной деятельности и на основании решения (предписания), издаваемого в виде приказа (распоряжения) начальника Госгортехнадзора России или начальника территориального орган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 В приказе (распоряжении) на проведение проверки определяются: наименование и место нахождения лицензиата; лицензируемый вид деятельности и номер документа, подтверждающего наличие лицензии; срок проведения проверки; фамилия, имя, отчество и должность лиц, осуществляющих проверку. В случае комиссионной проверки назначается руководитель комиссии и разрабатывается план (программа) проведения проверк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 План (программа) проведения проверки включает в себя цель и перечень основных вопросов контроля, а также сроки проведения контрольных мероприят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 Уведомление о предстоящей проверке направляется лицензиату не менее чем за три дня до начала ее проведения по месту нахождения организации (объекта) &lt;*&gt;.</w:t>
      </w:r>
    </w:p>
    <w:p>
      <w:pPr>
        <w:pStyle w:val="3"/>
        <w:widowControl/>
        <w:ind w:firstLine="540"/>
        <w:jc w:val="both"/>
        <w:rPr>
          <w:lang w:val="ru-RU" w:eastAsia="ru-RU" w:bidi="ru-RU"/>
        </w:rPr>
      </w:pPr>
      <w:r>
        <w:rPr>
          <w:lang w:val="ru-RU" w:eastAsia="ru-RU" w:bidi="ru-RU"/>
        </w:rPr>
        <w:t>--------------------------------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&gt; Лицензиат извещается за 10 дней до начала проверки - для видов деятельности, лицензирование которых осуществляется на основании Постановлений Правительства Российской Федерации от 26.06.2002 N 468 "Об утверждении Положений о лицензировании деятельности в области взрывчатых материалов промышленного назначения" и от 14.08.2002 N 595 "Об утверждении Положения о лицензировании деятельности по эксплуатации пожароопасных производственных объектов"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6. Срок проведения проверки не должен превышать десяти рабочих дней без учета времени нахождения в пути следования в организацию (объект) лицензиата &lt;*&gt;.</w:t>
      </w:r>
    </w:p>
    <w:p>
      <w:pPr>
        <w:pStyle w:val="3"/>
        <w:widowControl/>
        <w:ind w:firstLine="540"/>
        <w:jc w:val="both"/>
        <w:rPr>
          <w:lang w:val="ru-RU" w:eastAsia="ru-RU" w:bidi="ru-RU"/>
        </w:rPr>
      </w:pPr>
      <w:r>
        <w:rPr>
          <w:lang w:val="ru-RU" w:eastAsia="ru-RU" w:bidi="ru-RU"/>
        </w:rPr>
        <w:t>--------------------------------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&gt; Для видов деятельности, лицензирование которых осуществляется на основании Постановлений Правительства Российской Федерации от 26.06.2002 N 468 "Об утверждении Положений о лицензировании деятельности в области взрывчатых материалов промышленного назначения" и от 14.08.2002 N 595 "Об утверждении Положения о лицензировании деятельности по эксплуатации пожароопасных производственных объектов"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7. Проверка устранения лицензиатом нарушений, повлекших за собой приостановление действия лицензии, проводится органами Госгортехнадзора России не позднее пятнадцати дней с даты получения от лицензиата письменного уведомления об устранении указанных нарушений. При этом лицензиат уведомляется о предстоящей проверке не менее чем за три дня до начала ее проведения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II. Содержание контроля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 Лицензионные требования и условия установлены Положениями о лицензировании конкретных видов деятельности, утвержденных Постановлениями Правительства Российской Федерации &lt;*&gt;.</w:t>
      </w:r>
    </w:p>
    <w:p>
      <w:pPr>
        <w:pStyle w:val="3"/>
        <w:widowControl/>
        <w:ind w:firstLine="540"/>
        <w:jc w:val="both"/>
        <w:rPr>
          <w:lang w:val="ru-RU" w:eastAsia="ru-RU" w:bidi="ru-RU"/>
        </w:rPr>
      </w:pPr>
      <w:r>
        <w:rPr>
          <w:lang w:val="ru-RU" w:eastAsia="ru-RU" w:bidi="ru-RU"/>
        </w:rPr>
        <w:t>--------------------------------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&gt; Постановления Правительства Российской Федерации от 04.06.2002 N 382 "О лицензировании деятельности в области промышленной безопасности опасных производственных объектов и производства маркшейдерских работ" (Собрание законодательства Российской Федерации, 2002, N 23, ст. 2128), от 26.06.2002 N 468 "Об утверждении Положений о лицензировании деятельности в области взрывчатых материалов промышленного назначения" (Собрание законодательства Российской Федерации, 2002, N 26, ст. 2608) и от 14.08.2002 N 595 "Об утверждении Положения о лицензировании деятельности по эксплуатации пожароопасных производственных объектов" (Собрание законодательства Российской Федерации, 2002, N 34, ст. 3290)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. В ходе проведения контроля проверяется соблюдение лицензионных требований и условий по конкретному лицензируемому виду деятельности, своевременность переоформления документа, подтверждающего наличие лицензии, в законодательно установленных случаях, а также выполнение требований актов-предписаний органов Госгортехнадзора России по результатам предыдущих проверок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V. Оформление и реализация результатов контроля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. По результатам проверки оформляется акт-предписание установленной формы с указанием конкретных нарушений лицензиата (приложение к Положению). В акте-предписании, подписываемом должностным лицом (при комиссионной проверке - всеми членами комиссии), указывается наименование лицензиата, должность и фамилия, имя и отчество руководителя, лицензируемый вид деятельности, предлагаемые меры и сроки устранения нарушений &lt;*&gt;.</w:t>
      </w:r>
    </w:p>
    <w:p>
      <w:pPr>
        <w:pStyle w:val="3"/>
        <w:widowControl/>
        <w:ind w:firstLine="540"/>
        <w:jc w:val="both"/>
        <w:rPr>
          <w:lang w:val="ru-RU" w:eastAsia="ru-RU" w:bidi="ru-RU"/>
        </w:rPr>
      </w:pPr>
      <w:r>
        <w:rPr>
          <w:lang w:val="ru-RU" w:eastAsia="ru-RU" w:bidi="ru-RU"/>
        </w:rPr>
        <w:t>--------------------------------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&gt; Сроки устранения нарушений не должны превышать 6 месяцев - для видов деятельности, лицензирование которых осуществляется на основании Постановлений Правительства Российской Федерации от 26.06.2002 N 468 "Об утверждении Положений о лицензировании деятельности в области взрывчатых материалов промышленного назначения"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. Лицензиат (его представитель) должен быть ознакомлен с результатами проверки и в акте должна быть сделана запись о факте ознакомления. Если лицензиат не согласен с результатами проверки, он имеет право отразить в акте свое мнение. Если лицензиат отказывается ознакомиться с результатами проверки, должностное лицо или члены комиссии фиксируют этот факт в акте-предписании, заверяют своей подписью и вручают его лицензиату или направляют средствами почтовой связи с уведомлением о получен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3. В случае выявления неоднократных нарушений или грубого нарушения лицензиатом лицензионных требований и условий к лицензиату применяются меры воздействия (предупреждение, приостановление действия лицензии, направление заявления об аннулировании лицензии в суд), которые объявляются приказом начальника Госгортехнадзора России или начальника территориального органа и доводятся до сведения лицензиата не позднее чем через три дня после издания приказ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4. Срок устранения лицензиатом нарушений, повлекших за собой приостановление действия лицензии, не может превышать шести месяцев. В случае, если в установленный срок лицензиат не устранил указанные нарушения, Госгортехнадзор России или его территориальный орган обязан обратиться в суд с заявлением об аннулировании лиценз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5. Заявление об аннулировании лицензии направляется в суд в установленном законодательством Российской Федерации порядке. Одновременно с подачей заявления в суд Госгортехнадзор России или его территориальный орган вправе приостановить действие указанной лицензии на период до вступления в силу решения суд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6. Решение о приостановлении действия лицензии и об аннулировании лицензии может быть обжаловано в порядке, установленном законодательством Российской Федер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7. Решение о возобновлении действия приостановленной лицензии оформляется приказом Госгортехнадзора России или его территориального органа на основании получения соответствующего уведомления об устранении нарушений и акта проверки устранения лицензиатом указанных нарушений. Лицензиат извещается письменно о возобновлении действия лицензии в течение трех дней после проверки устранения лицензиатом нарушений, повлекших за собой приостановление действия лиценз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8. Информация о приостановлении и возобновлении действия лицензии или ее аннулировании в течение пяти рабочих дней с момента принятия решения представляется территориальными органами Госгортехнадзора России в органы Министерства Российской Федерации по налогам и сборам для внесения в Единый государственный реестр организац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9. Сведения о мерах воздействия за нарушения лицензиатом лицензионных требований и условий заносятся в реестр лицензий Госгортехнадзора России или его территориального органа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                        </w:t>
      </w:r>
      <w:r>
        <w:rPr>
          <w:lang w:val="ru-RU" w:eastAsia="ru-RU" w:bidi="ru-RU"/>
        </w:rPr>
        <w:t>Образец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</w:t>
      </w:r>
      <w:r>
        <w:rPr>
          <w:lang w:val="ru-RU" w:eastAsia="ru-RU" w:bidi="ru-RU"/>
        </w:rPr>
        <w:t>Акт-предписание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"__" ______________ 200_ г.                             N 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Комиссия в составе &lt;*&gt;: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Председатель: 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(должностное лицо)            (Ф.И.О., должность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Члены комиссии: 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</w:t>
      </w:r>
      <w:r>
        <w:rPr>
          <w:lang w:val="ru-RU" w:eastAsia="ru-RU" w:bidi="ru-RU"/>
        </w:rPr>
        <w:t>(Ф.И.О., должность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</w:t>
      </w:r>
      <w:r>
        <w:rPr>
          <w:lang w:val="ru-RU" w:eastAsia="ru-RU" w:bidi="ru-RU"/>
        </w:rPr>
        <w:t>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</w:t>
      </w:r>
      <w:r>
        <w:rPr>
          <w:lang w:val="ru-RU" w:eastAsia="ru-RU" w:bidi="ru-RU"/>
        </w:rPr>
        <w:t>(Ф.И.О., должность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</w:t>
      </w:r>
      <w:r>
        <w:rPr>
          <w:lang w:val="ru-RU" w:eastAsia="ru-RU" w:bidi="ru-RU"/>
        </w:rPr>
        <w:t>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</w:t>
      </w:r>
      <w:r>
        <w:rPr>
          <w:lang w:val="ru-RU" w:eastAsia="ru-RU" w:bidi="ru-RU"/>
        </w:rPr>
        <w:t>(Ф.И.О., должность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</w:t>
      </w:r>
      <w:r>
        <w:rPr>
          <w:lang w:val="ru-RU" w:eastAsia="ru-RU" w:bidi="ru-RU"/>
        </w:rPr>
        <w:t>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</w:t>
      </w:r>
      <w:r>
        <w:rPr>
          <w:lang w:val="ru-RU" w:eastAsia="ru-RU" w:bidi="ru-RU"/>
        </w:rPr>
        <w:t>(Ф.И.О., должность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с участием 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</w:t>
      </w:r>
      <w:r>
        <w:rPr>
          <w:lang w:val="ru-RU" w:eastAsia="ru-RU" w:bidi="ru-RU"/>
        </w:rPr>
        <w:t>должности, фамилии, инициалы лиц, принимавших участие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</w:t>
      </w:r>
      <w:r>
        <w:rPr>
          <w:lang w:val="ru-RU" w:eastAsia="ru-RU" w:bidi="ru-RU"/>
        </w:rPr>
        <w:t>в проверке от других организаций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в присутствии 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</w:t>
      </w:r>
      <w:r>
        <w:rPr>
          <w:lang w:val="ru-RU" w:eastAsia="ru-RU" w:bidi="ru-RU"/>
        </w:rPr>
        <w:t>руководителя организации (объекта), лиц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</w:t>
      </w:r>
      <w:r>
        <w:rPr>
          <w:lang w:val="ru-RU" w:eastAsia="ru-RU" w:bidi="ru-RU"/>
        </w:rPr>
        <w:t>технического надзора, индивидуального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</w:t>
      </w:r>
      <w:r>
        <w:rPr>
          <w:lang w:val="ru-RU" w:eastAsia="ru-RU" w:bidi="ru-RU"/>
        </w:rPr>
        <w:t>предпринимателя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</w:t>
      </w:r>
      <w:r>
        <w:rPr>
          <w:lang w:val="ru-RU" w:eastAsia="ru-RU" w:bidi="ru-RU"/>
        </w:rPr>
        <w:t>фамилии, инициалы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на основании Федерального закона "О лицензировании отдельных видов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деятельности"   от    08.08.2001     N    128-ФЗ,    постановления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Правительства Российской Федерации по вопросам лицензирования &lt;**&gt;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и  приказа  ______________________  Госгортехнадзора   России   от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 200_ г. N __ в период с _____________ 200_ г. по 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200_ г.  провела проверку  соблюдения  лицензионных  требований  и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условий   при   осуществлении  видов  деятельности,  отнесенных  к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полномочиям Госгортехнадзора России,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</w:t>
      </w:r>
      <w:r>
        <w:rPr>
          <w:lang w:val="ru-RU" w:eastAsia="ru-RU" w:bidi="ru-RU"/>
        </w:rPr>
        <w:t>наименование лицензиата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</w:t>
      </w:r>
      <w:r>
        <w:rPr>
          <w:lang w:val="ru-RU" w:eastAsia="ru-RU" w:bidi="ru-RU"/>
        </w:rPr>
        <w:t>место нахождения лицензиата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осуществляющим лицензируемую деятельность: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на основании лицензии N ________ с _____ 200_ г. по _____ 200_ г.,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выданной ________________________________ Госгортехнадзора России.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</w:t>
      </w:r>
      <w:r>
        <w:rPr>
          <w:lang w:val="ru-RU" w:eastAsia="ru-RU" w:bidi="ru-RU"/>
        </w:rPr>
        <w:t>наименование органа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</w:t>
      </w:r>
      <w:r>
        <w:rPr>
          <w:lang w:val="ru-RU" w:eastAsia="ru-RU" w:bidi="ru-RU"/>
        </w:rPr>
        <w:t>Госгортехнадзора России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При этом установлено: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535"/>
        <w:gridCol w:w="2700"/>
      </w:tblGrid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</w:t>
              <w:br/>
              <w:t>п/п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Краткое изложение выявленных нарушений с</w:t>
              <w:br/>
              <w:t>указанием § нормативного правового акта,</w:t>
              <w:br/>
              <w:t xml:space="preserve">требования которого нарушены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рок        </w:t>
              <w:br/>
              <w:t xml:space="preserve">устранения     </w:t>
              <w:br/>
              <w:t xml:space="preserve">нарушений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   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</w:tbl>
    <w:p>
      <w:pPr>
        <w:pStyle w:val="4"/>
        <w:widowControl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Предлагаемые меры: 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С актом-предписанием ознакомился и один экземпляр  для  исполнения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получил: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</w:t>
      </w:r>
      <w:r>
        <w:rPr>
          <w:lang w:val="ru-RU" w:eastAsia="ru-RU" w:bidi="ru-RU"/>
        </w:rPr>
        <w:t>подпись, фамилия, инициалы руководителя предприятия,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</w:t>
      </w:r>
      <w:r>
        <w:rPr>
          <w:lang w:val="ru-RU" w:eastAsia="ru-RU" w:bidi="ru-RU"/>
        </w:rPr>
        <w:t>индивидуального предпринимателя, дата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Особое мнение     руководителя     предприятия,    индивидуального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предпринимателя: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От ознакомления  с результатами и подписи данного акта-предписания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отказался: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Председатель комиссии: 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(должностное лицо)        подпись, фамилия, инициалы, дата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</w:t>
      </w:r>
      <w:r>
        <w:rPr>
          <w:lang w:val="ru-RU" w:eastAsia="ru-RU" w:bidi="ru-RU"/>
        </w:rPr>
        <w:t>Подписи: 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      </w:t>
      </w:r>
      <w:r>
        <w:rPr>
          <w:lang w:val="ru-RU" w:eastAsia="ru-RU" w:bidi="ru-RU"/>
        </w:rPr>
        <w:t>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      </w:t>
      </w:r>
      <w:r>
        <w:rPr>
          <w:lang w:val="ru-RU" w:eastAsia="ru-RU" w:bidi="ru-RU"/>
        </w:rPr>
        <w:t>_________________________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3"/>
        <w:widowControl/>
        <w:ind w:firstLine="540"/>
        <w:jc w:val="both"/>
        <w:rPr>
          <w:lang w:val="ru-RU" w:eastAsia="ru-RU" w:bidi="ru-RU"/>
        </w:rPr>
      </w:pPr>
      <w:r>
        <w:rPr>
          <w:lang w:val="ru-RU" w:eastAsia="ru-RU" w:bidi="ru-RU"/>
        </w:rPr>
        <w:t>--------------------------------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&gt; В случае проведения проверки одним должностным лицом строки "Члены комиссии" не заполняют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*&gt; Указывается конкретное постановление Правительства Российской Федерации по вопросам лицензирования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4"/>
    <w:basedOn w:val="Normal"/>
    <w:next w:val="Normal"/>
    <w:qFormat/>
    <w:pPr>
      <w:ind w:firstLine="720"/>
    </w:pPr>
    <w:rPr>
      <w:rFonts w:ascii="Arial" w:hAnsi="Arial" w:eastAsia="Arial" w:cs="Arial"/>
      <w:b w:val="false"/>
    </w:rPr>
  </w:style>
  <w:style w:type="paragraph" w:styleId="3">
    <w:name w:val="3"/>
    <w:basedOn w:val="Normal"/>
    <w:next w:val="4"/>
    <w:qFormat/>
    <w:pPr/>
    <w:rPr>
      <w:rFonts w:ascii="Courier New" w:hAnsi="Courier New" w:eastAsia="Courier New" w:cs="Courier New"/>
      <w:b w:val="false"/>
    </w:rPr>
  </w:style>
  <w:style w:type="paragraph" w:styleId="5">
    <w:name w:val="5"/>
    <w:basedOn w:val="Normal"/>
    <w:next w:val="4"/>
    <w:qFormat/>
    <w:pPr/>
    <w:rPr>
      <w:rFonts w:ascii="Arial" w:hAnsi="Arial" w:eastAsia="Arial" w:cs="Arial"/>
      <w:b/>
      <w:bCs w:val="false"/>
      <w:sz w:val="16"/>
      <w:szCs w:val="16"/>
    </w:rPr>
  </w:style>
  <w:style w:type="paragraph" w:styleId="1">
    <w:name w:val="1"/>
    <w:basedOn w:val="Normal"/>
    <w:qFormat/>
    <w:pPr/>
    <w:rPr>
      <w:rFonts w:ascii="Arial" w:hAnsi="Arial" w:eastAsia="Arial" w:cs="Arial"/>
      <w:b w:val="false"/>
    </w:rPr>
  </w:style>
  <w:style w:type="paragraph" w:styleId="2">
    <w:name w:val="2"/>
    <w:basedOn w:val="Normal"/>
    <w:qFormat/>
    <w:pPr/>
    <w:rPr>
      <w:rFonts w:ascii="Tahoma" w:hAnsi="Tahoma" w:eastAsia="Tahoma" w:cs="Tahoma"/>
      <w:b w:val="fals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1:54:02Z</dcterms:created>
  <dc:creator/>
  <dc:description/>
  <dc:language>en-US</dc:language>
  <cp:lastModifiedBy/>
  <dcterms:modified xsi:type="dcterms:W3CDTF">2011-03-25T11:57:00Z</dcterms:modified>
  <cp:revision>2</cp:revision>
  <dc:subject/>
  <dc:title/>
</cp:coreProperties>
</file>