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инистерство энергетики 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уководящий докумен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ической эксплуатации автозаправочных станц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 153-39.2-080-01</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w:t>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утв. Приказом Минэнерго РФ от 17.06.2003 N 226)</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едисловие</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 РАЗРАБОТАН ЗАО "Научно-производственное предприятие по разработке и освоению автозаправочной техники", ОАО Специальное конструкторское бюро "Транснефтеавтоматика" и Северо-западным информационно-аналитическим центром "ХимМотоАудит".</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 ВНЕСЕН Департаментом государственного энергетического надзора и энергосбережения Министерства энергетики Российской Федерации, согласован с Министерством природных ресурсов Российской Федерации (письмо от 14.06.2001 N ВП-27/4432), Министерством внутренних дел Российской Федерации (письмо от 21.03.2001 N 20/2.1/1038), Министерством транспорта Российской Федерации (письмо от 04.04.2001 N АН-3/397-ж).</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 ПРИНЯТ И ВВЕДЕН В ДЕЙСТВИЕ с 1 ноября 2001 года Приказом Министерства энергетики Российской Федерации от 1 августа 2001 г. N 229. В государственной регистрации не нуждается (письмо Министерства юстиции Российской Федерации от 16.10.2001 N 07/10035-ЮД).</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 ВВОДИТСЯ ВЗАМЕН "Правил технической эксплуатации стационарных, контейнерных и передвижных автозаправочных станций", Госкомнефтепродукт СССР, 1986 г.</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 Область применения</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 Настоящий РД устанавливает требования к эксплуатации автозаправочной станции (далее - АЗС), ее территории, зданиям, сооружениям и оборудованию, инженерным коммуникациям, порядку приема, хранения, выдачи и учета нефтепродуктов, метрологическому обеспечению, экологической и пожарной безопасности, охране труда, обслуживающему персоналу и его профессиональной подготов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 Положения и требования настоящего РД распространяются на действующие, строящиеся и реконструируемые АЗС, которые осуществляют обеспечение нефтепродуктами владельцев транспортных средств, водителей специального автотранспорта и автотранспорта специального назначения, а также для удовлетворения собственных нужд организаций и индивидуальных предпринимател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 Требования РД обязательны для применения на всей территории России для организаций всех форм собственности независимо от ведомственной принадлежности и индивидуальных предпринимателей (в дальнейшем - организации), осуществляющих деятельность по эксплуатации АЗС.</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 Общие положения</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 АЗС предназначены для обеспечения потребителей нефтепродуктами. На АЗС осуществляются следующие технологические процессы: прием, хранение, выдача (отпуск) и учет количества нефтепродуктов. Дополнительно на АЗС реализуют смазки, специальные жидкости, запасные части к автомобилям и другим транспортным средствам, а также оказываются услуги владельцам и пассажирам транспортных средст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2.1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 Место расположения АЗС определяется в порядке, установленном действующим законодательств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3. Эксплуатируемые АЗС должны соответствовать проектам. Проекты реконструируемых и вновь строящихся АЗС должны соответствовать настоящим Правилам и действующей нормативной технической документ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4. АЗС эксплуатируются на основании требований настоящих Правил и нормативных документов, регламентирующих требования к средствам измерения, противопожарным мероприятиям, экологической и санитарной безопасности, охраны труда и иных документов, принятых в соответствии с законодательством Российской Федерации. Вся вновь разрабатываемая нормативная техническая документация (далее - НТД), регламентирующая деятельность АЗС, согласовывается с Министерством энергетики Российской Федерации. Допускается разработка и применение ведомственных технических инструкций, методик, связанных с эксплуатацией АЗС, не противоречащих действующим нормативным документам и техническим требованиям настоящих Правил.</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5. Наличие зданий, сооружений, помещений для оказания сервисных услуг на территории АЗС должно быть отражено в проекте автозаправочной станции. При оказании сервисных услуг должны выполняться требования соответствующих нормативных технических докумен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6. Режим работы АЗС определяется организацией, осуществляющей деятельность по эксплуатаци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7. В соответствии с действующим законодательством предоставление услуг, продажа сопутствующих товаров, отпуск и заправка нефтепродуктами за наличный и по безналичному расчетам, в том числе по талонам, заправочным ведомостям, по пластиковым картам осуществляются с использованием контрольно-кассовых машин, допущенных к применению на территории Российской Федерации и внесенных в Государственный реестр контрольно-кассовых машин.</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Управление процессом отпуска с топливораздаточных колонок осуществляется контрольно-кассовой машиной через контроллер управления ТРК или компьютерно-кассовой системой (в состав которой входят компьютер и фискальный регистратор) через контроллер управления ТР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8. Все работники и специалисты АЗС, связанные с организацией, руководством и проведением работ непосредственно на рабочих местах, проходят обучение и проверку знаний по охране труда руководителей и специалистов, а также медицинский осмотр и все виды инструктажа в соответствии с действующим законодательств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9. Доставка нефтепродуктов на АЗС в соответствии с проектом может осуществляться автомобильным, железнодорожным, трубопроводным или водным транспорт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0. Нерасфасованные нефтепродукты отпускаются в баки автотранспортных средств и тару потребителей исключительно через топливо- и маслораздаточные колонк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1. Руководитель АЗС является ответственным за техническую эксплуатацию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Руководители и работники АЗС проходят квалификационную подготовку (переподготовку) и аттестацию.</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2.11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2. Здания, сооружения, технологическое и энергетическое оборудование, а также вспомогательные устройства и оборудование АЗС эксплуатируются в соответствии с разработанной на них проектно-эксплуатационной документаци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3. Обслуживание и ремонт технологического оборудования АЗС проводится в соответствии с инструкциями заводов-изготовителей и системой технического обслуживания и ремонта. Обо всех видах выполненного обслуживания и ремонта в паспортах (формулярах) оборудования и журнале учета ремонта оборудования делаются соответствующие запис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4. Эксплуатация оборудования не может осуществляться при обнаружении в процессе технической проверки, монтажа или эксплуатации несоответствия требованиям нормативных и эксплутационных докумен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5. АЗС оборудуется устойчивой телефонной или радиосвязью. Для обеспечения общения дежурного персонала с потребителями в пределах территории АЗС оборудуется громкоговорящей связью.</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6. АЗС укомплектовывается материалами и средствами для ликвидации возможных аварийных ситуаций в соответствии с утвержденным планом ликвидации авар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7. Обслуживание и ремонт технологического оборудования АЗС проводится организациями или специалистами, имеющими право на обслуживание данного вида оборудова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Работники, допускаемые к работе на электротехнических установках, с электрическим инструментом, а также с машинами и механизмами с электроприводом, должны иметь квалификационную группу по электробезопасности в соответствии с действующими требования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8. Контроль и надзор за соблюдением настоящих Правил технической эксплуатации АЗС осуществляется государственным энергетическим надзор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2.18 в ред. Изменений и дополнений, утв. Приказом Минэнерго РФ от 17.06.2003 N 226)</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 Информация и документация АЗС</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1. При осуществлении контроля и надзора проверяется наличие на АЗС следующей информ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а) организационно-правовая форма и форма собственности организ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б) наименование организации (ФИО индивидуального предпринимател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номер (при наличии) или наименование данной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г) место нахождения (адрес) и контактный телефон организ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 перечень реализуемой продукции с указанием розничных цен и оказываемых услуг, включая услуги по заправке автотранспортных средств работниками АЗС. Розничные цены и стоимость оказываемых услуг утверждаются руководителем организ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е) режим или особые условия работ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ж) фамилии, имена, отчества работающих операторов или смен операто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з) ответственные за пожарную безопасность, охрану труд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и) указатели организации движения автотранспорта по территори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к) информация об особенностях работы с отдельными типами ТРК, МР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л) информация об обязанностях водителей при заправке автотранспорта и правилах поведения при нахождении на территори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м) порядок очередности при обслуживании автотранспорт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2. При осуществлении контроля и надзора на АЗС, предназначенных исключительно для заправки транспортных средств, принадлежащих владельцу АЗС, не осуществляющих розничную торговлю нефтепродуктами, проверяется наличие информации, предусмотренной пунктами "з", "и", "л".</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3. Допускается нанесение фирменных знаков, символов, логотипов на зданиях, сооружениях, конструкциях АЗС, установка флагштоков с фирменными вымпелами, флагами организации. Нанесенные фирменные знаки, символы и т.д., установленные флагштоки с вымпелами, флагами не должны нарушать условий безопасности эксплуатаци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ся информация должна быть хорошо различима и читаема. Информация выполняется на русском языке. По усмотрению руководства АЗС информация может быть выполнена дополнительно на языках национального или межгосударственного общ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4. При осуществлении контроля и надзора проверяется наличие на АЗС следующей документ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а) документ о регистрации в качестве юридического лица или индивидуального предпринимател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б) лицензия на осуществление данного вида деятельности или заверенная коп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паспорт АЗС с технологической и электрической схемами (Приложение 1), схемами молниезащиты и заземл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г) настоящие Правила технической эксплуатаци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 паспорта на резервуары (Приложение 2);</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е) формуляры (паспорта), руководства по эксплуатации на топливо- и маслораздаточные колонки, журналы учета работы ТРК (МРК) (Приложение 3);</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ж) градуировочные таблицы на резервуар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з) план и порядок действий персонала АЗС при возникновении и ликвидации возможных аварийных и чрезвычайных ситуаций, согласованный с компетентными организациями в установленном поряд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и) инструкции по:</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хране труда работников АЗС при выполнении всех технологических операций, при выполнении работ по обслуживанию и ремонту технического и технологического оборудова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жарной безопасност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эксплуатации очистных сооруже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к) паспорта технического и технологического оборудования (кроме вышеуказанного в п. п. "д", "е"): систем вентиляции и кондиционирования воздуха, водоснабжения, отопления, электродвигателей, насосов и т.д.;</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л) инструкции работников АЗС по исполнению функциональных обязанност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м) журнал учета поступления нефтепродуктов (Приложение 5);</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н) журнал учета ремонта технического и технологического оборудования (Приложение 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о) сменный отчет (в соответствии с действующей документаци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график поверки на все средства измерения (СИ) и свидетельства или иные документы, подтверждающие факт выполнения поверки С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р) книга жалоб и предложе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с) утвержденный прейскурант цен на товары и услуг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т) паспорта (сертификаты) качества на товар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у) документация о выполнении всех видов проверок и испытаний электрического оборудования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ф) приказы руководства организации о назначении лиц, ответственных за эксплуатацию АЗС, эксплуатацию электрооборудования, метрологическое обеспечени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х) документы о регистрации контрольно-кассовых машин в налоговых органа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о решению владельца АЗС допускается ведение на АЗС дополнительной документации по учету товарно-материальных ценностей и эксплуатаци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ся документация на АЗС ведется на русском языке.</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 Территория</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1. Территория АЗС должна соответствовать согласованному в установленном порядке проекту.</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2. Место расположения автозаправочной станции обозначается дорожным знаком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3. Проезжая часть территории АЗС должна иметь твердое покрытие и быть в исправном состоянии, обеспечивать свободный подъезд автотранспорта к каждой топливораздаточной колонке, сливным устройствам, пожарным водоемам, местам выгрузки тарных груз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4. Территория АЗС оборудуется канализационной системой, обеспечивающей отвод и сбор загрязненных нефтепродуктами ливневых и талых вод с поверхности проезжей части, локализацию разливов при сливе и отпуске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5. На территории АЗС выделяются и оборудуются места сбора материалов, использованных при устранении последствий разлива нефтепродуктов, а также выделяются места для установки мусоросборник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6. В зимнее время проходы и проезды на территории АЗС регулярно очищаются от снега и льд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7. При производстве ремонтных работ на территории АЗС котлованы, ямы, траншеи должны быть надежно ограждены. По окончании ремонтных работ покрытие территории должно быть восстановлено.</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8. При выполнении ремонтных работ на территории АЗС в котлованах, ямах, траншеях осуществляется контроль за состоянием воздушной среды в ни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случае обнаружения паров нефтепродуктов работы необходимо прекратить до полной дегазации котлована и анализа состояния воздушной среды в не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9. В случае ограждения территории АЗС ограждающие конструкции должны быть продуваемые и выполнены из негорючих материал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10. Не допускается озеленение территории АЗС деревьями хвойных пород, деревьями, кустарниками и травами, выделяющими волокнистые вещества или опушенные семена. На территории АЗС должно быть обеспечено постоянное скашивание и удаление высохшей травы, вырубка поросли деревьев и кустарников, сбор и удаление опавшей листв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11. Территория АЗС в темное время суток должна иметь среднюю горизонтальную освещенность в соответствии со строительными нормами и правила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12. Выполнение любого рода ремонтных работ транспортных средств на территории АЗС запрещается, если это не предусмотрено проект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13. На территории АЗС устройство подземных помещений, подпольных пространств под зданиями и сооружениями не допускается. Приямки для ТРК, кабельных колодцев, технологических колодцев (каналов) засыпаются негорючим материал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4.13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14. Стоянка транспортных средств на территории АЗС запрещена, кроме парковок и стоянок, определенных проектом.</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 Резервуары</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1. Эксплуатация и ремонт резервуаров, предназначенных для приема и хранения нефтепродуктов, осуществляется в соответствии с действующими правилами технической эксплуатации металлических резервуаров и инструкциями по их ремонту и настоящими Правила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2. На каждый резервуар ведется технический паспорт установленного образца. Все графы паспорта подлежат обязательному заполнению (Приложение 2).</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3. На каждую секцию многосекционного резервуара распространяются требования, как на отдельный резервуар.</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4. Резервуар оснащается оборудованием в полном соответствии с проектом и должен находиться в исправном состоянии. Эксплуатация неисправного резервуара или с неисправным оборудованием запрещен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5. Резервуар должен иметь обозначение с указанием порядкового номера, марки хранимого нефтепродукта, максимального уровня наполнения и базовой высоты (высотного трафарета). Базовая высота резервуара измеряется ежегодно в летний период, а также после выполнения ремонтных работ. Результат измерения оформляется актом. Утвержденный руководителем организации - владельца АЗС - он прикладывается к градуировочной таблице резервуар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5.5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6. Резервуары, применяемые на АЗС, проходят градуировку.</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5.6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7. Исключен. - Изменения и дополнения,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8. Гидравлические испытания резервуаров (вновь введенных, реконструируемых, после ремонта) проводятся путем полного их заполнения водой с выдержкой в заполненном состоянии в течение 72 часов и контролем уровня. Допускается проведение гидравлического испытания другими инертными к возгоранию жидкостями. По результатам испытаний составляется акт в произвольной форме и утверждается техническим руководителе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9. Исключен. - Изменения и дополнения,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10. В целях исключения разлива нефтепродуктов вследствие переполнения резервуара максимальный объем заполнения не должен превышать 95% его вместимости. Для этой цели на сливной трубопровод должен устанавливаться отсечной клапан, отрегулированный на 95% заполн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11. Резервуары подвергаются периодическим зачисткам в соответствии с требованиями государственных стандар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не реже одного раза в год - для масел с присадка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не реже одного раза в два года - для остальных масел, автомобильных бензинов, дизельных топли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Резервуары подвергаются очистке: при ремонтах и перед выполнением работ по их калибровке; при смене марок хранимых нефтепродуктов и по мере необходимост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12. При выполнении работ по зачистке резервуаров выполняются следующие операции и оформляются следующие документ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изводителем работ готовится план производства работ, согласовывается с технической службой, службой по охране труда, службой по пожарной безопасности и утверждается руководителем организ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дготавливается бригада и распределяются обязанности в соответствии с инструкцией по зачистке резервуарных емкост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дготавливаются спецодежда, спецобувь, индивидуальные средства защиты, спецприспособления, технические средства, обтирочные материалы, контейнеры для обтирочных материалов, емкости для сбора остатков нефтепродуктов, первичные средства пожаротушения и т.д.;</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тветственным руководителем производства зачистных работ проводится инструктаж работников, производящих эти работы, с отметкой и подписями каждого работника в журнале инструктаж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еред выдачей наряда-допуска составляется акт готовности резервуара к зачистным работа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формляется наряд-допуск на производство работ ответственным руководителем производства работ по зачистке резервуар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еред началом производства работ ответственный исполнитель работ по зачистке резервуара после осмотра места работ делает дополнительный инструктаж;</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сле выполнения работ по зачистке резервуара составляется акт на выполненную зачистку резервуара (Приложение 4).</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акте о зачистке резервуара указывается объем извлеченных и подлежащих вывозу и утилизации пирофорных отложений, ила и т.д. Порядок хранения актов по зачистке резервуаров определяется руководством организации исходя из местных условий с учетом необходимости их представления по требованию представителей контрольных и надзорных орган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осле зачистки резервуара в паспорте резервуара делается отметка с указанием даты зачистк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13. Место и порядок утилизации продуктов зачистки согласовывается в установленном поряд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14. Техническое обслуживание и ремонт резервуаров осуществляются по графику, утвержденному руководителем (техническим руководителем) организ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15. Оборудование резервуаров подвергается профилактическим осмотра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дыхательные клапаны периодически осматриваются в соответствии с инструкцией завода-изготовителя, но не реже двух раз в месяц в теплое время года и не реже одного раза в десять дней при отрицательной температуре окружающего воздуха; в зимний период необходимо также регулярно очищать их от инея и льда, не допуская уменьшения зазора между тарелкой и стенкой корпуса клапан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ежесменно (ежедневно) производится осмотр ответственными работниками АЗС сливного оборудования, технологических колодцев резервуаров с целью выявления разгерметизации соединений, восстановления окраски, очистки от мусор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Результаты ремонтов и устраненные неисправности отмечаются в журнале учета ремонта оборудования и паспортах резервуа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16. Дыхательные клапаны подлежат проверкам на срабатывание. Периодичность проверок - два раза в год, через 6 месяцев. Время выполнения проверок выбирается таким образом, чтобы обеспечить их выполнение в летний и зимний периоды года. Технические требования по срабатыванию дыхательных клапанов - в соответствии с документацией завода-изготовителя. Запрещается работа по выдаче топлива при снятом дыхательном клапан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17. Все подвижные и неподвижные соединения резервуара герметично уплотняются. Сообщение с атмосферой внутреннего пространства резервуара осуществляется через дыхательный клапан. Проверка герметичности газового пространства резервуаров совмещается с проверками срабатывания дыхательной арматур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5.17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18. Замерный патрубок резервуара устанавливается строго вертикально.</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19. Сливной трубопровод устанавливается нижним срезом не выше 100 мм от нижней точки резервуара и иметь срез (скос) под углом 30 - 45 град. C, направленный в сторону ближайшего днища (стенки резервуар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20. Для защиты резервуаров от коррозии рекомендуется предусматривать пассивные или активные методы защиты и их комбин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5.20 введен Изменениями и дополнениями, утв. Приказом Минэнерго РФ от 17.06.2003 N 226)</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 Топливо- и маслораздаточные колонки</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1. Топливораздаточные колонки (ТРК) предназначены для измерения объема и выдачи топлива при заправке транспортных средств и в тару потребителя. Класс точности ТРК должен быть не более 0,25. Маслораздаточные колонки (МРК) предназначены для измерения объема и выдачи масел в тару потребителя. Класс точности МРК должен быть не более 0,5.</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2. ТРК и МРК отечественного и импортного производства должны иметь сертификат об утверждении типа средств измерений и номер Государственного реестра средств измерений. Сведения о сертификате и номере Госреестра указываются производителем в формуляре (паспорте) колонк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3. Топливораздаточные колонки являются средствами измерения объема топлива и подлежат государственной поверке: первичной - при выпуске из производства или после ремонта и периодической - в процессе эксплуатации в установленном поряд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6.3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4. При положительных результатах государственной поверки пломбы с оттиском государственного поверителя навешивают в местах в соответствии со схемой пломбирования, приведенной в эксплуатационной документации завода-изготовител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5. При ремонте или регулировке ТРК или МРК со снятием пломб государственного поверителя, в журнале учета ремонта оборудования делается запись даты, времени и показаний суммарного счетчика в момент снятия пломб и по завершении ремонта и регулировки погрешности ТРК и составляется акт учета нефтепродуктов при выполнении ремонтных работ на ТРК (МРК) (Приложение 10).</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6. С целью исключения смешения моторных топлив при выполнении операций по поверке ТРК, а также при контрольных проверках погрешности ТРК топливо из мерника сливается в те резервуары, с которыми работает ТР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6.6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7. После завершения ремонта и регулировки ТРК или МРК со снятием пломб государственного поверителя осуществляется вызов государственного поверителя для проведения их поверки и пломбировк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6.7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8. В целях предотвращения разливов и проливов на АЗС должны использоваться ТРК, оснащенные раздаточным краном с автоматическим прекращением выдачи топлива при полном заполнении бака транспортного средств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9. На ТРК и МРК наносятся порядковый номер колонок (либо сторон колонок), марка выдаваемого нефтепродукта. В необходимых случаях на ТРК, МРК должна быть нанесена или иным способом присутствовать информация об особых условиях работы устройства или заправки автотранспорта. На ТРК, предназначенных для отпуска этилированного бензина, должна быть нанесена надпись:</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Бензин этилированный. Ядовито".</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10. Техническое обслуживание, ремонт, поверку ТРК, МРК необходимо фиксировать в журнале учета ремонта оборудования (Приложение 6). В формулярах (паспортах) ТРК и МРК делаются отметки о количестве отпущенного топлива с начала эксплуатации, ремонте и замене узлов агрега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11. В случае технической неисправности, отсутствия нефтепродукта или в иных случаях невозможности работы ТРК (МРК) на ней вывешивается табличка с надписью "РЕМОНТ", "ТЕХНИЧЕСКОЕ ОБСЛУЖИВАНИЕ" или иным содержанием, информирующим о ее нерабочем состоянии. Запрещается закручивать раздаточный шланг вокруг корпуса неисправной ТРК (МРК). На неработающих ТРК и МРК допускается осуществление механической блокировки, исключающей извлечение раздаточного крана из "гнезда" на корпус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12. Не допускается эксплуатация ТРК и МР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 погрешностью, превышающей установленную в описании типа данного средства измере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отсутствии или с нарушенными пломбами госповерител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наличии подтекания топлива из-за негерметичности агрегатов, узлов и соедине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 техническими неисправностями или отступлениями от правил технической эксплуатации, определенных заводом-изготовителем, и настоящих Правил;</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 нарушениями конструкции колонки, описанной в эксплуатационной документации.</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 Технологические трубопроводы</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1. Технологические трубопроводы АЗС для нефтепродуктов и их паров должны удовлетворять следующим требования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ыполняться из металла либо из материалов, имеющих соответствующий сертификат на использование для транспортировки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оединение фланцев должно осуществляться по принципу "шип-паз";</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оединения трубопроводов должны обеспечивать их надежность в условиях длительной эксплуат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2. Соединения подземных трубопроводов выполняются сваркой, за исключением мест присоединения фланцевой или муфтовой арматуры и фланцевых заглушек. Фланцевая или муфтовая арматура, фланцевые заглушки располагаются в колодцах, которые должны быть засыпаны песк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3. Подземные трубопроводы для топлива и его паров следует располагать на глубине не менее 0,4 м в заглубленных лотках или в металлических кожухах, исключающих проникновение топлива (при возможных утечках) за их пределы. Лотки следует заполнять негорючим материалом, металлические кожухи с обеих сторон должны герметично заделывать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4. Допускается использование для нескольких ТРК одного, общего трубопровода подачи нефтепродуктов из одного резервуара (для напорных ТРК) или нескольких трубопроводов из разных резервуаров к одной ТРК, при условии наличия на таких трубопроводах запорной арматуры перед каждой ТРК и каждым резервуар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5. Все фланцевые соединения трубопроводов, арматуры и оборудования должны быть плотно соединены через прокладки из материалов, устойчивых к воздействию нефтепродуктов и окружающей сред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6. Подземные участки трубопроводов должны быть подвергнуты антикоррозионной защите в соответствии с требованиями государственных стандартов, наземные участки должны быть окрашен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7. Сливные устройства должны обеспечивать герметичность соединения трубопроводов АЗС со сливными рукавами автоцистерн.</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8. На АЗС находится схема технологических трубопроводов с обозначением запорной арматуры и другого оборудова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9. Технологические трубопроводы (наземная часть), арматура и устройства ежесменно (ежедневно) осматриваются ответственным лицом с целью выявления утечек топлива. Нарушения герметичности следует немедленно устранять в соответствии с производственными инструкциями. Запрещается эксплуатация разгерметизированных трубопровод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10. В состав работ по техническому обслуживанию трубопроводов входят:</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нешний осмотр наружных трубопроводов и соедине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верка крепления трубопроводов в технологических шахта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чистка арматуры и окраска е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несение записей в эксплуатационную документацию;</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верка состояния уплотнительных прокладок в соединительных устройства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чистка и продувка огневых преградителей (по мере необходимост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11. При техническом обслуживании запорной арматуры контролируется отсутствие утечки топлива через сальниковые уплотнения, состояние соединительных фланцев и прокладок, наличие полного комплекта болтов, гаек и шпилек, целостность маховиков и надежность крепления. В случае тяжелого хода шпинделя запорной арматуры и потери герметичности сальникового уплотнения набивка должна заменяться или уплотняться при соблюдении мер безопасности. Неисправная и негерметичная арматура подлежит внеочередному ремонту или замен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12. Один раз в год паровоздушные трубопроводы технологической системы должны продуваться воздухом с целью очистки от осадков внутренней поверхности трубопровод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13. Не реже одного раза в пять лет технологические трубопроводы подвергают испытаниям на герметичность. Эту операцию рекомендуется совмещать с зачисткой резервуа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14. Трубопровод, не выдержавший испытаний на герметичность, подлежит замен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15. После монтажа или после ремонта технологический трубопровод должен быть испытан на герметичность и прочность.</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8. Здания и сооружения</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8.1. Здания и сооружения на территории АЗС размещаются в строгом соответствии с проектом, утвержденным и согласованным в установленном поряд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8.2. Все виды ремонтно-строительных работ зданий и сооружений выполняются в строгом соответствии с графиком планово-предупредительных ремонтов (ППР), составленным на основании местных условий эксплуат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8.3. За осадкой фундаментов зданий, сооружений и оборудования в первые два года их эксплуатации (после ввода в эксплуатацию) устанавливается тщательное наблюдение путем осмотра и измерений не реже одного раза в три месяца. При наблюдении за осадкой фундамента в последующие годы разрешается в каждом конкретном случае устанавливать график осмотра, но не реже 1 раза в год. Для измерений осадки зданий и сооружений на территории вновь построенных АЗС должен быть установлен репер.</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8.4. При обнаружении трещин и разрушений фундаментов производится обследование их специальной лабораторией, по рекомендациям которой принимаются меры по устранению причин, их образующи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8.5. Металлические конструкции необходимо осматривать не реже одного раза в год, а железобетонные - не реже двух раз в год. При обнаружении повреждений и неисправностей в конструкциях зданий и сооружений проводится обследование специализированными организациями. По результатам обследования принимаются меры по дальнейшему использованию конструкц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8.6. Для предохранения от коррозии металлические конструкции зданий и сооружений необходимо периодически окрашивать защитными грунтами, красками или лаками (наружные - не реже одного раза в год, а находящиеся внутри помещения - не реже одного раза в 3 - 5 лет).</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8.7. Кровли зданий и сооружений АЗС периодически осматриваются и содержатся в исправном состоянии и своевременно очищаются ото льда и снег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8.8. На АЗС ведется журнал осмотра и ремонта зданий и сооружений (Приложение 7), в который необходимо записывать: даты и результаты осмотров с описанием всех замеченных повреждений, выполненные ремонтные работы с указанием дат начала и окончания ремонта, его характера и объема, результаты измерений осадки фундаментов, данные о трещинах и их местонахожден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8.9. Здания АЗС оборудуются отоплением в соответствии с проект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8.10. Спецодежда хранится в подвешенном виде в установленных для этой цели шкафах, изготовленных из негорючих материалов. Не допускается складывать спецодежду, промасленную ветошь, горючие материалы на нагревательные приборы и трубопроводы отопления, а также сушить одежду на нагревательных прибора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8.11. Вентиляционные установки производственных помещений АЗС поддерживаются в исправном техническом состоянии. Эффективность работы вентиляционных установок принудительного действия ежегодно проверяется специализированными организациями с выдачей отчетов и заключений и отметкой в паспорте на вентиляционную установку.</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 Электрооборудование, защита от статического</w:t>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электричества, молниезащита</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1. Электроустановки и электрооборудование АЗС, а также их монтаж и эксплуатация осуществляются в соответствии с установленными требования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2. На АЗС организуется техническое обслуживание и планово-предупредительные ремонты электрооборудования в соответствии с требованиями нормативной документ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3. На АЗС находится электрическая схема электроснабжения с указанием установленной мощности всех потребителей электроэнергии (электродвигатели, светильники, нагревательные электроприборы и др.), марки и тока расцепителя пускорегулирующей аппаратуры (пускатели, пусковые кнопки, выключатели и др.), протяженности электросетей (кабели, провода), марок и сечения, способов прокладки, исполнительная схема проложенных подземных электросет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4. Переключатели, автоматические выключатели силовой и осветительной сети должны иметь четкие надписи с указанием наименования отключаемого аппарата. При применении на АЗС одновременно основных и автономных источников электрического питания должно быть предусмотрено блокирующее устройство при подключении электрических потребителей к ним, исключающее встречный то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5. Электрические кабели прокладываются по горизонтали на расстоянии не менее одного метра от трубопроводов с горючими жидкостями. Параллельная прокладка электрических кабелей над и под технологическими трубопроводами для нефтепродуктов в вертикальной плоскости не допускается. При пересечении кабельными линиями, проложенными в земле, трубопроводов нефтепродуктов расстояние между кабелями и трубопроводом должно быть не менее 0,5 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9.5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6. Поверхности металлических оболочек кабелей с бронированной или свинцовой оболочкой, изоляционных трубок, стальных труб электропроводки окрашиваются или покрываются лаком. Цвет их окраски должен отличаться от цвета окраски помещ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7. При выполнении ремонтных или отдельных технологических операций для обеспечения питания электроэнергией используемого оборудования допускается временное применение кабелей и проводов в двойной резиновой изоляции с обязательным обеспечением исключения их механических повреждений и воздействия на резиновую изоляцию нефтепродуктов и их па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8. Запрещается использование оболочек бронированных кабелей для заземления и занул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9. Во взрывоопасных зонах АЗС должно применяться электрооборудование - электродвигатели, светильники, нагревательные электроприборы, пускорегулирующая аппаратура и т.д. во взрывозащищенном исполнении. Взрывозащищенное оборудование и материалы, не имеющие знаков взрывозащиты, во взрывоопасных зонах к эксплуатации не допускаю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10. На силовых и распределительных щитах, на всех выключателях наносятся надписи с наименованием включаемых устройст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11. На всех предохранителях наносится значение тока плавкой вставки. Применение некалиброванных плавких вставок во всех видах предохранителей запрещае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12. Управление сетью наружного освещения АЗС осуществляется централизованно из здания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13. Установку и очистку светильников сети электрического освещения, смену перегоревших ламп и плавких калиброванных вставок, ремонт и осмотр сети электрического освещения должен выполнять только подготовленный персонал.</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14. Все металлические части электрических устройств и оборудования должны быть надежно занулены (для сетей с глухозаземленной нейтралью) или заземлены (для сетей с изолированной нейтралью). Применение в сетях с глухозаземленной нейтралью заземления корпусов электроприемников без их зануления не допускае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15. Присоединение заземляющих и нулевых проводников к заземлителям, заземляющему контуру и к заземляющим конструкциям выполняется сваркой, а к корпусам электрооборудования - сваркой или надежным болтовым соединение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16. Каждая часть электроустановки, подлежащая заземлению или занулению, должна быть присоединена к сети заземления или зануления с помощью отдельного проводник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оследовательное включение в заземляющий или нулевой защитный проводник заземляемых или зануляемых частей электроустановки запрещае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17. Не допускается использовать в качестве заземлителей и заземляющей проводки технологические трубопровод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18. Сопротивление заземляющего устройства в любое время года в электроустановках с глухозаземленной нейтралью должно быть не более 8 Ом при линейном напряжении трехфазного тока 220 В (380 В напряжение между фазами) и 4 Ом при 220 В однофазного тока. Сопротивление заземляющего устройства, используемого для заземления в электроустановках с изолированной нейтралью, должно быть не более 4 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19. Здания и сооружения АЗС должны быть защищены от прямых ударов молнии, электростатической, электромагнитной индукции, заноса высоких потенциалов в соответствии с установленными требования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20. Металлические корпуса наземных резервуаров, контейнеров и блоков хранения топлива оборудуются молниеотводами, установленными на защищаемом объекте или отдельно стоящими в соответствии с расчета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21. Пространство над газоотводными трубами должно быть защищено от прямых ударов молнии. Защите подлежат также дыхательные клапаны и пространство над ни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22. В качестве заземлителей молниезащиты допускается использовать все заземлители электроустаново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23. Соединение молниеприемников с токоотводами, а также заземлителей между собой и с токоотводами должно быть сварным. Для проверки величины сопротивления заземлителей следует предусматривать на токоотводах возможность болтового подсоединения измерительных приборов. Наземная часть токоотводов, кроме контактных поверхностей, окрашивается в черный цвет.</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24. Проверка состояния устройств молниезащиты, включая измерения сопротивлений, проводится один раз в год перед началом грозового сезона при сухой погоде. Проверяется состояние наземных элементов молниезащиты (молниеприемников, токоотводов), обращая особое внимание на состояние токоведущих элементов: при уменьшении их сечения вследствие коррозии, надломов или оплавлений больше чем на 30% необходимо произвести их замену или ремонт дефектных мест.</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25. Сопротивление заземляющего устройства, предназначенного для защиты от статического электричества, допускается не выше 100 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26. Все металлические и электропроводные неметаллические части технологического оборудования заземляются независимо от применения других мер защиты от статического электричеств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27. Металлическое и электропроводное неметаллическое оборудование, трубопроводы должны представлять собой на всем протяжении непрерывную электрическую цепь, которая в пределах АЗС должна быть присоединена к контуру заземления не менее чем в двух точка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28. Все электрическое оборудование АЗС периодически подвергается испытаниям. Устанавливаются следующие виды и периодичность испыта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верка сопротивления изоляции кабельных линий, электрической проводки, машин, узлов и аппаратов электрических цепей не реже 1 раза в год;</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верка состояния контуров заземления, устройств молниезащиты и защиты от статического электричества - не реже 1 раза в год;</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верка срабатывания защиты в цепях с глухозаземленной нейтралью от токов "КЗ" - не реже 1 раза в 3 год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Работы по испытаниям электрического оборудования АЗС могут выполняться организациями, имеющими зарегистрированные в установленном порядке электрические лаборатории и соответствующие разрешения на выполнение данных видов работ.</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29. На АЗС должен быть общий контур заземления для электрооборудования, защиты от статического электричества, прямых ударов и вторичных проявлений молний. Сопротивление растеканию тока заземлителей не должно быть более 10 Ом.</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0. Водоснабжение, канализация</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0.1. Технические условия присоединения к городским сетям водопровода, канализации и водостока согласовываются с организациями, эксплуатирующими эти сет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0.2. Системы водоснабжения АЗС обеспечиваются водой надлежащего качества в необходимом количестве на производственную, бытовую и противопожарную потребност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 обеспечении водой нужд АЗС из артезианской скважины использование ее согласовывается в установленном поряд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0.3. АЗС оборудуется производственно-ливневой канализацией для сбора производственных и дождевых сток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Ливневые канализационные сети, колодцы поддерживаются в исправном состоянии (быть чистыми, заливание их выходов не допускается). Наблюдение за работой канализационной сети осуществляется путем проведения наружного и технического (внутреннего) осмотра трассы и сооружений (смотровых и дождеприемных колодцев, с гидравлическими затворами и хлопушками). Наружный осмотр проводится не реже одного раза в месяц. Внутренний (технический) осмотр проводится по графику два раза в год (как правило, весной и осенью).</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0.4. Не допускается сброс в сети канализации сточных вод, образующихся при зачистке резервуа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0.5. Очистные сооружения эксплуатируются в соответствии с требованиями действующей нормативной документации.</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 Особенности эксплуатации контейнерных АЗС</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1. Устройство автозаправочных станций, в которых технологическое оборудование, предназначенное для приема, хранения и выдачи нефтепродуктов, смонтировано в заводских условиях в отдельные функциональные блоки или единый блок (далее - КАЗС), должно соответствовать требованиям действующей нормативной технической документации и настоящим Правила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2. КАЗС изготавливаются в заводских условиях, в строгом соответствии с технической документацией, согласованной и утвержденной в установленном поряд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3. Проекты привязки КАЗС на местности согласовываются в порядке, действующем для размещения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4. При эксплуатации КАЗС необходимо руководствоваться эксплуатационной документацией, настоящими Правилами и другой действующей нормативной документаци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5. Все металлические нетоковедущие части, которые могут оказаться под напряжением, заземляются в соответствии с Правилами устройства электроустаново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6. КАЗС устанавливаются на площадках, имеющих твердое негорючее покрытие, стойкое к воздействию нефтепродуктов и их па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7. Слив топлива из автоцистерны через замерный люк строго запрещае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8. ТРК (МРК) располагаются с учетом обеспечения свободного доступа для их технического обслуживания, управления и обзора информации отсчетного устройства с расстояния до 4 м при освещенности площадки в соответствии с действующими норма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9. Перед началом работы КАЗС (при некруглосуточной работе) необходимо:</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ткрыть двери и закрепить их в фиксаторах контейнера хранения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дготовить к применению противопожарный инвентарь и средства пожаротуш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извести визуальную проверку герметичности соединений трубопроводов и ТРК, в случае обнаружения течи нефтепродукта устранить неполадки или в обязательном порядке проинформировать работника, ответственного за эксплуатацию АЗС, для принятия мер. Эксплуатация КАЗС с течью нефтепродуктов запрещае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изуально убедиться в исправности заземления корпуса блока хранения нефтепродуктов и находящегося внутри него оборудова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изуально убедиться в отсутствии внутри и вокруг блока хранения нефтепродуктов посторонних предметов, сухой травы, бумаг, промасленных тряпок и пр.;</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ключить электропитание электрооборудования в операторном бло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10. Запрещается прием нефтепродуктов из автоцистерн при неплотном соединении вентилей и трубопроводов, при подтека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11. При некруглосуточном режиме работы КАЗС по окончании рабочего времени необходимо отключать электропитание всей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12. На ведомственных КАЗС, осуществляющих заправку только автотранспортных средств, принадлежащих организации, по талонам или раздаточным ведомостям, допускается использование ТРК (МРК) с местным управлением. На таких КАЗС допускается отсутствие здания (блока, модуля, контейнера) операторной с постоянным рабочим местом оператора. В этом случае операторы размещаются в служебных или административных помещениях организации и имеют возможность пользоваться санитарно-бытовыми устройствами объекта, на территории которого располагается К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13. Слив нефтепродукта из автоцистерны в резервуар осуществляется через перекачивающий насос и сливную муфту, которыми оборудуются КАЗС. Использование насоса автоцистерн для наполнения указанных резервуаров запрещае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 утв. Приказом Минэнерго РФ от 17.06.2003 N 226)</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 Особенности эксплуатации передвижных АЗС</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1. Мобильная технологическая система, установленная на автомобильном шасси, прицепе или полуприцепе и выполненная как единое заводское изделие, предназначена для розничной торговли нефтепродуктами в местах, согласованных в установленном порядке (далее - передвижная автозаправочная станция (П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2. При осуществлении контроля и надзора проверяется наличие на ПАЗС следующей документ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лицензии на осуществляемые виды деятельности или их копии, заверенные в установленном поряд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аспорта и протокола поверки цистерн П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видетельства о регистрации транспортного средств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документ, подтверждающий поверку госповерителем топливораздаточного агрегата (формуляр);</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инструкция водителя-оператор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инструкции по охране труда и пожарной безопасности для водителей-операто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накладная на получение реализуемого нефтепродукта, оформленная в установленном поряд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аспорт качества и сертификаты соответствия на реализуемые нефтепродукт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книга жалоб и предложе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документы, подтверждающие регистрацию ККМ в налоговых органа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3. Площадка для расположения и работы ПАЗС должна быть ровной, иметь охранную разметку, обеспечивать возможность свободного подъезда автотранспорта для заправки, иметь покрытие, стойкое к воздействию нефтепродуктов и их па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На подъездах к месту нахождения ПАЗС устанавливается дорожный знак "Автозаправочная станция". Места работы ПАЗС обеспечиваются информационными щитами с указанием режима работы, номера ПАЗС, ее ведомственной принадлежности, номенклатуры и розничных цен, а также порядка отпуска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4. Запрещается одновременное использование ПАЗС по прямому назначению и в качестве транспортного средства для перевозки нефтепродуктов с нефтебаз, наливных пунктов оптовым потребителям или на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5. ПАЗС регистрируется в установленном поряд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6. На ПАЗС наносятся несмываемой краской надпис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ередвижная АЗС", "Огнеопасно" и знак классификации груз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На внутренней стороне дверки шкафа ПАЗС размещается технологическая схема заправочного оборудования с указанием отпускаемых марок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7. ПАЗС оборудуется проблесковым маячком оранжевого цвета, оснащается комплектом съемного ограждения для исключения подъезда заправляемых транспортных средств к ней ближе чем на 1 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8. ПАЗС комплектуе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контрольно-кассовой машино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пециальным оборудованием и инструментом для обслуживания топливораздаточного агрегата, согласно паспорту П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мерником образцовым II разряда вместимостью не менее 10 литров, имеющим температурную шкалу и устройство пеногаш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тивопожарным инвентарем и средствами пожаротушения в соответствии с действующей нормативной технической документаци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индивидуальной медицинской аптечко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9. Перед началом отпуска нефтепродуктов водителю-оператору следует:</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установить ПАЗС на площадке, обеспечив надежное торможение автомобиля и прицеп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установить съемные ограждения для ограничения подъезда транспортных средств к П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надежно заземлить ПАЗС, присоединив заземляющий проводник сначала к корпусу цистерны, а затем к заземляющему устройству;</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вести в готовность противопожарный инвентарь и средства пожаротуш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установить предупреждающие знаки и информационный щит;</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ткрыть дверки шкафа топливораздаточного агрегата, установить их на защелки, протереть пол шкаф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убедиться в герметичности оборудования ПАЗС, трубопроводов и топливораздаточного агрегата; выявленные подтекания устранить;</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дключить электропитание к внешней электросети или привести в рабочее состояние бензоэлектрический агрегат;</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верить погрешность работы колонки образцовым мерник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10. Во время отпуска нефтепродуктов водитель - оператор ПАЗС обеспечивает сам и требует от водителей заправляемых автотранспортных средств выполнения правил при заправ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11. В начале и в середине рабочей смены водитель-оператор проверяет погрешность топливораздаточной колонки образцовым мерником. По результатам 2-х проверок определяется среднее арифметическое значение погрешности. Определение отпущенного количества нефтепродукта осуществляется в соответствии с действующим документом по учету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12.11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12. ПАЗС подаются под налив нефтепродуктов на нефтебазу или наливной пункт без остатка нефтепродуктов в цистерне. Наполняют цистерну топливом "по планку". Количество нефтепродуктов, принятых ПАЗС, определяют по полной вместимости цистерны, указанной в паспорте ПАЗС, или по показаниям счетчика наливного пункт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13. Допускается слив нереализованных за смену остатков нефтепродуктов из ПАЗС в резервуары стационарной АЗС через специальные сливные устройства. Слив осуществляется через ТРК ПАЗС с оформлением приемо-сдаточного акта и последующим его утверждением руководителем, давшим согласие и разрешение на слив, и соответствующим отражением в сменных отчетах ПАЗС 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14. При работе ПАЗС должны выполняться все требования охраны труда и пожарной безопасности на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15. Сопротивление заземляющего устройства, к которому подключается ПАЗС, не должно превышать 10 Ом. При отсутствии стационарного заземляющего устройства допускается подключение ПАЗС к временному, съемному вертикальному заземлителю, заглубленному (вбитому) в грунт не менее чем на 0,5 - 0,6 м. Съемный заземлитель должен обеспечивать возможность резьбового соединения его с заземляющим проводником. Цепи, заземляющие автоцистерны и прицепы цистерны, должны иметь надежный контакт в месте крепления и всегда касаться земл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16. Все электрические соединения должны быть тщательно закреплены, изолированы и исключать возможность искр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17. Питание ПАЗС от внешней электросети или бензоэлектрического агрегата осуществляется через отключающее устройство в соответствии с требованиями правил устройства электроустаново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18. Во время движения ПАЗС двери шкафа топливораздаточного агрегата должны быть плотно и надежно закрыты. Крышка горловины цистерны должна обеспечивать надежную герметичность. Состояние запоров крышки горловины должно исключать самопроизвольное ее открыти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19. Не допускается обледенение поверхности цистерны ПАЗС, поручней рабочих площадок, которое может привести к травмам обслуживающего персонал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20. Запрещается оставлять ПАЗС в рабочем положении без водителя-оператор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21. Запрещается эксплуатировать П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отсутствии одной из необходимых лиценз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неисправном автомобиле или прицеп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 неустановленным заземлением и без заземляющей цеп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неисправном технологическом оборудован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 случае превышения погрешности отпуска топливораздаточного агрегат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22. Пребывание заполненной нефтепродуктом ПАЗС на территории нефтебазы допускается только в пределах времени, необходимого для выполнения технологических операций, связанных с оформлением документов и выездом. Заблаговременное заполнение ПАЗС не допускается.</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 Прием нефтепродуктов</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1. Нефтепродукты могут поступать на АЗС всеми видами транспорта: автомобильным, железнодорожным, трубопроводным, водным. Возможна комбинация видов поставок нефтепродуктов (суда - трубопровод - АЗС, ж.-д. цистерны - трубопровод - АЗС). Технологическая схема приема нефтепродуктов на АЗС должна быть отражена в проекте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2. Автоцистерны после их заполнения нефтепродуктом на нефтебазе (складе топлива и т.д.) в обязательном порядке подлежат пломбированию ответственным лицом грузоотправителя. Схема пломбировки должна соответствовать технической документации на автоцистерну. После заполнения пломбирую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горловина (горловин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ливной вентиль (сливная задвижк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случае оборудования автоцистерны насосом пломбируется вентиль (задвижка), находящаяся между емкостью и насосом. Установленные пломбы должны полностью исключать возможность открытия люка, вращения или открытия сливного вентиля (задвижки), снятия маховика со штока сливной задвижки. Пломбы должны иметь четкий, ненарушенный оттиск пломбира организации-грузоотправител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3. Автоцистерны оборудую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тивопожарным инвентарем и средствами пожаротушения в соответствии с действующими норма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ливными рукавами из маслобензостойких материалов, не имеющими расслоений, трещин и т.д.;</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ливные рукава с наконечниками из искронеобразующих материалов, обеспечивающими герметичное соединение с приемными устройствами трубопровод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4. Автоцистерны поверяются в установленном порядке, имеют свидетельства о поверке (паспорта). Доставка нефтепродуктов автоцистернами без свидетельства об их поверке или с истекшим сроком очередной поверки не допускае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5. Прием нефтепродуктов в резервуары АЗС из автоцистерны проводится не менее чем двумя работника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6. При подготовке к сливу нефтепродуктов оператор:</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ткрывает задвижку для приема нефтепродукта в резервуар аварийного пролив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закрывает задвижку на трубопроводе отвода дождевых вод в очистные сооружения с площадки для автоцистерн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беспечивает место слива нефтепродуктов первичными средствами пожаротуш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нимает меры к предотвращению разлива нефтепродуктов, локализации возможных последствий случайных или аварийных разливов нефтепродуктов (наличие сорбента, песка и др.);</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рганизует установку автоцистерны на площадку для слива нефтепродукт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веряет время следования автоцистерны от нефтебазы и делает отметку о времени прибытия на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веряет сохранность и соответствие пломб на горловине и сливном вентиле (сливной задвижке) автоцистерн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веряет уровень заполнения автоцистерны (прицепа) "по планку". С использованием водочувствительной ленты или пасты убеждается в отсутствии воды, отбирает пробу, измеряет температуру и плотность нефтепродукта в ней, убеждается в соответствии данных (объем, плотность), указанных в товарно-транспортной накладной, данным, полученным при контроле нефтепродукта в автоцистерне. Регулирование расхождений полученных результатов осуществляется в соответствии с документом по учету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убеждается в исправности технологического оборудования, трубопроводов, резервуаров, правильности включения запорной арматуры и исправности устройства для предотвращения перелив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екращает заправку транспорта через ТРК, связанную с заполняемым резервуаром, до окончания слива в него нефтепродукта из автоцистерн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измеряет уровень и определяет объем нефтепродукта в резервуар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нимает меры для исключения возможности движения автотранспорта на расстоянии ближе 3-х метров от места слива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контролирует действия водител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ействия водител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устанавливает автоцистерну на площадку для слива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ыключает двигатель автоцистерн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соединяет автоцистерну (прицеп) к заземляющему устройству;</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контролирует исправность технологического оборудования автоцистерны (сливные устройства, сливные рукава, заземлени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соединяет рукава автоцистерны к сливному устройству.</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13.6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7. В ходе и по завершении слива нефтепродуктов в резервуары АЗС необходимо:</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нять пломбы с горловины и сливного вентил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ткрыть горловину настолько, чтобы был обеспечен доступ атмосферного воздуха в пространство над нефтепродукт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начало слива, характеризующееся заполнением сливных рукавов и приемных трубопроводов, выполнять при малом расходе, с постепенным его увеличением по мере заполнения трубопровод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ыполнить слив нефтепродуктов из автоцистерн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беспечить постоянный контроль за ходом слива нефтепродукта и уровнем его в резервуаре, не допуская переполнения или разлив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 завершении слива оператор лично убеждается в том, что нефтепродукт из автоцистерны и сливных рукавов слит полностью;</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тсоединить сливные рукав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сле отстоя и успокоения нефтепродукта в резервуаре (не менее чем через 20 мин.) произвести измерение уровня и определить объем фактически принятого продукта по градуировочной таблиц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нести в журнал поступления нефтепродуктов, в сменный отчет и товарно-транспортную накладную данные о фактически принятом количестве нефтепродукт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отсутствии расхождения между фактически принятым количеством (в тоннах) нефтепродукта и количеством (в тоннах), указанным в товарно-транспортной накладной, расписаться в накладной, один экземпляр которой остается на АЗС, а три экземпляра возвращаются водителю, доставившему нефтепродукты. При выявлении несоответствия поступивших нефтепродуктов товарно-транспортной накладной составить акт на недостачу в трех экземплярах, из которых первый - приложить к сменному отчету, второй - вручить водителю, доставившему нефтепродукты, а третий остается на АЗС. О недостаче нефтепродукта делается соответствующая отметка на всех экземплярах товарно-транспортной накладно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8. Запрещается производить прием нефтепродуктов в следующих случая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неисправности технического и технологического оборудования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неисправности сливного устройства автоцистерн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неисправности заземляющего устройства автоцистерн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отсутствии товарно-транспортных документов либо их неправильном оформлен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о время гроз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наличии в нефтепродукте воды и любого рода примес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несоответствии или отсутствии документов, подтверждающих качество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выявлении недостачи нефтепродукта в автоцистерне до согласования с руководством АЗС и составления соответствующего акт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9. Возможность приема нефтепродуктов в случае выявления недостачи, вызванной нарушением времени следования автоцистерны до АЗС, неполным наполнением или иными причинами, определяется руководством организации-владельца или руководством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10. Порядок выполнения операций и требований при приеме нефтепродуктов регламентируе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приеме по отводам от нефтепродуктопроводов водным транспортом, железнодорожным транспортом, технологическим трубопроводам с нефтебаз в соответствии с действующей нормативно-технической документаци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13.10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11. Исключен. - Изменения и дополнения,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12. На принятый по трубопроводу нефтепродукт составляется акт в двух экземплярах, который подписывается членами комиссии. Один экземпляр акта представляется в бухгалтерию организации поставщика, второй остается на АЗС и прилагается к сменному отчету.</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13. Количество принятого в резервуары АЗС нефтепродукта фиксируется в журнале учета поступивших нефтепродуктов (Приложение 5) и в сменном отчет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14. Нефтепродукты, расфасованные в мелкую тару, транспортируются в упаковке, исключающей разлив нефтепродуктов, порчу тары и этикето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15. При приеме нефтепродуктов, расфасованных в мелкую тару, работник АЗС проверяет число поступивших мест, соответствие трафаретов данным, указанным в товарно-транспортной накладной, наличие паспортов и сертификатов качеств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16. При приеме нефтепродуктов по трубопроводу и от наливных судов обязательно представление данных о партии и сертификатов качества.</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4. Выдача нефтепродуктов</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4.1. Выдача нефтепродуктов на АЗС осуществляется только через топливо- или маслораздаточные колонки в баки транспортных средств или тару потребителей, а также путем продажи расфасованных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4.2. Образцы расфасованных нефтепродуктов выставляются в витрине или на специальных стендах для ознакомления потребителей с ассортиментом и розничными цена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4.3. Запрещается выдача нефтепродуктов в пластиковую и стеклянную тару.</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4.4. При заправке транспортных средств на АЗС должны соблюдаться следующие правил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ператор контролирует расположение транспортных средств. Расположение транспортных средств в ожидании заправки должно обеспечивать возможность аварийной их эвакуации с территори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заправка транспортного средства осуществляется в порядке общей очереди. Внеочередное обслуживание предусмотрено для специального автотранспорта (скорая помощь, милиция, пожарная охрана, аварийные газового хозяйства), автомобилей под управлением инвалидов войны и труда, героев СССР и России, а также других категорий лиц;</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о время заправки двигатель заправляемого автомобиля выключае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мотоциклы и мотороллеры следует подавать к ТРК с заглушенными двигателями. Остановку и пуск двигателей производить на расстоянии не ближе 15 метров от ТР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автомобили к ТРК должны подъезжать своим ход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загрязненные или случайно облитые нефтепродуктами части автомобилей, мотоциклов и мотороллеров после заправки до пуска двигателей должны быть протерты водителями насухо;</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лучайно или аварийно пролитые на землю нефтепродукты должны быть немедленно засыпаны песком с последующим его удалением в специально выделенные контейнеры (емкост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расстояние между стоящим под заправкой и следующими за ним автомобилями - три метра, а находящимися в очереди должно быть не менее 1 метр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 заправке транспортные средства должны располагаться на территории в районе ТРК таким образом, чтобы в случае возникновения аварийных ситуаций имелась возможность прекращения заправки и немедленной эвакуации их в безопасное место;</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еред заправкой автобусов пассажиры покидают салоны вне территори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4.5. Оператор АЗС во время выдачи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беспечивает постоянный контроль за выполнением правил заправки автотранспортных средст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требует от водителя заправляемого транспорта выполнения правил заправки транспортных средств и правил поведения при нахождении на территори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существляет постоянный контроль за работой ТР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изуально контролирует места заправки транспортных средств, предупреждая возможные разливы нефтепродуктов, и принимает меры к устранению;</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беспечивает соблюдение водителями и пассажирами транспортных средств правил пожарной безопасност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4.6. В целях контроля работы ТРК, МРК во время передачи смены проводится контрольная проверка погрешности ТРК, МРК с помощью поверенных мерников II разряд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еред проведением проверки контрольно-кассовую машину устанавливают в режим "технологические операции" или "отпуск в кредит", чтобы в кассовом чеке и фискальной памяти регистратора значение стоимости отпущенного нефтепродукта через ТРК (МРК) не фиксировалось.</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осле проведения проверки нефтепродукт из мерника сливают в резервуар с составлением акта (приложение 9), который вместе с чеком прилагают к сменному отчету.</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Если значение погрешности ТРК (МРК) выходит за пределы основной допустимой погрешности, то проводят регулировку или, при необходимости, ремонт ТРК (МРК) в соответствии с положениями раздела 6 настоящих Правил.</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14.6 в ред. Изменений и дополнений, утв. Приказом Минэнерго РФ от 17.06.2003 N 226)</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5. Хранение нефтепродуктов</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5.1. Хранение нефтепродуктов на АЗС осуществляется в резервуарах и в фасованном виде в тар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5.2. Эксплуатация резервуаров осуществляется в соответствии с требованиями правил технической эксплуатации резервуаров и настоящих Правил.</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5.3. Техническое и технологическое оборудование АЗС должно обеспечивать исключение загрязнения, смешения, обводнения, воздействия атмосферных осадков на хранимые в резервуарах нефтепродукт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5.4. При хранении в резервуарах бензинов не допускается наличие подтоварной воды выше минимального уровня, обеспечиваемого конструкцией устройства для дренажа вод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15.4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5.5. Хранение нефтепродуктов осуществляется с учетом требований к сокращению их потерь и сохранению качества нефтепродукт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15.5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5.6. Порядок хранения фасованных нефтепродуктов должен гарантированно обеспечивать сохранность и целостность тары. Руководитель АЗС обязан ежедневно контролировать порядок хранения и сохранность тары фасованных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5.7. Хранение легковоспламеняющихся жидкостей в мелкой таре разрешается в объеме, необходимом для 5-суточной торговли. Запасы технических жидкостей для автотранспорта в торговом зале (операторной) не должны превышать двадцати расфасованных единиц.</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5.8. Заполнение резервуара нефтепродуктом не допускается более 95% его номинальной вместимост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15.8 в ред. Изменений и дополнений, утв. Приказом Минэнерго РФ от 17.06.2003 N 226)</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6. Учет нефтепродуктов</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6.1. Учет количества нефтепродуктов на АЗС осуществляется в соответствии с действующей нормативной документацией по учету нефтепродуктов на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6.2. Приказом (распоряжением) по организации для обеспечения учета нефтепродуктов на АЗС определяю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рядок (система) организации учета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материально ответственные лица из числа персонала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лица, осуществляющие контроль за организацией, порядком и правильностью осуществления учета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остав инвентаризационной комисс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ериодичность проведения инвентаризации и порядок предоставления результа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рядок учета нефтепродуктов, находящихся в технологических трубопровода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6.3. Учет нефтепродуктов на АЗС осуществляется по:</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наличию в резервуарах (учитывается количество нефтепродуктов по каждому резервуару и суммарно по нефтепродуктам каждой марк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результатам отпуска через топливо-, маслораздаточные колонк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наличию в технологических трубопровода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фасованных - по фактическому наличию;</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документам, отражающим движение нефтепродуктов и иных това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6.4. Порядок передачи смен.</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 приеме и передаче смены операторы (передающие смену и принимающие смену) совместно выполняют следующе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нимают показания суммарных счетчиков всех топливо- и маслораздаточных колоно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пределяют объем нефтепродуктов, реализованных потребителю за смену;</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 результатам измерений уровня (объем определяется по градуировочной таблице), плотности и температуры определяют количество (массу) остатков продукта, находящихся в каждом резервуаре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пределяют количество расфасованных в тару нефтепродуктов и других това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ередают по смене остатки денег, талонов и иные материальные ценност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водят контроль погрешности каждой ТРК (МР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16.4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6.5. При выполнении ремонтных, зачистных работ по резервуарам, когда требуется его освобождение от нефтепродуктов, для ликвидации и предотвращения аварийных ситуаций допускается перемещение (перекачка) нефтепродуктов в другие резервуары АЗС с идентичной маркой нефтепродукта. Перемещения нефтепродуктов оформляются актом, утверждаемым руководителем организации, и отражаются в сменном отчете.</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7. Подготовка АЗС к эксплуатации</w:t>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осенне-зимний период</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7.1. Для обеспечения бесперебойной эксплуатации АЗС в осенне-зимний период необходимо:</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тремонтировать, опробовать и подготовить системы отопления зданий и подогрева масл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утеплить колодцы водопроводных систем и пожарные гидрант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гнетушители перенести в отапливаемое помещение и вывесить плакат с надписью "Здесь находятся огнетушител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дготовить системы водостоков и очистных сооруже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утеплить дверные и оконные проемы зда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заменить летние сорта нефтепродуктов на зимние или всесезонны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дготовить инвентарь для уборки территории во время гололед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ткачать подтоварную воду из резервуа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заготовить и просушить песок для противопожарных нужд, для посыпки площадок и подъездных дорог при гололед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7.2. С наступлением осенне-зимнего периода необходимо:</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устить в эксплуатацию систему подогрева масел и отопления зда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воевременно очищать от снега сооружения, оборудование и площадк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сыпать площадки и подъездные дороги песком при образовании гололед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7.3. По окончании зимнего периода необходимо:</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нять меры, предотвращающие затопление территории АЗС и подъездных дорог к ни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инять меры по предупреждению "выброса" либо деформации заглубленных в землю резервуаров: заполнить и поддерживать на максимальном уровне заполнения нефтепродуктами резервуар; в случае отсутствия в достаточном количестве нефтепродуктов допускается залив резервуара водой при условии обязательного вывода из эксплуатации резервуар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беспечить надежную герметизацию резервуаров, исключающую попадание в них воды и утечку нефтепродуктов из них до наступления паводк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чистить от мусора и льда все колодцы и приямки производственно-ливневой канализ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нять утеплители колодцев водопроводной сети и пожарных гидран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тключить подогрев масел при установившихся плюсовых температурах окружающего воздух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вести техническое обслуживание огневых предохранителей и дыхательных клапанов резервуа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установить огнетушители в места летнего их нахожд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роизвести при необходимости окраску оборудования АЗС, а также здания и сооружения.</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8. Охрана окружающей природной среды</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8.1. При эксплуатации автозаправочных станций должны выполняться экологические требования, определенные природоохранным законодательством и действующими нормативными техническими документами по охране окружающей среды. Производственная деятельность АЗС не должна приводить к загрязнению окружающей природной среды (воздуха, поверхностных вод, почвы) вредными веществами выше допустимых нор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Основными источниками выделения загрязняющих веществ на АЗС являю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резервуары с нефтепродуктами (испарения нефтепродуктов - "большие и малые дыха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топливораздаточные колонки (испарения при заполнении бензобаков автомобил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бъекты очистных сооружений (испарения нефтепродуктов и сброс остатков (после очистки) в систему канализ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аварийные и непреднамеренные разливы нефтепродуктов на территори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неплотности технологического оборудования и коммуникац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ентиляционные устройства производственных помещений АЗС и пунктов технического обслуживания, размещенных на территори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выбросы отработавших газов автотранспорт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тходы при очистке резервуа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абзац введен Изменениями и дополнениями,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8.2. Для уменьшения выбросов загрязняющих веществ в атмосферу из источников загрязнения АЗС рекомендуе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ддерживать в полной технической исправности резервуары, технологическое оборудование и трубопроводы. Обеспечивать их герметичность;</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ддерживать техническую исправность дыхательных клапанов, своевременно проводить на них техническое обслуживание и соответствующие регулировк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беспечивать герметичность сливных и замерных устройств, люков смотровых и сливных колодцев, в том числе и при проведении операций слива нефтепродуктов в процессе их хран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существлять слив нефтепродуктов из автоцистерн только с применением герметичных быстроразъемных муфт (на автоцистерне и резервуаре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не допускать переливов и разливов нефтепродуктов при заполнении резервуаров и заправке автотранспорт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борудовать резервуары с бензином газовой обвязко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борудовать резервуары АЗС и топливораздаточные колонки системами (установками) улавливания (отвода), рекуперации паров бензин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оддерживать в исправности счетно-дозирующие устройства, устройства для предотвращения перелива, системы обеспечения герметичности процесса слива, системы автоматизированного измерения количества сливаемых нефтепродуктов в единицах массы (объема), а также устройства трубопровода после окончания операции слив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8.3. Охрана поверхностных вод осуществляется с учетом установленных требований в соответствии с законодательством Российской Федер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8.4. Сбор поверхностно-ливневых сточных вод обеспечивается со всей площади АЗС путем прокладки ливневой канализационной сети или создания соответствующих уклонов территории для направления стока на очистные сооруж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АЗС, АЗК, КАЗС оснащаются очистными сооружениями. Состав очистных сооружений и необходимое качество очистки производственных сточных вод обосновываются с учетом места их сброс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8.5. Смена фильтрующих материалов, а также удаление уловленных нефтепродуктов и осадка из очистных сооружений производится по мере необходимости, в зависимости от соблюдения установленных нормативов ПД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8.6. В зимний период, когда вследствие понижения температуры сточных вод процессы очистки замедляются, контроль за работой очистных сооружений должен быть постоянны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8.7. Территория АЗС в районе возможных утечек, потерь нефтепродуктов должна иметь твердое водонепроницаемое покрытие, огражденное по периметру бортиком высотой 200 мм. Территория должна иметь уклон в сторону лотков или колодцев. Покрытие территории должно быть выполнено из материалов, обеспечивающих максимально эффективный сбор проливов нефтепродуктов специальными средствами и защиту почв и подпочвенных грунтовых вод от загрязнения нефтепродукта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Лотки должны иметь уклон к сборным колодцам (приямкам) через гидравлические или иного типа затвор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лощадка АЗС должна быть оборудована инженерными устройствами (сооружениями) по перехвату максимально возможной аварийной утечки нефтепродуктов в случае разгерметизации топливной емкости автоцистерн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8.8. Объем аварийной емкости предусматривается больше номинальной вместимости автоцистерны, поставляющей нефтепродукты на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лощадка, предназначенная для размещения автоцистерны при сливе нефтепродукта в резервуары, выполняется в соответствии с требованиями проект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18.8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8.9. Для сбора разлитых нефтепродуктов на каждой станции должен быть запас сорбента в количестве, достаточном для ликвидации последствий максимально возможного пролив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опускается для сбора разлитых нефтепродуктов использовать песок, который размещается на территории АЗС в специальных контейнера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8.10. Места разлива нефтепродуктов на почву необходимо немедленно зачистить путем снятия слоя земли до глубины, на 1 - 2 см превышающей глубину проникновения нефтепродуктов в грунт. Выбранный грунт удаляется в специально оборудованный контейнер, образовавшаяся выемка должна быть засыпана свежим грунтом или песком. Грунт, загрязненный нефтепродуктами, а также загрязненный фильтрующий материал и осадки очистных сооружений вывозятся в места, определенные в установленном порядке.</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9. Обращение с отходами</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9.1. Территория АЗС должна регулярно очищаться от производственных отходов, бытового, строительного мусора, сухой травы и опавших листьев, которые подлежат вывозу в места, определенные в установленном поряд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Места складирования, размещения производственных и бытовых отходов, а также допустимые их объемы (количества) для временного размещения на территории АЗС определяются на основании разрешения на размещение отходов производства и потребления, выдаваемого в установленном поряд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9.2. Вывоз отработанных нефтепродуктов, уловленных осадков очистных сооружений, использованных фильтрующих элементов, бытового мусора осуществляется организацией, имеющей соответствующую лицензию на право вывоза отходов в места, - определенные для их переработки или утилиз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9.3. Бытовой мусор временно размещается в контейнерах с плотно закрывающейся крышко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9.4. Загрязненные нефтепродуктами опилки, песок, другие материалы собираются в плотно закрывающийся контейнер, установленный в специально отведенном месте. По мере накопления материала он вывозится на соответствующий полигон.</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9.5. Сжигать пропитанные нефтепродуктами материалы или отжигать песок в не оборудованных для этой цели местах, в том числе и на территории АЗС, категорически запрещается.</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 Метрологическое обеспечение деятельности АЗС</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1. Метрологическое обеспечение АЗС заключается в применении аттестованных методик выполнения измерений, правильном выборе, содержании и эксплуатации средств измере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20.1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2. Все применяемые на АЗС средства измерения должны быть внесены в Государственный реестр средств измерений, допущенных для применения на территории России, иметь соответствующие сертификаты в соответствии с Законом Российской Федерации от 27.04.93 N 4871-1 "Об обеспечении единства измере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3. Средства измерений, находящиеся в эксплуатации на АЗС, подлежат государственной повер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20.3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4. Ответственный за метрологическое обеспечение деятельности АЗС определяется руководством организ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5. Эксплуатация средств измерений осуществляется в соответствии с требованиями соответствующей нормативной технической документ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6. При необходимости, руководством организации на основании действующей нормативно-технологической документации разрабатываются и утверждаются методики (инструкции) по вопросам эксплуатации и хранения средств измере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20.6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7. Порядок поверки или калибровки резервуаров и технологических трубопроводов, оформления градуировочных таблиц регламентируется соответствующей нормативной технической документаци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8. Отступления от требований нормативной технической документации по применению и эксплуатации средств измерения, а также использование неповеренных средств измерения не допускаются.</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 Контроль и сохранность качества нефтепродуктов</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1. Качество нефтепродуктов, реализуемых на АЗС, должно соответствовать действующим стандартам (техническим условия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2. Прием нефтепродуктов, подлежащих обязательной сертификации (декларированию) и поступающих на АЗС в автоцистернах и расфасованных в мелкую тару, производят по паспорту качества и товарно-сопроводительным документам с указанной в них информацией о сертификации (декларировании) нефтепродукта или с приложением копии сертификата (декларации) соответств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21.2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3. Перед сливом нефтепродуктов из автоцистерны в резервуар АЗС определяется наличие в них подтоварной воды и механических примесей, отбирается проба нефтепродукта по ГОСТ 2517, на основании которой определяются показатели качества согласно требованиям приемо-сдаточного анализ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Абзац исключен. - Изменения и дополнения,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Абзац исключен. - Изменения и дополнения,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ля выполнения приемо-сдаточного анализа АЗС укомплектовывается необходимыми приборами и материала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Качество масел и смазок, затаренных в герметичную заводскую упаковку, при приеме не определяется. Расфасованные нефтепродукты должны иметь соответствующую информацию о качестве на этикетках изготовителя, а также сертификат и паспорт качества (копию) на поставленную партию.</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4. При положительных результатах входного контроля производится слив нефтепродукта в емкости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5. Нефтепродукт не может быть принят пр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тсутствии пломб на автоцистерне в соответствии со схемой пломбировк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неисправности сливного устройства автомобильной цистерн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неправильном оформлении товарно-транспортной накладно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тсутствие паспорта качества или сертификата соответств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бнаружении недостачи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наличии воды и механических примесей в нефтепродукт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несоответствии нефтепродукта по цвету, прозрачности или другим показателям качества на основании анализа отобранной проб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6. Для сохранения качества нефтепродуктов необходимо:</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беспечить чистоту и исправность сливных и фильтрующих устройств, резервуаров, ТРК и МР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обеспечить постоянный контроль за техническим состоянием резервуаров, исключить попадание в них атмосферных осадков и пыл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воевременно производить зачистку резервуар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соблюдать установленные сроки хранения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периодически контролировать чистоту резервуаров путем проведения контроля качества нефтепродуктов не реже одного раза в месяц, а также в случаях поступления жалоб потребителя на качество отпускаемых нефтепродуктов или при инспектировании работы АЗС контролирующими органами (испытания нефтепродуктов проводят в объеме контрольного анализ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абзац введен Изменениями и дополнениями,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7. Гарантийные сроки хранения нефтепродуктов должны соответствовать действующей нормативной документации на нефтепродукт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8. Исключен. - Изменения и дополнения,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9. Проведение приемо-сдаточных (в установленном объеме) и контрольных анализов осуществляется в соответствии с ГОСТ или ТУ.</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21.9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10. При обнаружении несоответствия хотя бы одного показателя качества нефтепродуктов требованиям ГОСТ (ТУ) отпуск его потребителям запрещается.</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 Охрана труда</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1. Безопасная эксплуатация объектов, сооружений и оборудования АЗС обеспечивается выполнением требований межотраслевых правил по охране труда при эксплуатации нефтебаз, складов ГСМ, стационарных и передвижных автозаправочных станций и законодательства по охране труд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2. Общее руководство работой по охране труда возлагается на руководителя организ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3. При организации работ по охране труда на АЗС следует учитывать опасные свойства нефтепродуктов: испаряемость, токсичность, способность электризоваться, взрывопожароопасность.</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4. Работодатель организует проведение первичных (при поступлении на работу) и периодических (в период трудовой деятельности) медицинских осмотров работников за счет работодателя в соответствии с Федеральным законом от 17.07.99 N 181-ФЗ "Об основах охраны труда в Российской Федерации", далее - Законом (Собрание законодательства Российской Федерации, 1999, N 29, ст. 3702).</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 проведении этих осмотров руководствуются конкретными условиями труда на АЗС с учетом Перечня тяжелых работ и работ с вредными и опасными условиями труд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 этом необходимо учитывать общие ограничения на тяжелые работы и работы с вредными и опасными условиями труда, работы, запрещающие труд женщин и лиц моложе восемнадцати лет, в соответствии с Закон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5. Все работники и специалисты, поступающие на АЗС или переводимые с одного объекта на другой, допускаются к самостоятельной работе после прохождения вводного инструктажа по охране труда, обучения, стажировки на рабочем месте и последующей проверки полученных знаний комисси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6. Перед выполнением работником разовой работы, на которую оформляется разрешение или наряд-допуск, руководитель объекта проводит целевой инструктаж.</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7. Все работники, допущенные к самостоятельной работе, проходят повторный инструктаж по правилам охраны труда, а также по применению противопожарных средств, средств индивидуальной защиты и защитных приспособлений с целью углубления и закрепления зна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овторный инструктаж для работников проводится ежеквартально, а для специалистов - не реже одного раза в полугоди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8. Работники АЗС обеспечиваются инструкциями по охране труда, утвержденными в установленном поряд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Инструкции разрабатываются как для отдельных профессий, так и на отдельные виды работ, на основе типовых инструкций по охране труда, эксплуатационной и ремонтной документации предприятий - изготовителей оборудования, конкретных технологических процесс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9. Всем работникам необходимо знать и выполнять действующие инструкции, правила охраны труда и пожарной безопасности в объеме возложенных на них обязанносте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10. Работники АЗС докладывают своему непосредственному руководству о замеченных ими нарушениях и неисправностях оборудования, механизмов, приспособлений и инструментов, утечках нефтепродуктов и их паров, нарушениях правил и инструкц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11. Работники АЗС обеспечиваются согласно установленным перечням и нормам средствами индивидуальной защиты, спецодеждой, спецобувью и, при необходимости, специальными приспособления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12. Применяемые на АЗС средства защиты от поражений электрическим током должны подвергаться периодическим испытаниям в соответствии с установленными норма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ользоваться неисправными защитными средствами и предохранительными приспособлениями не разрешае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13. На АЗС находится аптечка с набором необходимых медикаментов для оказания первой помощи пострадавши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14. Весь персонал АЗС обучается способам оказания первой помощи пострадавшим при несчастных случаях.</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15. Расследование и учет несчастных случаев, а также нарушений правил охраны труда проводятся в установленном порядке в соответствии с действующим законодательством с выявлением причин и принятием мер по их предотвращению.</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3. Пожарная безопасность</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3.1. При эксплуатации АЗС необходимо соблюдать требования норм и правил пожарной безопасност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 23.1 в ред. Изменений и дополнений,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3.2. АЗС оснащаются первичными средствами пожаротушения в соответствии с проектом АЗС и установленными норма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Использование противопожарного инвентаря и оборудования не по назначению не допускаетс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абзац введен Изменениями и дополнениями, утв. Приказом Минэнерго РФ от 17.06.2003 N 226)</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3.3. Оператору АЗС запрещается производить какой-либо ремонт электрооборудова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3.4. На АЗС разрабатывается и утверждается в установленном порядке "План локализации и ликвидации аварий и пожаров на АЗС".</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ложение 1</w:t>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образец)</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w:t>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утв. Приказом Минэнерго РФ от 17.06.2003 N 226)</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УТВЕРЖДАЮ</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Должность руководителя)</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ФИО руководителя)</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 ____________ 20__ г.</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ПАСПОРТ</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автозаправочной станции</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N или название автозаправочной станции; организационно-правовая</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форма и фирменное наименование организации - владельца АЗС)</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Паспорт составил:</w:t>
      </w:r>
    </w:p>
    <w:p>
      <w:pPr>
        <w:pStyle w:val="3"/>
        <w:widowControl/>
        <w:rPr>
          <w:sz w:val="20"/>
          <w:szCs w:val="20"/>
          <w:lang w:val="ru-RU" w:eastAsia="ru-RU" w:bidi="ru-RU"/>
        </w:rPr>
      </w:pPr>
      <w:r>
        <w:rPr>
          <w:sz w:val="20"/>
          <w:szCs w:val="20"/>
          <w:lang w:val="ru-RU" w:eastAsia="ru-RU" w:bidi="ru-RU"/>
        </w:rPr>
        <w:t>______________________________________             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Должность, ФИО ответственного лица)                 (подпись)</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Дата составления:</w:t>
      </w:r>
    </w:p>
    <w:p>
      <w:pPr>
        <w:pStyle w:val="3"/>
        <w:widowControl/>
        <w:rPr>
          <w:sz w:val="20"/>
          <w:szCs w:val="20"/>
          <w:lang w:val="ru-RU" w:eastAsia="ru-RU" w:bidi="ru-RU"/>
        </w:rPr>
      </w:pPr>
      <w:r>
        <w:rPr>
          <w:sz w:val="20"/>
          <w:szCs w:val="20"/>
          <w:lang w:val="ru-RU" w:eastAsia="ru-RU" w:bidi="ru-RU"/>
        </w:rPr>
        <w:t>"__" __________ 20__ г.</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Указание по заполнению паспорта:</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Паспорт  на АЗС составляется на основании проектно-технической</w:t>
      </w:r>
    </w:p>
    <w:p>
      <w:pPr>
        <w:pStyle w:val="3"/>
        <w:widowControl/>
        <w:rPr>
          <w:sz w:val="20"/>
          <w:szCs w:val="20"/>
          <w:lang w:val="ru-RU" w:eastAsia="ru-RU" w:bidi="ru-RU"/>
        </w:rPr>
      </w:pPr>
      <w:r>
        <w:rPr>
          <w:sz w:val="20"/>
          <w:szCs w:val="20"/>
          <w:lang w:val="ru-RU" w:eastAsia="ru-RU" w:bidi="ru-RU"/>
        </w:rPr>
        <w:t>документации    на    автозаправочную   станцию,    формуляров   и</w:t>
      </w:r>
    </w:p>
    <w:p>
      <w:pPr>
        <w:pStyle w:val="3"/>
        <w:widowControl/>
        <w:rPr>
          <w:sz w:val="20"/>
          <w:szCs w:val="20"/>
          <w:lang w:val="ru-RU" w:eastAsia="ru-RU" w:bidi="ru-RU"/>
        </w:rPr>
      </w:pPr>
      <w:r>
        <w:rPr>
          <w:sz w:val="20"/>
          <w:szCs w:val="20"/>
          <w:lang w:val="ru-RU" w:eastAsia="ru-RU" w:bidi="ru-RU"/>
        </w:rPr>
        <w:t>паспортов на технологическое,  энергетическое оборудование. Записи</w:t>
      </w:r>
    </w:p>
    <w:p>
      <w:pPr>
        <w:pStyle w:val="3"/>
        <w:widowControl/>
        <w:rPr>
          <w:sz w:val="20"/>
          <w:szCs w:val="20"/>
          <w:lang w:val="ru-RU" w:eastAsia="ru-RU" w:bidi="ru-RU"/>
        </w:rPr>
      </w:pPr>
      <w:r>
        <w:rPr>
          <w:sz w:val="20"/>
          <w:szCs w:val="20"/>
          <w:lang w:val="ru-RU" w:eastAsia="ru-RU" w:bidi="ru-RU"/>
        </w:rPr>
        <w:t>в паспорте производить разборчиво и без помарок.</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По всем разделам в паспорте на все вопросы  должны  быть  даны</w:t>
      </w:r>
    </w:p>
    <w:p>
      <w:pPr>
        <w:pStyle w:val="3"/>
        <w:widowControl/>
        <w:rPr>
          <w:sz w:val="20"/>
          <w:szCs w:val="20"/>
          <w:lang w:val="ru-RU" w:eastAsia="ru-RU" w:bidi="ru-RU"/>
        </w:rPr>
      </w:pPr>
      <w:r>
        <w:rPr>
          <w:sz w:val="20"/>
          <w:szCs w:val="20"/>
          <w:lang w:val="ru-RU" w:eastAsia="ru-RU" w:bidi="ru-RU"/>
        </w:rPr>
        <w:t>исчерпывающие ответы.</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ОБЩИЕ ДАННЫЕ ОБ АЗС</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Юридический адрес организации - владельца АЗС:</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Контактный телефон _______________________________________________</w:t>
      </w:r>
    </w:p>
    <w:p>
      <w:pPr>
        <w:pStyle w:val="3"/>
        <w:widowControl/>
        <w:rPr>
          <w:sz w:val="20"/>
          <w:szCs w:val="20"/>
          <w:lang w:val="ru-RU" w:eastAsia="ru-RU" w:bidi="ru-RU"/>
        </w:rPr>
      </w:pPr>
      <w:r>
        <w:rPr>
          <w:sz w:val="20"/>
          <w:szCs w:val="20"/>
          <w:lang w:val="ru-RU" w:eastAsia="ru-RU" w:bidi="ru-RU"/>
        </w:rPr>
        <w:t>Арендатор (заполняется при аренде АЗС) 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организационно-правовая форма и фирменное наименование</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организации)</w:t>
      </w:r>
    </w:p>
    <w:p>
      <w:pPr>
        <w:pStyle w:val="3"/>
        <w:widowControl/>
        <w:rPr>
          <w:sz w:val="20"/>
          <w:szCs w:val="20"/>
          <w:lang w:val="ru-RU" w:eastAsia="ru-RU" w:bidi="ru-RU"/>
        </w:rPr>
      </w:pPr>
      <w:r>
        <w:rPr>
          <w:sz w:val="20"/>
          <w:szCs w:val="20"/>
          <w:lang w:val="ru-RU" w:eastAsia="ru-RU" w:bidi="ru-RU"/>
        </w:rPr>
        <w:t>Почтовый адрес АЗС</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Год ввода в эксплуатацию АЗС _____________________________________</w:t>
      </w:r>
    </w:p>
    <w:p>
      <w:pPr>
        <w:pStyle w:val="3"/>
        <w:widowControl/>
        <w:rPr>
          <w:sz w:val="20"/>
          <w:szCs w:val="20"/>
          <w:lang w:val="ru-RU" w:eastAsia="ru-RU" w:bidi="ru-RU"/>
        </w:rPr>
      </w:pPr>
      <w:r>
        <w:rPr>
          <w:sz w:val="20"/>
          <w:szCs w:val="20"/>
          <w:lang w:val="ru-RU" w:eastAsia="ru-RU" w:bidi="ru-RU"/>
        </w:rPr>
        <w:t>Наименование документа о землепользовании,  дата выдачи документа,</w:t>
      </w:r>
    </w:p>
    <w:p>
      <w:pPr>
        <w:pStyle w:val="3"/>
        <w:widowControl/>
        <w:rPr>
          <w:sz w:val="20"/>
          <w:szCs w:val="20"/>
          <w:lang w:val="ru-RU" w:eastAsia="ru-RU" w:bidi="ru-RU"/>
        </w:rPr>
      </w:pPr>
      <w:r>
        <w:rPr>
          <w:sz w:val="20"/>
          <w:szCs w:val="20"/>
          <w:lang w:val="ru-RU" w:eastAsia="ru-RU" w:bidi="ru-RU"/>
        </w:rPr>
        <w:t>наименование исполнительного органа, выдавшего документ:</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КАПИТАЛЬНЫЙ РЕМОНТ И РЕКОНСТРУКЦИЯ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2700"/>
        <w:gridCol w:w="6075"/>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Дата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Содержание работ              </w:t>
            </w:r>
          </w:p>
        </w:tc>
      </w:tr>
      <w:tr>
        <w:trPr>
          <w:trHeight w:val="12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jc w:val="both"/>
        <w:rPr>
          <w:rStyle w:val="DefaultParagraphFont"/>
          <w:rFonts w:ascii="Courier New" w:hAnsi="Courier New" w:eastAsia="Courier New" w:cs="Courier New"/>
          <w:color w:val="000000"/>
          <w:sz w:val="20"/>
          <w:szCs w:val="20"/>
          <w:lang w:val="ru-RU" w:eastAsia="ru-RU" w:bidi="ru-RU"/>
        </w:rPr>
      </w:pPr>
      <w:r>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ХАРАКТЕРИСТИКА ЗДАНИЙ И СООРУЖЕ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540"/>
        <w:gridCol w:w="4590"/>
        <w:gridCol w:w="1215"/>
        <w:gridCol w:w="1485"/>
        <w:gridCol w:w="94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N </w:t>
              <w:br/>
              <w:t>п/п</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Наименование зданий и сооружений,</w:t>
              <w:br/>
              <w:t xml:space="preserve">их краткая характеристик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лощадь,</w:t>
              <w:b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Категория </w:t>
              <w:br/>
              <w:t>по взрыво-</w:t>
              <w:br/>
              <w:t xml:space="preserve">и пожаро- </w:t>
              <w:br/>
              <w:t xml:space="preserve">опасност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Классы</w:t>
              <w:br/>
              <w:t>(зоны)</w:t>
              <w:br/>
              <w:t>по ПУЭ</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5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jc w:val="both"/>
        <w:rPr>
          <w:rStyle w:val="DefaultParagraphFont"/>
          <w:rFonts w:ascii="Courier New" w:hAnsi="Courier New" w:eastAsia="Courier New" w:cs="Courier New"/>
          <w:color w:val="000000"/>
          <w:sz w:val="20"/>
          <w:szCs w:val="20"/>
          <w:lang w:val="ru-RU" w:eastAsia="ru-RU" w:bidi="ru-RU"/>
        </w:rPr>
      </w:pPr>
      <w:r>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ЭЛЕКТРОСНАБЖЕНИЕ</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Источники электроснабжения: 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Автономные источники электроснабжения: 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Установленная мощность потребителей электроэнергии, кВт.</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5265"/>
        <w:gridCol w:w="2025"/>
        <w:gridCol w:w="1485"/>
      </w:tblGrid>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аименование             </w:t>
              <w:br/>
              <w:t xml:space="preserve">электропотребител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Установленная,</w:t>
              <w:br/>
              <w:t xml:space="preserve">мощность, кВ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мечание</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3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 Силовое оборудование               </w:t>
              <w:br/>
              <w:t xml:space="preserve">технологическо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2. Силовое оборудование               </w:t>
              <w:br/>
              <w:t xml:space="preserve">вспомогательно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3. Освещение наружно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4. Освещение внутренне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5. Отоплени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6. Прочи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rPr>
          <w:rStyle w:val="DefaultParagraphFont"/>
          <w:rFonts w:ascii="Courier New" w:hAnsi="Courier New" w:eastAsia="Courier New" w:cs="Courier New"/>
          <w:color w:val="000000"/>
          <w:sz w:val="20"/>
          <w:szCs w:val="20"/>
          <w:lang w:val="ru-RU" w:eastAsia="ru-RU" w:bidi="ru-RU"/>
        </w:rPr>
      </w:pPr>
      <w:r>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ТЕПЛОСНАБЖЕНИЕ</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Источники получения тепла: 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Характеристики теплоносителя: 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ВОДОСНАБЖЕНИЕ</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Источники водоснабжения: 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Характеристика водопотребления: 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ВЕНТИЛЯЦИЯ</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540"/>
        <w:gridCol w:w="2025"/>
        <w:gridCol w:w="1350"/>
        <w:gridCol w:w="1620"/>
        <w:gridCol w:w="1485"/>
        <w:gridCol w:w="175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ентиляционные</w:t>
              <w:br/>
              <w:t xml:space="preserve">установки,  </w:t>
              <w:br/>
              <w:t xml:space="preserve">тип, марк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Место  </w:t>
              <w:br/>
              <w:t>установки</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азначение </w:t>
              <w:br/>
              <w:t>(приточные,</w:t>
              <w:br/>
              <w:t xml:space="preserve">вытяжные, </w:t>
              <w:br/>
              <w:t xml:space="preserve">приточно- </w:t>
              <w:br/>
              <w:t xml:space="preserve">вытяжны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оизводи-</w:t>
              <w:br/>
              <w:t xml:space="preserve">тельность </w:t>
              <w:br/>
              <w:t>установки,</w:t>
              <w:br/>
              <w:t xml:space="preserve">куб. 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Кол-во   </w:t>
              <w:br/>
              <w:t>вентиляторов</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rPr>
          <w:rStyle w:val="DefaultParagraphFont"/>
          <w:rFonts w:ascii="Courier New" w:hAnsi="Courier New" w:eastAsia="Courier New" w:cs="Courier New"/>
          <w:color w:val="000000"/>
          <w:sz w:val="20"/>
          <w:szCs w:val="20"/>
          <w:lang w:val="ru-RU" w:eastAsia="ru-RU" w:bidi="ru-RU"/>
        </w:rPr>
      </w:pPr>
      <w:r>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КАНАЛИЗАЦИЯ</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Точка подключения 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Характеристика канализаций:</w:t>
      </w:r>
    </w:p>
    <w:p>
      <w:pPr>
        <w:pStyle w:val="3"/>
        <w:widowControl/>
        <w:rPr>
          <w:sz w:val="20"/>
          <w:szCs w:val="20"/>
          <w:lang w:val="ru-RU" w:eastAsia="ru-RU" w:bidi="ru-RU"/>
        </w:rPr>
      </w:pPr>
      <w:r>
        <w:rPr>
          <w:sz w:val="20"/>
          <w:szCs w:val="20"/>
          <w:lang w:val="ru-RU" w:eastAsia="ru-RU" w:bidi="ru-RU"/>
        </w:rPr>
        <w:t>- промливневая 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 хозбытовая 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ОЧИСТНЫЕ СООРУЖЕНИЯ</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Краткая характеристика очистных сооружений: 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ОБОРУДОВАНИЕ АЗС</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Топливораздаточные колонки (ТР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1080"/>
        <w:gridCol w:w="1755"/>
        <w:gridCol w:w="1215"/>
        <w:gridCol w:w="1215"/>
        <w:gridCol w:w="945"/>
        <w:gridCol w:w="1080"/>
        <w:gridCol w:w="1485"/>
      </w:tblGrid>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Модель,</w:t>
              <w:br/>
              <w:t>система</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Завод    </w:t>
              <w:br/>
              <w:t xml:space="preserve">(фирма)   </w:t>
              <w:br/>
              <w:t>изготовитель</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оизво-</w:t>
              <w:br/>
              <w:t xml:space="preserve">дитель- </w:t>
              <w:br/>
              <w:t xml:space="preserve">ность,  </w:t>
              <w:br/>
              <w:t xml:space="preserve">л/мин.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Кол-во </w:t>
              <w:br/>
              <w:t>постов,</w:t>
              <w:b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Инв. N</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Год    </w:t>
              <w:br/>
              <w:t xml:space="preserve">уста-  </w:t>
              <w:br/>
              <w:t xml:space="preserve">нов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мечание</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7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jc w:val="both"/>
        <w:rPr>
          <w:rStyle w:val="DefaultParagraphFont"/>
          <w:rFonts w:ascii="Courier New" w:hAnsi="Courier New" w:eastAsia="Courier New" w:cs="Courier New"/>
          <w:color w:val="000000"/>
          <w:sz w:val="20"/>
          <w:szCs w:val="20"/>
          <w:lang w:val="ru-RU" w:eastAsia="ru-RU" w:bidi="ru-RU"/>
        </w:rPr>
      </w:pPr>
      <w:r>
        <w:rPr/>
      </w:r>
    </w:p>
    <w:p>
      <w:pPr>
        <w:pStyle w:val="3"/>
        <w:widowControl/>
        <w:rPr>
          <w:sz w:val="20"/>
          <w:szCs w:val="20"/>
          <w:lang w:val="ru-RU" w:eastAsia="ru-RU" w:bidi="ru-RU"/>
        </w:rPr>
      </w:pPr>
      <w:r>
        <w:rPr>
          <w:sz w:val="20"/>
          <w:szCs w:val="20"/>
          <w:lang w:val="ru-RU" w:eastAsia="ru-RU" w:bidi="ru-RU"/>
        </w:rPr>
        <w:t>Маслораздаточные колонки (МР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1080"/>
        <w:gridCol w:w="1485"/>
        <w:gridCol w:w="1215"/>
        <w:gridCol w:w="1485"/>
        <w:gridCol w:w="675"/>
        <w:gridCol w:w="1350"/>
        <w:gridCol w:w="1485"/>
      </w:tblGrid>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Модель,</w:t>
              <w:br/>
              <w:t>система</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Завод     </w:t>
              <w:br/>
              <w:t xml:space="preserve">(фирма)   </w:t>
              <w:br/>
              <w:t xml:space="preserve">изготови- </w:t>
              <w:br/>
              <w:t xml:space="preserve">тель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оизво-</w:t>
              <w:br/>
              <w:t xml:space="preserve">дитель- </w:t>
              <w:br/>
              <w:t xml:space="preserve">ность,  </w:t>
              <w:br/>
              <w:t xml:space="preserve">л/мин.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Марка, тип</w:t>
              <w:br/>
              <w:t xml:space="preserve">насосной  </w:t>
              <w:br/>
              <w:t xml:space="preserve">установк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Инв.</w:t>
              <w:br/>
              <w:t xml:space="preserve">N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Год   </w:t>
              <w:br/>
              <w:t>установки</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мечание</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7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jc w:val="both"/>
        <w:rPr>
          <w:rStyle w:val="DefaultParagraphFont"/>
          <w:rFonts w:ascii="Courier New" w:hAnsi="Courier New" w:eastAsia="Courier New" w:cs="Courier New"/>
          <w:color w:val="000000"/>
          <w:sz w:val="20"/>
          <w:szCs w:val="20"/>
          <w:lang w:val="ru-RU" w:eastAsia="ru-RU" w:bidi="ru-RU"/>
        </w:rPr>
      </w:pPr>
      <w:r>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РЕЗЕРВУАР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1620"/>
        <w:gridCol w:w="675"/>
        <w:gridCol w:w="1485"/>
        <w:gridCol w:w="1350"/>
        <w:gridCol w:w="810"/>
        <w:gridCol w:w="1485"/>
        <w:gridCol w:w="1350"/>
      </w:tblGrid>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N резервуа-</w:t>
              <w:br/>
              <w:t xml:space="preserve">ра по тех- </w:t>
              <w:br/>
              <w:t xml:space="preserve">нологичес- </w:t>
              <w:br/>
              <w:t xml:space="preserve">кой схем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N   </w:t>
              <w:br/>
              <w:t xml:space="preserve">ин- </w:t>
              <w:br/>
              <w:t>вен-</w:t>
              <w:br/>
              <w:t>тар-</w:t>
              <w:br/>
              <w:t xml:space="preserve">ны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Характер </w:t>
              <w:br/>
              <w:t xml:space="preserve">установки </w:t>
              <w:br/>
              <w:t>(наземный,</w:t>
              <w:br/>
              <w:t>подземный)</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Номиналь-</w:t>
              <w:br/>
              <w:t>ная вмес-</w:t>
              <w:br/>
              <w:t xml:space="preserve">тимость, </w:t>
              <w:br/>
              <w:t xml:space="preserve">куб.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Год  </w:t>
              <w:br/>
              <w:t>уста-</w:t>
              <w:br/>
              <w:t>новки</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аличие   </w:t>
              <w:br/>
              <w:t xml:space="preserve">антикор-  </w:t>
              <w:br/>
              <w:t>розионного</w:t>
              <w:br/>
              <w:t xml:space="preserve">покрыт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Одно- или</w:t>
              <w:br/>
              <w:t>двухстен-</w:t>
              <w:br/>
              <w:t xml:space="preserve">ный. Тип </w:t>
              <w:br/>
              <w:t xml:space="preserve">заполни- </w:t>
              <w:br/>
              <w:t xml:space="preserve">теля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7    </w:t>
            </w:r>
          </w:p>
        </w:tc>
      </w:tr>
    </w:tbl>
    <w:p>
      <w:pPr>
        <w:pStyle w:val="4"/>
        <w:widowControl/>
        <w:jc w:val="both"/>
        <w:rPr>
          <w:rStyle w:val="DefaultParagraphFont"/>
          <w:rFonts w:ascii="Courier New" w:hAnsi="Courier New" w:eastAsia="Courier New" w:cs="Courier New"/>
          <w:color w:val="000000"/>
          <w:sz w:val="20"/>
          <w:szCs w:val="20"/>
          <w:lang w:val="ru-RU" w:eastAsia="ru-RU" w:bidi="ru-RU"/>
        </w:rPr>
      </w:pPr>
      <w:r>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КАПИТАЛЬНЫЙ РЕМОНТ ОБОРУДОВА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675"/>
        <w:gridCol w:w="810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ата</w:t>
            </w:r>
          </w:p>
        </w:tc>
        <w:tc>
          <w:tcPr>
            <w:tcW w:w="81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аименование проведенного ремонта оборудования        </w:t>
              <w:br/>
              <w:t xml:space="preserve">и дефектоскопии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81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81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81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81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jc w:val="both"/>
        <w:rPr>
          <w:rStyle w:val="DefaultParagraphFont"/>
          <w:rFonts w:ascii="Courier New" w:hAnsi="Courier New" w:eastAsia="Courier New" w:cs="Courier New"/>
          <w:color w:val="000000"/>
          <w:sz w:val="20"/>
          <w:szCs w:val="20"/>
          <w:lang w:val="ru-RU" w:eastAsia="ru-RU" w:bidi="ru-RU"/>
        </w:rPr>
      </w:pPr>
      <w:r>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ИЗМЕНЕНИЯ К ПАСПОРТУ АЗС</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675"/>
        <w:gridCol w:w="3915"/>
        <w:gridCol w:w="418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ата</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аименование раздела и   </w:t>
              <w:br/>
              <w:t xml:space="preserve">подраздела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Описание происшедших     </w:t>
              <w:br/>
              <w:t xml:space="preserve">изменений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sz w:val="20"/>
          <w:szCs w:val="20"/>
          <w:lang w:val="ru-RU" w:eastAsia="ru-RU" w:bidi="ru-RU"/>
        </w:rPr>
      </w:pPr>
      <w:r>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ложение 2</w:t>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обязательно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w:t>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утв. Приказом Минэнерго РФ от 17.06.2003 N 226)</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УТВЕРЖДАЮ</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Должность руководителя)</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ФИО руководителя)</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 ____________ 20__ г.</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ТЕХНИЧЕСКИЙ ПАСПОРТ</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на резервуар АЗС</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N резервуара по технологической схеме ____________________________</w:t>
      </w:r>
    </w:p>
    <w:p>
      <w:pPr>
        <w:pStyle w:val="3"/>
        <w:widowControl/>
        <w:rPr>
          <w:sz w:val="20"/>
          <w:szCs w:val="20"/>
          <w:lang w:val="ru-RU" w:eastAsia="ru-RU" w:bidi="ru-RU"/>
        </w:rPr>
      </w:pPr>
      <w:r>
        <w:rPr>
          <w:sz w:val="20"/>
          <w:szCs w:val="20"/>
          <w:lang w:val="ru-RU" w:eastAsia="ru-RU" w:bidi="ru-RU"/>
        </w:rPr>
        <w:t>Инвентарный N резервуара _________________________________________</w:t>
      </w:r>
    </w:p>
    <w:p>
      <w:pPr>
        <w:pStyle w:val="3"/>
        <w:widowControl/>
        <w:rPr>
          <w:sz w:val="20"/>
          <w:szCs w:val="20"/>
          <w:lang w:val="ru-RU" w:eastAsia="ru-RU" w:bidi="ru-RU"/>
        </w:rPr>
      </w:pPr>
      <w:r>
        <w:rPr>
          <w:sz w:val="20"/>
          <w:szCs w:val="20"/>
          <w:lang w:val="ru-RU" w:eastAsia="ru-RU" w:bidi="ru-RU"/>
        </w:rPr>
        <w:t>Номинальная вместимость резервуара (секций) ______________________</w:t>
      </w:r>
    </w:p>
    <w:p>
      <w:pPr>
        <w:pStyle w:val="3"/>
        <w:widowControl/>
        <w:rPr>
          <w:sz w:val="20"/>
          <w:szCs w:val="20"/>
          <w:lang w:val="ru-RU" w:eastAsia="ru-RU" w:bidi="ru-RU"/>
        </w:rPr>
      </w:pPr>
      <w:r>
        <w:rPr>
          <w:sz w:val="20"/>
          <w:szCs w:val="20"/>
          <w:lang w:val="ru-RU" w:eastAsia="ru-RU" w:bidi="ru-RU"/>
        </w:rPr>
        <w:t>Высотный трафарет ________________________________________________</w:t>
      </w:r>
    </w:p>
    <w:p>
      <w:pPr>
        <w:pStyle w:val="3"/>
        <w:widowControl/>
        <w:rPr>
          <w:sz w:val="20"/>
          <w:szCs w:val="20"/>
          <w:lang w:val="ru-RU" w:eastAsia="ru-RU" w:bidi="ru-RU"/>
        </w:rPr>
      </w:pPr>
      <w:r>
        <w:rPr>
          <w:sz w:val="20"/>
          <w:szCs w:val="20"/>
          <w:lang w:val="ru-RU" w:eastAsia="ru-RU" w:bidi="ru-RU"/>
        </w:rPr>
        <w:t>Назначение резервуара 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хранимый нефтепродукт)</w:t>
      </w:r>
    </w:p>
    <w:p>
      <w:pPr>
        <w:pStyle w:val="3"/>
        <w:widowControl/>
        <w:rPr>
          <w:sz w:val="20"/>
          <w:szCs w:val="20"/>
          <w:lang w:val="ru-RU" w:eastAsia="ru-RU" w:bidi="ru-RU"/>
        </w:rPr>
      </w:pPr>
      <w:r>
        <w:rPr>
          <w:sz w:val="20"/>
          <w:szCs w:val="20"/>
          <w:lang w:val="ru-RU" w:eastAsia="ru-RU" w:bidi="ru-RU"/>
        </w:rPr>
        <w:t>Вид расположения _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наземный, подземный)</w:t>
      </w:r>
    </w:p>
    <w:p>
      <w:pPr>
        <w:pStyle w:val="3"/>
        <w:widowControl/>
        <w:rPr>
          <w:sz w:val="20"/>
          <w:szCs w:val="20"/>
          <w:lang w:val="ru-RU" w:eastAsia="ru-RU" w:bidi="ru-RU"/>
        </w:rPr>
      </w:pPr>
      <w:r>
        <w:rPr>
          <w:sz w:val="20"/>
          <w:szCs w:val="20"/>
          <w:lang w:val="ru-RU" w:eastAsia="ru-RU" w:bidi="ru-RU"/>
        </w:rPr>
        <w:t>Форма резервуара _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горизонтальный цилиндрический, вертикальный</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цилиндрический, прямоугольный и т.д.)</w:t>
      </w:r>
    </w:p>
    <w:p>
      <w:pPr>
        <w:pStyle w:val="3"/>
        <w:widowControl/>
        <w:rPr>
          <w:sz w:val="20"/>
          <w:szCs w:val="20"/>
          <w:lang w:val="ru-RU" w:eastAsia="ru-RU" w:bidi="ru-RU"/>
        </w:rPr>
      </w:pPr>
      <w:r>
        <w:rPr>
          <w:sz w:val="20"/>
          <w:szCs w:val="20"/>
          <w:lang w:val="ru-RU" w:eastAsia="ru-RU" w:bidi="ru-RU"/>
        </w:rPr>
        <w:t>Форма днищ резервуара 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плоские, сферические, конусные,</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усеченно-конусные)</w:t>
      </w:r>
    </w:p>
    <w:p>
      <w:pPr>
        <w:pStyle w:val="3"/>
        <w:widowControl/>
        <w:rPr>
          <w:sz w:val="20"/>
          <w:szCs w:val="20"/>
          <w:lang w:val="ru-RU" w:eastAsia="ru-RU" w:bidi="ru-RU"/>
        </w:rPr>
      </w:pPr>
      <w:r>
        <w:rPr>
          <w:sz w:val="20"/>
          <w:szCs w:val="20"/>
          <w:lang w:val="ru-RU" w:eastAsia="ru-RU" w:bidi="ru-RU"/>
        </w:rPr>
        <w:t>Вес резервуара ___________________________________________________</w:t>
      </w:r>
    </w:p>
    <w:p>
      <w:pPr>
        <w:pStyle w:val="3"/>
        <w:widowControl/>
        <w:rPr>
          <w:sz w:val="20"/>
          <w:szCs w:val="20"/>
          <w:lang w:val="ru-RU" w:eastAsia="ru-RU" w:bidi="ru-RU"/>
        </w:rPr>
      </w:pPr>
      <w:r>
        <w:rPr>
          <w:sz w:val="20"/>
          <w:szCs w:val="20"/>
          <w:lang w:val="ru-RU" w:eastAsia="ru-RU" w:bidi="ru-RU"/>
        </w:rPr>
        <w:t>Конструктивные особенности 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односекционные, многосекционные и т.д.)</w:t>
      </w:r>
    </w:p>
    <w:p>
      <w:pPr>
        <w:pStyle w:val="3"/>
        <w:widowControl/>
        <w:rPr>
          <w:sz w:val="20"/>
          <w:szCs w:val="20"/>
          <w:lang w:val="ru-RU" w:eastAsia="ru-RU" w:bidi="ru-RU"/>
        </w:rPr>
      </w:pPr>
      <w:r>
        <w:rPr>
          <w:sz w:val="20"/>
          <w:szCs w:val="20"/>
          <w:lang w:val="ru-RU" w:eastAsia="ru-RU" w:bidi="ru-RU"/>
        </w:rPr>
        <w:t>Дата установки ___________________________________________________</w:t>
      </w:r>
    </w:p>
    <w:p>
      <w:pPr>
        <w:pStyle w:val="3"/>
        <w:widowControl/>
        <w:rPr>
          <w:sz w:val="20"/>
          <w:szCs w:val="20"/>
          <w:lang w:val="ru-RU" w:eastAsia="ru-RU" w:bidi="ru-RU"/>
        </w:rPr>
      </w:pPr>
      <w:r>
        <w:rPr>
          <w:sz w:val="20"/>
          <w:szCs w:val="20"/>
          <w:lang w:val="ru-RU" w:eastAsia="ru-RU" w:bidi="ru-RU"/>
        </w:rPr>
        <w:t>Фирма, завод-изготовитель ________________________________________</w:t>
      </w:r>
    </w:p>
    <w:p>
      <w:pPr>
        <w:pStyle w:val="3"/>
        <w:widowControl/>
        <w:rPr>
          <w:sz w:val="20"/>
          <w:szCs w:val="20"/>
          <w:lang w:val="ru-RU" w:eastAsia="ru-RU" w:bidi="ru-RU"/>
        </w:rPr>
      </w:pPr>
      <w:r>
        <w:rPr>
          <w:sz w:val="20"/>
          <w:szCs w:val="20"/>
          <w:lang w:val="ru-RU" w:eastAsia="ru-RU" w:bidi="ru-RU"/>
        </w:rPr>
        <w:t>Заводской номер __________________________________________________</w:t>
      </w:r>
    </w:p>
    <w:p>
      <w:pPr>
        <w:pStyle w:val="3"/>
        <w:widowControl/>
        <w:rPr>
          <w:sz w:val="20"/>
          <w:szCs w:val="20"/>
          <w:lang w:val="ru-RU" w:eastAsia="ru-RU" w:bidi="ru-RU"/>
        </w:rPr>
      </w:pPr>
      <w:r>
        <w:rPr>
          <w:sz w:val="20"/>
          <w:szCs w:val="20"/>
          <w:lang w:val="ru-RU" w:eastAsia="ru-RU" w:bidi="ru-RU"/>
        </w:rPr>
        <w:t>Дата выпуска _____________________________________________________</w:t>
      </w:r>
    </w:p>
    <w:p>
      <w:pPr>
        <w:pStyle w:val="3"/>
        <w:widowControl/>
        <w:rPr>
          <w:sz w:val="20"/>
          <w:szCs w:val="20"/>
          <w:lang w:val="ru-RU" w:eastAsia="ru-RU" w:bidi="ru-RU"/>
        </w:rPr>
      </w:pPr>
      <w:r>
        <w:rPr>
          <w:sz w:val="20"/>
          <w:szCs w:val="20"/>
          <w:lang w:val="ru-RU" w:eastAsia="ru-RU" w:bidi="ru-RU"/>
        </w:rPr>
        <w:t>Дата составления паспорта  "__" __________ 20__ г.</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Примечание:</w:t>
      </w:r>
    </w:p>
    <w:p>
      <w:pPr>
        <w:pStyle w:val="3"/>
        <w:widowControl/>
        <w:rPr>
          <w:sz w:val="20"/>
          <w:szCs w:val="20"/>
          <w:lang w:val="ru-RU" w:eastAsia="ru-RU" w:bidi="ru-RU"/>
        </w:rPr>
      </w:pPr>
      <w:r>
        <w:rPr>
          <w:sz w:val="20"/>
          <w:szCs w:val="20"/>
          <w:lang w:val="ru-RU" w:eastAsia="ru-RU" w:bidi="ru-RU"/>
        </w:rPr>
        <w:t>1.   За  правильное   и  своевременное  заполнение,  содержание  и</w:t>
      </w:r>
    </w:p>
    <w:p>
      <w:pPr>
        <w:pStyle w:val="3"/>
        <w:widowControl/>
        <w:rPr>
          <w:sz w:val="20"/>
          <w:szCs w:val="20"/>
          <w:lang w:val="ru-RU" w:eastAsia="ru-RU" w:bidi="ru-RU"/>
        </w:rPr>
      </w:pPr>
      <w:r>
        <w:rPr>
          <w:sz w:val="20"/>
          <w:szCs w:val="20"/>
          <w:lang w:val="ru-RU" w:eastAsia="ru-RU" w:bidi="ru-RU"/>
        </w:rPr>
        <w:t>хранение паспорта несет ответственность  руководитель  организации</w:t>
      </w:r>
    </w:p>
    <w:p>
      <w:pPr>
        <w:pStyle w:val="3"/>
        <w:widowControl/>
        <w:rPr>
          <w:sz w:val="20"/>
          <w:szCs w:val="20"/>
          <w:lang w:val="ru-RU" w:eastAsia="ru-RU" w:bidi="ru-RU"/>
        </w:rPr>
      </w:pPr>
      <w:r>
        <w:rPr>
          <w:sz w:val="20"/>
          <w:szCs w:val="20"/>
          <w:lang w:val="ru-RU" w:eastAsia="ru-RU" w:bidi="ru-RU"/>
        </w:rPr>
        <w:t>- владельца АЗС.</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ГЕОМЕТРИЧЕСКИЕ РАЗМЕРЫ</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Длина прямолинейной части резервуара _____________________________</w:t>
      </w:r>
    </w:p>
    <w:p>
      <w:pPr>
        <w:pStyle w:val="3"/>
        <w:widowControl/>
        <w:rPr>
          <w:sz w:val="20"/>
          <w:szCs w:val="20"/>
          <w:lang w:val="ru-RU" w:eastAsia="ru-RU" w:bidi="ru-RU"/>
        </w:rPr>
      </w:pPr>
      <w:r>
        <w:rPr>
          <w:sz w:val="20"/>
          <w:szCs w:val="20"/>
          <w:lang w:val="ru-RU" w:eastAsia="ru-RU" w:bidi="ru-RU"/>
        </w:rPr>
        <w:t>Количество поясов ________________________________________________</w:t>
      </w:r>
    </w:p>
    <w:p>
      <w:pPr>
        <w:pStyle w:val="3"/>
        <w:widowControl/>
        <w:rPr>
          <w:sz w:val="20"/>
          <w:szCs w:val="20"/>
          <w:lang w:val="ru-RU" w:eastAsia="ru-RU" w:bidi="ru-RU"/>
        </w:rPr>
      </w:pPr>
      <w:r>
        <w:rPr>
          <w:sz w:val="20"/>
          <w:szCs w:val="20"/>
          <w:lang w:val="ru-RU" w:eastAsia="ru-RU" w:bidi="ru-RU"/>
        </w:rPr>
        <w:t>Количество секций ________________________________________________</w:t>
      </w:r>
    </w:p>
    <w:p>
      <w:pPr>
        <w:pStyle w:val="3"/>
        <w:widowControl/>
        <w:rPr>
          <w:sz w:val="20"/>
          <w:szCs w:val="20"/>
          <w:lang w:val="ru-RU" w:eastAsia="ru-RU" w:bidi="ru-RU"/>
        </w:rPr>
      </w:pPr>
      <w:r>
        <w:rPr>
          <w:sz w:val="20"/>
          <w:szCs w:val="20"/>
          <w:lang w:val="ru-RU" w:eastAsia="ru-RU" w:bidi="ru-RU"/>
        </w:rPr>
        <w:t>Внутренний диаметр резервуара ____________________________________</w:t>
      </w:r>
    </w:p>
    <w:p>
      <w:pPr>
        <w:pStyle w:val="3"/>
        <w:widowControl/>
        <w:rPr>
          <w:sz w:val="20"/>
          <w:szCs w:val="20"/>
          <w:lang w:val="ru-RU" w:eastAsia="ru-RU" w:bidi="ru-RU"/>
        </w:rPr>
      </w:pPr>
      <w:r>
        <w:rPr>
          <w:sz w:val="20"/>
          <w:szCs w:val="20"/>
          <w:lang w:val="ru-RU" w:eastAsia="ru-RU" w:bidi="ru-RU"/>
        </w:rPr>
        <w:t>Толщина металла стенок резервуара ________________________________</w:t>
      </w:r>
    </w:p>
    <w:p>
      <w:pPr>
        <w:pStyle w:val="3"/>
        <w:widowControl/>
        <w:rPr>
          <w:sz w:val="20"/>
          <w:szCs w:val="20"/>
          <w:lang w:val="ru-RU" w:eastAsia="ru-RU" w:bidi="ru-RU"/>
        </w:rPr>
      </w:pPr>
      <w:r>
        <w:rPr>
          <w:sz w:val="20"/>
          <w:szCs w:val="20"/>
          <w:lang w:val="ru-RU" w:eastAsia="ru-RU" w:bidi="ru-RU"/>
        </w:rPr>
        <w:t>Толщина металла днищ резервуара __________________________________</w:t>
      </w:r>
    </w:p>
    <w:p>
      <w:pPr>
        <w:pStyle w:val="3"/>
        <w:widowControl/>
        <w:rPr>
          <w:sz w:val="20"/>
          <w:szCs w:val="20"/>
          <w:lang w:val="ru-RU" w:eastAsia="ru-RU" w:bidi="ru-RU"/>
        </w:rPr>
      </w:pPr>
      <w:r>
        <w:rPr>
          <w:sz w:val="20"/>
          <w:szCs w:val="20"/>
          <w:lang w:val="ru-RU" w:eastAsia="ru-RU" w:bidi="ru-RU"/>
        </w:rPr>
        <w:t>Глубина заложения горловины резервуара ___________________________</w:t>
      </w:r>
    </w:p>
    <w:p>
      <w:pPr>
        <w:pStyle w:val="3"/>
        <w:widowControl/>
        <w:rPr>
          <w:sz w:val="20"/>
          <w:szCs w:val="20"/>
          <w:lang w:val="ru-RU" w:eastAsia="ru-RU" w:bidi="ru-RU"/>
        </w:rPr>
      </w:pPr>
      <w:r>
        <w:rPr>
          <w:sz w:val="20"/>
          <w:szCs w:val="20"/>
          <w:lang w:val="ru-RU" w:eastAsia="ru-RU" w:bidi="ru-RU"/>
        </w:rPr>
        <w:t>Высота горловины резервуара ______________________________________</w:t>
      </w:r>
    </w:p>
    <w:p>
      <w:pPr>
        <w:pStyle w:val="3"/>
        <w:widowControl/>
        <w:rPr>
          <w:sz w:val="20"/>
          <w:szCs w:val="20"/>
          <w:lang w:val="ru-RU" w:eastAsia="ru-RU" w:bidi="ru-RU"/>
        </w:rPr>
      </w:pPr>
      <w:r>
        <w:rPr>
          <w:sz w:val="20"/>
          <w:szCs w:val="20"/>
          <w:lang w:val="ru-RU" w:eastAsia="ru-RU" w:bidi="ru-RU"/>
        </w:rPr>
        <w:t>Объем или геометрические размеры внутренних деталей</w:t>
      </w:r>
    </w:p>
    <w:p>
      <w:pPr>
        <w:pStyle w:val="3"/>
        <w:widowControl/>
        <w:rPr>
          <w:sz w:val="20"/>
          <w:szCs w:val="20"/>
          <w:lang w:val="ru-RU" w:eastAsia="ru-RU" w:bidi="ru-RU"/>
        </w:rPr>
      </w:pPr>
      <w:r>
        <w:rPr>
          <w:sz w:val="20"/>
          <w:szCs w:val="20"/>
          <w:lang w:val="ru-RU" w:eastAsia="ru-RU" w:bidi="ru-RU"/>
        </w:rPr>
        <w:t>резервуара 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Характеристика фундаментов резервуара 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Характеристика устройства для подогрева нефтепродуктов 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ЭСКИЗ РЕЗЕРВУАРА &lt;*&gt;</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не приводится)</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РЕЗЕРВУАР</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1215"/>
        <w:gridCol w:w="1080"/>
        <w:gridCol w:w="810"/>
        <w:gridCol w:w="945"/>
        <w:gridCol w:w="945"/>
        <w:gridCol w:w="1080"/>
        <w:gridCol w:w="1080"/>
        <w:gridCol w:w="810"/>
        <w:gridCol w:w="810"/>
      </w:tblGrid>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N резер-</w:t>
              <w:br/>
              <w:t>вуара по</w:t>
              <w:br/>
              <w:t>техноло-</w:t>
              <w:br/>
              <w:t>гической</w:t>
              <w:br/>
              <w:t xml:space="preserve">схеме   </w:t>
              <w:br/>
              <w:t>(секции)</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мести-</w:t>
              <w:br/>
              <w:t xml:space="preserve">мость  </w:t>
              <w:br/>
              <w:t xml:space="preserve">резер- </w:t>
              <w:br/>
              <w:t xml:space="preserve">вуара  </w:t>
              <w:br/>
              <w:t xml:space="preserve">(сек-  </w:t>
              <w:br/>
              <w:t xml:space="preserve">ции),  </w:t>
              <w:br/>
              <w:t xml:space="preserve">куб.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а-  </w:t>
              <w:br/>
              <w:t xml:space="preserve">име- </w:t>
              <w:br/>
              <w:t>нова-</w:t>
              <w:br/>
              <w:t xml:space="preserve">ние  </w:t>
              <w:br/>
              <w:t xml:space="preserve">хра- </w:t>
              <w:br/>
              <w:t>нимо-</w:t>
              <w:br/>
              <w:t xml:space="preserve">го   </w:t>
              <w:br/>
              <w:t xml:space="preserve">про- </w:t>
              <w:br/>
              <w:t>дукт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Макси-</w:t>
              <w:br/>
              <w:t xml:space="preserve">маль- </w:t>
              <w:br/>
              <w:t xml:space="preserve">ный   </w:t>
              <w:br/>
              <w:t xml:space="preserve">уро-  </w:t>
              <w:br/>
              <w:t xml:space="preserve">вень  </w:t>
              <w:br/>
              <w:t>нефте-</w:t>
              <w:br/>
              <w:t xml:space="preserve">про-  </w:t>
              <w:br/>
              <w:t>дукта,</w:t>
              <w:br/>
              <w:t xml:space="preserve">с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Мини- </w:t>
              <w:br/>
              <w:t xml:space="preserve">маль- </w:t>
              <w:br/>
              <w:t xml:space="preserve">ный   </w:t>
              <w:br/>
              <w:t xml:space="preserve">уро-  </w:t>
              <w:br/>
              <w:t xml:space="preserve">вень  </w:t>
              <w:br/>
              <w:t>нефте-</w:t>
              <w:br/>
              <w:t xml:space="preserve">про-  </w:t>
              <w:br/>
              <w:t>дукта,</w:t>
              <w:br/>
              <w:t xml:space="preserve">с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Высот- </w:t>
              <w:br/>
              <w:t xml:space="preserve">ный    </w:t>
              <w:br/>
              <w:t xml:space="preserve">трафа- </w:t>
              <w:br/>
              <w:t xml:space="preserve">рет в  </w:t>
              <w:br/>
              <w:t xml:space="preserve">момент </w:t>
              <w:br/>
              <w:t>пуска в</w:t>
              <w:br/>
              <w:t>эксплу-</w:t>
              <w:br/>
              <w:t>атацию,</w:t>
              <w:br/>
              <w:t xml:space="preserve">с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Средст-</w:t>
              <w:br/>
              <w:t xml:space="preserve">во из- </w:t>
              <w:br/>
              <w:t>мерения</w:t>
              <w:br/>
              <w:t>уровня,</w:t>
              <w:br/>
              <w:t>измери-</w:t>
              <w:br/>
              <w:t>тельная</w:t>
              <w:br/>
              <w:t>систем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Тип  </w:t>
              <w:br/>
              <w:t>дыха-</w:t>
              <w:br/>
              <w:t>тель-</w:t>
              <w:br/>
              <w:t xml:space="preserve">ного </w:t>
              <w:br/>
              <w:t xml:space="preserve">кла- </w:t>
              <w:br/>
              <w:t xml:space="preserve">пан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Тип  </w:t>
              <w:br/>
              <w:t>огне-</w:t>
              <w:br/>
              <w:t xml:space="preserve">вого </w:t>
              <w:br/>
              <w:t xml:space="preserve">пре- </w:t>
              <w:br/>
              <w:t xml:space="preserve">дох- </w:t>
              <w:br/>
              <w:t>рани-</w:t>
              <w:br/>
              <w:t xml:space="preserve">теля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9  </w:t>
            </w:r>
          </w:p>
        </w:tc>
      </w:tr>
    </w:tbl>
    <w:p>
      <w:pPr>
        <w:pStyle w:val="4"/>
        <w:widowControl/>
        <w:jc w:val="both"/>
        <w:rPr>
          <w:rStyle w:val="DefaultParagraphFont"/>
          <w:rFonts w:ascii="Courier New" w:hAnsi="Courier New" w:eastAsia="Courier New" w:cs="Courier New"/>
          <w:color w:val="000000"/>
          <w:sz w:val="20"/>
          <w:szCs w:val="20"/>
          <w:lang w:val="ru-RU" w:eastAsia="ru-RU" w:bidi="ru-RU"/>
        </w:rPr>
      </w:pPr>
      <w:r>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СВЕДЕНИЯ О ЗАЧИСТКЕ РЕЗЕРВУАР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1350"/>
        <w:gridCol w:w="2970"/>
        <w:gridCol w:w="2295"/>
        <w:gridCol w:w="2160"/>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Дата   </w:t>
              <w:br/>
              <w:t xml:space="preserve">зачистк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Исполнитель работ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Результаты   </w:t>
              <w:br/>
              <w:t xml:space="preserve">зачистк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одпись    </w:t>
              <w:br/>
              <w:t xml:space="preserve">проверяющего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jc w:val="both"/>
        <w:rPr>
          <w:rStyle w:val="DefaultParagraphFont"/>
          <w:rFonts w:ascii="Courier New" w:hAnsi="Courier New" w:eastAsia="Courier New" w:cs="Courier New"/>
          <w:color w:val="000000"/>
          <w:sz w:val="20"/>
          <w:szCs w:val="20"/>
          <w:lang w:val="ru-RU" w:eastAsia="ru-RU" w:bidi="ru-RU"/>
        </w:rPr>
      </w:pPr>
      <w:r>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СВЕДЕНИЯ О РЕМОНТЕ РЕЗЕРВУАРА</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И РЕЗЕРВУАРНОГО ОБОРУДОВА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1080"/>
        <w:gridCol w:w="3780"/>
        <w:gridCol w:w="1890"/>
        <w:gridCol w:w="2025"/>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Дата  </w:t>
              <w:br/>
              <w:t>ремонта</w:t>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аименование резервуара,  </w:t>
              <w:br/>
              <w:t xml:space="preserve">резервуарного оборудован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Исполнитель </w:t>
              <w:br/>
              <w:t xml:space="preserve">ремонт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одпись    </w:t>
              <w:br/>
              <w:t xml:space="preserve">проверяющего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jc w:val="both"/>
        <w:rPr>
          <w:rStyle w:val="DefaultParagraphFont"/>
          <w:rFonts w:ascii="Courier New" w:hAnsi="Courier New" w:eastAsia="Courier New" w:cs="Courier New"/>
          <w:color w:val="000000"/>
          <w:sz w:val="20"/>
          <w:szCs w:val="20"/>
          <w:lang w:val="ru-RU" w:eastAsia="ru-RU" w:bidi="ru-RU"/>
        </w:rPr>
      </w:pPr>
      <w:r>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БАЗОВАЯ ВЫСОТА РЕЗЕРВУАР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10530" w:type="dxa"/>
        <w:jc w:val="left"/>
        <w:tblInd w:w="-14" w:type="dxa"/>
        <w:tblLayout w:type="fixed"/>
        <w:tblCellMar>
          <w:top w:w="0" w:type="dxa"/>
          <w:left w:w="70" w:type="dxa"/>
          <w:bottom w:w="0" w:type="dxa"/>
          <w:right w:w="70" w:type="dxa"/>
        </w:tblCellMar>
      </w:tblPr>
      <w:tblGrid>
        <w:gridCol w:w="1890"/>
        <w:gridCol w:w="1080"/>
        <w:gridCol w:w="1080"/>
        <w:gridCol w:w="1080"/>
        <w:gridCol w:w="1080"/>
        <w:gridCol w:w="1080"/>
        <w:gridCol w:w="1080"/>
        <w:gridCol w:w="1080"/>
        <w:gridCol w:w="1080"/>
      </w:tblGrid>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Дата    </w:t>
              <w:br/>
              <w:t xml:space="preserve">измерения  </w:t>
              <w:br/>
              <w:t xml:space="preserve">базовой   </w:t>
              <w:br/>
              <w:t xml:space="preserve">высот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__ г.</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Значение     </w:t>
              <w:br/>
              <w:t xml:space="preserve">базовой      </w:t>
              <w:br/>
              <w:t xml:space="preserve">высоты, 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jc w:val="both"/>
        <w:rPr>
          <w:rStyle w:val="DefaultParagraphFont"/>
          <w:rFonts w:ascii="Courier New" w:hAnsi="Courier New" w:eastAsia="Courier New" w:cs="Courier New"/>
          <w:color w:val="000000"/>
          <w:sz w:val="20"/>
          <w:szCs w:val="20"/>
          <w:lang w:val="ru-RU" w:eastAsia="ru-RU" w:bidi="ru-RU"/>
        </w:rPr>
      </w:pPr>
      <w:r>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УГОЛ НАКЛОНА И "МЕРТВЫЙ ОСТАТОК" ОБЪЕМА РЕЗЕРВУАР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2700"/>
        <w:gridCol w:w="2295"/>
        <w:gridCol w:w="1080"/>
        <w:gridCol w:w="1620"/>
        <w:gridCol w:w="108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Дата измерени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Расстояние между</w:t>
              <w:br/>
              <w:t>точкой соприкос-</w:t>
              <w:br/>
              <w:t xml:space="preserve">новения метро-  </w:t>
              <w:br/>
              <w:t>штока с днищем и</w:t>
              <w:br/>
              <w:t>реперными точка-</w:t>
              <w:br/>
              <w:t xml:space="preserve">ми, с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Разница</w:t>
              <w:br/>
              <w:t>показа-</w:t>
              <w:br/>
              <w:t>ний ре-</w:t>
              <w:br/>
              <w:t xml:space="preserve">перных </w:t>
              <w:br/>
              <w:t xml:space="preserve">точек,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Мертвый  </w:t>
              <w:br/>
              <w:t xml:space="preserve">остаток"  </w:t>
              <w:br/>
              <w:t xml:space="preserve">объема   </w:t>
              <w:br/>
              <w:t>резервуара,</w:t>
              <w:br/>
              <w:t xml:space="preserve">куб. 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Угол   </w:t>
              <w:br/>
              <w:t>наклона</w:t>
              <w:br/>
              <w:t xml:space="preserve">резер- </w:t>
              <w:br/>
              <w:t xml:space="preserve">вуара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5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sz w:val="20"/>
          <w:szCs w:val="20"/>
          <w:lang w:val="ru-RU" w:eastAsia="ru-RU" w:bidi="ru-RU"/>
        </w:rPr>
      </w:pPr>
      <w:r>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ложение 3</w:t>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обязательное)</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Журнал учета работы топливораздаточной колонки</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1350"/>
        <w:gridCol w:w="1485"/>
        <w:gridCol w:w="1485"/>
        <w:gridCol w:w="1485"/>
        <w:gridCol w:w="1485"/>
        <w:gridCol w:w="148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Месяц  </w:t>
              <w:br/>
              <w:t xml:space="preserve">год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_____ г.</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_____ г.</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_____ г.</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_____ г.</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_____ г.</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ефтепродукты в литрах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оказания </w:t>
              <w:br/>
              <w:t>суммарного</w:t>
              <w:br/>
              <w:t xml:space="preserve">счетчи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оказания </w:t>
              <w:br/>
              <w:t>суммарного</w:t>
              <w:br/>
              <w:t xml:space="preserve">счетчи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оказания </w:t>
              <w:br/>
              <w:t>суммарного</w:t>
              <w:br/>
              <w:t xml:space="preserve">счетчи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оказания </w:t>
              <w:br/>
              <w:t>суммарного</w:t>
              <w:br/>
              <w:t xml:space="preserve">счетчи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оказания </w:t>
              <w:br/>
              <w:t>суммарного</w:t>
              <w:br/>
              <w:t xml:space="preserve">счетчика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Январ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Феврал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Мар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Апрел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Ма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Июн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Июл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Авгус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Сентябрь</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Октябр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оябр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Декабр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rPr>
          <w:rStyle w:val="DefaultParagraphFont"/>
          <w:rFonts w:ascii="Courier New" w:hAnsi="Courier New" w:eastAsia="Courier New" w:cs="Courier New"/>
          <w:color w:val="000000"/>
          <w:sz w:val="20"/>
          <w:szCs w:val="20"/>
          <w:lang w:val="ru-RU" w:eastAsia="ru-RU" w:bidi="ru-RU"/>
        </w:rPr>
      </w:pPr>
      <w:r>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ложение 4</w:t>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обязательно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w:t>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утв. Приказом Минэнерго РФ от 17.06.2003 N 226)</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УТВЕРЖДАЮ</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должность руководителя организации)</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фамилия, инициалы руководителя)</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 _______________________ 20__ г.</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АКТ N 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на выполненную очистку резервуара (секции) N _____</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Основание: _______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периодическая или внеплановая зачистки,</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смена нефтепродукта, ремонт и т.д.)</w:t>
      </w:r>
    </w:p>
    <w:p>
      <w:pPr>
        <w:pStyle w:val="3"/>
        <w:widowControl/>
        <w:rPr>
          <w:sz w:val="20"/>
          <w:szCs w:val="20"/>
          <w:lang w:val="ru-RU" w:eastAsia="ru-RU" w:bidi="ru-RU"/>
        </w:rPr>
      </w:pPr>
      <w:r>
        <w:rPr>
          <w:sz w:val="20"/>
          <w:szCs w:val="20"/>
          <w:lang w:val="ru-RU" w:eastAsia="ru-RU" w:bidi="ru-RU"/>
        </w:rPr>
        <w:t>Комиссией в составе:</w:t>
      </w:r>
    </w:p>
    <w:p>
      <w:pPr>
        <w:pStyle w:val="3"/>
        <w:widowControl/>
        <w:rPr>
          <w:sz w:val="20"/>
          <w:szCs w:val="20"/>
          <w:lang w:val="ru-RU" w:eastAsia="ru-RU" w:bidi="ru-RU"/>
        </w:rPr>
      </w:pPr>
      <w:r>
        <w:rPr>
          <w:sz w:val="20"/>
          <w:szCs w:val="20"/>
          <w:lang w:val="ru-RU" w:eastAsia="ru-RU" w:bidi="ru-RU"/>
        </w:rPr>
        <w:t>Председатель комиссии: ___________________________________________</w:t>
      </w:r>
    </w:p>
    <w:p>
      <w:pPr>
        <w:pStyle w:val="3"/>
        <w:widowControl/>
        <w:rPr>
          <w:sz w:val="20"/>
          <w:szCs w:val="20"/>
          <w:lang w:val="ru-RU" w:eastAsia="ru-RU" w:bidi="ru-RU"/>
        </w:rPr>
      </w:pPr>
      <w:r>
        <w:rPr>
          <w:sz w:val="20"/>
          <w:szCs w:val="20"/>
          <w:lang w:val="ru-RU" w:eastAsia="ru-RU" w:bidi="ru-RU"/>
        </w:rPr>
        <w:t>Члены комиссии: 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Составлен настоящий  акт  о том,  что произведен внутренний осмотр</w:t>
      </w:r>
    </w:p>
    <w:p>
      <w:pPr>
        <w:pStyle w:val="3"/>
        <w:widowControl/>
        <w:rPr>
          <w:sz w:val="20"/>
          <w:szCs w:val="20"/>
          <w:lang w:val="ru-RU" w:eastAsia="ru-RU" w:bidi="ru-RU"/>
        </w:rPr>
      </w:pPr>
      <w:r>
        <w:rPr>
          <w:sz w:val="20"/>
          <w:szCs w:val="20"/>
          <w:lang w:val="ru-RU" w:eastAsia="ru-RU" w:bidi="ru-RU"/>
        </w:rPr>
        <w:t>резервуара N ______ после зачистки из-под</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нефтепродукт)</w:t>
      </w:r>
    </w:p>
    <w:p>
      <w:pPr>
        <w:pStyle w:val="3"/>
        <w:widowControl/>
        <w:rPr>
          <w:sz w:val="20"/>
          <w:szCs w:val="20"/>
          <w:lang w:val="ru-RU" w:eastAsia="ru-RU" w:bidi="ru-RU"/>
        </w:rPr>
      </w:pPr>
      <w:r>
        <w:rPr>
          <w:sz w:val="20"/>
          <w:szCs w:val="20"/>
          <w:lang w:val="ru-RU" w:eastAsia="ru-RU" w:bidi="ru-RU"/>
        </w:rPr>
        <w:t>для заполнения ___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Перед зачисткой из резервуара извлечены остатки:</w:t>
      </w:r>
    </w:p>
    <w:p>
      <w:pPr>
        <w:pStyle w:val="3"/>
        <w:widowControl/>
        <w:rPr>
          <w:sz w:val="20"/>
          <w:szCs w:val="20"/>
          <w:lang w:val="ru-RU" w:eastAsia="ru-RU" w:bidi="ru-RU"/>
        </w:rPr>
      </w:pPr>
      <w:r>
        <w:rPr>
          <w:sz w:val="20"/>
          <w:szCs w:val="20"/>
          <w:lang w:val="ru-RU" w:eastAsia="ru-RU" w:bidi="ru-RU"/>
        </w:rPr>
        <w:t>- пригодный для применения _____________________________________ в</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нефтепродукт)</w:t>
      </w:r>
    </w:p>
    <w:p>
      <w:pPr>
        <w:pStyle w:val="3"/>
        <w:widowControl/>
        <w:rPr>
          <w:sz w:val="20"/>
          <w:szCs w:val="20"/>
          <w:lang w:val="ru-RU" w:eastAsia="ru-RU" w:bidi="ru-RU"/>
        </w:rPr>
      </w:pPr>
      <w:r>
        <w:rPr>
          <w:sz w:val="20"/>
          <w:szCs w:val="20"/>
          <w:lang w:val="ru-RU" w:eastAsia="ru-RU" w:bidi="ru-RU"/>
        </w:rPr>
        <w:t>количестве _____________________________________________________ л</w:t>
      </w:r>
    </w:p>
    <w:p>
      <w:pPr>
        <w:pStyle w:val="3"/>
        <w:widowControl/>
        <w:rPr>
          <w:sz w:val="20"/>
          <w:szCs w:val="20"/>
          <w:lang w:val="ru-RU" w:eastAsia="ru-RU" w:bidi="ru-RU"/>
        </w:rPr>
      </w:pPr>
      <w:r>
        <w:rPr>
          <w:sz w:val="20"/>
          <w:szCs w:val="20"/>
          <w:lang w:val="ru-RU" w:eastAsia="ru-RU" w:bidi="ru-RU"/>
        </w:rPr>
        <w:t>и слит ___________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N или наименование объекта и N резервуара)</w:t>
      </w:r>
    </w:p>
    <w:p>
      <w:pPr>
        <w:pStyle w:val="3"/>
        <w:widowControl/>
        <w:rPr>
          <w:sz w:val="20"/>
          <w:szCs w:val="20"/>
          <w:lang w:val="ru-RU" w:eastAsia="ru-RU" w:bidi="ru-RU"/>
        </w:rPr>
      </w:pPr>
      <w:r>
        <w:rPr>
          <w:sz w:val="20"/>
          <w:szCs w:val="20"/>
          <w:lang w:val="ru-RU" w:eastAsia="ru-RU" w:bidi="ru-RU"/>
        </w:rPr>
        <w:t>- непригодный для применения ___________________________________ в</w:t>
      </w:r>
    </w:p>
    <w:p>
      <w:pPr>
        <w:pStyle w:val="3"/>
        <w:widowControl/>
        <w:rPr>
          <w:sz w:val="20"/>
          <w:szCs w:val="20"/>
          <w:lang w:val="ru-RU" w:eastAsia="ru-RU" w:bidi="ru-RU"/>
        </w:rPr>
      </w:pPr>
      <w:r>
        <w:rPr>
          <w:sz w:val="20"/>
          <w:szCs w:val="20"/>
          <w:lang w:val="ru-RU" w:eastAsia="ru-RU" w:bidi="ru-RU"/>
        </w:rPr>
        <w:t>количестве __________________ л и утилизирован 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Качество   выполненной    работы   соответствует   требованиям</w:t>
      </w:r>
    </w:p>
    <w:p>
      <w:pPr>
        <w:pStyle w:val="3"/>
        <w:widowControl/>
        <w:rPr>
          <w:sz w:val="20"/>
          <w:szCs w:val="20"/>
          <w:lang w:val="ru-RU" w:eastAsia="ru-RU" w:bidi="ru-RU"/>
        </w:rPr>
      </w:pPr>
      <w:r>
        <w:rPr>
          <w:sz w:val="20"/>
          <w:szCs w:val="20"/>
          <w:lang w:val="ru-RU" w:eastAsia="ru-RU" w:bidi="ru-RU"/>
        </w:rPr>
        <w:t>ГОСТ 1510-84.</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Председатель комиссии: ______________  /________________________/</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Члены комиссии:        ______________  /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  /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  /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  /________________________/</w:t>
      </w:r>
    </w:p>
    <w:p>
      <w:pPr>
        <w:pStyle w:val="3"/>
        <w:widowControl/>
        <w:rPr>
          <w:sz w:val="20"/>
          <w:szCs w:val="20"/>
          <w:lang w:val="ru-RU" w:eastAsia="ru-RU" w:bidi="ru-RU"/>
        </w:rPr>
      </w:pPr>
      <w:r>
        <w:rPr>
          <w:sz w:val="20"/>
          <w:szCs w:val="20"/>
          <w:lang w:val="ru-RU" w:eastAsia="ru-RU" w:bidi="ru-RU"/>
        </w:rPr>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ложение 5</w:t>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рекомендуемое)</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Журнал учета поступивших нефтепродуктов</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По АЭС 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N или наименование АЗС,</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наименование организации владельца)</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Начат "__" __________ 20__ г.</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Окончен "__" __________ 20__ г.</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675"/>
        <w:gridCol w:w="810"/>
        <w:gridCol w:w="945"/>
        <w:gridCol w:w="810"/>
        <w:gridCol w:w="1080"/>
        <w:gridCol w:w="1485"/>
        <w:gridCol w:w="1755"/>
        <w:gridCol w:w="1215"/>
      </w:tblGrid>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Фами-</w:t>
              <w:br/>
              <w:t>лия и</w:t>
              <w:br/>
              <w:t xml:space="preserve">ини- </w:t>
              <w:br/>
              <w:t>циалы</w:t>
              <w:br/>
              <w:t xml:space="preserve">опе- </w:t>
              <w:br/>
              <w:t xml:space="preserve">ра-  </w:t>
              <w:br/>
              <w:t xml:space="preserve">тор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Наиме-</w:t>
              <w:br/>
              <w:t xml:space="preserve">нова- </w:t>
              <w:br/>
              <w:t xml:space="preserve">ние   </w:t>
              <w:br/>
              <w:t>нефте-</w:t>
              <w:br/>
              <w:t xml:space="preserve">про-  </w:t>
              <w:br/>
              <w:t xml:space="preserve">дукт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аи- </w:t>
              <w:br/>
              <w:t>мено-</w:t>
              <w:br/>
              <w:t>вание</w:t>
              <w:br/>
              <w:t xml:space="preserve">пос- </w:t>
              <w:br/>
              <w:t xml:space="preserve">тав- </w:t>
              <w:br/>
              <w:t xml:space="preserve">щик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аиме- </w:t>
              <w:br/>
              <w:t>нование</w:t>
              <w:br/>
              <w:t>и номер</w:t>
              <w:br/>
              <w:t xml:space="preserve">сопро- </w:t>
              <w:br/>
              <w:t xml:space="preserve">води-  </w:t>
              <w:br/>
              <w:t>тельно-</w:t>
              <w:br/>
              <w:t xml:space="preserve">го до- </w:t>
              <w:br/>
              <w:t>кумента</w:t>
              <w:br/>
              <w:t xml:space="preserve">(ТТН)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Гос. номер</w:t>
              <w:br/>
              <w:t xml:space="preserve">автоцис-  </w:t>
              <w:br/>
              <w:t xml:space="preserve">терны     </w:t>
              <w:br/>
              <w:t>(прицепа),</w:t>
              <w:br/>
              <w:t xml:space="preserve">номер ж/д </w:t>
              <w:br/>
              <w:t xml:space="preserve">цистерны, </w:t>
              <w:br/>
              <w:t xml:space="preserve">наливного </w:t>
              <w:br/>
              <w:t xml:space="preserve">судн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Объем по    </w:t>
              <w:br/>
              <w:t>паспорту или</w:t>
              <w:br/>
              <w:t>свидетельст-</w:t>
              <w:br/>
              <w:t>ву о поверке</w:t>
              <w:br/>
              <w:t xml:space="preserve">автоцистер- </w:t>
              <w:br/>
              <w:t>ны, калибро-</w:t>
              <w:br/>
              <w:t xml:space="preserve">вочной таб- </w:t>
              <w:br/>
              <w:t xml:space="preserve">лице ж/д    </w:t>
              <w:br/>
              <w:t xml:space="preserve">цистерны, л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Объем   </w:t>
              <w:br/>
              <w:t xml:space="preserve">нефте-  </w:t>
              <w:br/>
              <w:t>продукта</w:t>
              <w:br/>
              <w:t xml:space="preserve">по то-  </w:t>
              <w:br/>
              <w:t xml:space="preserve">варно-  </w:t>
              <w:br/>
              <w:t xml:space="preserve">транс-  </w:t>
              <w:br/>
              <w:t xml:space="preserve">портной </w:t>
              <w:br/>
              <w:t xml:space="preserve">наклад- </w:t>
              <w:br/>
              <w:t xml:space="preserve">ной     </w:t>
              <w:br/>
              <w:t>(ТТН), л</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8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jc w:val="both"/>
        <w:rPr>
          <w:rStyle w:val="DefaultParagraphFont"/>
          <w:rFonts w:ascii="Courier New" w:hAnsi="Courier New" w:eastAsia="Courier New" w:cs="Courier New"/>
          <w:color w:val="000000"/>
          <w:sz w:val="20"/>
          <w:szCs w:val="20"/>
          <w:lang w:val="ru-RU" w:eastAsia="ru-RU" w:bidi="ru-RU"/>
        </w:rPr>
      </w:pPr>
      <w:r>
        <w:rPr/>
      </w:r>
    </w:p>
    <w:tbl>
      <w:tblPr>
        <w:tblW w:w="11475" w:type="dxa"/>
        <w:jc w:val="left"/>
        <w:tblInd w:w="-14" w:type="dxa"/>
        <w:tblLayout w:type="fixed"/>
        <w:tblCellMar>
          <w:top w:w="0" w:type="dxa"/>
          <w:left w:w="70" w:type="dxa"/>
          <w:bottom w:w="0" w:type="dxa"/>
          <w:right w:w="70" w:type="dxa"/>
        </w:tblCellMar>
      </w:tblPr>
      <w:tblGrid>
        <w:gridCol w:w="1080"/>
        <w:gridCol w:w="945"/>
        <w:gridCol w:w="945"/>
        <w:gridCol w:w="945"/>
        <w:gridCol w:w="945"/>
        <w:gridCol w:w="945"/>
        <w:gridCol w:w="810"/>
        <w:gridCol w:w="1080"/>
        <w:gridCol w:w="1485"/>
        <w:gridCol w:w="1350"/>
        <w:gridCol w:w="945"/>
      </w:tblGrid>
      <w:tr>
        <w:trPr>
          <w:trHeight w:val="840" w:hRule="atLeast"/>
        </w:trPr>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омер  </w:t>
              <w:br/>
              <w:t xml:space="preserve">отоб-  </w:t>
              <w:br/>
              <w:t xml:space="preserve">ранной </w:t>
              <w:br/>
              <w:t xml:space="preserve">пробы  </w:t>
              <w:br/>
              <w:t xml:space="preserve">из     </w:t>
              <w:br/>
              <w:t xml:space="preserve">авто-  </w:t>
              <w:br/>
              <w:t>или ж/д</w:t>
              <w:br/>
              <w:t>цистер-</w:t>
              <w:br/>
              <w:t>ны, на-</w:t>
              <w:br/>
              <w:t>ливного</w:t>
              <w:br/>
              <w:t xml:space="preserve">судна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Темпе-</w:t>
              <w:br/>
              <w:t>ратура</w:t>
              <w:br/>
              <w:t>нефте-</w:t>
              <w:br/>
              <w:t xml:space="preserve">про-  </w:t>
              <w:br/>
              <w:t>дукта,</w:t>
              <w:br/>
              <w:t xml:space="preserve">град. </w:t>
              <w:br/>
              <w:t xml:space="preserve">C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лот- </w:t>
              <w:br/>
              <w:t xml:space="preserve">ность </w:t>
              <w:br/>
              <w:t>нефте-</w:t>
              <w:br/>
              <w:t xml:space="preserve">про-  </w:t>
              <w:br/>
              <w:t>дукта,</w:t>
              <w:br/>
              <w:t xml:space="preserve">кг/   </w:t>
              <w:br/>
              <w:t>куб. м</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омер </w:t>
              <w:br/>
              <w:t>резер-</w:t>
              <w:br/>
              <w:t xml:space="preserve">вуара </w:t>
              <w:br/>
              <w:t xml:space="preserve">под   </w:t>
              <w:br/>
              <w:t xml:space="preserve">слив  </w:t>
              <w:br/>
              <w:t>посту-</w:t>
              <w:br/>
              <w:t>пивше-</w:t>
              <w:br/>
              <w:t xml:space="preserve">го    </w:t>
              <w:br/>
              <w:t>нефте-</w:t>
              <w:br/>
              <w:t xml:space="preserve">про-  </w:t>
              <w:br/>
              <w:t xml:space="preserve">дукта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Время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Замер уровня </w:t>
              <w:br/>
              <w:t>и определения</w:t>
              <w:br/>
              <w:t>объема нефте-</w:t>
              <w:br/>
              <w:t xml:space="preserve">продукта в   </w:t>
              <w:br/>
              <w:t xml:space="preserve">резервуаре,  </w:t>
              <w:br/>
              <w:t xml:space="preserve">см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Объем при-</w:t>
              <w:br/>
              <w:t xml:space="preserve">нятого    </w:t>
              <w:br/>
              <w:t xml:space="preserve">нефтепро- </w:t>
              <w:br/>
              <w:t xml:space="preserve">дукта по  </w:t>
              <w:br/>
              <w:t xml:space="preserve">градуиро- </w:t>
              <w:br/>
              <w:t xml:space="preserve">вочным    </w:t>
              <w:br/>
              <w:t xml:space="preserve">таблицам  </w:t>
              <w:br/>
              <w:t xml:space="preserve">резервуа- </w:t>
              <w:br/>
              <w:t xml:space="preserve">ра, литры </w:t>
              <w:br/>
              <w:t xml:space="preserve">(гр. 16 - </w:t>
              <w:br/>
              <w:t xml:space="preserve">гр. 15)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Разница  </w:t>
              <w:br/>
              <w:t xml:space="preserve">объемов  </w:t>
              <w:br/>
              <w:t>принятого</w:t>
              <w:br/>
              <w:t xml:space="preserve">нефте-   </w:t>
              <w:br/>
              <w:t xml:space="preserve">продукта </w:t>
              <w:br/>
              <w:t>по граду-</w:t>
              <w:br/>
              <w:t>ировочной</w:t>
              <w:br/>
              <w:t>таблице и</w:t>
              <w:br/>
              <w:t xml:space="preserve">по ТТН,  </w:t>
              <w:br/>
              <w:t xml:space="preserve">литры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ме-</w:t>
              <w:br/>
              <w:t xml:space="preserve">чания </w:t>
            </w:r>
          </w:p>
        </w:tc>
      </w:tr>
      <w:tr>
        <w:trPr>
          <w:trHeight w:val="8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начала</w:t>
              <w:br/>
              <w:t xml:space="preserve">слива </w:t>
              <w:br/>
              <w:t>нефте-</w:t>
              <w:br/>
              <w:t xml:space="preserve">про-  </w:t>
              <w:br/>
              <w:t xml:space="preserve">дукт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окон- </w:t>
              <w:br/>
              <w:t xml:space="preserve">чания </w:t>
              <w:br/>
              <w:t xml:space="preserve">слива </w:t>
              <w:br/>
              <w:t>нефте-</w:t>
              <w:br/>
              <w:t xml:space="preserve">про-  </w:t>
              <w:br/>
              <w:t xml:space="preserve">дукт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до   </w:t>
              <w:br/>
              <w:t xml:space="preserve">сли- </w:t>
              <w:br/>
              <w:t xml:space="preserve">ва,  </w:t>
              <w:br/>
              <w:t xml:space="preserve">см/л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осле  </w:t>
              <w:br/>
              <w:t xml:space="preserve">слива, </w:t>
              <w:br/>
              <w:t xml:space="preserve">см/л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7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9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sz w:val="20"/>
          <w:szCs w:val="20"/>
          <w:lang w:val="ru-RU" w:eastAsia="ru-RU" w:bidi="ru-RU"/>
        </w:rPr>
      </w:pPr>
      <w:r>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мечание: журнал прошить, скрепить печатью, листы пронумеровать.</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ложение 6</w:t>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обязательное)</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Журнал учета ремонта оборудова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ред. Изменений и дополнений,</w:t>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утв. Приказом Минэнерго РФ от 17.06.2003 N 226)</w:t>
      </w:r>
    </w:p>
    <w:p>
      <w:pPr>
        <w:pStyle w:val="Norma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1215"/>
        <w:gridCol w:w="1350"/>
        <w:gridCol w:w="1755"/>
        <w:gridCol w:w="1485"/>
        <w:gridCol w:w="1620"/>
        <w:gridCol w:w="1350"/>
      </w:tblGrid>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Наимено-</w:t>
              <w:br/>
              <w:t xml:space="preserve">вание   </w:t>
              <w:br/>
              <w:t>оборудо-</w:t>
              <w:br/>
              <w:t xml:space="preserve">ва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Инвентар-</w:t>
              <w:br/>
              <w:t>ный номер</w:t>
              <w:br/>
              <w:t xml:space="preserve">оборудо- </w:t>
              <w:br/>
              <w:t xml:space="preserve">ва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ата и время</w:t>
              <w:br/>
              <w:t xml:space="preserve">прекращения </w:t>
              <w:br/>
              <w:t xml:space="preserve">работы   </w:t>
              <w:br/>
              <w:t>оборудования</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оказания </w:t>
              <w:br/>
              <w:t>суммарного</w:t>
              <w:br/>
              <w:t xml:space="preserve">счетчика </w:t>
              <w:br/>
              <w:t xml:space="preserve">(для ТРК, </w:t>
              <w:br/>
              <w:t xml:space="preserve">МРК)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ричина    </w:t>
              <w:br/>
              <w:t>прекращения</w:t>
              <w:br/>
              <w:t xml:space="preserve">работы     </w:t>
              <w:br/>
              <w:t xml:space="preserve">оборудова- </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еречень </w:t>
              <w:br/>
              <w:t>ремонтных</w:t>
              <w:br/>
              <w:t xml:space="preserve">работ,   </w:t>
              <w:br/>
              <w:t xml:space="preserve">резуль-  </w:t>
              <w:br/>
              <w:t xml:space="preserve">таты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7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jc w:val="both"/>
        <w:rPr>
          <w:rStyle w:val="DefaultParagraphFont"/>
          <w:rFonts w:ascii="Courier New" w:hAnsi="Courier New" w:eastAsia="Courier New" w:cs="Courier New"/>
          <w:color w:val="000000"/>
          <w:sz w:val="20"/>
          <w:szCs w:val="20"/>
          <w:lang w:val="ru-RU" w:eastAsia="ru-RU" w:bidi="ru-RU"/>
        </w:rPr>
      </w:pPr>
      <w:r>
        <w:rPr/>
      </w:r>
    </w:p>
    <w:tbl>
      <w:tblPr>
        <w:tblW w:w="8775" w:type="dxa"/>
        <w:jc w:val="left"/>
        <w:tblInd w:w="-14" w:type="dxa"/>
        <w:tblLayout w:type="fixed"/>
        <w:tblCellMar>
          <w:top w:w="0" w:type="dxa"/>
          <w:left w:w="70" w:type="dxa"/>
          <w:bottom w:w="0" w:type="dxa"/>
          <w:right w:w="70" w:type="dxa"/>
        </w:tblCellMar>
      </w:tblPr>
      <w:tblGrid>
        <w:gridCol w:w="810"/>
        <w:gridCol w:w="1215"/>
        <w:gridCol w:w="945"/>
        <w:gridCol w:w="1485"/>
        <w:gridCol w:w="1215"/>
        <w:gridCol w:w="675"/>
        <w:gridCol w:w="945"/>
        <w:gridCol w:w="1485"/>
      </w:tblGrid>
      <w:tr>
        <w:trPr>
          <w:trHeight w:val="48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ызов госпове-</w:t>
              <w:br/>
              <w:t xml:space="preserve">рителя (для   </w:t>
              <w:br/>
              <w:t xml:space="preserve">ТРК, МРК)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уск оборудования</w:t>
              <w:br/>
              <w:t xml:space="preserve">в эксплуатацию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Исполни-</w:t>
              <w:br/>
              <w:t>тель ре-</w:t>
              <w:br/>
              <w:t xml:space="preserve">монтных </w:t>
              <w:br/>
              <w:t xml:space="preserve">работ   </w:t>
              <w:br/>
              <w:t>(фамилия</w:t>
              <w:br/>
              <w:t xml:space="preserve">и ини-  </w:t>
              <w:br/>
              <w:t xml:space="preserve">циалы)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одпись в </w:t>
              <w:br/>
              <w:t xml:space="preserve">приеме и  </w:t>
              <w:br/>
              <w:t>сдаче работ</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мечания</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ата,</w:t>
              <w:br/>
              <w:t>часы,</w:t>
              <w:br/>
              <w:t xml:space="preserve">мин.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фамилия </w:t>
              <w:br/>
              <w:t>работни-</w:t>
              <w:br/>
              <w:t>ка, при-</w:t>
              <w:br/>
              <w:t xml:space="preserve">нявшего </w:t>
              <w:br/>
              <w:t xml:space="preserve">заявку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ата и</w:t>
              <w:br/>
              <w:t xml:space="preserve">время </w:t>
              <w:br/>
              <w:t xml:space="preserve">пус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оказания </w:t>
              <w:br/>
              <w:t>суммарного</w:t>
              <w:br/>
              <w:t xml:space="preserve">счетчика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сдал</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нял</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5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rPr>
          <w:rStyle w:val="DefaultParagraphFont"/>
          <w:rFonts w:ascii="Courier New" w:hAnsi="Courier New" w:eastAsia="Courier New" w:cs="Courier New"/>
          <w:color w:val="000000"/>
          <w:sz w:val="20"/>
          <w:szCs w:val="20"/>
          <w:lang w:val="ru-RU" w:eastAsia="ru-RU" w:bidi="ru-RU"/>
        </w:rPr>
      </w:pPr>
      <w:r>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ложение 7</w:t>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обязательное)</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Журнал осмотра зданий и сооружений</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По АЗС 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N или наименование АЗС,</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наименование организации владельца)</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Начат "__" __________ 20__ г.</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Окончен "__" __________ 20__ г.</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8775" w:type="dxa"/>
        <w:jc w:val="left"/>
        <w:tblInd w:w="-14" w:type="dxa"/>
        <w:tblLayout w:type="fixed"/>
        <w:tblCellMar>
          <w:top w:w="0" w:type="dxa"/>
          <w:left w:w="70" w:type="dxa"/>
          <w:bottom w:w="0" w:type="dxa"/>
          <w:right w:w="70" w:type="dxa"/>
        </w:tblCellMar>
      </w:tblPr>
      <w:tblGrid>
        <w:gridCol w:w="1080"/>
        <w:gridCol w:w="810"/>
        <w:gridCol w:w="1215"/>
        <w:gridCol w:w="1485"/>
        <w:gridCol w:w="1890"/>
        <w:gridCol w:w="1485"/>
        <w:gridCol w:w="810"/>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аиме- </w:t>
              <w:br/>
              <w:t>нование</w:t>
              <w:br/>
              <w:t>объект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Дата </w:t>
              <w:br/>
              <w:t xml:space="preserve">ос-  </w:t>
              <w:br/>
              <w:t>мотра</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Характе-</w:t>
              <w:br/>
              <w:t xml:space="preserve">ристика </w:t>
              <w:br/>
              <w:t>выявлен-</w:t>
              <w:br/>
              <w:t xml:space="preserve">ных     </w:t>
              <w:br/>
              <w:t>дефектов</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Запланиро-</w:t>
              <w:br/>
              <w:t>ванные ме-</w:t>
              <w:br/>
              <w:t xml:space="preserve">роприятия </w:t>
              <w:br/>
              <w:t xml:space="preserve">по устра- </w:t>
              <w:br/>
              <w:t xml:space="preserve">нению де- </w:t>
              <w:br/>
              <w:t xml:space="preserve">фекто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ата, подпись</w:t>
              <w:br/>
              <w:t>ответственно-</w:t>
              <w:br/>
              <w:t>го лица, про-</w:t>
              <w:br/>
              <w:t xml:space="preserve">изводившего  </w:t>
              <w:br/>
              <w:t xml:space="preserve">осмотр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ата, под-</w:t>
              <w:br/>
              <w:t xml:space="preserve">пись лица </w:t>
              <w:br/>
              <w:t xml:space="preserve">за выпол- </w:t>
              <w:br/>
              <w:t xml:space="preserve">нение ме- </w:t>
              <w:br/>
              <w:t xml:space="preserve">роприяти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ри- </w:t>
              <w:br/>
              <w:t>меча-</w:t>
              <w:br/>
              <w:t xml:space="preserve">ние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7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sz w:val="20"/>
          <w:szCs w:val="20"/>
          <w:lang w:val="ru-RU" w:eastAsia="ru-RU" w:bidi="ru-RU"/>
        </w:rPr>
      </w:pPr>
      <w:r>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ложение 8</w:t>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рекомендуемое)</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Акт N 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Приемки-сдачи нефтепродуктов из резервуаров</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судов на АЗС 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N или наименование АЗС)</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От "__" __________ 20__ г.</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Комиссией в составе:</w:t>
      </w:r>
    </w:p>
    <w:p>
      <w:pPr>
        <w:pStyle w:val="3"/>
        <w:widowControl/>
        <w:rPr>
          <w:sz w:val="20"/>
          <w:szCs w:val="20"/>
          <w:lang w:val="ru-RU" w:eastAsia="ru-RU" w:bidi="ru-RU"/>
        </w:rPr>
      </w:pPr>
      <w:r>
        <w:rPr>
          <w:sz w:val="20"/>
          <w:szCs w:val="20"/>
          <w:lang w:val="ru-RU" w:eastAsia="ru-RU" w:bidi="ru-RU"/>
        </w:rPr>
        <w:t>Представители организации (предприятия) поставщика:</w:t>
      </w:r>
    </w:p>
    <w:p>
      <w:pPr>
        <w:pStyle w:val="3"/>
        <w:widowControl/>
        <w:rPr>
          <w:sz w:val="20"/>
          <w:szCs w:val="20"/>
          <w:lang w:val="ru-RU" w:eastAsia="ru-RU" w:bidi="ru-RU"/>
        </w:rPr>
      </w:pPr>
      <w:r>
        <w:rPr>
          <w:sz w:val="20"/>
          <w:szCs w:val="20"/>
          <w:lang w:val="ru-RU" w:eastAsia="ru-RU" w:bidi="ru-RU"/>
        </w:rPr>
        <w:t>_____________________________________________ (фамилия и инициалы)</w:t>
      </w:r>
    </w:p>
    <w:p>
      <w:pPr>
        <w:pStyle w:val="3"/>
        <w:widowControl/>
        <w:rPr>
          <w:sz w:val="20"/>
          <w:szCs w:val="20"/>
          <w:lang w:val="ru-RU" w:eastAsia="ru-RU" w:bidi="ru-RU"/>
        </w:rPr>
      </w:pPr>
      <w:r>
        <w:rPr>
          <w:sz w:val="20"/>
          <w:szCs w:val="20"/>
          <w:lang w:val="ru-RU" w:eastAsia="ru-RU" w:bidi="ru-RU"/>
        </w:rPr>
        <w:t>_____________________________________________ (фамилия и инициалы)</w:t>
      </w:r>
    </w:p>
    <w:p>
      <w:pPr>
        <w:pStyle w:val="3"/>
        <w:widowControl/>
        <w:rPr>
          <w:sz w:val="20"/>
          <w:szCs w:val="20"/>
          <w:lang w:val="ru-RU" w:eastAsia="ru-RU" w:bidi="ru-RU"/>
        </w:rPr>
      </w:pPr>
      <w:r>
        <w:rPr>
          <w:sz w:val="20"/>
          <w:szCs w:val="20"/>
          <w:lang w:val="ru-RU" w:eastAsia="ru-RU" w:bidi="ru-RU"/>
        </w:rPr>
        <w:t>Представители АЗС ________________________________________________</w:t>
      </w:r>
    </w:p>
    <w:p>
      <w:pPr>
        <w:pStyle w:val="3"/>
        <w:widowControl/>
        <w:rPr>
          <w:sz w:val="20"/>
          <w:szCs w:val="20"/>
          <w:lang w:val="ru-RU" w:eastAsia="ru-RU" w:bidi="ru-RU"/>
        </w:rPr>
      </w:pPr>
      <w:r>
        <w:rPr>
          <w:sz w:val="20"/>
          <w:szCs w:val="20"/>
          <w:lang w:val="ru-RU" w:eastAsia="ru-RU" w:bidi="ru-RU"/>
        </w:rPr>
        <w:t>_____________________________________________ (фамилия и инициалы)</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N или наименование АЗС)</w:t>
      </w:r>
    </w:p>
    <w:p>
      <w:pPr>
        <w:pStyle w:val="3"/>
        <w:widowControl/>
        <w:rPr>
          <w:sz w:val="20"/>
          <w:szCs w:val="20"/>
          <w:lang w:val="ru-RU" w:eastAsia="ru-RU" w:bidi="ru-RU"/>
        </w:rPr>
      </w:pPr>
      <w:r>
        <w:rPr>
          <w:sz w:val="20"/>
          <w:szCs w:val="20"/>
          <w:lang w:val="ru-RU" w:eastAsia="ru-RU" w:bidi="ru-RU"/>
        </w:rPr>
        <w:t>_____________________________________________ (фамилия и инициалы)</w:t>
      </w:r>
    </w:p>
    <w:p>
      <w:pPr>
        <w:pStyle w:val="3"/>
        <w:widowControl/>
        <w:rPr>
          <w:sz w:val="20"/>
          <w:szCs w:val="20"/>
          <w:lang w:val="ru-RU" w:eastAsia="ru-RU" w:bidi="ru-RU"/>
        </w:rPr>
      </w:pPr>
      <w:r>
        <w:rPr>
          <w:sz w:val="20"/>
          <w:szCs w:val="20"/>
          <w:lang w:val="ru-RU" w:eastAsia="ru-RU" w:bidi="ru-RU"/>
        </w:rPr>
        <w:t>Составлен настоящий   акт   в   том,   что  произведена  перекачка</w:t>
      </w:r>
    </w:p>
    <w:p>
      <w:pPr>
        <w:pStyle w:val="3"/>
        <w:widowControl/>
        <w:rPr>
          <w:sz w:val="20"/>
          <w:szCs w:val="20"/>
          <w:lang w:val="ru-RU" w:eastAsia="ru-RU" w:bidi="ru-RU"/>
        </w:rPr>
      </w:pPr>
      <w:r>
        <w:rPr>
          <w:sz w:val="20"/>
          <w:szCs w:val="20"/>
          <w:lang w:val="ru-RU" w:eastAsia="ru-RU" w:bidi="ru-RU"/>
        </w:rPr>
        <w:t>нефтепродуктов из резервуаров судов ______________________________</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тип объекта и наименование организации (предприятия) поставщика)</w:t>
      </w:r>
    </w:p>
    <w:p>
      <w:pPr>
        <w:pStyle w:val="3"/>
        <w:widowControl/>
        <w:rPr>
          <w:sz w:val="20"/>
          <w:szCs w:val="20"/>
          <w:lang w:val="ru-RU" w:eastAsia="ru-RU" w:bidi="ru-RU"/>
        </w:rPr>
      </w:pPr>
      <w:r>
        <w:rPr>
          <w:sz w:val="20"/>
          <w:szCs w:val="20"/>
          <w:lang w:val="ru-RU" w:eastAsia="ru-RU" w:bidi="ru-RU"/>
        </w:rPr>
        <w:t>по технологическим      трубопроводам     в     резервуары     АЗС</w:t>
      </w:r>
    </w:p>
    <w:p>
      <w:pPr>
        <w:pStyle w:val="3"/>
        <w:widowControl/>
        <w:rPr>
          <w:sz w:val="20"/>
          <w:szCs w:val="20"/>
          <w:lang w:val="ru-RU" w:eastAsia="ru-RU" w:bidi="ru-RU"/>
        </w:rPr>
      </w:pPr>
      <w:r>
        <w:rPr>
          <w:sz w:val="20"/>
          <w:szCs w:val="20"/>
          <w:lang w:val="ru-RU" w:eastAsia="ru-RU" w:bidi="ru-RU"/>
        </w:rPr>
        <w:t>__________________________ в количестве:</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N или наименование АЗС)</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bl>
      <w:tblPr>
        <w:tblW w:w="12420" w:type="dxa"/>
        <w:jc w:val="left"/>
        <w:tblInd w:w="-14" w:type="dxa"/>
        <w:tblLayout w:type="fixed"/>
        <w:tblCellMar>
          <w:top w:w="0" w:type="dxa"/>
          <w:left w:w="70" w:type="dxa"/>
          <w:bottom w:w="0" w:type="dxa"/>
          <w:right w:w="70" w:type="dxa"/>
        </w:tblCellMar>
      </w:tblPr>
      <w:tblGrid>
        <w:gridCol w:w="945"/>
        <w:gridCol w:w="945"/>
        <w:gridCol w:w="810"/>
        <w:gridCol w:w="810"/>
        <w:gridCol w:w="810"/>
        <w:gridCol w:w="810"/>
        <w:gridCol w:w="675"/>
        <w:gridCol w:w="1080"/>
        <w:gridCol w:w="405"/>
        <w:gridCol w:w="405"/>
        <w:gridCol w:w="1080"/>
        <w:gridCol w:w="945"/>
        <w:gridCol w:w="810"/>
        <w:gridCol w:w="945"/>
        <w:gridCol w:w="945"/>
      </w:tblGrid>
      <w:tr>
        <w:trPr>
          <w:trHeight w:val="120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Наиме-</w:t>
              <w:br/>
              <w:t xml:space="preserve">нова- </w:t>
              <w:br/>
              <w:t xml:space="preserve">ние   </w:t>
              <w:br/>
              <w:t>нефте-</w:t>
              <w:br/>
              <w:t xml:space="preserve">про-  </w:t>
              <w:br/>
              <w:t xml:space="preserve">дукта </w:t>
            </w:r>
          </w:p>
        </w:tc>
        <w:tc>
          <w:tcPr>
            <w:tcW w:w="6750" w:type="dxa"/>
            <w:gridSpan w:val="9"/>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Результаты замеров в резервуарах         </w:t>
              <w:br/>
              <w:t xml:space="preserve">автозаправочной станци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Чистый </w:t>
              <w:br/>
              <w:t xml:space="preserve">объем  </w:t>
              <w:br/>
              <w:t xml:space="preserve">нефте- </w:t>
              <w:br/>
              <w:t xml:space="preserve">про-   </w:t>
              <w:br/>
              <w:t xml:space="preserve">дукта  </w:t>
              <w:br/>
              <w:t xml:space="preserve">(гр. 8 </w:t>
              <w:br/>
              <w:t>+/- гр.</w:t>
              <w:br/>
              <w:t xml:space="preserve">9, 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Плот- </w:t>
              <w:br/>
              <w:t xml:space="preserve">ность </w:t>
              <w:br/>
              <w:t>нефте-</w:t>
              <w:br/>
              <w:t xml:space="preserve">про-  </w:t>
              <w:br/>
              <w:t xml:space="preserve">дукта </w:t>
              <w:br/>
              <w:t xml:space="preserve">кг/   </w:t>
              <w:br/>
              <w:t>куб. м</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Фак- </w:t>
              <w:br/>
              <w:t xml:space="preserve">ти-  </w:t>
              <w:br/>
              <w:t xml:space="preserve">чес- </w:t>
              <w:br/>
              <w:t xml:space="preserve">кая  </w:t>
              <w:br/>
              <w:t xml:space="preserve">тем- </w:t>
              <w:br/>
              <w:t>пера-</w:t>
              <w:br/>
              <w:t>тура,</w:t>
              <w:br/>
              <w:t>град.</w:t>
              <w:br/>
              <w:t xml:space="preserve">C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Масса </w:t>
              <w:br/>
              <w:t>нефте-</w:t>
              <w:br/>
              <w:t xml:space="preserve">про-  </w:t>
              <w:br/>
              <w:t>дукта,</w:t>
              <w:b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Факти-</w:t>
              <w:br/>
              <w:t xml:space="preserve">чески </w:t>
              <w:br/>
              <w:t>приня-</w:t>
              <w:br/>
              <w:t xml:space="preserve">то    </w:t>
              <w:br/>
              <w:t xml:space="preserve">(сда- </w:t>
              <w:br/>
              <w:t xml:space="preserve">но),  </w:t>
              <w:br/>
              <w:t xml:space="preserve">кг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омер </w:t>
              <w:br/>
              <w:t>резер-</w:t>
              <w:br/>
              <w:t xml:space="preserve">вуара </w:t>
            </w:r>
          </w:p>
        </w:tc>
        <w:tc>
          <w:tcPr>
            <w:tcW w:w="810" w:type="dxa"/>
            <w:vMerge w:val="restart"/>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уровень, мм</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объем, л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общий</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том</w:t>
              <w:br/>
              <w:t>числе</w:t>
              <w:br/>
              <w:t xml:space="preserve">воды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сего</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 том числе:</w:t>
            </w:r>
          </w:p>
        </w:tc>
        <w:tc>
          <w:tcPr>
            <w:tcW w:w="405" w:type="dxa"/>
            <w:vMerge w:val="restart"/>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405" w:type="dxa"/>
            <w:vMerge w:val="restart"/>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воды</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нефте- </w:t>
              <w:br/>
              <w:t xml:space="preserve">про-   </w:t>
              <w:br/>
              <w:t xml:space="preserve">дукта  </w:t>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15  </w:t>
            </w:r>
          </w:p>
        </w:tc>
      </w:tr>
      <w:tr>
        <w:trPr>
          <w:trHeight w:val="480" w:hRule="atLeast"/>
        </w:trPr>
        <w:tc>
          <w:tcPr>
            <w:tcW w:w="945" w:type="dxa"/>
            <w:vMerge w:val="restart"/>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 xml:space="preserve">До   </w:t>
              <w:br/>
              <w:t>пере-</w:t>
              <w:br/>
              <w:t>качки</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осле</w:t>
              <w:br/>
              <w:t>пере-</w:t>
              <w:br/>
              <w:t>качки</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tc>
      </w:tr>
    </w:tbl>
    <w:p>
      <w:pPr>
        <w:pStyle w:val="4"/>
        <w:widowControl/>
        <w:rPr>
          <w:rStyle w:val="DefaultParagraphFont"/>
          <w:rFonts w:ascii="Courier New" w:hAnsi="Courier New" w:eastAsia="Courier New" w:cs="Courier New"/>
          <w:color w:val="000000"/>
          <w:sz w:val="20"/>
          <w:szCs w:val="20"/>
          <w:lang w:val="ru-RU" w:eastAsia="ru-RU" w:bidi="ru-RU"/>
        </w:rPr>
      </w:pPr>
      <w:r>
        <w:rPr/>
      </w:r>
    </w:p>
    <w:p>
      <w:pPr>
        <w:pStyle w:val="3"/>
        <w:widowControl/>
        <w:rPr>
          <w:sz w:val="20"/>
          <w:szCs w:val="20"/>
          <w:lang w:val="ru-RU" w:eastAsia="ru-RU" w:bidi="ru-RU"/>
        </w:rPr>
      </w:pPr>
      <w:r>
        <w:rPr>
          <w:sz w:val="20"/>
          <w:szCs w:val="20"/>
          <w:lang w:val="ru-RU" w:eastAsia="ru-RU" w:bidi="ru-RU"/>
        </w:rPr>
        <w:t>Всего нефтепродуктов 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количество прописью)</w:t>
      </w:r>
    </w:p>
    <w:p>
      <w:pPr>
        <w:pStyle w:val="3"/>
        <w:widowControl/>
        <w:rPr>
          <w:sz w:val="20"/>
          <w:szCs w:val="20"/>
          <w:lang w:val="ru-RU" w:eastAsia="ru-RU" w:bidi="ru-RU"/>
        </w:rPr>
      </w:pPr>
      <w:r>
        <w:rPr>
          <w:sz w:val="20"/>
          <w:szCs w:val="20"/>
          <w:lang w:val="ru-RU" w:eastAsia="ru-RU" w:bidi="ru-RU"/>
        </w:rPr>
        <w:t>Сдал __________________________  Принял _______________________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подписи)                           (подписи)</w:t>
      </w:r>
    </w:p>
    <w:p>
      <w:pPr>
        <w:pStyle w:val="3"/>
        <w:widowControl/>
        <w:rPr>
          <w:sz w:val="20"/>
          <w:szCs w:val="20"/>
          <w:lang w:val="ru-RU" w:eastAsia="ru-RU" w:bidi="ru-RU"/>
        </w:rPr>
      </w:pPr>
      <w:r>
        <w:rPr>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ложение 9</w:t>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обязательное)</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Утверждаю</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должность руководителя)</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Фамилия, инициалы руководителя)</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 ___________________ 20__ г.</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АКТ</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учета нефтепродуктов при выполнении работ</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по проверке погрешности ТРК</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Основание выполнения работ _______________________________________</w:t>
      </w:r>
    </w:p>
    <w:p>
      <w:pPr>
        <w:pStyle w:val="3"/>
        <w:widowControl/>
        <w:rPr>
          <w:sz w:val="20"/>
          <w:szCs w:val="20"/>
          <w:lang w:val="ru-RU" w:eastAsia="ru-RU" w:bidi="ru-RU"/>
        </w:rPr>
      </w:pPr>
      <w:r>
        <w:rPr>
          <w:sz w:val="20"/>
          <w:szCs w:val="20"/>
          <w:lang w:val="ru-RU" w:eastAsia="ru-RU" w:bidi="ru-RU"/>
        </w:rPr>
        <w:t>Исполнители работ 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должность, фамилия и инициалы)</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должность, фамилия и инициалы)</w:t>
      </w:r>
    </w:p>
    <w:p>
      <w:pPr>
        <w:pStyle w:val="3"/>
        <w:widowControl/>
        <w:rPr>
          <w:sz w:val="20"/>
          <w:szCs w:val="20"/>
          <w:lang w:val="ru-RU" w:eastAsia="ru-RU" w:bidi="ru-RU"/>
        </w:rPr>
      </w:pPr>
      <w:r>
        <w:rPr>
          <w:sz w:val="20"/>
          <w:szCs w:val="20"/>
          <w:lang w:val="ru-RU" w:eastAsia="ru-RU" w:bidi="ru-RU"/>
        </w:rPr>
        <w:t>"__" __________ 20__ г. на АЗС 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N или наименование АЗС)</w:t>
      </w:r>
    </w:p>
    <w:p>
      <w:pPr>
        <w:pStyle w:val="3"/>
        <w:widowControl/>
        <w:rPr>
          <w:sz w:val="20"/>
          <w:szCs w:val="20"/>
          <w:lang w:val="ru-RU" w:eastAsia="ru-RU" w:bidi="ru-RU"/>
        </w:rPr>
      </w:pPr>
      <w:r>
        <w:rPr>
          <w:sz w:val="20"/>
          <w:szCs w:val="20"/>
          <w:lang w:val="ru-RU" w:eastAsia="ru-RU" w:bidi="ru-RU"/>
        </w:rPr>
        <w:t>принадлежащей "__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наименование организации-владельца)</w:t>
      </w:r>
    </w:p>
    <w:p>
      <w:pPr>
        <w:pStyle w:val="3"/>
        <w:widowControl/>
        <w:rPr>
          <w:sz w:val="20"/>
          <w:szCs w:val="20"/>
          <w:lang w:val="ru-RU" w:eastAsia="ru-RU" w:bidi="ru-RU"/>
        </w:rPr>
      </w:pPr>
      <w:r>
        <w:rPr>
          <w:sz w:val="20"/>
          <w:szCs w:val="20"/>
          <w:lang w:val="ru-RU" w:eastAsia="ru-RU" w:bidi="ru-RU"/>
        </w:rPr>
        <w:t>Продукт ____________________________, отпущенный через ТРК N 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наименование нефтепродукта)</w:t>
      </w:r>
    </w:p>
    <w:p>
      <w:pPr>
        <w:pStyle w:val="3"/>
        <w:widowControl/>
        <w:rPr>
          <w:sz w:val="20"/>
          <w:szCs w:val="20"/>
          <w:lang w:val="ru-RU" w:eastAsia="ru-RU" w:bidi="ru-RU"/>
        </w:rPr>
      </w:pPr>
      <w:r>
        <w:rPr>
          <w:sz w:val="20"/>
          <w:szCs w:val="20"/>
          <w:lang w:val="ru-RU" w:eastAsia="ru-RU" w:bidi="ru-RU"/>
        </w:rPr>
        <w:t>пост N _______ в объеме ____________________ л в мерник II разряда</w:t>
      </w:r>
    </w:p>
    <w:p>
      <w:pPr>
        <w:pStyle w:val="3"/>
        <w:widowControl/>
        <w:rPr>
          <w:sz w:val="20"/>
          <w:szCs w:val="20"/>
          <w:lang w:val="ru-RU" w:eastAsia="ru-RU" w:bidi="ru-RU"/>
        </w:rPr>
      </w:pPr>
      <w:r>
        <w:rPr>
          <w:sz w:val="20"/>
          <w:szCs w:val="20"/>
          <w:lang w:val="ru-RU" w:eastAsia="ru-RU" w:bidi="ru-RU"/>
        </w:rPr>
        <w:t>номинальной вместимостью _________________ л</w:t>
      </w:r>
    </w:p>
    <w:p>
      <w:pPr>
        <w:pStyle w:val="3"/>
        <w:widowControl/>
        <w:rPr>
          <w:sz w:val="20"/>
          <w:szCs w:val="20"/>
          <w:lang w:val="ru-RU" w:eastAsia="ru-RU" w:bidi="ru-RU"/>
        </w:rPr>
      </w:pPr>
      <w:r>
        <w:rPr>
          <w:sz w:val="20"/>
          <w:szCs w:val="20"/>
          <w:lang w:val="ru-RU" w:eastAsia="ru-RU" w:bidi="ru-RU"/>
        </w:rPr>
        <w:t>слит в резервуар N __________</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 /_______________________ /</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 /_______________________ /</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Приложение 10</w:t>
      </w:r>
    </w:p>
    <w:p>
      <w:pPr>
        <w:pStyle w:val="4"/>
        <w:widowControl/>
        <w:jc w:val="right"/>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обязательное)</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Утверждаю</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должность руководителя)</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Фамилия, инициалы руководителя)</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 ___________________ 20__ г.</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АКТ</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учета нефтепродуктов при выполнении</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ремонтных работ на ТРК (МРК)</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Основание выполнения работ _______________________________________</w:t>
      </w:r>
    </w:p>
    <w:p>
      <w:pPr>
        <w:pStyle w:val="3"/>
        <w:widowControl/>
        <w:rPr>
          <w:sz w:val="20"/>
          <w:szCs w:val="20"/>
          <w:lang w:val="ru-RU" w:eastAsia="ru-RU" w:bidi="ru-RU"/>
        </w:rPr>
      </w:pPr>
      <w:r>
        <w:rPr>
          <w:sz w:val="20"/>
          <w:szCs w:val="20"/>
          <w:lang w:val="ru-RU" w:eastAsia="ru-RU" w:bidi="ru-RU"/>
        </w:rPr>
        <w:t>Исполнители ремонтных работ 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должность, фамилия и инициалы)</w:t>
      </w:r>
    </w:p>
    <w:p>
      <w:pPr>
        <w:pStyle w:val="3"/>
        <w:widowControl/>
        <w:rPr>
          <w:sz w:val="20"/>
          <w:szCs w:val="20"/>
          <w:lang w:val="ru-RU" w:eastAsia="ru-RU" w:bidi="ru-RU"/>
        </w:rPr>
      </w:pPr>
      <w:r>
        <w:rPr>
          <w:sz w:val="20"/>
          <w:szCs w:val="20"/>
          <w:lang w:val="ru-RU" w:eastAsia="ru-RU" w:bidi="ru-RU"/>
        </w:rPr>
        <w:t>__________________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должность, фамилия и инициалы)</w:t>
      </w:r>
    </w:p>
    <w:p>
      <w:pPr>
        <w:pStyle w:val="3"/>
        <w:widowControl/>
        <w:rPr>
          <w:sz w:val="20"/>
          <w:szCs w:val="20"/>
          <w:lang w:val="ru-RU" w:eastAsia="ru-RU" w:bidi="ru-RU"/>
        </w:rPr>
      </w:pPr>
      <w:r>
        <w:rPr>
          <w:sz w:val="20"/>
          <w:szCs w:val="20"/>
          <w:lang w:val="ru-RU" w:eastAsia="ru-RU" w:bidi="ru-RU"/>
        </w:rPr>
        <w:t>Оператор АЗС _____________________________________________________</w:t>
      </w:r>
    </w:p>
    <w:p>
      <w:pPr>
        <w:pStyle w:val="3"/>
        <w:widowControl/>
        <w:rPr>
          <w:sz w:val="20"/>
          <w:szCs w:val="20"/>
          <w:lang w:val="ru-RU" w:eastAsia="ru-RU" w:bidi="ru-RU"/>
        </w:rPr>
      </w:pPr>
      <w:r>
        <w:rPr>
          <w:sz w:val="20"/>
          <w:szCs w:val="20"/>
          <w:lang w:val="ru-RU" w:eastAsia="ru-RU" w:bidi="ru-RU"/>
        </w:rPr>
        <w:t>"__" __________ 20__ г.  на АЗС 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N или наименование АЗС)</w:t>
      </w:r>
    </w:p>
    <w:p>
      <w:pPr>
        <w:pStyle w:val="3"/>
        <w:widowControl/>
        <w:rPr>
          <w:sz w:val="20"/>
          <w:szCs w:val="20"/>
          <w:lang w:val="ru-RU" w:eastAsia="ru-RU" w:bidi="ru-RU"/>
        </w:rPr>
      </w:pPr>
      <w:r>
        <w:rPr>
          <w:sz w:val="20"/>
          <w:szCs w:val="20"/>
          <w:lang w:val="ru-RU" w:eastAsia="ru-RU" w:bidi="ru-RU"/>
        </w:rPr>
        <w:t>принадлежащей "______________________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наименование организации-владельца АЗС)</w:t>
      </w:r>
    </w:p>
    <w:p>
      <w:pPr>
        <w:pStyle w:val="3"/>
        <w:widowControl/>
        <w:rPr>
          <w:sz w:val="20"/>
          <w:szCs w:val="20"/>
          <w:lang w:val="ru-RU" w:eastAsia="ru-RU" w:bidi="ru-RU"/>
        </w:rPr>
      </w:pPr>
      <w:r>
        <w:rPr>
          <w:sz w:val="20"/>
          <w:szCs w:val="20"/>
          <w:lang w:val="ru-RU" w:eastAsia="ru-RU" w:bidi="ru-RU"/>
        </w:rPr>
        <w:t>Продукт __________________, отпущенный через ТРК N _________, пост</w:t>
      </w:r>
    </w:p>
    <w:p>
      <w:pPr>
        <w:pStyle w:val="3"/>
        <w:widowControl/>
        <w:rPr>
          <w:sz w:val="20"/>
          <w:szCs w:val="20"/>
          <w:lang w:val="ru-RU" w:eastAsia="ru-RU" w:bidi="ru-RU"/>
        </w:rPr>
      </w:pPr>
      <w:r>
        <w:rPr>
          <w:sz w:val="20"/>
          <w:szCs w:val="20"/>
          <w:lang w:val="ru-RU" w:eastAsia="ru-RU" w:bidi="ru-RU"/>
        </w:rPr>
        <w:t>N _____________ в объеме ______________________ литров в резервуар</w:t>
      </w:r>
    </w:p>
    <w:p>
      <w:pPr>
        <w:pStyle w:val="3"/>
        <w:widowControl/>
        <w:rPr>
          <w:sz w:val="20"/>
          <w:szCs w:val="20"/>
          <w:lang w:val="ru-RU" w:eastAsia="ru-RU" w:bidi="ru-RU"/>
        </w:rPr>
      </w:pPr>
      <w:r>
        <w:rPr>
          <w:sz w:val="20"/>
          <w:szCs w:val="20"/>
          <w:lang w:val="ru-RU" w:eastAsia="ru-RU" w:bidi="ru-RU"/>
        </w:rPr>
        <w:t>N _________</w:t>
      </w:r>
    </w:p>
    <w:p>
      <w:pPr>
        <w:pStyle w:val="3"/>
        <w:widowControl/>
        <w:rPr>
          <w:sz w:val="20"/>
          <w:szCs w:val="20"/>
          <w:lang w:val="ru-RU" w:eastAsia="ru-RU" w:bidi="ru-RU"/>
        </w:rPr>
      </w:pPr>
      <w:r>
        <w:rPr>
          <w:sz w:val="20"/>
          <w:szCs w:val="20"/>
          <w:lang w:val="ru-RU" w:eastAsia="ru-RU" w:bidi="ru-RU"/>
        </w:rPr>
        <w:t>Показания суммарного счетчика до прокачки 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после прокачки _______________________.</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Подписи 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______________</w:t>
      </w:r>
    </w:p>
    <w:p>
      <w:pPr>
        <w:pStyle w:val="3"/>
        <w:widowControl/>
        <w:rPr>
          <w:sz w:val="20"/>
          <w:szCs w:val="20"/>
          <w:lang w:val="ru-RU" w:eastAsia="ru-RU" w:bidi="ru-RU"/>
        </w:rPr>
      </w:pPr>
      <w:r>
        <w:rPr>
          <w:sz w:val="20"/>
          <w:szCs w:val="20"/>
          <w:lang w:val="ru-RU" w:eastAsia="ru-RU" w:bidi="ru-RU"/>
        </w:rPr>
        <w:t xml:space="preserve">        </w:t>
      </w:r>
      <w:r>
        <w:rPr>
          <w:sz w:val="20"/>
          <w:szCs w:val="20"/>
          <w:lang w:val="ru-RU" w:eastAsia="ru-RU" w:bidi="ru-RU"/>
        </w:rPr>
        <w:t>____________________________</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УДК ___________________                     Б ____________________</w:t>
      </w:r>
    </w:p>
    <w:p>
      <w:pPr>
        <w:pStyle w:val="3"/>
        <w:widowControl/>
        <w:rPr>
          <w:sz w:val="20"/>
          <w:szCs w:val="20"/>
          <w:lang w:val="ru-RU" w:eastAsia="ru-RU" w:bidi="ru-RU"/>
        </w:rPr>
      </w:pPr>
      <w:r>
        <w:rPr>
          <w:sz w:val="20"/>
          <w:szCs w:val="20"/>
          <w:lang w:val="ru-RU" w:eastAsia="ru-RU" w:bidi="ru-RU"/>
        </w:rPr>
        <w:t>ОКС ___________________</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Ключевые слова:   автозаправочная   станция,   передвижная    АЗС,</w:t>
      </w:r>
    </w:p>
    <w:p>
      <w:pPr>
        <w:pStyle w:val="3"/>
        <w:widowControl/>
        <w:rPr>
          <w:sz w:val="20"/>
          <w:szCs w:val="20"/>
          <w:lang w:val="ru-RU" w:eastAsia="ru-RU" w:bidi="ru-RU"/>
        </w:rPr>
      </w:pPr>
      <w:r>
        <w:rPr>
          <w:sz w:val="20"/>
          <w:szCs w:val="20"/>
          <w:lang w:val="ru-RU" w:eastAsia="ru-RU" w:bidi="ru-RU"/>
        </w:rPr>
        <w:t>контейнерная   АЗС,   техническая   эксплуатация,  технологическое</w:t>
      </w:r>
    </w:p>
    <w:p>
      <w:pPr>
        <w:pStyle w:val="3"/>
        <w:widowControl/>
        <w:rPr>
          <w:sz w:val="20"/>
          <w:szCs w:val="20"/>
          <w:lang w:val="ru-RU" w:eastAsia="ru-RU" w:bidi="ru-RU"/>
        </w:rPr>
      </w:pPr>
      <w:r>
        <w:rPr>
          <w:sz w:val="20"/>
          <w:szCs w:val="20"/>
          <w:lang w:val="ru-RU" w:eastAsia="ru-RU" w:bidi="ru-RU"/>
        </w:rPr>
        <w:t>оборудование,  территория,  резервуар, топливо- и маслораздаточная</w:t>
      </w:r>
    </w:p>
    <w:p>
      <w:pPr>
        <w:pStyle w:val="3"/>
        <w:widowControl/>
        <w:rPr>
          <w:sz w:val="20"/>
          <w:szCs w:val="20"/>
          <w:lang w:val="ru-RU" w:eastAsia="ru-RU" w:bidi="ru-RU"/>
        </w:rPr>
      </w:pPr>
      <w:r>
        <w:rPr>
          <w:sz w:val="20"/>
          <w:szCs w:val="20"/>
          <w:lang w:val="ru-RU" w:eastAsia="ru-RU" w:bidi="ru-RU"/>
        </w:rPr>
        <w:t>колонка,   электрооборудование,  нефтепродукты,  прием,  хранение,</w:t>
      </w:r>
    </w:p>
    <w:p>
      <w:pPr>
        <w:pStyle w:val="3"/>
        <w:widowControl/>
        <w:rPr>
          <w:sz w:val="20"/>
          <w:szCs w:val="20"/>
          <w:lang w:val="ru-RU" w:eastAsia="ru-RU" w:bidi="ru-RU"/>
        </w:rPr>
      </w:pPr>
      <w:r>
        <w:rPr>
          <w:sz w:val="20"/>
          <w:szCs w:val="20"/>
          <w:lang w:val="ru-RU" w:eastAsia="ru-RU" w:bidi="ru-RU"/>
        </w:rPr>
        <w:t>выдача,  учет,  контроль качества,  пожарная безопасность,  охрана</w:t>
      </w:r>
    </w:p>
    <w:p>
      <w:pPr>
        <w:pStyle w:val="3"/>
        <w:widowControl/>
        <w:rPr>
          <w:sz w:val="20"/>
          <w:szCs w:val="20"/>
          <w:lang w:val="ru-RU" w:eastAsia="ru-RU" w:bidi="ru-RU"/>
        </w:rPr>
      </w:pPr>
      <w:r>
        <w:rPr>
          <w:sz w:val="20"/>
          <w:szCs w:val="20"/>
          <w:lang w:val="ru-RU" w:eastAsia="ru-RU" w:bidi="ru-RU"/>
        </w:rPr>
        <w:t>труда, охрана окружающей среды.</w:t>
      </w:r>
    </w:p>
    <w:p>
      <w:pPr>
        <w:pStyle w:val="3"/>
        <w:widowControl/>
        <w:rPr>
          <w:sz w:val="20"/>
          <w:szCs w:val="20"/>
          <w:lang w:val="ru-RU" w:eastAsia="ru-RU" w:bidi="ru-RU"/>
        </w:rPr>
      </w:pPr>
      <w:r>
        <w:rPr>
          <w:sz w:val="20"/>
          <w:szCs w:val="20"/>
          <w:lang w:val="ru-RU" w:eastAsia="ru-RU" w:bidi="ru-RU"/>
        </w:rPr>
      </w:r>
    </w:p>
    <w:p>
      <w:pPr>
        <w:pStyle w:val="3"/>
        <w:widowControl/>
        <w:rPr>
          <w:sz w:val="20"/>
          <w:szCs w:val="20"/>
          <w:lang w:val="ru-RU" w:eastAsia="ru-RU" w:bidi="ru-RU"/>
        </w:rPr>
      </w:pPr>
      <w:r>
        <w:rPr>
          <w:sz w:val="20"/>
          <w:szCs w:val="20"/>
          <w:lang w:val="ru-RU" w:eastAsia="ru-RU" w:bidi="ru-RU"/>
        </w:rPr>
        <w:t>------------------------------------------------------------------</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center"/>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Дополнительная справочная информац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 Закон РФ "Об обеспечении единства измерений" от 27.04.93 N 4871-1.</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 Закон РФ "О сертификации продукции и услуг" от 10.06.93 N 5153-1.</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 Закон РФ "О применении контрольно-кассовых машин при осуществлении денежных расчетов с населением" от 18 июня 1993 г. N 5216-1.</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 Федеральный закон "О бухгалтерском учете" от 02.11.1996 N 129-ФЗ.</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 Федеральный закон "О внесении измерений и дополнений в законодательные акты РФ о возмещении работодателям вреда, причиненного работникам увечья, профессиональным заболеванием либо иным повреждением здоровья, связанным с исполнением ими трудовых обязанностей" от 24.11.95 N 180-ФЗ.</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 Федеральный закон "Об основах охраны труда" от 17.07.99 N 181-ФЗ.</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 Федеральный закон "О санитарно-эпидемиологическом благополучии населения". N 52-ФЗ от 30 марта 1999 год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8. Федеральный закон "Об охране окружающей природной среды" от 19 декабря 1991 год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9. Федеральный закон "Об охране атмосферного воздуха". N 96-ФЗ от 4 мая 1999 год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0. Федеральный закон "Об энергосбережении" от 03.04.1996 N 28-ФЗ.</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1. Постановление Верховного Совета Российской Федерации "Об утверждении Правил возмещения работодателем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 24 января 1992 год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2. Водный кодекс Российской Федерации. 1995 г.</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3. Приказ Министра топлива и энергетики РФ от 21 июля 1999 г. N 241.</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4. Указание Минтопэнерго от 29.07.1999 N КЮ-5933.</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5. ГОСТ 8.220-76. ГСИ. Колонки маслораздаточные. Методы и средства поверк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6. ГОСТ 8.346-79. ГСИ. Резервуары стальные горизонтальные. Методы и средства поверк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7. ГОСТ 8.400-80. ГСИ. Мерники металлические образцовые. Методика поверк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8. ГОСТ 9.602-89 ЕСЗКС. Сооружения подземные. Общие требования к защите от корроз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19. ГОСТ 12.0.004-90. ССБТ. Организация обучения безопасности труда. Общие полож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0. ГОСТ 12.1.004-91. ССБТ. Пожарная безопасность. Общие требова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1. ГОСТ 12.1.005-88. ССБТ. Общие санитарно-гигиенические требования к воздуху рабочей зоны.</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2. ГОСТ 17.1.3.13-86. Охрана природы. Гидросфера. Общие требования к охране поверхностных вод от загрязн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3. ГОСТ 17.2.3.02-78. Охрана природы. Атмосфера. Правила установления допустимых выбросов вредных веществ промышленными предприятия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4. ГОСТ 1510-84. Нефть и нефтепродукты. Маркировка, упаковка, транспортирование и хранени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5. ГОСТ 2517-85. Нефть и нефтепродукты. Методы отбора проб.</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6. ГОСТ 3900-85. Нефть и нефтепродукты. Методы определения плотност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7. ГОСТ 4997-75. Ковры диэлектрические резиновые. Технические услов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8. ГОСТ 7502-98. Рулетки измерительные металлические. Технические услов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29. ГОСТ 9018-89. Колонки топливораздаточные. Общие технические услов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0. ГОСТ 18481-81. Ареометры и цилиндры стеклянные. Общие технические услов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1. ГОСТ 21046-86. Нефтепродукты отработанные. Общие технические услов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2. ГОСТ 28329-89. Озеленение городов. Термины и определ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3. ГОСТ Р 8.569-98. ГСИ. Автоцистерны для жидких нефтепродуктов. Методы поверк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4. ГОСТ Р 50913-96. Автомобильные транспортные средства для транспортирования и заправки нефтепродуктов. Типы, параметры и общие технические требова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5. ГОСТ Р 51105-97. Топлива для двигателей внутреннего сгорания. Неэтилированный бензин. Технические услов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6. ГОСТ Р 51313-99. Бензины автомобильные. Общие технические требова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7. МИ 1823-87. Методические указания. ГСИ. Вместимость стальных вертикальных цилиндрических резервуаров. Методика выполнения измерений геометрическим и объемным методам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8. МИ 1864-88. Рекомендации. Колонки топливораздаточные. Методы поверк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39. МИ 2273-93. Область использования средств измерений, подлежащих поверк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0. МИ 2504-98. Рекомендация. ГСИ. Колонки топливораздаточные. Методика поверки с использованием мерников типа М2р-СШ.</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1. МИ 2595-00. Рекомендация. ГСИ. Вместимость резервуаров для хранения нефтепродуктов. Методика выполнения измерений при помощи счетчиков жидкости и составления градуировочных таблиц.</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2. РД 34.21.122-87. Инструкция по устройству молниезащитных зданий и сооружений от 12.10.87 Минэнерго СССР.</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3. РД 112-РСФСР-023-89. Методические указания. ГСИ. Вместимость технологических трубопроводов. Методика выполнения измерен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4. РД 112-РСФСР-040-91. Положение об организации контроля и обеспечения сохранности качества нефтепроду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5. ПР 50.2.006-94. ГСИ. Поверка средств измерений. Организация и порядок провед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6. СанПиН 2.1.5.575-96. Гигиенические требования к охране атмосферного воздуха населенных мест.</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7. СанПиН 2.2.1/2.1.1.984-00. "Санитарно-эпидемиологические правила и нормативы. Санитарно-защитные зоны и санитарная классификация предприятий, сооружений и иных объект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8. Гигиенические нормативы. 2.1.6. Атмосферный воздух и воздух закрытых помещений, санитарная охрана воздух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ГН 2.1.6.695-98. Предельно допустимые концентрации (ПДК) загрязняющих веществ в атмосферном воздухе населенных мест;</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ГН 2.1.6.696-98. Ориентировочные безопасные уровни воздействия (ОБУВ) загрязняющих веществ в атмосферном воздухе населенных мест.</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49. СНиП 2.04.05-91. Отопление, вентиляция и кондиционировани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0. СНиП 2.04.03-85. Канализация. Наружные сети и сооруж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1. СНиП 3.05.06-85. Электротехнические устройства.</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2. СНиП 23-05-95. Естественное и искусственное освещение.</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3. Инструкция о порядке поступления, хранения, отпуска и учета нефти и нефтепродуктов на нефтебазах, наливных пунктах и АЗС системы Госкомнефтепродукта СССР.</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4. Инструкция о порядке проведения экологической экспертизы воздухо-охранных мероприятий и оценки воздействия загрязнения атмосферного воздуха по проектным решениям. ПНД 1-94. Минприроды Росс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5. ВППБ 01-01-94. Правила пожарной безопасности при эксплуатации предприятий нефтепродуктообеспеч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6. НПБ 111-98. Автозаправочные станции. Требования пожарной безопасност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7. ПОТ Р 0-112-001-95. Правила по охране труда при эксплуатации нефтебаз и автозаправочных станц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8. ПОТ РМ-016-2001. Межотраслевые правила по охране труда (правила безопасности) при эксплуатации электроустановок.</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59. ППБ 01-93. Правила пожарной безопасности в Российской Федераци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0. НПБ 105-95. Определение категорий помещений и зданий по взрывопожарной и пожарной опасности.</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1. ВСН 332-74. Инструкция по монтажу электрооборудования, силовых и осветительных сетей взрывоопасных зон. Утверждена Минмонтажспецстроем СССР 24.06.74.</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2. Правила приема поверхностных сточных вод с территорий промышленных предприятий в городскую сеть дождевой канализации. 1991 г.</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3. Правила сдачи нефтепродуктов на нефтебазы, АЗС и склады ГСМ по отводам магистральных нефтепродуктопроводов.</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4. Правила по технике безопасности и промышленной санитарии при эксплуатации нефтебаз и автозаправочных станций.</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5. Правила техники безопасности при эксплуатации электроустановок потребителей, утв. Главгосэнергонадзором.</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6. Правила применения и испытания средств защиты, используемых в электроустановках, утвержденные Минэнерго СССР 26.07.82.</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7. Правила технической эксплуатации нефтебаз. 07.09.93. Главнефтепродукт ГП "Роснефть".</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8. Правила технической эксплуатации резервуаров и инструкция по их ремонту. 26.12.86. ГКНП СССР.</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69. Правила устройства электроустановок - М.: Главгосэнергонадзор России, 1998 г.</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0. Табель оснащенности АЗС средствами измерения.</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1. Типовые отраслевые нормы специальной одежды, специальной обуви и других средств индивидуальной защиты рабочих и служащих автомобильного транспорта и шоссейных дорог. Постановление Государственного комитета СССР по труду и социальным вопросам и Президиума ВЦСПС от 20.02.80 N 43/П-2.</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2. Положение от 29.06.79 N 633 "О бухгалтерских отчетах и балансах". Утверждено постановлением СМ СССР.</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3. Руководство по контролю источников загрязнения атмосферы. НД-90. Части 1 и 2. Санкт-Петербург. 1992 г.</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4. Справочные материалы для экспертизы мероприятий по охране атмосферы в проектных решениях на строительство объектов (инструкции, указания и нормативные документы по строительному проектированию и проектно-изыскательным работам). Ленинград. 1981 г.</w:t>
      </w:r>
    </w:p>
    <w:p>
      <w:pPr>
        <w:pStyle w:val="4"/>
        <w:widowControl/>
        <w:jc w:val="both"/>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t>75. Типовое положение о порядке обучения и проверке знаний по охране труда руководителей и специалистов предприятий, учреждений и организаций, утвержденное Постановлением Министерства труда РФ от 12.09.94 N 65.</w:t>
      </w:r>
    </w:p>
    <w:p>
      <w:pPr>
        <w:pStyle w:val="4"/>
        <w:widowControl/>
        <w:rPr>
          <w:rFonts w:ascii="Courier New" w:hAnsi="Courier New" w:eastAsia="Courier New" w:cs="Courier New"/>
          <w:sz w:val="20"/>
          <w:szCs w:val="20"/>
          <w:lang w:val="ru-RU" w:eastAsia="ru-RU" w:bidi="ru-RU"/>
        </w:rPr>
      </w:pPr>
      <w:r>
        <w:rPr>
          <w:rFonts w:eastAsia="Courier New" w:cs="Courier New" w:ascii="Courier New" w:hAnsi="Courier New"/>
          <w:sz w:val="20"/>
          <w:szCs w:val="20"/>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rPr>
  </w:style>
  <w:style w:type="paragraph" w:styleId="3">
    <w:name w:val="3"/>
    <w:basedOn w:val="Normal"/>
    <w:next w:val="4"/>
    <w:qFormat/>
    <w:pPr/>
    <w:rPr>
      <w:rFonts w:ascii="Courier New" w:hAnsi="Courier New" w:eastAsia="Courier New" w:cs="Courier New"/>
    </w:rPr>
  </w:style>
  <w:style w:type="paragraph" w:styleId="5">
    <w:name w:val="5"/>
    <w:basedOn w:val="Normal"/>
    <w:next w:val="4"/>
    <w:qFormat/>
    <w:pPr/>
    <w:rPr>
      <w:rFonts w:ascii="Arial" w:hAnsi="Arial" w:eastAsia="Arial" w:cs="Arial"/>
      <w:b/>
      <w:sz w:val="16"/>
      <w:szCs w:val="16"/>
    </w:rPr>
  </w:style>
  <w:style w:type="paragraph" w:styleId="1">
    <w:name w:val="1"/>
    <w:basedOn w:val="Normal"/>
    <w:qFormat/>
    <w:pPr/>
    <w:rPr>
      <w:rFonts w:ascii="Arial" w:hAnsi="Arial" w:eastAsia="Arial" w:cs="Arial"/>
    </w:rPr>
  </w:style>
  <w:style w:type="paragraph" w:styleId="2">
    <w:name w:val="2"/>
    <w:basedOn w:val="Normal"/>
    <w:qFormat/>
    <w:pPr/>
    <w:rPr>
      <w:rFonts w:ascii="Tahoma" w:hAnsi="Tahoma" w:eastAsia="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36:00Z</dcterms:created>
  <dc:creator/>
  <dc:description/>
  <dc:language>en-US</dc:language>
  <cp:lastModifiedBy/>
  <dcterms:modified xsi:type="dcterms:W3CDTF">2011-04-05T10:04:11Z</dcterms:modified>
  <cp:revision>3</cp:revision>
  <dc:subject/>
  <dc:title/>
</cp:coreProperties>
</file>