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4"/>
        <w:widowControl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Зарегистрировано в Минюсте РФ 19 июня 2003 г. N 4743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 w:val="false"/>
          <w:sz w:val="20"/>
          <w:szCs w:val="20"/>
          <w:lang w:val="ru-RU" w:eastAsia="ru-RU" w:bidi="ru-RU"/>
        </w:rPr>
        <w:t>Федеральный горный и промышленный надзор России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 w:val="false"/>
          <w:sz w:val="20"/>
          <w:szCs w:val="20"/>
          <w:lang w:val="ru-RU" w:eastAsia="ru-RU" w:bidi="ru-RU"/>
        </w:rPr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 w:val="false"/>
          <w:sz w:val="20"/>
          <w:szCs w:val="20"/>
          <w:lang w:val="ru-RU" w:eastAsia="ru-RU" w:bidi="ru-RU"/>
        </w:rPr>
        <w:t>Постановление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 w:val="false"/>
          <w:sz w:val="20"/>
          <w:szCs w:val="20"/>
          <w:lang w:val="ru-RU" w:eastAsia="ru-RU" w:bidi="ru-RU"/>
        </w:rPr>
        <w:t>от 17 июня 2003 г. N 93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 w:val="false"/>
          <w:sz w:val="20"/>
          <w:szCs w:val="20"/>
          <w:lang w:val="ru-RU" w:eastAsia="ru-RU" w:bidi="ru-RU"/>
        </w:rPr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 w:val="false"/>
          <w:sz w:val="20"/>
          <w:szCs w:val="20"/>
          <w:lang w:val="ru-RU" w:eastAsia="ru-RU" w:bidi="ru-RU"/>
        </w:rPr>
        <w:t>об утверждении правил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 w:val="false"/>
          <w:sz w:val="20"/>
          <w:szCs w:val="20"/>
          <w:lang w:val="ru-RU" w:eastAsia="ru-RU" w:bidi="ru-RU"/>
        </w:rPr>
        <w:t>устройства и безопасной эксплуатации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 w:val="false"/>
          <w:sz w:val="20"/>
          <w:szCs w:val="20"/>
          <w:lang w:val="ru-RU" w:eastAsia="ru-RU" w:bidi="ru-RU"/>
        </w:rPr>
        <w:t>пунктов производства и механизированной подготовки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 w:val="false"/>
          <w:sz w:val="20"/>
          <w:szCs w:val="20"/>
          <w:lang w:val="ru-RU" w:eastAsia="ru-RU" w:bidi="ru-RU"/>
        </w:rPr>
        <w:t>к применению взрывчатых веществ в организациях,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 w:val="false"/>
          <w:sz w:val="20"/>
          <w:szCs w:val="20"/>
          <w:lang w:val="ru-RU" w:eastAsia="ru-RU" w:bidi="ru-RU"/>
        </w:rPr>
        <w:t>ведущих взрывные работы</w:t>
      </w:r>
    </w:p>
    <w:p>
      <w:pPr>
        <w:pStyle w:val="4"/>
        <w:widowControl/>
        <w:rPr>
          <w:rFonts w:ascii="Courier New" w:hAnsi="Courier New" w:eastAsia="Courier New" w:cs="Courier New"/>
          <w:b/>
          <w:b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/>
          <w:sz w:val="20"/>
          <w:szCs w:val="20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 целях повышения безопасности работ по производству взрывчатых веществ в организациях, поднадзорных Госгортехнадзору России, разработаны "Правила устройства и безопасной эксплуатации пунктов производства и механизированной подготовки к применению взрывчатых веществ в организациях, ведущих взрывные работы"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осгортехнадзор России постановляет: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 Утвердить "Правила устройства и безопасной эксплуатации пунктов производства и механизированной подготовки к применению взрывчатых веществ в организациях, ведущих взрывные работы"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 Направить "Правила устройства и безопасной эксплуатации пунктов производства и механизированной подготовки к применению взрывчатых веществ в организациях, ведущих взрывные работы" в Министерство юстиции Российской Федерации для государственной регистрации.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ачальник</w:t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осгортехнадзора России</w:t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.М.Кульечев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3"/>
        <w:widowControl/>
        <w:pBdr>
          <w:top w:val="single" w:sz="10" w:space="0" w:color="000000"/>
        </w:pBdr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астоящие Правила имеют шифр ПБ 13-587-03 (Приказ Ростехнадзора от 31.07.2009 N 667).</w:t>
      </w:r>
    </w:p>
    <w:p>
      <w:pPr>
        <w:pStyle w:val="3"/>
        <w:widowControl/>
        <w:pBdr>
          <w:top w:val="single" w:sz="10" w:space="0" w:color="000000"/>
        </w:pBdr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/>
          <w:lang w:val="ru-RU" w:eastAsia="ru-RU" w:bidi="ru-RU"/>
        </w:rPr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 w:val="false"/>
          <w:sz w:val="20"/>
          <w:szCs w:val="20"/>
          <w:lang w:val="ru-RU" w:eastAsia="ru-RU" w:bidi="ru-RU"/>
        </w:rPr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 w:val="false"/>
          <w:sz w:val="20"/>
          <w:szCs w:val="20"/>
          <w:lang w:val="ru-RU" w:eastAsia="ru-RU" w:bidi="ru-RU"/>
        </w:rPr>
        <w:t>Правила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 w:val="false"/>
          <w:sz w:val="20"/>
          <w:szCs w:val="20"/>
          <w:lang w:val="ru-RU" w:eastAsia="ru-RU" w:bidi="ru-RU"/>
        </w:rPr>
        <w:t>устройства и безопасной эксплуатации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 w:val="false"/>
          <w:sz w:val="20"/>
          <w:szCs w:val="20"/>
          <w:lang w:val="ru-RU" w:eastAsia="ru-RU" w:bidi="ru-RU"/>
        </w:rPr>
        <w:t>пунктов производства и механизированной подготовки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 w:val="false"/>
          <w:sz w:val="20"/>
          <w:szCs w:val="20"/>
          <w:lang w:val="ru-RU" w:eastAsia="ru-RU" w:bidi="ru-RU"/>
        </w:rPr>
        <w:t>к применению взрывчатых веществ в организациях,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 w:val="false"/>
          <w:sz w:val="20"/>
          <w:szCs w:val="20"/>
          <w:lang w:val="ru-RU" w:eastAsia="ru-RU" w:bidi="ru-RU"/>
        </w:rPr>
        <w:t>ведущих взрывные работы</w:t>
      </w:r>
    </w:p>
    <w:p>
      <w:pPr>
        <w:pStyle w:val="4"/>
        <w:widowControl/>
        <w:rPr>
          <w:rFonts w:ascii="Courier New" w:hAnsi="Courier New" w:eastAsia="Courier New" w:cs="Courier New"/>
          <w:b/>
          <w:b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/>
          <w:sz w:val="20"/>
          <w:szCs w:val="20"/>
          <w:lang w:val="ru-RU" w:eastAsia="ru-RU" w:bidi="ru-RU"/>
        </w:rPr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 Общие положения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1. Настоящие Правила регламентируют требования к устройству и эксплуатации стационарных пунктов производства гранулированных и водосодержащих взрывчатых веществ промышленного назначения, промежуточных компонентов, смесей, эмульсий для производства указанных взрывчатых веществ (далее по тексту - "пункты производства") и пунктов механизированной подготовки &lt;*&gt; к применению взрывчатых веществ заводского производства (далее по тексту - "пункты подготовки") в организациях, ведущих взрывные работы.</w:t>
      </w:r>
    </w:p>
    <w:p>
      <w:pPr>
        <w:pStyle w:val="3"/>
        <w:widowControl/>
        <w:ind w:firstLine="540"/>
        <w:jc w:val="both"/>
        <w:rPr>
          <w:lang w:val="ru-RU" w:eastAsia="ru-RU" w:bidi="ru-RU"/>
        </w:rPr>
      </w:pPr>
      <w:r>
        <w:rPr>
          <w:lang w:val="ru-RU" w:eastAsia="ru-RU" w:bidi="ru-RU"/>
        </w:rPr>
        <w:t>--------------------------------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&lt;*&gt; Под подготовкой взрывчатых веществ понимается растаривание взрывчатых веществ заводского производства и их загрузка в зарядно-транспортные машины.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2. Настоящие Правила распространяются на все вновь проектируемые, строящиеся, модернизируемые и действующие пункты производства и подготовки гранулированных и водосодержащих взрывчатых веществ промышленного назначения (далее по тексту - "взрывчатые вещества"), размещаемые на поверхности и в подземных выработках рудников и шахт, не опасных по газу или пыли, а также на соответствующие вспомогательные стационарные производства, обеспечивающие нормальное функционирование смесительно-зарядных машин и передвижных растаривающих установок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3. Действие Правил не распространяется на производство взрывчатых веществ в передвижных смесительно-зарядных машинах и других аналогичных устройствах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4. На пунктах производства взрывчатых веществ разрешается производить взрывчатые вещества следующих составов: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смеси холодного смешения гранулированной аммиачной селитры с жидкими и твердыми нефтяными, порошкообразными или другого происхождения невзрывчатыми горючими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смеси холодного смешения гранулированной аммиачной селитры с гранулированным или чешуированным тротилом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смеси холодного смешения гранулированной аммиачной селитры с гранулированным (чешуированным) тротилом, жидкими и твердыми нефтяными, порошкообразными или другого происхождения невзрывчатыми горючими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водосодержащие смеси-суспензии или эмульсии на основе раствора аммиачной селитры или раствора ее с добавками кальциевой или натриевой селитры или карбамида с порошкообразными и жидкими невзрывчатыми горючим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5. Пункты производства и подготовки должны приниматься в эксплуатацию согласно соответствующим требованиям по приемке в эксплуатацию законченных строительством объектов.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Требования</w:t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о устройству пунктов производства</w:t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и подготовки взрывчатых веществ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 Генеральный план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бщие требования к размещению площадок пунктов производства и подготовки взрывчатых веществ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1. Поверхностные пункты производства и (или) подготовки взрывчатых веществ должны располагаться на самостоятельных площадках. Участок земли, отведенный для строительства пункта производства и (или) пункта подготовки взрывчатых веществ, должен удовлетворять как общим требованиям, предъявляемым к площадкам промышленных организаций в действующих нормах и правилах, так и настоящим Правилам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одземные пункты производства и подготовки взрывчатых веществ должны располагаться в приспособленных или специально пройденных для этих целей горных выработках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2. Поверхностные пункты производства и подготовки взрывчатых веществ допускается располагать на выгороженной территории склада взрывчатых материалов или примыкающей к складу взрывчатых материалов территории на безопасном расстоянии от разгрузочных рамп, хранилищ взрывчатых веществ и средств инициирования, рассчитанном по передаче детонации в соответствии с Едиными правилами безопасности при взрывных работах &lt;*&gt; из условий принятия за активные заряды пункты производства и пункты подготовки взрывчатых веществ.</w:t>
      </w:r>
    </w:p>
    <w:p>
      <w:pPr>
        <w:pStyle w:val="3"/>
        <w:widowControl/>
        <w:ind w:firstLine="540"/>
        <w:jc w:val="both"/>
        <w:rPr>
          <w:lang w:val="ru-RU" w:eastAsia="ru-RU" w:bidi="ru-RU"/>
        </w:rPr>
      </w:pPr>
      <w:r>
        <w:rPr>
          <w:lang w:val="ru-RU" w:eastAsia="ru-RU" w:bidi="ru-RU"/>
        </w:rPr>
        <w:t>--------------------------------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&lt;*&gt; Утверждены Постановлением Госгортехнадзора России от 30.01.2001 N 3, зарегистрированы Министерством юстиции Российской Федерации 07.06.2001, рег. N 2743 ("Бюллетень нормативных актов федеральных органов исполнительной власти" N 29, 16.07.2001).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Территория, отводимая для размещения пунктов производства и подготовки взрывчатых веществ, должна иметь самостоятельные въезд и выезд автомобильной дороги, минуя территорию складов взрывчатых материалов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 случае невозможности выполнения этого требования решение об использовании автомобильной дороги склада взрывчатых материалов для перевозки грузов с пункта производства и подготовки взрывчатых веществ принимается проектной организацией и заказчиком по согласованию с территориальными органами Госгортехнадзора Росси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3. Допускается размещение на одной площадке пункта производства и подготовки взрывчатых веществ. При этом безопасные расстояния между зданиями и сооружениями указанных пунктов принимаются в соответствии с требованиями, приведенными в разделе 2.4 настоящих Правил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4. Расположение пунктов производства и подготовки взрывчатых веществ над горными выработками допускается при обеспечении мер, исключающих провалы земной поверхности (закладка, полное обрушение и т.д.)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е допускается размещение пунктов производства и подготовки взрывчатых веществ над действующими горными выработками, а также вблизи гор и крутых склонов, опасных по сходу снежных лавин, селей и т.п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5. При необходимости расположения пункта производства или подготовки взрывчатых веществ на местности, соприкасающейся с торфяными отложениями, для предупреждения перехода огня в случае возгорания торфа ограда пункта должна быть расположена не ближе 200 м от края торфяного пласта и должны быть предусмотрены противопожарные мероприятия, согласованные с органами государственной противопожарной службы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6. Энергоисточники района (ТЭЦ, котельные, главные понизительные электроподстанции и связанные с ними линии электропередачи, водозаборные и водоочистные сооружения и т.п.), обслуживающие также пункты производства и подготовки взрывчатых веществ, не могут размещаться на площадке этих пунктов и должны располагаться на расстоянии, определяемом по п. 2.11 настоящих Правил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7. Территория пунктов производства и подготовки взрывчатых веществ по внешнему периметру должна ограждаться и охраняться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Требования к ограждению и охране определяются проектом в соответствии с установленными требованиям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Для охраны пункта производства или подготовки взрывчатых веществ, расположенного на выгороженной территории охраняемого склада взрывчатых материалов, может быть использована охрана склада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8. При выборе земельного участка, проектировании и строительстве пункта производства и (или) подготовки взрывчатых веществ необходимо учитывать нормативную санитарно-защитную зону, утвержденную в установленном порядке, а также безопасные зоны, приведенные в разделе "Внешние безопасные расстояния", и возможность последующего расширения производства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9. Подземные пункты производства и подготовки взрывчатых веществ допускается размещать на территории подземного склада взрывчатых материалов, при этом они должны проветриваться струей свежего воздуха с обеспечением четырехкратного воздухообмена во всех камерах и отделениях пункта. Исходящую из пункта струю запрещается направлять в выработки со свежей струей воздуха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ункты производства и подготовки взрывчатых веществ размещаются в устойчивых необводненных породах, не ближе: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50 м от мест посадки людей в пассажирские вагоны и мест погрузки-выгрузки горной массы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100 м от ствола шахты, околоствольных выработок и вентиляционных дверей, регулирующих приток свежего воздуха на всю шахту или значительные участки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30 м от поверхности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25 м от выработок, служащих для постоянного прохода людей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ункты производства и подготовки взрывчатых веществ должны иметь главный и запасный выходы для людей, при этом главный может являться основным заездом, а запасный может быть оборудован, как вспомогательный заезд. Разрешается использовать один из заездов для доставки нефтепродуктов и их хранения в передвижных или емкостях при обеспечении свободного прохода для людей.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пределение категорий помещений и зданий по взрывопожарной и пожарной опасности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10. Категории помещений и зданий по взрывопожарной и пожарной опасности определяются по действующим методикам разработчиком директивного технологического процесса по согласованию с проектной организацией - разработчиком технологической части проекта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Категории помещений и зданий по взрывопожарной и пожарной опасности определяются в соответствии с действующими нормативами.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нешние безопасные расстояния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11. Внешние безопасные расстояния от зданий, в которых изготавливаются или перерабатываются взрывчатые вещества, а также эмульсия, должны определяться расчетом согласно требованиям Единых правил безопасности при взрывных работах по действию ударной воздушной волны как для складов взрывчатых материалов. При этом масса взрывчатого вещества, а также эмульсии принимаются с учетом тротилового эквивалента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 пределах опасной зоны могут располагаться только производственные и вспомогательные здания и сооружения, относящиеся к этому производству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 опасной зоне запрещается строительство зданий, сооружений и прокладка коммуникаций, не принадлежащих организации, в ведении которой находится стационарный пункт производства и (или) стационарный пункт подготовки взрывчатых веществ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12. Расстояние от надземных магистральных газопроводов и нефтепроводов, не связанных с данной организацией, до зданий и сооружений, в которых производятся или подготавливаются взрывчатые вещества, определяются по действующим нормам, но должны быть не менее величин, определяемых по п. 2.11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13. Для расчета безопасных расстояний принимается максимальное количество взрывчатого (взрывоопасного) вещества, находящегося на пункте производства или подготовки взрывчатых веществ и способного к единовременному взрывному разложению при аварийных ситуациях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Аммиачная, натриевая, кальциевая селитры и нитрит натрия в чистом виде и в растворе в расчетной загрузке не учитываются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 производствах эмульсии в случаях, когда между аппаратом эмульгирования и смесительно-зарядной машиной предусмотрены меры по предупреждению передачи взрывного процесса и устройство для защиты баков с эмульсией смесительно-зарядной машины от прямого попадания осколков при возможном разрушении аппарата эмульгирования, масса эмульсии в смесительно-зарядной машине при расчете безопасных расстояний не учитывается.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нутренние безопасные расстояния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14. Внутренние безопасные расстояния между зданиями, в которых производятся или подготавливаются взрывчатые вещества, а также между этими зданиями и хранилищами взрывчатых материалов рассчитываются из условия непередачи детонации по Единым правилам безопасности при взрывных работах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а территории пункта производства эмульсии допускается ее временное хранение в передвижных емкостях (смесительно-зарядных машинах) на расстоянии непередачи детонации друг от друга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15. Расстояния от производственных зданий до вспомогательных зданий и сооружений без постоянного присутствия людей, а также расстояние между вспомогательными зданиями и сооружениями определяется в соответствии со строительными нормами и правилам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16. Дымовые трубы огневых топок должны быть оборудованы искроуловителями (искрогасителями)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17. Хранилища аммиачной селитры допускается совмещать (блокировать) с помещением подготовки гранулированной селитры (просейка, дробление, приготовление раствора селитры). Хранилище должно отделяться от помещения подготовки стеной в соответствии с действующими нормативами. Площадь этажа между противопожарными стенами и нормы загрузки хранилищ должны приниматься по установленным строительным нормам и правилам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18. На площадках испытания и (или) уничтожения взрывчатых веществ расстояния от места взрывания и сжигания должны определяться проектом.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Требования к территории пунктов производства и подготовки взрывчатых веществ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19. Площадки для строительства пунктов производства и (или) подготовки взрывчатых веществ выбираются с учетом рельефа и гидрогеологии местности и возможности последующего их расширения. При этом схема размещения основных производственных и вспомогательных зданий и сооружений должна обеспечивать эффективный и безопасный технологический процесс подготовки и производства взрывчатых веществ, а также удобный проход и подъезд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20. В целях исключения возможности обводнения и сохранения существующей растительности на территории пункта земляные резервы для вертикальной планировки или дорожного строительства закладывать запрещается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Как исключение земляные резервы могут закладываться на участках безопасных зон на расстоянии не менее 50 м от внешнего ограждения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21. Построение генерального плана пункта производства должно быть простым с прямолинейной или свободной застройкой, подчиненной рельефу площадки, существующей древесной растительности.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рганизация территории площадок для испытания взрывчатых веществ и уничтожения отходов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22. Площадки для испытаний и (или) уничтожения сжиганием или взрыванием различных взрывопожароопасных отходов, сметок, брака производства и взрывчатых веществ, пришедших в негодность и не отвечающих требованиям нормативно-технической документации, должны выбираться с таким расчетом, чтобы была обеспечена полная безопасность для пунктов производства и подготовки взрывчатых веществ, а также для населенных пунктов, транспортных путей и инженерных сооружений района. Должно быть обеспечено также безопасное проведение сельскохозяйственных и других работ на территориях, прилегающих к площадкам для испытания и (или) уничтожения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лощадки следует выбирать на закрытой местности (овраги, складки рельефа и т.п.), по возможности, на некаменистом грунте. На каменистом грунте предусматривать подсыпку из мягких грунтов толщиной не менее 1 м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Территория площадок и местность вокруг них на расстоянии 10 м должна очищаться от растительности и посторонних легковоспламеняющихся предметов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 площадки должны быть удалены посторонние предметы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лощадки следует располагать с подветренной стороны по отношению к жилым и промышленным объектам района (с учетом "розы" ветров)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23. Территория площадок должна быть ограждена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лощадка, расположенная за пределами ограждения пункта, должна иметь внешнюю предупредительную зону шириной 25 м с установлением на ней через каждые 100 м по длине предупредительных надписей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24. Не допускается размещение площадок на заторфованных грунтах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25. В целях предотвращения распространения огня при сжигании и взрывах по периметру участков для уничтожения (испытания) устраивается ров глубиной 1 м и шириной по верху 3 м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26. Для доставки к площадке взрывоопасной продукции должны быть предусмотрены подъезды и удобные подходы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27. В целях обеспечения безопасных условий ведения работ площадка должна иметь: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блиндаж или укрытие для людей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блиндаж или укрытие для испытываемых взрывчатых материалов (уничтожаемых отходов)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ходы в блиндажи (укрытия) должны быть обращены в сторону, противоположную месту сжигания или взрыва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 случае необходимости место проведения испытаний (уничтожения) может быть обваловано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28. Размеры участков для уничтожения отходов необходимо определять в каждом отдельном случае в зависимости от конкретных условий, вида и способа работ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29. При наличии на площадке одного участка для уничтожения отходов на нем могут производиться работы по уничтожению как сжиганием, так и взрыванием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30. Места проведения наиболее опасных операций по испытанию (уничтожению) должны располагаться ближе к центру площадки и в наибольшем удалении от застройки пункта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31. Необходимость оборудования площадок телефонной связью и звуковой сигнализацией определяется руководителем организации по согласованию с территориальным органом Госгортехнадзора России.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ути сообщения и транспорт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32. Транспортные устройства пунктов производства и подготовки взрывчатых веществ (рельсовые и безрельсовые дороги, погрузочно-разгрузочные сооружения, транспортные средства и др.) должны соответствовать требованиям по организации перевозок и погрузочно-разгрузочных работ, а также действующим правилам перевозок взрывчатых материалов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33. Транспортные пути для перевозок взрывчатых материалов должны располагаться на расстояниях: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не менее 15 м от зданий (помещений), в которых изготавливаются или перерабатываются взрывчатые вещества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не менее 3 м от зданий всех категорий, если пути предназначены для подъезда к этим зданиям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не менее 50 м от зданий, где имеются открытые огневые топки и источники открытого огня или где производятся работы с открытым огнем (кузницы, котельные, сварочные мастерские и пр.), а также от хранилищ горючих и легковоспламеняющихся веществ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не менее 15 м от вспомогательных зданий, находящихся на территории пункта (столовые, конторы, бытовки и др.)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не менее 6 м от всех прочих зданий, если строительные нормы и правила не требуют большего разрыва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34. Въезд в здания и помещения, где проводится изготовление и переработка взрывчатых веществ, разрешается транспорту только специального исполнения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35. Смесительно-зарядным машинам, а также другим видам автотранспорта, специально оборудованного и допущенного для перевозки взрывчатых материалов и компонентов в производстве эмульсии, разрешается непосредственный подъезд к загрузочным или разгрузочным устройствам пунктов производства и подготовки взрывчатых веществ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36. При подаче железнодорожных вагонов к зданиям, в которых возможно выделение пыли взрывчатых веществ, подъезд локомотива к этим зданиям допускается не ближе 10 м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37. Расположение автомобильных и железных дорог должно обеспечивать удобный подъезд транспортных средств к обслуживаемым ими зданиям и сооружениям. Число въездов с внешней сети на территорию определяется потребностью пункта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38. Вид дорожного покрытия следует принимать, исходя из транспортно-эксплуатационных требований и категории проектируемой дорог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Ширина проезжей части дорог рассчитывается на двухполосное движение, продольные уклоны должны быть не более 6%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39. К зданию пункта подготовки взрывчатых веществ разрешается подача одного железнодорожного вагона (полувагона, платформы) с взрывчатыми веществами для разгрузки продукции непосредственно на поток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40. Зарядную для аккумуляторных погрузчиков, а также постоянную стоянку зарядных машин (смесительно-зарядных машин, транспортно-зарядных машин и т.д.) следует располагать за территорией пунктов производства и подготовки взрывчатых веществ на расстоянии не ближе 50 м от здания подготовки и (или) производства взрывчатых веществ.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 Организация производственных процессов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рганизация технологических процессов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1. Проектирование пунктов производства и подготовки взрывчатых веществ должно осуществляться на основе директивного технологического процесса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2. В директивном технологическом процессе и проекте пункта производства и подготовки взрывчатых веществ должны предусматриваться: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комплексная механизация и автоматизация производственных процессов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устройства и механизмы управления, которые должны обеспечивать соблюдение заданной последовательности процессов, а также режимов работы оборудования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герметизация оборудования и аппаратуры, исключающая или максимально снижающая выделение вредных и опасных в отношении воспламенения и взрыва паров, газов и пыли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перемещение пылящих материалов пневмовакуумтранспортом или с применением других закрытых транспортных устройств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разработка и применение оборудования, имеющего встроенные местные отсосы с устройствами для улавливания вредных выделений из удаляемого в атмосферу воздуха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применение замкнутого водооборота в технологических процессах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полное исключение или доведение до предельно допустимых концентраций токсичных продуктов в сбросах в водоемы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наличие контрольно-испытательной аппаратуры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3. В директивном технологическом процессе должны быть регламентированы требования техники безопасности, пожарной безопасности, производственной санитарии, по улавливанию вредных выбросов, защите от зарядов статического электричества и др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4. В одном и том же здании, если это вызывается необходимостью внедрения механизации и создания поточного производства, допускается располагать фазы и операции разных категорий опасности одного и того же производства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 этом должны быть предусмотрены соответствующие защитные приспособления (устройства) на отдельных опасных фазах от распространения пожара (противопожарная стена, дренчерование, защита проемов и т.д.)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еобходимость размещения в изолированных помещениях технологических операций, связанных с выделением токсичных и несовместимых веществ, определяется разработчиком директивного технологического процесса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Фаза приготовления раствора нитрита натрия должна располагаться в отдельном изолированном помещении здания подготовки компонентов и приготовления раствора окислителей с организацией самостоятельного входа и отдельной площадкой разгрузк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5. Трубопроводы для продуктов, застывающих или кристаллизующихся при температурах окружающего воздуха, должны быть оборудованы обогревающими спутниками и теплоизолированы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6. Трубопроводы, соединяющие технологические аппараты с расходными и накопительными емкостями, должны быть с минимальным числом поворотов; проектом должна предусматриваться возможность их полного опорожнения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7. Аппараты и емкости, в которых производится обработка веществ, способных застывать или кристаллизоваться, должны быть обогреваемыми и теплоизолированным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8. Временное хранение сгораемой и несгораемой тары из-под взрывчатых веществ и окислителей в течение рабочей смены допускается организовывать под навесом с внешней стороны здания, не имеющей оконных проемов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Допускается временное хранение тары в рабочем помещении из расчета двухчасовой потребности в специально отведенных местах без загромождения проходов и аварийных выходов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9. Допускается временное пребывание подвижных транспортных средств около производственного здания только в период погрузочно-разгрузочных работ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10. В зданиях пунктов производства и подготовки взрывчатых веществ, за исключением хранилищ и зданий, в которых непосредственно производятся или подготавливаются взрывчатые вещества, разрешается размещать слесарные мастерские для мелкого текущего ремонта (без сварочного оборудования), а также помещения временного пребывания дежурных слесарей и электриков. Эти помещения должны размещаться в самостоятельном отсеке здания, отделенном от производственных помещений противопожарной стеной в соответствии с требованиями строительных норм и правил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11. Суммарная загрузка здания, в котором производятся или подготавливаются взрывчатые вещества, с учетом взрывчатых веществ, находящихся в вагоне, смесительно-зарядной машине или другом транспортном средстве и накопительных емкостях, не должна превышать 60 т. При этом загрузка накопительной емкости должна быть кратной грузоподъемности смесительно-зарядной машины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12. Уничтожение и испытания взрывчатых материалов на площадках (полигонах) должны осуществляться в соответствии с проектом организации работ, утвержденным руководителем организации по согласованию с территориальным органом Госгортехнадзора Росси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13. Допускается производить на отдельно отведенных участках одной площадки испытания и уничтожение взрывчатых материалов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Испытания и уничтожение отходов не должны производиться одновременно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14. Проектирование пунктов производства и подготовки взрывчатых веществ должно производиться с учетом необходимости предотвращения опасной электризации перерабатываемых материалов.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Контроль и автоматизация технологических процессов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15. В производствах, помещениях, наружных установках и в оборудовании, где производится изготовление и переработка промышленных взрывчатых веществ, следует применять электроаппаратуру автоматизации, датчики и приборы в соответствии с действующими нормативам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16. В зданиях, в которых изготавливаются или перерабатываются взрывчатые вещества, допускается применение приборов с радиоизотопами соответствующей маркировки по взрывозащите при условии помещения радиоактивного источника во взрывоустойчивый контейнер с соблюдением действующих санитарных правил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17. С наружной стороны дверей и ворот (со стороны улицы), выходов из зон всех классов, для взрывоопасных сред всех температурных классов и групп допускается установка электроаппаратуры в защищенном исполнении (или в уплотненных кожухах) для целей контроля, управления, сигнализации и блокировк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18. В зданиях и помещениях, в которых производятся или подготавливаются взрывчатые вещества, разрешается устанавливать различного типа бесконтактные датчики. При этом вторичные приборы должны располагаться в помещениях, атмосфера которых не содержит взрывчатых веществ, и должны быть связаны с датчиками искробезопасными цепям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19. К телевизионным камерам и камерным блокам, к электромагнитным приводам гидроклапанов и фотоблокам систем автоматики пожаротушения и другим подвижным токоприемникам, а также для местного монтажа неподвижных токоприемников разрешается подводка кабеля с резиновыми или пластикатовыми покрытиями (или шлангами) с гибкими медными жилами для средних условий работы в зонах всех классов взрывоопасност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 местах, где возможны механические повреждения кабелей, последние должны быть защищены стальными трубами, угловой сталью или другим равноценным способом защиты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Искробезопасные цепи допускается выполнять небронированными кабелям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20. В производственных зданиях (помещениях), где ведутся работы с окислителями или их растворами, прокладка медных импульсных и командных труб запрещается; запрещается также применять кабели бронированные с оцинкованной броней и с открытой свинцовой оболочкой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оцесс приготовления растворов окислителей должен быть обеспечен постоянным автоматическим контролем уровня, температуры и сигнализацией о возникшем нарушении их работы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21. Во взрывоопасных зонах всех классов допускается прокладка пластмассовых импульсных труб при условии, если окружающая среда не разрушает пластмассу.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вязь и сигнализация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22. Пункты производства и подготовки взрывчатых веществ должны быть оборудованы общей телефонной связью, самостоятельной телефонной связью караулов с постами, пожарной сигнализацией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Допускается оборудование пунктов производства и подготовки взрывчатых веществ радиосвязью с ограничением круга лиц, которым разрешается связь с внешними абонентам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одземные стационарные пункты производства взрывчатых веществ должны иметь телефонную связь с диспетчером шахты (рудника)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23. Во всех помещениях, где возможно выделение взрывопожароопасной пыли, паров или газов, аппаратура связи, в том числе электродинамические громкоговорители производственной связи, должна соответствовать действующим нормативам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24. Громкоговорители проводного вещания допускаются к установке только в неопасных помещениях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25. Производственные помещения взрывопожароопасных производств должны быть оборудованы пожарной сигнализацией в соответствии с нормами пожарной безопасности. На территории пунктов производства и подготовки взрывчатых веществ должны быть установлены извещатели электрической пожарной сигнализации или телефон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26. Сети всех видов связи и сигнализации, к которым подключаются здания, отнесенные по молниезащите к первой категории, не разрешается выполнять воздушными линиями (провода, подвешенные кабели)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27. Магистральные участки сетей рекомендуется прокладывать в телефонной канализации, распределительную сеть - бронированным кабелем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28. Обслуживаемые производственные и вспомогательные здания при необходимости обеспечиваются проводным вещанием от радиоузла пунктов производства и подготовки взрывчатых веществ в целях поисковой сигнализации и местного вещания.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Механизация транспортно-технологических операций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29. Транспортные устройства, грузоподъемные и транспортирующие машины, применяемые в пунктах производства и пунктах подготовки взрывчатых веществ на транспортно-технологических операциях с взрывопожароопасной продукцией, должны удовлетворять требованиям действующих стандартов, строительных норм и правил, правил устройства и безопасной эксплуатации грузоподъемных кранов и подъемно-транспортных машин для взрывоопасных помещений, требованиям других действующих нормативных документов и настоящих Правил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30. Для транспортных устройств, грузоподъемных и транспортирующих машин, работающих во взрывопожароопасных помещениях и наружных установках, должно быть предусмотрено: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исключение электрических разрядов и искрообразования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обеспечение герметичности смазываемых узлов машин, исключение попадания продукта в них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исключение застойных зон, залеживания, скопления, коркообразования и защемления продукта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применение конструкционных материалов для производства элементов машин с учетом характера агрессивного воздействия транспортируемых веществ, особенностей технологических процессов и требований техники безопасност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31. Исполнение электрооборудования и средств автоматизации, устанавливаемых на транспортных устройствах, грузоподъемных и транспортирующих машинах, должно соответствовать действующим нормативам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32. Конвейеры (ленточные, цепные, винтовые), транспортирующие пожаровзрывоопасные вещества, должны иметь блокировочные устройства, обеспечивающие остановку при пробуксовке, обрыве тяговых органов, при заклинивании винта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33. Конвейеры, транспортирующие взрывопожароопасные вещества и имеющие наклонные или вертикальные участки трассы, должны иметь предохранительные устройства, предупреждающие самопроизвольное движение тягового органа или транспортируемого груза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34. При перемещении взрывчатых веществ из одного здания в другое конвейерным транспортом продукт должен располагаться порциями (штуками) таким образом, чтобы исключалась передача детонации по транспортной цепи от одного здания к другому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асстояние, исключающее передачу детонации для штучных зарядов, определяется по формулам Единых правил безопасности при взрывных работах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35. Погрузочно-разгрузочные работы со взрывопожароопасными грузами массой выше 20 кг должны быть механизированы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36. Управление движением грузоподъемных машин и механизмов, используемых для перемещения взрывопожароопасной продукции, как правило, должно быть напольным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37. Разрешается применение подъемно-транспортного оборудования общего назначения: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для выполнения операций во взрывопожароопасных помещениях и наружных установках со взрывоопасными грузами подъемно-транспортного оборудования во взрывозащищенном исполнении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в помещениях хранилищ, на погрузочно-разгрузочных площадках под навесами для выполнения операций со взрывоопасными грузами, находящимися в мешках на поддонах и в жесткой таре (оболочки, ящики, контейнеры и т.п.) подъемно-транспортного оборудования общего назначения с электрооборудованием в защищенном исполнении. Механическая часть применяемых кранов и талей должна удовлетворять требованиям правил устройства и безопасной эксплуатации грузоподъемных кранов (наличие двух тормозов на механизме подъема груза и шестикратного запаса прочности канатов)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Механическая часть транспортирующих машин (конвейеров, транспортеров, элеваторов и т.п.), предназначенных для работы во взрывоопасных помещениях, в которых по условиям ведения технологического процесса выделяются пыль и пары взрывоопасных веществ, должна быть доработана с целью исключения искрообразования (замена черного металла на материалы, не дающие искр в трущихся парах, выбор режимов и принятие мер защиты и т.п.)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 выполнении операций со взрывоопасными веществами, находящимися в жесткой таре, разрешается применение механической части без доработк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38. Скорости, ускорения (замедления) при транспортировке грузов не должны превышать величин, указанных в директивном технологическом процессе. Если указанные параметры не регламентированы, то они принимаются согласно техническим данным серийно-выпускаемого подъемно-транспортного оборудования.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 Здания и сооружения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оизводственные здания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1. Проектирование зданий и сооружений пунктов производства и подготовки взрывчатых веществ должно осуществляться с учетом требований санитарных норм, строительных норм и правил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2. В производственных помещениях здания, в которых изготавливаются или перерабатываются взрывчатые вещества, должно быть не менее двух эвакуационных выходов, обеспечивающих возможность эвакуации людей при возникновении опасности взрыва или пожара в соответствии с действующими нормативам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3. При размещении производственного оборудования в зданиях должны быть предусмотрены проходы, обеспечивающие безопасное обслуживание оборудования, движение людей и транспорта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Ширину проходов, коридоров, дверей, маршей лестничных площадок и клеток следует назначать в соответствии с действующими строительными нормами проектирования производственных зданий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4. В зданиях, где возможно образование пыли горючих и пожаровзрывоопасных веществ, не допускается применение конструкций с неконтролируемыми пустотам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5. Перекрытия зданий, где проводятся работы с взрывчатыми веществами, должны удовлетворять требованиям действующих норм и правил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6. Полы должны быть бесшовными и иметь стоки в отстойник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олы и строительные конструкции в помещениях хранения и подготовки окислителей и взрывчатых веществ на основе окислителей должны иметь дополнительно кислотостойкое покрытие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7. В помещениях, в которых производятся или подготавливаются взрывчатые вещества, устройство вышибных поверхностей не требуется.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Хранилища окислителей и карбамида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8. Аммиачную, натриевую и кальциевую селитру в мешках (контейнерах) допускается хранить совместно в одном хранилище окислителей, а также в одном помещении раздельными штабелями, уложенными на поддоны, или в отдельных секциях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9. Проезды между штабелями должны быть не менее 1,3 м, проходы - 1 м, центральные проезды - 2 м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10. Высота штабеля мешков (контейнеров) должна быть не более 2,6 м, ширина - не более 5 м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11. В бункерных или башенных хранилищах допускается хранить гранулированную аммиачную селитру без тары (россыпью), на открытых площадках с твердым покрытием - в контейнерах всех типов. Хранилища и площадки должны быть оборудованы соответствующими механизмами для погрузочно-разгрузочных работ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12. В зданиях хранилищ окислителей должны быть предусмотрены вытяжные шахты в соответствии с требованиями строительных норм и правил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13. В помещениях для хранения аммиачной, натриевой и кальциевой селитры, кроме хранилищ бестарного хранения бункерного и силосного типа, не допускается устройство приямков, каналов, лотков и других углублений в полу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омещения для хранения должны быть сухими, проникновение осадков через перекрытия и полы не допускается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14. В помещениях для хранения аммиачной, натриевой и кальциевой селитры должна быть предусмотрена естественная вентиляция, обеспечивающая однократный воздухообмен в час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15. Помещения площадью 200 м2 и более для хранения аммиачной, натриевой и кальциевой селитры должны быть оборудованы автоматической пожарной сигнализацией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16. Верхний мостик (площадка) для транспортера в бункерных и башенных хранилищах аммиачной селитры (россыпью) должен иметь сплошной настил и борта по краям высотой 0,14 м. При ремонтах и обслуживании транспортера и уборке должна быть полностью исключена возможность падения с мостика и попадания в селитру любых предметов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17. Хранение карбамида разрешается как в мешках, так и в контейнерах. Допускается совместное хранение карбамида, полиакриламида, карбоксиметилцеллюлозы раздельными штабелями в мешках, уложенными на поддоны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18. Загрузка хранилищ аммиачной селитры должна быть не более 2000 т. При хранении аммиачной селитры на территории склада взрывчатых материалов вместимость одного хранилища не должна превышать 600 т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Загрузка хранилищ натриевой и кальциевой селитр не должна превышать 1500 т.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Хранилища горючего металлического порошка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19. Хранилища должны быть из негорючих материалов, не дающих искры при ударе и трени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одвалы и приямки не допускаются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20. Хранилище металлических горючих должно быть защищено от проникновения атмосферных осадков и грунтовых вод, попадания прямых солнечных лучей на штабели с банкам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 высоких (35 град. С и выше) летних температурах наружного воздуха хранилище в утренние или вечерние часы необходимо проветривать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оветривание хранилища следует проводить и в другое время в сухую погоду, если влажность в нем превышает относительную влажность наружного воздуха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21. В хранилище не допускается производить растаривание и перезатаривание банок, выполнять огневые и другие работы, кроме погрузочно-разгрузочных.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Хранилища нитрита натрия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22. Нитрит натрия должен храниться в самостоятельных хранилищах. Совместное хранение нитрита натрия с селитрами и другими материалами не допускается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23. Загрузка хранилищ нитрита натрия не должна превышать 500 т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24. Нитрит натрия должен храниться в мешках, уложенных в штабеля.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Хранилища жидких нефтепродуктов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25. Проектирование складов жидких нефтепродуктов, используемых при производстве взрывчатых материалов в качестве горючих компонентов, должно осуществляться с учетом требований строительных норм и правил.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спомогательные здания и помещения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26. Вспомогательные помещения должны размещаться и оборудоваться в соответствии с действующими строительными нормами и правилам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27. На территории пунктов производства и подготовки взрывчатых веществ запрещается пользоваться открытым огнем.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 Инженерное оборудование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одопровод, канализация, противопожарные системы водоснабжения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1. Водопровод, канализация и противопожарные системы водоснабжения должны проектироваться с учетом требований действующих норм и правил.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аружная канализация и очистка сточных вод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2. Для очистки от взвешенных веществ могут применяться отстойники и фильтры, проектируемые в соответствии с действующими строительными нормами и директивным технологическим процессом. Предпочтительнее применение горизонтальных отстойников и фильтров с фильтрующими элементами из ткан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3. Объем уловленного осадка определяется, исходя из условий 100% улова взвеси. Уловленный осадок подлежит уничтожению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4. Допускается накопление производственных сточных вод в специальной емкости с последующим вывозом их на карьеры на взрываемый блок для заливки в скважины не позднее 6 часов до взрыва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5. Сбросы очищенных сточных вод должны удовлетворять требованиям санитарных норм и правил.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отивопожарные системы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6. При наличии автоматических систем пожаротушения они должны дублироваться ручным включением. При срабатывании автоматических систем пожаротушения должны подаваться сигналы для оповещения работающих в здании, на пульт при дистанционном управлении технологическим процессом и в пожарную часть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Автоматическое отключение технологического оборудования и других электроприемников при срабатывании систем пожаротушения решается в каждом конкретном случае разработчиком директивного технологического процесса и проектной организацией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7. При расчете количества воды, подводимого к зданию для пожаротушения, следует принимать работу одной секции системы автоматического пожаротушения с наибольшим расходом воды и при необходимости с учетом защиты смежных и других секций. Необходимость защиты смежных и других секций определяется требованиями действующих нормативов, а также директивного технологического процесса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8. При дистанционном ведении технологического процесса запуск системы пожаротушения должен осуществляться автоматически или дистанционно с пульта управления.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топление и вентиляция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9. Проектирование систем отопления и вентиляции пунктов производства и подготовки взрывчатых веществ должно вестись в соответствии с действующими нормативам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10. Все здания пунктов производства и подготовки взрывчатых веществ, за исключением хранилищ, должны отапливаться. Внутренняя температура и влажность воздуха в них определяются требованиями санитарных норм и директивного технологического процесса. В отдельных случаях с учетом климатических условий и специфики эксплуатации допускается по требованию заказчика в зданиях пунктов производства и подготовки взрывчатых веществ отопление не устраивать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11. Для отопления производственных помещений, в которых выделяется пыль взрывчатых веществ или их компонентов, должно применяться воздушное отопление, совмещенное с приточной вентиляцией, или водяное отопление, или комбинированное воздушно-водяное отопление с температурой на поверхности нагревательных приборов отопления не выше 80 град. С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ид и параметры теплоносителя для нагрева наружного воздуха, в том числе поступающего в подземные камеры, с помощью калориферов, расположенных в изолированных помещениях, не регламентируются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топление других помещений должно выполняться с соблюдением требований, предъявляемых к этим помещениям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12. Термоизоляция должна иметь гладкую окрашенную поверхность. Конструкция термоизоляции должна исключать возможность попадания в нее пыли взрывчатых веществ и воды. Применение термоизоляции из органического материала не допускается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13. Здания, помещения (камеры), в которых в процессе работ происходит выделение паров или пыли взрывчатых веществ и их компонентов, должны быть оборудованы вентиляционными устройствам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14. Вытяжная вентиляция должна осуществляться от источников вредных выделений путем устройства встроенных местных отсосов в технологическое оборудование, обеспечивающих максимальное удаление вредностей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15. Воздуховоды вытяжной вентиляции необходимо выполнять плавной конфигурации, без крутых поворотов. Воздуховоды должны иметь уклоны в сторону вытяжки, иметь минимальную длину горизонтальных участков с целью уменьшения пылеосаждения и снабжаться специальными плотнозакрывающимися окнами (люками) для очистки от скапливающейся пыли. Крышки люков и конструкции запоров должны быть выполнены из материалов, не дающих искр при ударе и трени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16. Элементы вытяжных вентиляционных систем пылеулавливающих устройств должны изготавливаться из материалов не горючих и не вступающих в активную химическую реакцию с взрывчатыми веществами и их компонентами, содержащимися в запыленном воздухе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17. Скорость воздуха в воздуховодах принимается из расчета недопущения осаждения пыли, но не менее 10 м/с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18. Выбрасываемый наружу вентиляционной установкой воздух, содержащий взрывопожароопасную пыль, подлежит обязательной очистке до предельно допустимых норм. Очистка воздуха должна производиться в мокрых или другого типа фильтрах, устанавливаемых до вентилятора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рошение фильтров должно быть сблокировано с работой вентиляторов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еобходимость улавливания продукта с целью возврата его в технологический процесс сухим способом до мокрых фильтров определяется директивным технологическим процессом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19. Вентиляционные системы, в которых накапливается пыль взрывчатых компонентов, должны иметь отдельный отвод от каждого участка пылевыделения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Запрещается устройство общей вытяжной системы для источников пыли окислителей и металлических горючих компонентов, расположенных в изолированных помещениях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20. Местные отсосы могут осуществляться как автономными вытяжными установками, так и централизованно с одним вентилятором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21. Вентиляционное оборудование: вентиляторы, фильтры, клапана и другое оборудование систем вытяжной общеобменной вентиляции и систем местных отсосов для помещений, в которых выделяется пыль взрывчатых веществ, должно предусматриваться во взрывобезопасном исполнени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22. Класс взрывопожароопасности помещений вытяжных венткамер по правилам устройства электроустановок принимается аналогично классу обслуживаемого производственного помещения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23. Приточные вентиляторы, обслуживающие производственные помещения, где протекает технологический процесс, связанный с выделением пыли взрывчатых веществ или их компонентов, могут быть приняты в обычном исполнении (из черного металла) при условии установки на воздуховодах обратных клапанов, препятствующих проникновению в вентилятор при его остановке выделений из взрывоопасных помещений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24. В зданиях со взрывопожароопасными производствами вентиляция должна осуществляться по системе, исключающей распространение пожара из одного помещения в другое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25. В вытяжных вентиляционных камерах, в которых установлено оборудование, обслуживающее взрывоопасное помещение, необходимо предусматривать естественное проветривание в объеме не менее однократного обмена воздуха в час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26. Расстояние между воздухозабором и местом выброса общеобменной вытяжки должно быть не менее 10 м, если они расположены на одной высоте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 меньшем горизонтальном расстоянии забор наружного воздуха должен производиться в пределах круга на плоскости кровли, описанного радиусом, равным высоте выбросной трубы над крышей, причем выброс должен быть не менее чем на 2 м выше забора воздуха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 наличии над кровлей выбросов загрязненного воздуха, удаляемого местными отсосами, допускается располагать забор наружного воздуха над кровлей в случаях, когда расчетами или данными анализов будет доказано, что концентрация вредностей в месте забора не превышает 30% предельно допустимой концентрации в воздухе рабочей зоны помещений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 факельном выбросе за условную высоту вытяжной шахты принимается сумма геометрических высот выбросной трубы и возвышения оси факела над устьем трубы при скорости ветра 2 м/с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27. Подпольные вентиляционные каналы в зданиях с взрывопожароопасной пылью устраивать не разрешается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28. Для зданий и помещений с производствами категорий Б, В и общественных зданий следует предусматривать возможность централизованного отключения с пультов управления, специальных щитов систем вентиляции с механическим побуждением, кондиционирования воздуха и воздушного отопления помещения, в котором произошел пожар, за исключением систем, предназначенных для подачи воздуха в тамбуры-шлюзы помещений с производствами категорий Б, не отключаемых во время пожара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Для зданий и помещений с производствами категории В допускается предусматривать отключение только систем, обслуживающих отдельные поточные линии или зоны площадью не менее 2500 м2 в помещениях большей площад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Для зданий, сооружений и помещений, оборудованных автоматическими системами извещения о возникновении пожара или системами тушения пожара, необходимо предусматривать блокирование с этими системами систем вентиляции, кондиционирования воздуха и воздушного отопления для автоматического отключения их при срабатывании систем извещения или тушения пожара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Если из производственного оборудования (процесса) при возникновении пожара возможно выделение в воздух помещений взрывоопасных веществ, то необходимость автоматического полного или частичного отключения систем вентиляции при возникновении пожара должна определяться в технологической части проекта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тключение систем вентиляции, кондиционирования воздуха и воздушного отопления в помещениях с установками объемного пожаротушения должно предусматриваться в соответствии со строительными нормами и правилами.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Теплоснабжение пунктов производства и подготовки взрывчатых веществ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29. Источником теплоснабжения для производственных нужд, отопления и вентиляции может быть собственная котельная или теплоэлектроцентраль. Если котельная или теплоэлектроцентраль отпускают на производственные нужды, отопление и вентиляцию пар с температурой выше 135 град. С и горячую воду с температурой выше 100 град. С, то теплоснабжение должно осуществляться через объектовые или местные (для каждого здания) тепловые пункты, где производится преобразование теплоносителей до требуемых параметров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30. Магистральные паропроводы и ответвления от них к производственным зданиям могут выполняться как однотрубными, так и двухтрубным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Требования выполнения двухтрубной системы при недопущении перебоев в теплоснабжении технологических потребителей по условиям техники безопасности или потери качества производимой продукции должны быть приведены в директивном технологическом процессе разработчиком технологи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31. Разрешается прокладка труб по наружным стенам зданий от места примыкания к нему эстакад до места ввода сетей в здания, за исключением районов с сейсмичностью 7 - 9 баллов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32. При вводе трубопроводов в помещения с выделением взрывопожароопасной пыли в каналах устраиваются глухие перегородки с уплотнением мест прохода трубопроводов, чтобы избежать проникновение пыли в каналы теплосетей.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. Электротехнические установки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бщие положения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Требования настоящей главы распространяются на производственные и вспомогательные здания и сооружения, входящие в состав пунктов производства и подготовки взрывчатых веществ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.1. Электротехнические установки пунктов производства и подготовки взрывчатых веществ должны отвечать требованиям правил устройства электроустановок и действующих строительных норм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.2. Классификация зон помещений пунктов производства и подготовки взрывчатых веществ по взрывопожароопасности регламентируется действующими нормативам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.3. Защита зданий и сооружений, наружных установок от прямых ударов молнии и вторичных ее проявлений должна выполняться с учетом требований Единых правил безопасности при взрывных работах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.4. Для предупреждения возможности возникновения опасных искровых разрядов технологическое оборудование, трубопроводы, сливо-наливные устройства и другое оборудование, предназначенное для приема, переработки и перемещения жидкостей, паров и сыпучих веществ, являющихся диэлектриками, должны быть заземлены для отвода статического электричества в соответствии с требованиями действующих нормативов.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Электрооборудование зданий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.5. При выборе электрооборудования (электрических машин, аппаратов, светильников, приборов), включая уровни и виды его взрывозащиты, необходимо руководствоваться действующими нормативам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.6. Для привода механизмов и машин, устанавливаемых во взрывоопасных зонах всех классов, допускается устанавливать электродвигатели без средств взрывозащиты с выносом их из помещения с взрывоопасной зоной (установка в машинном помещении и т.п.)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 этом должно быть предусмотрено устройство сальникового уплотнения вала привода в месте перехода его через стену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троительная часть и вентиляция машинного (приводного) помещения должны соответствовать требованиям правил устройства электроустановок и строительных норм и правил.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Электроснабжение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.7. Электроснабжение пунктов производства и подготовки взрывчатых веществ должно выполняться в соответствии с действующими нормативными документами.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Требования</w:t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о эксплуатации пунктов производства</w:t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и подготовки взрывчатых веществ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7. Техническая и технологическая документация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7.1. Эксплуатация пунктов производства и подготовки взрывчатых веществ разрешается при наличии следующей технической и технологической документации: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проектной документации пункта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регламента технологического процесса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паспортов (формуляров) оборудования, приборов управления и контроля производственным процессом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стандартов и технических условий на сырье, материалы и готовую продукцию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чертежей оснастки и приспособлений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инструкции по охране труда и техники безопасности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инструкции о мерах пожарной безопасности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плана пожаротушения и ликвидации аварий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производственных журналов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еречень, порядок ведения и хранения перечисленных документов устанавливается руководством организации, в ведении которой находится пункт производства и пункт подготовки взрывчатых веществ.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егламент технологического процесса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7.2. Регламент технологического процесса должен содержать: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перечень документов, на основании которых он составлен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характеристику изготавливаемых (подготавливаемых) взрывчатых веществ, образующихся в процессе производства горючих пылей и волокон, полуфабрикатов, исходного сырья и вспомогательных материалов с указанием их токсичности (предельно-допустимой концентрации), взрывопожароопасности, правил обращения с ними, охраны труда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схему (или технологическую планировку) и описание технологического процесса в последовательности его выполнения с указанием технологических режимов (температура, давление, величина загрузки и т.д.) и средств их контроля и измерения, времени и порядке отбора проб, правил транспортирования и хранения полуфабрикатов и готовой продукции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схему управления и контроля технологического процесса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порядок допуска сырья и материалов в производство (входной контроль)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краткую характеристику основного технологического оборудования, инструмента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порядок подготовки оборудования к работе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возможные неполадки в работе оборудования и меры их устранения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порядок чистки и промывки оборудования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виды брака, способы их предотвращения и исправления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порядок утилизации и уничтожения отходов производства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методы и средства обезвреживания и очистки сточных вод и выбросов в атмосферу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правила технической и пожарной безопасности, охраны труда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мероприятия по ликвидации аварийных ситуаций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мероприятия по промсанитари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7.3. Регламент технологического процесса разрабатывается и оформляется организацией, в ведении которой находится пункт производства и (или) подготовки взрывчатых веществ, на основании рекомендаций разработчика директивного технологического процесса, оборудования и проектной документаци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 приложении к регламенту рекомендуется прикладывать инструкции по охране труда на отдельные операции или фазы производства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егламент технологического процесса подписывают: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исполнитель регламента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технолог и заведующий пункта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главные специалисты (согласно штатному расписанию)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главный инженер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егламент согласовывают: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начальник отдела охраны труда и техники безопасности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начальник отдела по охране окружающей среды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руководитель организации, разработавшей директивный технологический процесс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егламент технологического процесса утверждается руководителем организации, в ведении которой находится пункт производства и (или) подготовки взрывчатых веществ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Утвержденный регламент вводится в действие приказом руководителя организации, в ведении которой находится пункт производства и (или) подготовки взрывчатых веществ, о чем на титульном листе должна быть сделана отметка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7.4. Внесение изменений в технологическую и техническую документацию должно производиться в соответствии с действующими стандартами и положениями. Изменения подписываются теми же должностными лицами. Пересмотр техрегламента проводит организация-разработчик не реже 1 раза в 5 лет. Необходимость пересмотра определяет руководитель организаци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7.5. Ответственность за своевременное внесение изменений в документацию определяется руководством организации, в ведении которой находится пункт производства и (или) подготовки взрывчатых веществ.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Инструкции по охране труда и технике безопасности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На каждом пункте производства или подготовки взрывчатых веществ должна быть разработана инструкция по охране труда и технике безопасности. Инструкция составляется в соответствии с требованиями действующих нормативов, настоящих Правил и регламента технологического процесса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7.6. Специальные инструкции по охране труда и технике безопасности должны быть разработаны также для обслуживающего персонала (слесарей, электромонтеров, слесарей контрольно-измерительных приборов)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7.7. Инструкциями должны быть обеспечены все рабочие места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7.8. Инструкции пересматриваются и переоформляются при изменении содержания работ на данном рабочем месте.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ормы загрузки взрывопожароопасными веществами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7.9. Нормы загрузки производственных помещений, зданий, испытательных площадок, площадок для уничтожения отходов взрывопожароопасными веществами определяются в соответствии с предусмотренными проектами технологическими загрузками, уточняются путем расчета в соответствии с частью 1 настоящих Правил и должны быть минимальными, исходя из требований регламента технологического процесса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7.10. Расчеты норм загрузки должны быть подписаны лицами, проводившими расчет, заведующим пункта, главным инженером, согласованы с начальником отдела техники безопасности и утверждены руководителем организаци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Утвержденные нормы загрузки каждого здания, помещения и рабочего места, где могут находиться взрывчатые вещества, полуфабрикаты или компоненты взрывчатых веществ, должны быть вывешены в этих зданиях, помещениях или около рабочих мест в виде табличек, подписанных заведующим пунктом. Где это возможно, нормы загрузки должны быть написаны (продублированы) масляной краской на стенах помещения около рабочих мест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 изменениях существующего или освоении нового технологического процесса нормативные загрузки должны быть рассчитаны заново и после утверждения вывешены на рабочих местах взамен прежних.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8. Основные правила ведения работ в производстве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бщие требования по ведению работ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8.1. Основными правилами безопасного выполнения работ являются: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строгое соблюдение регламента технологического процесса и инструкций по охране труда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содержание в исправном состоянии оборудования, контрольно-измерительных приборов и технологических коммуникаций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поддержание в исправном состоянии вентиляционных систем, средств сигнализации (оповещения) и пожаротушения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использование кондиционного сырья и соблюдение норм загрузок взрывопожароопасной продукцией зданий и помещений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соблюдение всех предписываемых правил по охране труда и пожарной безопасност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8.2. Заступающая на работу смена принимает от предыдущей смены свои рабочие места и участки согласно инструкциям, проверив при этом состояние и исправность оборудования и контрольно-измерительных приборов, наличие сырья и соблюдение норм загрузки им и готовой продукцией помещений, наличие энергии и воды, состояние и исправность вентиляции и воздухоочистительных установок, средств пожаротушения и освещения, исправность заземления, состояние ловушек промышленных стоков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Мастер смены оформляет в соответствующем журнале прием смены с указанием всех обнаруженных отклонений от техпроцесса и неисправностей в оборудовании и принимает меры к их устранению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8.3. Перед нерабочей сменой технологическое оборудование пункта должно быть освобождено от взрывчатых веществ и их компонентов в соответствии с рабочей инструкцией, отключена электроэнергия, здания пункта закрыты на замок, опломбированы и сданы под охрану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 необходимости поддержания части оборудования в рабочем состоянии за этим оборудованием должно быть обеспечено постоянное наблюдение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 остановке пункта на период более двух суток оборудование и здание в целом должны быть полностью освобождены от взрывоопасных продуктов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8.4. Все используемое в работе сырье и материалы должны соответствовать нормативно-технической документаци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8.5. Отходы производства (загрязненное сырье, просыпь, сметки и т.п.) запрещается использовать в работе. Они должны быть в конце рабочей смены удалены из помещения и отправлены на площадку временного хранения или на уничтожение. Периодичность уничтожения отходов должна быть установлена технологическим регламентом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Тара для сбора сметок и отходов должна иметь отличительные признаки от тары с кондиционными продуктами (например, надпись "Для отходов...")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Место установки тары должно быть обозначено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омещать в одну тару сметки или отходы вступающих между собой в реакцию продуктов запрещается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8.6. Количество работающих во взрывопожароопасных помещениях должно быть ограничено в соответствии с регламентом технологического процесса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8.7. В помещениях пункта должны быть отведены места для хранения взрывопожароопасной продукции в пределах установленной нормы. Эти места должны быть обозначены линиями, нанесенными на полу контрастной краской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омещения и транспортные средства с взрывчатыми веществами, полуфабрикатами, компонентами и продукцией не должны оставаться без надзора или незапертым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8.8. Запрещается хранить в производственных помещениях предметы и материалы, не используемые непосредственно в данном производстве, и особенно металлические посторонние предметы и горючие материалы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Инструмент, применяемый в производстве, должен храниться в специально отведенных местах, в закрывающихся ящиках или шкафах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8.9. Материалы для протирки оборудования должны храниться в металлических ящиках с крышками, а материалы, загрязненные нефтепродуктами, красками, смазкой и т.п., собираются в металлические емкости с крышками и, по мере накопления, но не реже одного раза в смену, удаляют на специально отведенные площадки вне здания. Освобождение емкостей производится регулярно, но не реже одного раза в неделю. Содержимое отправляется на уничтожение сжиганием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8.10. Во всех помещениях взрывопожароопасных производств (на рабочих местах, в коридорах, проходах, тамбурах и др.) должны поддерживаться чистота и порядок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8.11. Не допускается накопление пыли продуктов и растворов окислителей на оборудовании, стенах здания, вентиляционных трубах, особенно на трущихся и соударяющихся частях оборудования, на полу и на оборудовании, имеющем нагретую поверхность (паропроводы, отопительные приборы и др.)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ыль и растворы должны систематически в процессе работы удаляться влажным способом. При уборке пыли тротила и алюминия можно пользоваться эжекторным пылесосом. При уборке алюминия следует руководствоваться требованиями п. 9.40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пособы и сроки периодической уборки помещений и очистки оборудования от пыли, растворов, налипших продуктов должны быть предусмотрены в технологической документации и инструкциях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Запрещается класть какие-либо предметы или материалы и спецодежду на оборудование, коммуникации, нагревательные приборы, паропроводы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8.12. Рабочие столы для работ, связанных с обработкой взрывчатых веществ, должны быть гладкими, без щелей, иметь борта, не иметь выступающих гвоздей, должны быть покрыты электропроводящим, заземленным материалом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8.13. Во все помещения пунктов производства и подготовки взрывчатых веществ запрещается вносить средства инициирования и взрывания, огнестрельное оружие, курительные принадлежности, источники огня (спички, зажигалки и т.п.)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о взрывопожароопасных помещениях запрещается использование электронагревательных приборов (электроплитки, электронагреватели и др.)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8.14. Запрещается вести работу на неисправном или загрязненном оборудовании и с неисправными приборами, некондиционными или загрязненными продуктами и материалами, а также при неисправной системе пожаротушения и отсутствии соответствующих средств пожаротушения, неработающей вентиляци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8.15. Перед загрузкой взрывчатых веществ и компонентов в аппараты должны быть предусмотрены меры, исключающие возможность попадания в эти аппараты посторонних предметов (фильтрование жидких компонентов, просеивание или магнитная сепарация сыпучих материалов). Необходимость объединения указанных контрольных операций определяется директивным технологическим процессом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азмеры ячеек сит для просеивания компонентов должны быть указаны в регламенте технологического процесса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8.16. Все пришедшие в негодность аппараты, оборудование, узлы, детали, приборы, инструменты и другие предметы, бывшие в соприкосновении с взрывчатыми веществами, подлежащие дальнейшему использованию или уничтожению, должны быть предварительно тщательно очищены от загрязнений продуктом, промыты и, при необходимости, подвергнуты обжигу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а это оборудование после очистки должен быть составлен акт о безопасности.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сновные меры безопасности при обращении с взрывчатыми веществами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8.17. Все работающие с взрывчатыми материалами обязаны: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хорошо знать их токсические и взрывопожароопасные свойства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работы производить в строгом соответствии с регламентом технологического процесса и настоящими Правилам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8.18. При транспортировке защищать взрывчатые вещества от атмосферных осадков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8.19. Особую осторожность необходимо проявлять при чистке оборудования от остатков и пыли взрывчатых веществ, руководствуясь инструкциями, и применять только предусмотренные для этого способы и средства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8.20. Перед чисткой вентиляционных трубопроводов и фильтров от пыли взрывчатых веществ необходимо применять орошение водой.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авила хранения и ведения работ с аммиачной, натриевой, кальциевой селитрами и карбамидом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8.21. При хранении и транспортировании аммиачной селитры следует предохранять от нагревания, воздействия пламени или попадания искр, от загрязнения любыми посторонними материалами и от увлажнения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 хранилищах с аммиачной селитрой запрещается пользоваться открытым огнем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8.22. Запрещается совместное хранение или совместное транспортирование (в одном вагоне, одной автомашине и т.п.) селитры с любыми материалами и веществам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овместное хранение и транспортирование селитр, в том числе с взрывчатыми материалами, разрешается при условии, если они затарены в мешки (контейнеры)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8.23. Запрещается использовать под перевозку и хранение селитры вагоны, хранилища и помещения, в которых ранее перевозились и хранились другие продукты, без тщательной очистк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8.24. Запрещается складировать и хранить селитру в порванной таре, на мокром и грязном полу. Просыпь селитры должна систематически убираться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8.25. Въезд в хранилище с незатаренной селитрой автотранспорта и погрузчиков с двигателем внутреннего сгорания запрещается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8.26. Селитра, загрязненная серной кислотой, случайно пролитой из аккумуляторного погрузчика, должна быть незамедлительно удалена из хранилища, а место тщательно промыто водой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8.27. В процессе хранения селитра должна подвергаться систематическому контролю на отсутствие признаков ее разложения (нагревание, наличие сильного характерного запаха окислов азота или аммиака)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8.28. Не реже одного раза в год места хранения селитры должны подвергаться очистке и, при необходимости, ремонту с заделкой щелей в полу и стенах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8.29. Категорически запрещается рыхлить слежавшуюся селитру взрыванием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8.30. Оборудование, используемое в работе с селитрой, не должно загрязнять ее смазочными материалам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од местами смазки должны быть устройства, исключающие попадание масла в твердую селитру и ее растворы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8.31. Вода для приготовления раствора окислителя должна отвечать требованиям регламента технологического процесса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8.32. Выдача селитры из хранилищ в производство должно осуществляться, как правило, в очередности поступления партий с завода-поставщика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8.33. Хранение раствора в накопительной емкости не должно превышать времени, заданного регламентом технологического процесса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8.34. Не допускается перекрывать вентилями с обоих концов трубопровод при включенном обогреве его паровым спутником или рубашкой, а также перекрывать воздушники на обогреваемых аппаратах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8.35. Натриевая селитра представляет собой токсичное негорючее вещество; являясь окислителем, способствует самовозгоранию горючих материалов. При погрузке, разгрузке, транспортировании и хранении не допускается засорение или смешение ее с органическими горючими веществами во избежание самовозгорания последних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8.36. Кальциевая селитра не является взрывоопасным, пожароопасным и токсичным веществом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8.37. Карбамид при нормальных условиях пожаро- и взрывобезопасен, нетоксичен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се работы с карбамидом, а также хранение и транспортирование должны производиться в соответствии с санитарными правилами по хранению, транспортированию и применению минеральных удобрений в сельском хозяйстве.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авила работы с алюминиевым порошком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8.38. Перевозку банок с порошком из хранилища на переработку производят в чистом и сухом кузове транспортного средства, установленными в один ряд закрытыми крышками вверх. Кузов должен быть закрытым или покрыт брезентом для предохранения груза от солнечных лучей и атмосферных осадков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8.39. При производстве погрузочно-разгрузочных работ не допускается бросать банки. Самопроизвольно вскрывшиеся при таких работах банки снова плотно закрывают крышками, хранят и перевозят отдельно. Порошки таких банок пускают в переработку в первую очередь, если при их осмотре не обнаружено попадания воды или загрязнений. В противном случае их отправляют на уничтожение. Образовавшуюся просыпь порошка из случайно вскрытых банок следует немедленно собрать в отдельную тару и отправить на уничтожение сжиганием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8.40. Доставленные из хранилища банки с порошком складируют в один ряд в отдельном сухом и чистом помещении не ближе чем 0,5 м от отопительных приборов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8.41. Растаривание банок и загрузка порошка в приемную емкость межоперационного транспортного средства (пневмотранспорта, шнекового или скребкового конвейера) должны производиться в отдельном сухом рабочем помещении. Банки перед раскупоркой необходимо очищать в случае загрязнения и наличия влаги, их крышки вскрывать с помощью инструмента, изготовленного из цветного металла или другого не дающего искр материала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еред вскрытием банки с порошком необходимо выдержать до принятия ими температуры помещения в течение не менее 20 часов при температуре наружного воздуха от минус 50 град. до 0 град. С и не менее 10 часов при температуре наружного воздуха от 0 град. до 20 град. С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 температуре наружного воздуха, равной или более температуры рабочего помещения, выдержка не требуется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осле вскрытия в каждой банке произвести замер температуры порошка в течение не менее 20 минут с помощью самопишущего прибора. Температура порошка не должна превышать температуру помещения для хранения банок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 повышении температуры в банке более чем на 10 град. С должен быть сигнал на включение светозвуковой сигнализации. В качестве датчиков температуры рекомендуется использовать термометры сопротивления типа ТСП или другие с такими же или более высокими характеристиками; в качестве вторичного прибора - самопишущие приборы типа КСМ-3, ДИСК-250, РП-160 (или газовые самопишущие термометры на две точки типа ТГ2с-712, или другие с такими же или более высокими характеристиками)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Банка с разогретым порошком должна быть укрыта асбестовым одеялом и удалена в сухое изолированное безопасное место (на улицу, где помещают в тушильник - пустую металлическую бочку с крышкой на случай загорания) с последующим уничтожением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порожнение банок следует производить через сетку из металла, не дающего искр, с размером отверстий 6 - 8 мм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 оборудовании межоперационного накопления (бункере-осадителе, бункере-дозаторе) должен производиться непрерывный замер температуры (способ и приборное оформление те же, что и при контроле банок с порошком). При повышении температуры порошка более, чем на 10 град. С выше температуры помещения должна проводиться аварийная разгрузка порошка в отдельную тару с последующим его уничтожением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устые банки из-под металлических горючих должны храниться вне рабочего помещения на отдельной площадке у здания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8.42. Транспортирование порошка и его переработка должны осуществляться закрытыми видами оборудования и транспорта, исключающими попадание в продукт воды и других посторонних предметов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8.43. При всех операциях в процессе переработки порошков необходимо оберегать их от намокания и засорения другими посторонними материалами, не допускать любых тепловых источников, способных вызвать их воспламенение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8.44. Генеральная чистка внутренних частей оборудования от остатков порошка, вентиляционной системы от их пыли должна производиться строго по утвержденному графику, но не реже одного раза в месяц и перед каждым профилактическим и капитальным ремонтом или перед сварочными работами. Сначала следует производить сухую уборку, затем (после удаления основной массы порошка) влажную протирку с последующей просушкой. Работу с порошками следует возобновлять после просушки помещения и оборудования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 проведении генеральной уборки, подготовке к ремонту и испытанию системы пожаротушения оборудование необходимо освободить от порошка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8.45. Правила работы с другими металлическими горючими порошками определяются в соответствии с требованиями технической документации на них.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авила работы с жидкими нефтепродуктами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8.46. Работы с нефтяными маслами и дизельными топливами должны вестись с соблюдением правил пожарной безопасност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8.47. Сливные устройства должны быть заземлены, а перед началом работы проверены на надежность их заземления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8.48. При переливании нефтепродуктов не должно быть разбрызгивания, распыления или бурного перемешивания. Переливание их свободно падающей струей не допускается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 процессе выполнения этих работ необходимо следить, чтобы в нефтепродукт не попадала вода и механические примес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корость движения нефтепродуктов по трубопроводам и истечение их в аппараты, расположение загрузочной трубы, расстояние от конца ее до дна приемного сосуда должны соответствовать требованиям правил защиты от статического электричества в производствах химической, нефтехимической и нефтеперерабатывающей промышленност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8.49. Заборные трубопроводы должны иметь на концах металлические сетки для улавливания твердых взвешенных посторонних предметов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8.50. При случайном разливе нефтепродуктов необходимо незамедлительно собрать его с помощью совка и ветоши в отдельную тару и сдать на сжигание, а место разлива промыть горячей водой с добавлением моющего состава с поверхностно-активным веществом и протереть сухой ветошью, которую тоже отправить на сжигание. Попадание нефтепродуктов в канализацию не допускается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 разливе вне помещения место разлива нефтепродукта следует засыпать песком, собрать его и отправить на сжигание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8.51. В помещении, где хранятся жидкие нефтепродукты или производится работа с ними, запрещается производить всякого рода работы, сопровождающиеся искрением или связанные с применением открытого огня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 открывании и закрывании резервуаров необходимо пользоваться инструментом, не дающим искр при ударах и трени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8.52. Маслохранилища должны обогреваться для поддержания на требуемом уровне вязкости нефтепродукта в зимнее время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8.53. Запрещается производить слив жидких нефтепродуктов во время грозы, хранить и транспортировать их в открытых емкостях. Для предотвращения опасности искровых разрядов не допускается наличие на поверхности жидких нефтепродуктов плавающих предметов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8.54. Загрязненные нефтепродуктами обтирочные материалы, песок должны храниться до сжигания в специально предназначенных металлических ящиках с крышками из несгораемого материала.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9. Требования к оборудованию пунктов производства</w:t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и подготовки взрывчатых веществ</w:t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Требования к технологическому оборудованию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9.1. Оборудование пунктов производства и подготовки взрывчатых веществ, используемое непосредственно для производства и переработки взрывчатых веществ, должно соответствовать требованиям конструкторской документации, разработанной в соответствии с настоящими Правилами и требованиями соответствующих стандартов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9.2. Изменения конструкции эксплуатируемого оборудования разрешается только при наличии соответствующей конструкторской документации, утвержденной в установленном в организации порядке и согласованной с разработчиком данного оборудования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9.3. На все передаваемое в эксплуатацию оборудование должны быть составлены паспорта (формуляры) с изложением основных требований по их эксплуатаци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9.4. Конструкция оборудования должна обеспечивать уровни возможных вредностей, генерируемых оборудованием, не превышающих значений, установленных действующими стандартами и санитарными нормам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9.5. Все оборудование взрывопожароопасных помещений должно быть заземлено. Осмотр, проверка и испытание заземляющего устройства производятся в сроки, определенные правилами эксплуатации электроустановок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9.6. Загрузка взрывчатых веществ в смесительно-зарядные машины должна производиться только после присоединения заземляющего проводника сечением не менее 6 мм от машины к заземляющему устройству при помощи резьбового соединения или надежного разъема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Заземляющие проводники и контактные поверхности должны быть защищены от коррози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9.7. Смесительно-зарядные машины должны использоваться только по своему прямому назначению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9.8. Приемка в эксплуатацию оборудования (нового или после ремонта), контрольно-измерительных приборов, вентиляции, средств пожаротушения, системы заземления и защиты от статического электричества должна производиться с оформлением соответствующих актов. Отступления от проекта должны быть согласованы в установленном порядке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9.9. Конструкция и состояние оборудования должны исключать попадание продуктов в зазоры между трущимися частями оборудования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9.10. Крышки, фланцы, люки оборудования должны соединяться через прокладки из эластичных материалов, химически стойких к перерабатываемым веществам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9.11. Защитные устройства и ограждения должны соответствовать конструкторской документации и удовлетворять требованиям соответствующих стандартов, а также действующим нормам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9.12. Оборудование, приборы, средства контрольно-измерительных приборов и аппаратуры после ремонта должны удовлетворять чертежам и техническим характеристикам на него. Данные о ремонте вносятся в паспорта соответствующего оборудования или прикладывают к нему в виде ремонтных карт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емонт взрывозащищенного электрооборудования должен производиться в установленном порядке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9.13. Конструкция оборудования пунктов производства и подготовки взрывчатых веществ должна исключать возможность попадания смазочных материалов в взрывчатые вещества и окислители (растворы окислителей)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9.14. Все оборудование и емкости должны быть доступны для внутреннего осмотра и очистк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9.15. Оборудование, в котором изготавливаются или перерабатываются вещества, способные к разложению при длительном нахождении в нем, а также коммуникации для транспортировки таких веществ не должны иметь мест, где возможны застои, залеживание продукта, а поверхность аппаратов и коммуникаций должна быть гладкой, легко очищаемой от продукта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9.16. Тепловые коммуникации, наружная поверхность которых имеет температуру более 45 град. С и по условиям обслуживания которых персонал должен находиться в непосредственной близости от них, должны иметь теплоизоляцию или быть ограждены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Теплоизоляционные материалы должны быть несгораемыми и химически инертными по отношению к перерабатываемым веществам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9.17. Конструкционные материалы оборудования не должны вступать во взаимодействие с перерабатываемыми взрывчатыми веществами, компонентами и полуфабрикатам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Запрещается использовать для производства оборудования и их деталей медь, цинк, свинец и их сплавы там, где возможен контакт этих материалов с окислителям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9.18. Части оборудования, соприкасающиеся с взрывопожароопасными веществами, должны быть выполнены из материалов, не дающих искр при ударе и трени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9.19. Во всех случаях, когда вал находится внутри оборудования с взрывчатым веществом, подшипники вала должны быть выносными, установленными вне указанного оборудования. Видимый разрыв между подшипником и стенкой (поверхностью), отделяющей тракт прохождения взрывчатого вещества, должен быть не менее 40 мм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 местах прохождения вала через стенку, отделяющую тракт прохождения взрывчатых веществ, должно быть предусмотрено уплотнение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9.20. Оборудование с дистанционным управлением должно иметь дублирующие устройства для его пуска и остановки с рабочих мест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9.21. Резервуары для нефтепродуктов, их эксплуатация и обслуживание должны выполняться в соответствии с действующими строительными нормами и правилам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9.22. Принимаемое в эксплуатацию оборудование, приборы, средства контрольно-измерительных приборов и аппаратуры перед допуском к работе с взрывчатыми материалами должны быть проверены на холостом ходу и на имитаторах (если это требование предусмотрено документацией), о чем должен быть составлен акт, в котором указывается о возможности допуска его к работам с взрывчатыми веществами.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Требования к технологическим транспортирующим устройствам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9.23. Винтовые конвейеры (шнеки), применяемые для транспортировки взрывчатых веществ и окислителей, должны иметь выносные подшипники. Шнеквинты должны быть выполнены так, чтобы исключалась возможность запрессовки продукта в торцевых частях шнеков и попадания продуктов в подшипники, а также возможность трения шнек-винта о корпус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9.24. Шнек-винты для транспортировки взрывчатых веществ и окислителей должны быть из нержавеющей стали, а кожухи конвейеров - из алюминиевых сплавов. Допускается изготовление кожухов из нержавеющей стал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Для транспортировки других материалов допускается установка винтовых конвейеров со шнек-винтами из черного металла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9.25. Конвейеры (ленточные, скребковые и др.), а также элеваторы должны иметь устройства, обеспечивающие автоматическую остановку их в случае пробуксовки или обрыва тягового органа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9.26. Применение пневмовакуумтранспорта для транспортировки взрывчатых веществ из здания в здание допускается при установке прерывателей горения и детонаци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менение пневмовакуумтранспорта для транспортировки взрывчатых веществ между хранилищами и зданиями не допускается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9.27. Трубопроводы и другие коммуникации должны быть надежно защищены от электропроводов во избежание случайного соприкосновения с ними при обрывах и провисании.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Требования к вентиляции и отоплению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9.28. Вентиляция и отопление производственных помещений должны отвечать требованиям действующих нормативных документов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9.29. Вентиляционные системы должны иметь люки в воздуховодах для промывки и очистки, проверки фактической производительности и отбора проб воздуха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9.30. Все вентиляционные установки, вводимые в действие вновь или после капитального ремонта, должны быть заземлены, отрегулированы, испытаны и сданы в эксплуатацию по акту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9.31. На все вентиляционные установки и фильтры должны быть оформлены паспорта и журналы учета ремонта и эксплуатаци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9.32. Каждая вентиляционная установка и фильтр должны быть снабжены инструкцией по эксплуатации, чистке и ремонту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9.33. Чистка и ремонт вентиляционной системы должны проводиться согласно утвержденному графику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9.34. Профилактический ремонт отопительных систем должен проводиться согласно графику, утвержденному главным инженером.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емонт технологического оборудования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9.35. Во взрывопожароопасных производствах должен быть установлен четкий порядок, обеспечивающий квалифицированное обслуживание оборудования, проведение осмотра, очистки и ремонта его по утвержденным графикам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9.36. Подготовку оборудования и помещения к ремонтным работам проводят по инструкции, разработанной применительно к конкретным условиям. В ней предусматриваются меры безопасной очистки оборудования и помещения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9.37. К осмотру и ремонту оборудования, в котором при его эксплуатации находились взрывчатые вещества, допускаются работники, прошедшие специальную подготовку, а также проинструктированные по правилам и мерам предосторожности при ремонте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9.38. Подготавливаемые к ремонту аппараты разрешается вскрывать после пропарки и промывки при заполнении их водой (или другой инертной флегматизирующей продукт жидкостью), а также после тщательной наружной очистки аппарата и смачивания его водой (или другой флегматизирующей жидкостью, указанной в технологической документации)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9.39. Текущий (мелкий) ремонт и осмотр оборудования производится в соответствии с инструкциями, обеспечивающими безопасность ведения работ и дальнейшей эксплуатации оборудования под наблюдением ответственного лица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редний ремонт проводится после остановки оборудования, отсоединения всех коммуникаций, отключения электроэнергии, тщательной уборки и очистки от взрывопожароопасных продуктов как подлежащего ремонту оборудования, так и соседнего, а также всего помещения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Капитальный ремонт проводится после полного освобождения здания от огневзрывоопасных продуктов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 акте подготовки оборудования к ремонтным, сварочным или иным работам с применением огня должно быть указано: "Оборудование (устройство, узел и др.) очищено и безопасно для проведения соответствующих работ"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9.40. Запрещается перемещать тяжести над аппаратами, заполненными взрывопожароопасными веществами.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емонтные работы с применением огня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9.41. Проводить сварочные и другие огневые работы следует в соответствии с действующим стандартом, а также типовой инструкцией по организации безопасного проведения огневых работ на взрывопожароопасных объектах и требованиями настоящих Правил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9.42. В каждой организации, в ведении которой находятся пункты производства и (или) подготовки взрывчатых веществ, должны быть разработаны инструкции по организации безопасного ведения огневых работ с учетом специфики производства и местных условий. Эти инструкции не должны снижать установленных требований по безопасности работ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9.43. Огневые работы должны проводиться только в дневное время.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Требования к контрольно-измерительным приборам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9.44. Аппараты и оборудование, безопасность ведения работ на которых зависит от соблюдения заданных технологическим регламентом и инструкциями температур, давления, влажности и других параметров, должны быть оснащены предусмотренными проектами контрольно-измерительными приборами, по возможности, обеспечены автоматическими регуляторами с гарантией выдерживать заданные параметры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а шкалах контрольно-измерительных приборов или около приборов должны быть четко обозначены показатели предельно допустимых величин заданных параметров (красная черта, красная стрелка, цифровые показатели, переводные таблицы и др.)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9.45. К эксплуатации допускаются контрольно-измерительные приборы и приборы автоматического регулирования, прошедшие метрологическую аттестацию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Допускается эксплуатация опытных образцов средств измерения и автоматики, прошедших приемо-сдаточные испытания на заводе-изготовителе и имеющих паспорт, эксплуатационную документацию, а для средств измерения - методику поверки, утвержденную метрологической службой организации-разработчика.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0. Требования к содержанию производственных зданий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0.1. Новые и подвергшиеся реконструкции здания и сооружения пунктов производства и подготовки взрывчатых веществ принимаются в эксплуатацию специальной комиссией в соответствии с действующими строительными нормами и правилам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Здания и сооружения после капитального ремонта должны быть приняты комиссией, назначенной руководителем организаци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0.2. Ремонт зданий и сооружений должен проводиться в соответствии с положением о проведении планово-предупредительных ремонтов производственных зданий и сооружений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Мелкие ремонтные работы, при которых исключается возможность засорения строительными материалами взрывчатых веществ, их компонентов и аппаратов, разрешается проводить при остановленном оборудовании без освобождения его и помещения от продуктов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0.3. Стены, полы и потолки должны быть в таком состоянии, чтобы исключалось засорение взрывчатых веществ и их компонентов строительными материалами и чтобы можно было легко произвести уборку помещения влажными способам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Запрещается менять во время ремонта и в любых других случаях материал покрытия и вид окраски (масляная, огнезащитная) стен, потолков, полов, предусмотренные проектом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0.4. Не допускаются выбоины и трещины на полу, загрязнение пола продуктами производства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0.5. Производственные стоки, канавы, желоба, люки, приямки и т.п. должны быть всегда закрыты крышками или решетками в соответствии с проектом. Очистка стоков, канав, желобов и т.п. должна производиться регулярно по утвержденному графику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0.6. Здания и сооружения пунктов, находящихся на консервации, должны быть очищены от продукта, обесточены, приняты комиссией, заперты и опломбированы.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1. Требования к содержанию территории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1.1. Территория пунктов производства и подготовки взрывчатых веществ должна содержаться в соответствии с требованиями к территориям постоянных поверхностных складов взрывчатых материалов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1.2. Территория пункта подлежит постоянной охране независимо от наличия в помещениях взрывчатых веществ в соответствии с п. 2.7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1.3. Территория пункта должна содержаться в чистоте. Проезды и проходы не должны иметь рытвин и ям, должны быть выровненными, свободными для движения и достаточно освещенными в темное время суток. Котлованы, колодцы, ямы, имеющиеся на территории, должны быть закрыты или ограждены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1.4. Запрещается на территории скопление сухой растительности и легковоспламеняющихся предметов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1.5. Железнодорожные переезды должны быть оборудованы в соответствии с установленными требованиям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1.6. Подъезды и подходы к производственным помещениям необходимо в летнее время поливать водой, а в зимнее - очищать от снега, льда и посыпать песком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1.7. Водостоки (канавы, трубы и т.д.) для отвода ливневых вод необходимо регулярно прочищать и систематически ремонтировать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1.8. Земляные работы на территории пунктов могут производиться только с письменного разрешения заведующего пунктом с соблюдением требований строительных норм и правил.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2. Знаки безопасности и отличительная окраска</w:t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борудования и коммуникаций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2.1. На видных, хорошо освещенных местах производственной территории, зданиях, рабочих помещениях и оборудовании должны быть вывешены знаки и условные символы безопасности, предупредительные плакаты, соответствующие характеру выполняемых работ и предназначенные для привлечения внимания работающих и посетителей к возможной опасности, а также указывающие действия для ее предупреждения, схема движения пешеходов и транспорта по территори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2.2. На воротах для въезда транспорта на территорию, в проходной для людей, входных дверях в производственные здания вывешивают знаки безопасности, запрещающие: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въезд автотранспорта, не оборудованного искрогасительным устройством на выхлопной трубе двигателя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пронос легковоспламеняющихся жидкостей, курительных принадлежностей, использование открытого огня без особого на то разрешения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2.3. В помещениях переработки взрывчатых компонентов и взрывчатых веществ должны быть вывешены знаки, запрещающие работать инструментом, дающим искру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2.4. На рабочих местах и в комнате хранения спецодежды вывешивают предупредительный плакат: "Работать в положенной спецодежде", а в пыльных местах - плакаты: "Пользоваться респиратором", "Работать с включенным воздухоотсосом"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2.5. На видных местах зданий и рабочих помещений должны быть вывешены знаки, указывающие места нахождения огнетушителей, расположения кнопок включения системы пожаротушения и извещателей о пожаре, а также знаки, указывающие категорию опасности производств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Места расположения согласовываются с пожарной охраной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2.6. Отличительная окраска оборудования и коммуникаций должна быть выполнена по соответствующему стандарту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2.7. Дороги и железнодорожные переезды должны быть оборудованы дорожными знаками.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3. Производственная санитария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аботающие во вредных условиях должны быть обеспечены спецодеждой и индивидуальными средствами защиты.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4. Пожарная безопасность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4.1. Обеспечение пожарной безопасности на пунктах производства и пунктах подготовки взрывчатых веществ должна осуществляться в соответствии с действующими противопожарными нормами и действующими правилами пожарной безопасност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4.2. Во всех помещениях пунктов производства и подготовки взрывчатых веществ должны быть предусмотрены места для размещения первичных средств пожаротушения и пожарного инвентаря. Пожарный инвентарь и средства пожаротушения должны размещаться в доступных местах. Место расположения первичных средств пожаротушения и пожарного инвентаря должно быть согласовано с местной пожарной охраной. В каждом здании должна быть вывешена инструкция о порядке содержания и пользования средствами пожаротушения и действиях на случай возникновения пожара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4.3. Техническое обслуживание и эксплуатация систем и средств пожарной защиты должны производиться в соответствии с требованиями по устройству и эксплуатации автоматических систем пожарной защиты, инструкций, стандартов и других руководящих документов на эти системы и средства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 каждой организации, в ведении которой находится пункт производства или пункт подготовки взрывчатых веществ, должны быть разработаны планы ликвидации возможных пожаров и аварий, предусматривающие взаимодействие обслуживающего персонала пунктов и служб организации, утвержденные техническим руководителем организаци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4.4. Пожарная сигнализация и телефонная связь всегда должны находиться в исправном состоянии. Доступ к ним должен быть свободным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4.5. У каждого телефона, установленного на стационарном пункте производства и стационарном пункте подготовки взрывчатых веществ, должны быть вывешены номера телефонов пожарной охраны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4.6. Запрещается проводить работы во взрывопожароопасных зданиях (помещениях) при необеспеченных водой системах пожаротушения и при неисправности водопроводной сети, дренчерной и спринклерной систем, пожарных гидрантов, кранов, извещателей, неисправности неводных систем пожаротушения. Давление воды должно быть не менее установленного проектом.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5. Меры защиты от статического электричества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5.1. Мероприятия по защите от статического электричества необходимо осуществлять в соответствии с действующими нормативам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5.2. Разработка технологических процессов и оборудования должна проводиться с учетом предотвращения опасной электризации веществ при их производстве и применении. Основные мероприятия по предотвращению опасных проявлений статического электричества должны быть указаны в директивном технологическом процессе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 пуске нового или реконструкции производства следует проверить наличие и достаточность действующих устройств защиты от статического электричества и при необходимости обеспечить дополнительную его защиту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5.3. Технологический регламент должен содержать параметры обрабатываемых в производстве веществ, характеризующие их электрические свойства (удельные электрические сопротивления) и чувствительность к электростатическим разрядам (минимальную энергию воспламенения), и описание средств защиты от статического электричества, а в технологических инструкциях и инструкциях по технике безопасности должен быть описан порядок их применения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5.4. Наиболее вероятно возникновение и накопление электростатических зарядов на таких операциях, как просеивание, измельчение, смешение, загрузка и выгрузка из аппаратов, пневмо- и вакуум-транспортирование. Допустимые параметры технологического процесса, обеспечивающие электростатическую безопасность переработки каждого из видов продуктов, устанавливаются разработчиком директивного технологического процесса и регламента технологического процесса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5.5. Для предупреждения возможности возникновения опасных электростатических разрядов необходимо предусматривать с учетом особенностей производства следующие меры защиты: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заземление электропроводящего оборудования и коммуникаций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применение нейтрализаторов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подбор пар контактирующих материалов, электризующихся зарядами разных знаков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увлажнение окружающей атмосферы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применение электропроводных материалов для оборудования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применение спецодежды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5.6. Для снижения интенсивности возникновения зарядов статического электричества следует: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всюду, где это технологически возможно, паро- и пылевоздушные смеси очищать от взвешенных жидких и твердых частиц, жидкости - от загрязнений твердыми и жидкими примесями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поддерживать концентрацию горючих сред вне пределов взрываемости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всюду, где этого не требует технология производства, исключить разбрызгивание, дробление, распыление веществ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технологические процессы вести в соответствии с установленными параметрами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уменьшать скорости транспортирования и переработки, турбулентность потоков пыле-парогазовых смесей и жидкостей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исключать конденсацию и кристаллизацию паров и газов при истечении из трубопроводов, шлангов, форсунок, сопел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5.7. Все технологическое оборудование (аппараты, емкости, коммуникации, покрытия рабочих столов и стеллажей, оснастка и др.), где возможно образование и накопление зарядов статического электричества, должно быть изготовлено из металла или электропроводных материалов и заземлено (электропроводными материалами являются такие, удельное объемное электрическое сопротивление которых не превышает 1Е5 Ом. м)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Аппараты, емкости, агрегаты, трубопроводы, в которых происходит перемещение, дробление, распыление, разбрызгивание продуктов, отдельно стоящие машины, агрегаты, аппараты, соединенные трубопроводами с общей системой аппаратов и емкостей, должны быть присоединены к внутреннему контуру заземления при помощи отдельного ответвления независимо от заземления соединенных с ними коммуникаций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оследовательное включение в заземляющую шину (провод) нескольких заземляющих аппаратов, агрегатов или трубопроводов не допускается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Допускается объединение заземляющих устройств для защиты от статического электричества с защитным заземлением электрооборудования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Заземление смесительно-зарядной машины перед загрузкой должно осуществляться в соответствии с п. 9.6 настоящих Правил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5.8. В конструкторской документации на технологическое оборудование должны быть указаны места для присоединения заземляющих проводников и способ их крепления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 каждом производственном здании должна быть составлена схема (карта) заземления, в которой должны быть перечислены все оборудование, оснастка, инвентарь и т.п., подлежащие заземлению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5.9. Сопротивление заземления любой наиболее удаленной точки внутренней поверхности оборудования, изготовленного из электропроводных (неметаллических) материалов, относительно внутреннего контура заземления не должно превышать 1Е6 Ом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опротивление заземляющего устройства, предназначенного только для защиты от статического электричества, должно быть не более 100 Ом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5.10. Заземляющие проводники и контур заземления должны быть проложены открыто, чтобы обеспечить возможность их осмотра. При этом должна быть обеспечена их устойчивость к механическим и химическим воздействиям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Заземлители, наружный и внутренний контуры заземления должны быть выполнены в соответствии с требованиями правил устройства электроустановок и норм и правил по устройству молниезащиты зданий и сооружений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Заземляющие проводники, предназначенные для защиты от статического электричества, окрашиваются в черный цвет с нанесением в местах присоединения к технологическому оборудованию и внутреннему контуру заземления одной поперечной полосы шириной 15 мм красного цвета. Допускается в соответствии с оформлением помещения окрашивать заземляющие проводники в иные цвета (кроме красного) с маркировкой красной полосой, как указано выше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5.11. Соединение элементов контура заземления, присоединение заземлителей и заземляемых конструкций должны быть выполнены сваркой. В случае невозможности применения сварки допускается присоединение заземляющих проводников с помощью надежного резьбового соединения. При этом заземляющие проводники должны иметь на концах неразрезанное кольцо, электрически соединенное с основной жилой. Резьбовые соединения должны быть защищены от коррози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5.12. Трубопроводы, расположенные параллельно на расстоянии до 0,1 м друг от друга, должны соединяться между собой перемычками через каждые 20 м. При пересечении трубопроводов друг с другом, с металлическими лестницами и конструкциями на расстоянии менее 0,1 м они должны также соединяться перемычкам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Защитное заземление трубопроводов, расположенных на наружных эстакадах, должно отвечать требованиям норм и правил по устройству молниезащиты зданий и сооружений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Металлические воздуховоды вентиляции должны быть заземлены через каждые 20 м с помощью проводников из алюминиевых сплавов диаметром не менее 5 мм, ленты сечением не менее 24 мм2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5.13. Способные электризоваться движущиеся части машин и аппаратов, контакт которых с заземленным корпусом может быть нарушен, должны иметь специальные устройства (токосъемники) для обеспечения заземления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Аппараты, в которых имеет место интенсивная электризация веществ, а также подвижные узлы виброоборудования (вибролотки, сита с механическим приводом и т.п.) должны быть заземлены не менее, чем в двух точках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екомендуется применять антистатические клиновые ремн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5.14. Для уменьшения удельного поверхностного электрического сопротивления веществ, составов и конструкционных материалов там, где это допускается условиями технологического процесса, рекомендуется поддерживать относительную влажность воздуха не ниже 65%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5.15. Пересыпание веществ следует производить с возможно малой высоты. Повсеместно следует систематически, в сроки, установленные инструкциями, влажным способом очищать от осевшей пыли оборудование, воздуховоды вентиляции и другие конструкции в помещени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Запрещается загрузка сыпучих продуктов непосредственно из бумажных, полиэтиленовых, полихлорвиниловых и других электризующихся мешков в люки аппаратов, содержащих пары горючих жидкостей. В этом случае следует применять загрузочные устройства из проводящих материалов, обеспечивающие наименьшее пыление веществ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тбор проб сыпучего вещества, измерение технологических параметров посредством вносимых пробоотборников и приборов следует производить после осаждения пыл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5.16. Измерение параметров электризации в условиях производства проводится периодически в соответствии с утвержденным графиком проведения измерений, но не реже двух раз в год. Для проведения измерений должны применяться приборы в искробезопасном и взрывозащищенном исполнении, допущенные к применению для данных производств, обеспечивающие электростатическую безопасность измерений и прошедшие государственные или ведомственные испытания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5.17. Приемка в эксплуатацию устройств защиты от статического электричества должны производиться одновременно с приемкой технологического и энергетического оборудования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 процессе эксплуатации устройств защиты от статического электричества необходимо: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перед началом работы проверить надежность электрического контакта заземляющих проводников в местах соединения и непрерывность электрической цепи по всей длине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 не допускать загрязнения, механических повреждений, длительного воздействия щелочей, кислот, органических растворителей на элетропроводные покрытия технологического оборудования, рабочих мест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5.18. Осмотр и измерение электрических сопротивлений заземляющих устройств технологического оборудования, трубопроводов и т.п. рекомендуется проводить одновременно с проверкой заземления электрооборудования. Результаты проверочных испытаний, а также ревизий и ремонтов заземляющего устройства должны заноситься в паспорт. Результаты измерения сопротивления заземления технологических аппаратов, оборудования, подвижного оборудования, транспортных устройств, оснастки должны регистрироваться в специальном журнале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екомендуется контролировать средства защиты от статического электричества со следующей периодичностью: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</w:t>
      </w:r>
      <w:r>
        <w:rPr>
          <w:lang w:val="ru-RU" w:eastAsia="ru-RU" w:bidi="ru-RU"/>
        </w:rPr>
        <w:t>осмотр и измерение сопротивления заземляющих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</w:t>
      </w:r>
      <w:r>
        <w:rPr>
          <w:lang w:val="ru-RU" w:eastAsia="ru-RU" w:bidi="ru-RU"/>
        </w:rPr>
        <w:t>устройств (заземлители, контуры)             - 2 раза в год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</w:t>
      </w:r>
      <w:r>
        <w:rPr>
          <w:lang w:val="ru-RU" w:eastAsia="ru-RU" w:bidi="ru-RU"/>
        </w:rPr>
        <w:t>измерение сопротивления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</w:t>
      </w:r>
      <w:r>
        <w:rPr>
          <w:lang w:val="ru-RU" w:eastAsia="ru-RU" w:bidi="ru-RU"/>
        </w:rPr>
        <w:t>электропроводной обуви                       - 1 раз в квартал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</w:t>
      </w:r>
      <w:r>
        <w:rPr>
          <w:lang w:val="ru-RU" w:eastAsia="ru-RU" w:bidi="ru-RU"/>
        </w:rPr>
        <w:t>осмотр и измерение сопротивления заземления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</w:t>
      </w:r>
      <w:r>
        <w:rPr>
          <w:lang w:val="ru-RU" w:eastAsia="ru-RU" w:bidi="ru-RU"/>
        </w:rPr>
        <w:t>стационарного технологического оборудования  - 1 раз в квартал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</w:t>
      </w:r>
      <w:r>
        <w:rPr>
          <w:lang w:val="ru-RU" w:eastAsia="ru-RU" w:bidi="ru-RU"/>
        </w:rPr>
        <w:t>то же для подвижных частей оборудования,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</w:t>
      </w:r>
      <w:r>
        <w:rPr>
          <w:lang w:val="ru-RU" w:eastAsia="ru-RU" w:bidi="ru-RU"/>
        </w:rPr>
        <w:t>передвижного оборудования и пробоотборников  - 1 раз в месяц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</w:t>
      </w:r>
      <w:r>
        <w:rPr>
          <w:lang w:val="ru-RU" w:eastAsia="ru-RU" w:bidi="ru-RU"/>
        </w:rPr>
        <w:t>осмотр целостности заземляющих проводников   - перед началом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</w:t>
      </w:r>
      <w:r>
        <w:rPr>
          <w:lang w:val="ru-RU" w:eastAsia="ru-RU" w:bidi="ru-RU"/>
        </w:rPr>
        <w:t>у пробоотборников                              смены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ланово-предупредительный ремонт средств защиты от статического электричества необходимо производить одновременно с ремонтом технологического оборудования и электрооборудования.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6. Охрана окружающей среды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6.1. Сооружения, установки водоснабжения и канализации, а также установки по очистке сточных вод и воздуха от пыли должны соответствовать установленным требованиям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6.2. В случае россыпей или проливов на поверхность промплощадки взрывчатых веществ или компонентов следует произвести сбор этих веществ с целью предотвращения их попадания с дождевыми стоками в канализацию или в водоем. Собранные вещества подлежат уничтожению.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7. Погрузочно-разгрузочные, транспортные</w:t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и складские работы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7.1. Погрузочно-разгрузочные, транспортные и складские работы с взрывчатыми веществами и их компонентами должны выполняться в соответствии с действующими правилами перевозок опасных грузов автомобильным (железнодорожным) транспортом, Едиными правилами безопасности при взрывных работах, содержащими конкретные меры безопасности при работах с определенной категорией продукции, и настоящими Правилам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7.2. Для ручной переноски грузов работающие должны быть обеспечены приспособлениями, делающими переноску удобной, исключающими выскальзывание и падение груза. Волочить, кантовать грузы с взрывопожароопасной продукцией запрещается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Для перемещения грузов должны использоваться проверенные, исправные механизмы и приспособления (лебедки, блоки, подъемные краны, автопогрузчики и др.). Кнопочные станции электротельферов и мостовых кранов следует оборудовать "ключ-марками" с целью исключения возможности использования их посторонним персоналом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7.3. Применяемые транспортные средства, погрузочно-разгрузочные механизмы и устройства должны соответствовать установленным требованиям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7.4. В местах погрузки и разгрузки продуктов в вагоны и из вагонов должно находиться достаточное количество исправных деревянных непружинящих мостков с крюками для крепления за раму вагона, сходней с прочно укрепленными поперечными перекладинами или ступеньками, козелков для устранения прогиба, упоров и катков. Ширина мостков не менее 1 м, сходней - 1,0 - 1,5 м при толщине досок 60 мм. Для особо тяжелых грузов сходни и мостки должны иметь толщину, установленную расчетом. Площадка, где выполняются работы по погрузке взрывчатых веществ на транспортные средства или выгрузке, должна иметь твердое, гладкое без трещин покрытие, с которого можно убрать рассыпавшееся взрывчатое вещество в случае нарушения упаковк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Места погрузки и разгрузки контейнеров должны быть оборудованы в соответствии с требованиями эксплуатации погрузочно-разгрузочных устройств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7.5. Места погрузки и выгрузки, а также мостки и сходни во избежание скольжения, особенно в зимнее время, должны посыпаться песком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7.6. При погрузочно-разгрузочных работах под колеса вагонов и платформ должны быть положены колодки, обеспечивающие устойчивость вагонов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7.7. Передвижение вагонов разрешается только с закрытыми и запертыми накладкой дверям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7.8. Скорость движения железнодорожного подвижного состава с опасными грузами на территории пункта не должна превышать 15 км/ч. Маневрирование вагонов должно быть без толчков и резких остановок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7.9. При обнаружении в транспортных средствах рассыпанных взрывопожароопасных веществ последние должны быть тщательно собраны в мешки или ящики безопасным, предусмотренным в инструкции, способом и отправлены на уничтожение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7.10. К местам погрузки (выгрузки) взрывчатых веществ на время ведения погрузочно-разгрузочных работ не должны допускаться лица, не имеющие отношения к данным работам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7.11. Автотранспорт должен соответствовать установленным требованиям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7.12. В подземных пунктах производства и подготовки взрывчатых веществ разрешается применять аккумуляторные электровозы и электропогрузчики с электрооборудованием во взрывозащищенном исполнении, а также дизельные автопогрузчики, оборудованные системой искрогашения и нейтрализации отработанных газов, допущенные к применению в установленном порядке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ельсовые пути пунктов производства должны быть электрически изолированы от общешахтных (рудничных) путей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Доставка изготовленных взрывчатых веществ от пункта производства в забои разрешается всеми видами и средствами общешахтного транспорта, специально оборудованного для этих целей и отвечающего требованиям безопасност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Для доставки на нижележащий горизонт в стационарном пункте производства может быть оборудована скважина для перепуска взрывчатых веществ. Перепуск осуществляется в бункеры или вагонетки (зарядно-транспортные машины), расположенные на нижележащем горизонте и оборудованные для перевозки или хранения взрывчатых веществ насыпью. Для хранения и раздачи взрывчатых веществ место перепуска на нижележащем горизонте должно быть оборудовано, как участковый пункт хранения взрывчатых материалов или раздаточная камера.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8. Хранение, учет и использование</w:t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зрывчатых материалов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8.1. Хранение, учет, охрана и использование взрывчатых веществ, изготавливаемых на пунктах производства и подготавливаемых к применению на пунктах подготовки, а также их компонентов и полуфабрикатов должны осуществляться в соответствии с Едиными правилами безопасности при взрывных работах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8.2. На производственные отходы взрывчатых веществ пунктов производства и подготовки распространяется тот же порядок хранения и учета, что и на взрывчатые материалы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8.3. Общая масса изготовленного взрывчатого вещества определяется по суммарной массе израсходованных компонентов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8.4. Загрузочные и разгрузочные люки смесительно-зарядных машин после загрузки их на пунктах производства и пунктах подготовки взрывчатых веществ должны быть опломбированы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8.5. В исключительных случаях по письменному разрешению допускается хранение смесительно-зарядной машины, загруженной взрывчатыми веществами или эмульсией без металлических горючих, на охраняемой территории пункта сроком не более двух суток на специально отведенной площадке или в помещении загрузки смесительно-зарядных машин. Масса взрывчатых веществ в машине должна быть зарегистрирована, загрузочные и выгрузочные люки опломбированы, а помещение подготовлено в соответствии с п. 8.3 настоящих Правил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8.6. Изготовленные на стационарном пункте взрывчатые вещества могут загружаться в зарядные, транспортно-зарядные машины, затариваться в мешки, контейнеры, короба и т.п., патронироваться в соответствии с техническими условиями и стандартами.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SimSun" w:cs="Times New Roman"/>
      <w:color w:val="000000"/>
      <w:sz w:val="20"/>
      <w:szCs w:val="20"/>
      <w:lang w:val="en-US" w:eastAsia="en-US" w:bidi="en-US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0" w:after="120"/>
      <w:outlineLvl w:val="0"/>
    </w:pPr>
    <w:rPr>
      <w:rFonts w:ascii="Arial" w:hAnsi="Arial" w:cs="Arial"/>
      <w:b/>
      <w:bCs w:val="false"/>
      <w:sz w:val="36"/>
      <w:szCs w:val="36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sz w:val="32"/>
      <w:szCs w:val="32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sz w:val="28"/>
      <w:szCs w:val="28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>
      <w:rFonts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">
    <w:name w:val="4"/>
    <w:basedOn w:val="Normal"/>
    <w:next w:val="Normal"/>
    <w:qFormat/>
    <w:pPr>
      <w:ind w:firstLine="720"/>
    </w:pPr>
    <w:rPr>
      <w:rFonts w:ascii="Arial" w:hAnsi="Arial" w:eastAsia="Arial" w:cs="Arial"/>
      <w:b w:val="false"/>
    </w:rPr>
  </w:style>
  <w:style w:type="paragraph" w:styleId="3">
    <w:name w:val="3"/>
    <w:basedOn w:val="Normal"/>
    <w:next w:val="4"/>
    <w:qFormat/>
    <w:pPr/>
    <w:rPr>
      <w:rFonts w:ascii="Courier New" w:hAnsi="Courier New" w:eastAsia="Courier New" w:cs="Courier New"/>
      <w:b w:val="false"/>
    </w:rPr>
  </w:style>
  <w:style w:type="paragraph" w:styleId="5">
    <w:name w:val="5"/>
    <w:basedOn w:val="Normal"/>
    <w:next w:val="4"/>
    <w:qFormat/>
    <w:pPr/>
    <w:rPr>
      <w:rFonts w:ascii="Arial" w:hAnsi="Arial" w:eastAsia="Arial" w:cs="Arial"/>
      <w:b/>
      <w:bCs w:val="false"/>
      <w:sz w:val="16"/>
      <w:szCs w:val="16"/>
    </w:rPr>
  </w:style>
  <w:style w:type="paragraph" w:styleId="1">
    <w:name w:val="1"/>
    <w:basedOn w:val="Normal"/>
    <w:qFormat/>
    <w:pPr/>
    <w:rPr>
      <w:rFonts w:ascii="Arial" w:hAnsi="Arial" w:eastAsia="Arial" w:cs="Arial"/>
      <w:b w:val="false"/>
    </w:rPr>
  </w:style>
  <w:style w:type="paragraph" w:styleId="2">
    <w:name w:val="2"/>
    <w:basedOn w:val="Normal"/>
    <w:qFormat/>
    <w:pPr/>
    <w:rPr>
      <w:rFonts w:ascii="Tahoma" w:hAnsi="Tahoma" w:eastAsia="Tahoma" w:cs="Tahoma"/>
      <w:b w:val="false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5T13:18:23Z</dcterms:created>
  <dc:creator/>
  <dc:description/>
  <dc:language>en-US</dc:language>
  <cp:lastModifiedBy/>
  <dcterms:modified xsi:type="dcterms:W3CDTF">2011-03-25T13:58:30Z</dcterms:modified>
  <cp:revision>2</cp:revision>
  <dc:subject/>
  <dc:title/>
</cp:coreProperties>
</file>