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0 сентября 2009 г. N 147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июля 2009 г. N 22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ыдачи разрешений на право ведения работ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ования атомной энергии работникам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опливного цикла с ядерно-опасными и радиационно-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частками, предприятий (организаций), эксплуатирующ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ые реакторы, предприятий (организаций)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существляющих транспортировку ядерных материал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диоактивных веществ или изделий на их основ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5.2.10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орядок выдачи разрешений на право ведения работ в области использования атомной энергии работникам предприятий топливного цикла с ядерно-опасными и радиационно-опасными участками, предприятий (организаций), эксплуатирующих промышленные реакторы, предприятий (организаций), осуществляющих транспортировку ядерных материалов, радиоактивных веществ или изделий на их осно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 силу Приказ Федерального надзора России по ядерной и радиационной безопасности от 28 июня 2001 г. N 64 "Об утверждении и введении в действие Положения о порядке выдачи разрешений Госатомнадзора России на право ведения работ в области использования атомной энергии работникам объектов ядерного топливного цикла" (зарегистрирован в Минюсте России 08.08.2001, регистрационный N 285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Трутн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ых ресурсов и эколог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7.2009 N 22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ыдачи разрешений на право ведения работ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ования атомной энергии работникам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опливного цикла с ядерно-опасными и радиационно-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частками, предприятий (организаций), эксплуатирующ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ые реакторы, предприятий (организаций)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существляющих транспортировку ядерных материал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диоактивных веществ или изделий на их основ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выдачи разрешений на право ведения работ в области использования атомной энергии работникам предприятий топливного цикла с ядерно-опасными и радиационно-опасными участками, предприятий (организаций), эксплуатирующих промышленные реакторы, предприятий (организаций), осуществляющих транспортировку ядерных материалов, радиоактивных веществ или изделий на их основе (далее - Порядок), разработан на основании статьи 27 Федерального закона от 21 ноября 1995 г. N 170-ФЗ "Об использовании атомной энергии" (Собрание законодательства Российской Федерации, 1995, N 48, ст. 4552; 1997, N 7, ст. 808; 2001, N 29, ст. 2949; 2002, N 1, ст. 2; N 13, ст. 1180; 2003, N 46, ст. 4436; 2004, N 35, ст. 3606; 2006, N 52, ст. 5498; 2007, N 7, ст. 834; N 49, ст. 6079; 2008, N 29, ст. 3418; N 30, ст. 3616; 2009, N 1, ст. 17), Постановления Правительства Российской Федерации от 3 марта 1997 г. N 240 "Об утверждении перечня должностей работников объектов использования атомной энергии, которые должны получать разрешения Федеральной службы по экологическому, технологическому и атомному надзору на право ведения работ в области использования атомной энергии" (Собрание законодательства Российской Федерации, 1997, N 10, ст. 1180; 2005, N 7, ст. 560; 2009, N 18, ст. 2248), Постановления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; N 42, ст. 4825; N 46, ст. 5337; 2009, N 3, ст. 378; N 6, ст. 738) и Постановления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2004, N 32, ст. 3348; 2006, N 5, ст. 544; N 23, ст. 2527; N 53, ст. 5587; 2008, N 22, ст. 2581; N 46, ст. 5337; 2009, N 6, ст. 73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ий документ устанавливает порядок выдачи разрешений Федеральной службы по экологическому, технологическому и атомному надзору на право ведения работ в области использования атомной энергии (далее - разрешения) работникам предприятий топливного цикла с ядерно-опасными и радиационно-опасными участками, предприятий (организаций), эксплуатирующих промышленные реакторы, предприятий (организаций), осуществляющих транспортировку ядерных материалов, радиоактивных веществ или изделий на их основе (далее - объекты ЯТЦ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обязателен для всех руководителей и специалистов Федеральной службы по экологическому, технологическому и атомному надзору (далее - Служба), в обязанности которых входит подготовка решений, выдача разрешений и осуществление надзора за соблюдением условий их действия, а также руководящего персонала объектов ЯТЦ (в части, относящейся к выполнению обязанностей, возложенных на них настоящим Порядк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зрешение Службы выдается на право ведения работ по руководству безопасной эксплуатацией объектов ЯТЦ, работ по обеспечению учета и контроля ядерных материалов и радиоактивных веществ, работ по обеспечению физической защиты при эксплуатации объектов ЯТЦ, работ по обеспечению ведомственного (производственного) контроля ядерной и радиационной безопасности при эксплуатации объектов ЯТЦ, а также на право ведения технологического процесса на объектах ЯТЦ следующим категориям работников объектов ЯТЦ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уководящему персоналу объектов ЯТ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уководящему персоналу объектов ЯТЦ, обеспечивающему учет и контроль ядерных материалов и радиоактив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руководящему персоналу объектов ЯТЦ, обеспечивающему физическую защиту объектов ЯТ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ерсоналу ведомственного (производственного) контроля ядерной и радиационной безопасности объектов ЯТ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ерсоналу, ведущему технологический процесс на объектах ЯТЦ (далее - оперативный персонал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ыдачу разрешений осуществл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уполномоченное управление центрального аппарата Службы, назначаемое приказом руководителя Службы (далее - Управление Службы), в отноше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уководящего персонала объектов ЯТ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местителей руководителя объектов ЯТЦ по физической защи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аместителей руководителя объектов ЯТЦ по учету и контролю ядерных материалов (радиоактивных вещест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межрегиональное территориальное управление по надзору за ядерной и радиационной безопасностью Службы, в установленных границах деятельности которого расположен соответствующий объект ЯТЦ (далее - МТУ Службы), в отноше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ерсонала ведомственного (производственного) контроля ядерной и радиационной безопасности объектов ЯТ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еративного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уководителей подразделений объектов ЯТЦ по физической защи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уководителей служб учета и контроля ядерных материалов (радиоактивных веществ) объектов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зрешение является документом, дающим работнику объектов ЯТЦ право ведения работ согласно должностным обязанностям по конкретной должности и на конкретном объекте ЯТЦ. При переводе работника на другую должность, требующую разрешения, он должен получить новое разрешение, соответствующее этой дол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зрешение содержит условия действия, являющиеся его неотъемлемой частью, соблюдение которых обязательно для работника объектов ЯТЦ, получившего разрешение, при ведении им соответствующего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срока действия разрешения МТУ Службы осуществляет надзор за соблюдением условий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зрешение оформляется на бланках и содержит указание конкретной должности, наименование объекта ЯТЦ, подразделения, службы, участка, цеха, отдела, организации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решении также указываются дата подачи и исходящий номер заявления на выдачу разрешения, срок действия разрешения и данные о продлении его срока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разрешения - 5 лет с даты его выдачи или с даты продления срока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переводе владельца разрешения &lt;*&gt; на должность, не требующую получения разрешения, и при расторжении трудового договора (контракта) с владельцем разрешения руководство объекта ЯТЦ либо организация, в ведении которой находится объект ЯТЦ, должно направить письменное официальное сообщение в произвольной форме в орган Службы, выдавший разрешение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ладелец разрешения - работник, получивший раз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разрешения прекращается органом Службы, выдавшим разрешение, со дня расторжения трудового договора (контракта), о чем соответствующий орган Службы официально уведомляет организацию, направившую сообщение, в течение 10 рабочих дней с даты его полу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гинал разрешения подлежит возврату в орган Службы, выдавший раз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аботник, временно исполняющий обязанности другого работника, должность которого предусматривает получение разрешения, должен иметь разрешение на право ведения работ, соответствующее данной дол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работник, в обязанности которого, помимо основной должности, входит замещение должности вышестоящего руководителя, то в выдаваемое этому работнику разрешение вносятся наименования основной и замещаемой должности (с формулировкой: "с правом замещения должности...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разрешения по замещаемой должности в случае назначения работника на данную должность сохраняется в течение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оцедура выдачи разрешений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дачу руководством объекта ЯТЦ в Службу заявления кандидата &lt;*&gt; о выдаче разрешения (далее - заявление) и документов, обосновывающих заявление (далее - обосновывающие документы); в части, касающейся руководящего персонала объектов ЯТЦ, заявление и обосновывающие документы могут быть поданы вышестоящей организацией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андидат - работник, претендующий на получени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ассмотрение заявления и обосновывающих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едение проверки знаний кандидата, а для оперативного персонала и проверку практических навы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нятие Службой решения о выдаче разрешения или отказе в выдаче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ыдачу разрешения или извещения об отказе в его выдач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ешения должностных лиц Службы по вопросам выдачи разрешения могут быть обжалова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 утрате разрешения по заявлению владельца разрешения ему выдается дублик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цедура получения разрешений не отменяет системы проверки знаний и практических навыков работника, определенной федеральными и отраслевыми нормами и правилами в области использования атомной энергии (далее - нормы и правил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дача и рассмотрение зая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основывающих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Для получения разрешения руководство объекта ЯТЦ или вышестоящей организации представляет в Службу заявление кандидата на выдачу разрешения или продление срока его действия (в заявлении указывается наименование должности, сведения об организации и объекте ЯТЦ) и обосновывающие документы на каждого кандидата в срок не позднее одного месяца с даты окончания подготовки на должность или с даты перевода на другую долж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состав обосновывающих документов вход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едставление руководителя объекта ЯТЦ (для директора - представление руководства вышестоящего органа) или лица, его замещающего, о выдаче разрешения (в представлении должны содержаться данные о кандидате на получение разрешения: год рождения, паспортные данные, адрес места жительства, занимаемая должность, сведения об образовании, данные о стаже и опыте работы кандидата, включая работу на предыдущих должностях, сведения об участии в ликвидации аварий, инцидентов, нештатных ситуаций, информация о наличии разрешений Службы на право ведения работ в области использования атомной энергии, информация о подготовке кандидата на должность), а также информация о соответствии кандидата квалификационным требованиям &lt;*&gt;, предъявляемым к занимаемой (замещаемой) должности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валификационные требования к работникам, получающим разрешения, определяются в отраслевых квалификационных справочниках должностей руководителей и специалистов (служащих), разработанных во исполнение Постановления Правительства Российской Федерации от 03.03.1997 N 24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копия должностной инструкции, содержащая перечень норм и правил в области использования атомной энергии, требования которых распространяются на ведение работ по занимаемой (замещаемой) должности (для руководящего персонала ЯТЦ допускается представлять положение или иной документ, содержащий сведения о должностных обязанностях по руководству работами с указанием основных функций и обязанностей в области использования атомной энергии, для директора - устав предприят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опия документа (давностью не более 5 лет) о прохождении кандидатом курса обучения по занимаемой должности, а для оперативного персонала - также о прохождении подготовки на тренаже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правка лечебно-профилактического учреждения, подтверждающая прохождение кандидатом медицинского осмотра и психофизиологического обследования и отсутствие медицинских противопоказаний для работы в должности в соответствии с Перечнем медицинских противопоказаний и перечнем должностей, на которые распространяются данные противопоказания, а также требованиями к проведению медицинских осмотров и психофизиологических обследований работников объектов использования атомной энергии, утвержденными Постановлением Правительства Российской Федерации от 1 марта 1997 г. N 233 (Собрание законодательства Российской Федерации, 1997, N 10, ст. 117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Заявление и обосновывающие документы на выдачу разрешения руководящему персоналу (директору, главному инженеру и их заместителям) направляется начальнику Управления Службы, персоналу других категорий - руководителю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Служба после поступления документов проводит регистрацию заявления и предварительный контроль обосновывающих документов на предмет соответствия их содержания установленным требованиям и соблюдения предусмотренных правил оформ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комплектности обосновывающих документов Служба имеет право затребовать недостающую информацию о кандидате или возвратить заявление и обосновывающие документы для доработки с указанием в сопроводительном письме выявленных недоста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отсутствии замечаний заявление и обосновывающие документы принимаются к рассмотрению. Длительность предварительного рассмотрения заявления и обосновывающих документов с даты их поступления в Службу - не более 10 рабочих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запроса дополнительной информации о кандидате срок рассмотрения заявления и обосновывающих документов продлевается на 5 рабочих дней с момента получения запрошен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осле принятия документов к рассмотрению Управление Службы или МТУ Службы проверяет данные, содержащиеся в заявлении и обосновывающих документах, на предмет соответствия кандидата установленным квалификационным требованиям, предъявляемым к соответствующим должност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рассмотрения заявления и обосновывающих документов Службой анализируется соответствие нормативным требованиям образования кандидата, его специальности, опыта работы, в том числе на ядерно-опасном и (или) радиационно-опасном участке, профессиональной подготовки, опыта практической работы по занимаемой дол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Длительность рассмотрения заявления и обосновывающих документов с даты их получения должна составлять не более 30 дней. В длительность рассмотрения не включается время подготовки и проведения проверки зн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 случае выявления несоответствия данных о кандидате квалификационным требованиям, установленным нормативными документами, в выдаче разрешения отказывается, о чем сообщается руководству объекта ЯТЦ, а в соответствующих случаях руководству вышестоящей организации. В письме, подписанном руководителем МТУ Службы или начальником Управления Службы, указываются причины отк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Служба имеет право затребовать от руководства объекта ЯТЦ дополнительную информацию о кандидате для уточнения сведений, представленных в обосновывающих доку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и обнаружении в обосновывающих документах недостоверной информации рассмотрение заявления и обосновывающих документов прекращается, в выдаче разрешения отказывается, о чем сообщается руководству объекта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и положительных результатах рассмотрения обосновывающих материалов Управление Службы или МТУ Службы принимает решение о приеме заявления и обосновывающих документов и о проведении проверки знаний, которое оформляется в форме извещения. Извещение о принятии заявления и обосновывающих документов и о дате проведения проверки знаний и практических навыков (приложение N 1 к настоящему Порядку) направляется руководству объекта ЯТЦ, а в соответствующих случаях - руководству вышестоя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Целью проведения проверки знаний и практических навыков является определение уровня теоретических знаний, практических навыков и уровня подготовки кандидата по вопросам ядерной и радиационной безопасности, а также по вопросам обеспечения учета, контроля ядерных материалов и их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оверка знаний кандидатов из числа руководящего персонала объекта ЯТЦ, в том числе руководящего персонала объектов использования атомной энергии, обеспечивающего учет и контроль ядерных материалов и радиоактивных веществ, а также их физическую защиту, организуется Управлением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роверка знаний кандидатов из числа персонала ведомственного (производственного) контроля ядерной и радиационной безопасности объектов ЯТЦ организуется МТУ Службы. В качестве членов комиссии в комиссию включаются не менее двух представителей руководства объекта ЯТЦ по согласованию. Работа комиссии проводится, как правило, в месте расположения объекта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роверка знаний и практических навыков кандидатов, относящихся к категории оперативного персонала объекта ЯТЦ, организуется и проводится руководством этого объекта, как правило, в месте его рас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комиссии и ее председатель назначаются приказом (распоряжением) руководителя объекта ЯТЦ. Комиссия должна состоять не менее чем из трех представителей руководящего персонала объекта ЯТЦ и двух представителе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руководства и руководящего персонала объекта ЯТЦ должны иметь разрешение Службы на право ведения работ в области использования атомной энергии на объектах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числе представителей Службы должен быть работник соответствующего отдела инспекций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ремя и место проведения проверки знаний и практических навыков кандидатов, не относящихся к категории руководящего персонала, определяются руководством объекта ЯТЦ по согласованию с МТУ Службы, а кандидатов из числа руководящего персонала - Управлением Службы по согласованию с руководством объекта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проведения проверки должна быть назначена не позднее 30 календарных дней после принятия решения о ее прове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Управление Службы исходя из рекомендуемой тематики и объема проверяемых знаний для руководящего персонала объекта ЯТЦ (приложение N 2 к настоящему Порядку) и деятельности в области использования атомной энергии, осуществляемой на объектах ЯТЦ, разрабатывает перечни вопросов для проверки знаний у руководящего персонала объектов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Тематика и объем проверяемых теоретических знаний и практических навыков кандидатов других категорий определяются руководством объекта ЯТЦ на основании Порядка с учетом должностных инструкций, квалификационных характеристик и обязанностей кандидата и согласовывается с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На основе установленной тематики и объема знаний и практических навыков кандидатов из числа оперативного персонала руководство объекта ЯТЦ разрабатывает перечень вопросов (для проверки теоретических знаний) и сценариев (контрольных упражнений для проверки практических навыков и/или перечней вопросов о ведении технологического процесса) для каждой конкретной должности кандидата или для типовых групп должностей и согласовывает их с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Кандидаты из числа оперативного персонала проходят проверку теоретических знаний (устно с применением тестов), а также проверку практических навыков (контрольное упражнение на рабочем месте и/или собеседование с кандидатом о ведении технологического процесс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Билеты для каждой конкретной проверки составляются комиссией с учетом должности кандидата на основании квалификационных требований к работнику, получающему разрешение, согласно перечню должностей, приведенных в отраслевых квалификационных справочниках должностей руководителей и специалистов (служащи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дидаты должны быть заблаговременно ознакомлены с перечнем воп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ри проведении проверки знаний кандидат должен продемонстрировать знание документов, регламентирующих действия персонала при нормальных и аварийных режимах (ситуациях), а также знание нормативных и проектных документов, необходимых для понимания требований безопасности, учета, контроля ядерных материалов и радиоактивных веществ, а также их физической защиты, изложенных в эксплуатационной документации, способность работать в соответствии с должностными обязанностями, принимать и реализовывать решения по обеспечению безопасности объекта ЯТ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Решение об оценке результатов проверки принимается комиссией большинством голосов, при равенстве числа голосов голос председательствующего на заседании комиссии является решающ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оформляются протоколами, которые подписываются председателем и членами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Для оперативного персонала проверка практических навыков проводится применительно к конкретному объекту, производству, участку. При этом руководством объекта ЯТЦ назначается лицо, ответственное за организацию проверки. Результаты проверки направляются в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По результатам проверки практических навыков комиссия принимает решение, формулируемое как: "Проверку выдержал" или "Проверку не выдержал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знаний оформляются протоколом, который подписывается председателем и членами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Кандидат, получивший неудовлетворительную оценку, может быть повторно допущен к проверке. Повторная проверка назначается не ранее чем через 1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дидат, получивший неудовлетворительную оценку на повторной проверке, может быть допущен к третьей проверке через 6 меся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удовлетворительных результатах третьей проверки кандидат может быть представлен к получению разрешения в установленном порядке через два года после даты проведения третьей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Выдача разрешения, приостановление и возобновл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разрешения, прекращение действия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На основании результатов рассмотрения заявления и обосновывающих документов, а также результатов проверки знаний и практических навыков руководитель МТУ Службы или начальник Управления Службы принимает решение о выдаче или об отказе в выдач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Оформленное разрешение подписывается руководителем МТУ Службы или заместителем руководителя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гинал разрешения вручается под роспись представителю объекта ЯТЦ или лично кандида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В случае получения кандидатом неудовлетворительной оценки при проверке теоретических знаний или практических навыков, а также в случае неявки кандидата на проверку знаний принимается решение об отказе в выдаче разрешения, извещение об этом направляется руководству объекта ЯТЦ. В извещении указывается на недопустимость исполнения должностных обязанностей по данной должности без наличия разрешения на право ведения работ в области использования атомной энергии в соответствии со статьей 27 Федерального закона от 21.11.1995 N 170-ФЗ "Об использовании атомной энерг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образец извещения об отказе в выдаче разрешения приведен в приложении N 3 к настоящему Поряд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Копия разрешения, заверенная руководством объекта ЯТЦ, должна находиться на рабочем месте владельца разрешения. Владелец разрешения должен предъявлять ее представителям Службы по их треб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Заявление и обосновывающие документы, направленные в Службу, копия разрешения, а также другие документы, включая протоколы проверки знаний, хранятся в архивных делах Управления Службы или МТУ Службы в течение всего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При выявлении Службой нарушений условий действия разрешения к владельцу разрешения и руководству объекта ЯТЦ могут применяться санкции, предусмотренные нормативными правовыми актами Российской Федерации, включая прекращение или приостановление действия разрешения (лишение права на выполнение соответствующего вида деятельн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Досрочное прекращение или приостановление действия разрешения производится по представлению инспектора Службы в адрес выдавшего разрешение МТУ Службы или Управления Службы. Основанием для прекращения или приостановления действия разрешения являются материалы инспекций (проверок) Службы, выявивших и зафиксировавших факт нарушения владельцем разрешения условий его действия, а также нарушение им требований федеральных норм и правил в области использования атомной энергии, повлекшее за собой отклонение от условий и пределов безопасной эксплуатаци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ие о принятом Службой решении о прекращении или о приостановлении действия разрешения с указанием конкретных нарушений направляется руководству объекта ЯТЦ, а в соответствующих случаях руководству вышестоя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Действие разрешения после приостановления может быть возобновлено соответствующим МТУ Службы или Управлением Службы в течение 5 рабочих дней с даты поступления в Службу заявления работника и ходатайству руководства объекта ЯТЦ с уведомлением об устранении нарушений, повлекших приостановление действия разрешения. При этом условия действия разрешения могут быть измен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В случае досрочного прекращения действия разрешения оно не восстанавливается. Для получения нового разрешения лицу необходимо пройти процедуру получения разрешения в полном объеме в соответствии с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Условия действия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В разрешение включаются условия его действия, определяющие требования к работнику, касающиеся обеспечения ядерной и радиационной безопасности при выполнении им должностных обязанностей, учета, контроля ядерных материалов и радиоактивных веществ, а также их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Условия действия разрешения формулируются Службой с учетом специфики должности владельца разрешения и конкретного объекта ЯТЦ и подписываются начальником Управления Службы или заместителем руководителя МТУ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Обязательными условиями действия разрешения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лжность и объект ЯТЦ, на которые распространяется действие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запрет передачи или распространения действия разрешения на другое лиц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бязанность владельца разрешения при выполнении должностных обязанностей соблюдать требования действующих норм и правил по безопасности, учету, контролю ядерных материалов и радиоактивных веществ, их физической защите и эксплуатационных и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бязанность руководства объекта ЯТЦ при отстранении владельца разрешения от выполнения должностных обязанностей по медицинским противопоказаниям в 15-дневный срок поставить об этом в известность соответствующий отдел инспекций МТУ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ерерыв в выполнении владельцем разрешения должностных обязанностей не должен превышать 6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бязанность владельца разрешения непрерывно поддерживать и повышать уровень квалификаци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При введении новых федеральных норм и правил в области использования атомной энергии Служба имеет право включать в условия действия разрешения дополнительные требования, в том числе о проведении проверки знаний по новым нормам и правил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Изменения в условия действия разрешения подписываются начальником Управления Службы или заместителем руководителя МТУ Службы и направляются руководству объектов ЯТЦ для внесения их в услов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В течение срока действия разрешения МТУ Службы осуществляет надзор и контроль за соблюдением условий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родление срока действия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Для продления срока действия разрешения руководство объекта ЯТЦ должно за 30 дней до даты истечения срока его действия подать в Службу заявление работника и руководства объекта ЯТЦ о продлении срока действия разрешения и, при необходимости, о внесении изменений в услов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заявлению о продлении срока действия разрешения прилагаются относящиеся к владельцу разреш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едения о поддержании и повышении уровня квалификации в период действия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токолы проверок зн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раткое описание результатов работы при выполнении должностных обяза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ригинал соответствующего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копия должностной инструкции (в случае, если она подвергалась пересмотру или изменениям в период действия разреш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заявлению должна быть приложена медицинская справка, удостоверяющая отсутствие у владельца разрешения медицинских, в том числе психофизиологических противопо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Решение о необходимости проведения проверки знаний у владельца разрешения принимается руководителем МТУ Службы или начальником Управления Службы при изменениях за предыдущий период действия разрешения законодательства, федеральных норм и правил в области использования атомной энергии, должностных обязанностей владельца разрешения, квалификационных требований, организационно-правовой формы предприятия, административной структуры и производственных функций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роводится у руководящего персонала предприятия, на который возложена ответственность за безопасное ведение работ на объекте, если на нем происходили за предыдущий период действия разрешения нарушения в работе, учитываемые в соответствии с порядком расследования и учета нарушений в работе объектов ядерного топливного цик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Решение о продлении срока действия разрешения принимается руководителем МТУ Службы или заместителем руководителя Службы в течение 30 дней с даты поступления заявления и с учетом, при необходимости, результатов проверки зн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При решении о продлении срока действия разрешения в него вносится соответствующая зап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При отказе в продлении срока действия разрешения руководству объекта ЯТЦ сообщается об этом с указанием причин отказа и даты прекращен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образец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нятии заявления и обосновывающих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Извещ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 принятии заявления и обосновывающих документ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у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Ф.И.О. руководителя объекта ЯТЦ или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правление 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наименование межрегионального территориального упра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о надзору за ядерной и радиационной безопасностью 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Управления центрального аппарата Служб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общает,   что,   проведя   рассмотрение   заявления  и обосновывающ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окументов от "__" _____________ 200_ г.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</w:t>
      </w:r>
      <w:r>
        <w:rPr>
          <w:lang w:val="ru-RU" w:eastAsia="ru-RU" w:bidi="ru-RU"/>
        </w:rPr>
        <w:t>(исх. номер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выдачу разрешения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право ведения работ  при   исполнении   обязанностей   в   долж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няло решение о принятии заявления и обосновывающих  документов  и  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дении экзаменов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полагаемые даты экзаменов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Теоретический экзамен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Проверка практических навыков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уководитель межрегион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ерриториального управления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дзору за ядерной и радиацио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безопасность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чальник   Управления   центрального   аппарата Федеральной службы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технологическому 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_____________ 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(подпись)    (расшифровка подпис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"__" _____________ 200__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темати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емых теоретических знаний у руководящ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а объектов ятц и руководящего персонал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, выполняющих работы и предоставляющих услуг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м топливного цикла, при получении разреш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по экологическому, технологическо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 на право ведения рабо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использования атомной энерг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Законодательство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Законодательные акты, устанавливающие ответственность за нарушение норм и правил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Федеральные нормы и правила и руководящие документы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сновные отраслевые нормы и правила по яде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сновные нормы и правила по радиацио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Основные документы по учету и контролю ядерных материалов, радиоактивных веществ и радиоактивных от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Основные документы по физической защите ядерных материалов, ядерных установок и пунктов хранени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Основные документы, в том числе международные, регламентирующие перевозки радиоактив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образец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тказе в выдаче разрешения на право 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 в области использования атомной энерг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ИЗВЕЩ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Федеральной службы по экологическому, технологиче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и атомному надзору об отказе в выдаче разреш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у: 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(Ф.И.О. руководителя объекта ЯТЦ или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правление 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наименование межрегионального территориального упра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о надзору за ядерной и радиационной безопасностью 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Управления центрального аппарата Служб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общает, что, рассмотрев заявление на выдачу разреш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 "__" ___________ 200_ г. 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(исх. номер заявл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обосновывающие докумен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 право  ведения  работ  при  выполнении  обязанностей  по  долж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няло решение об отказе в выдаче разреш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 причине 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перечень причин со ссылками на пунк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нормативных документов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соответствии со статьей 27 Федерального закона от 21 ноября 1995 г.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70-ФЗ   "Об   использовании   атомной   энергии"   исполнение  должност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язанностей  по  данной  должности без наличия разрешения на право ве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 в области использования атомной энергии недопустим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уководитель межрегион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ерриториального управления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дзору за ядерной и радиацио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безопасность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чальник Управления центрального аппар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Федеральной службы по 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ехнологическому 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_______________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(подпись)      (расшифровка подпис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"__" ____________________ 200_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0:32Z</dcterms:created>
  <dc:creator/>
  <dc:description/>
  <dc:language>en-US</dc:language>
  <cp:lastModifiedBy/>
  <dcterms:modified xsi:type="dcterms:W3CDTF">2011-03-30T19:34:32Z</dcterms:modified>
  <cp:revision>2</cp:revision>
  <dc:subject/>
  <dc:title/>
</cp:coreProperties>
</file>