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а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м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гортехнадзора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20 июля 2001 г. N 3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едена в действие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1 января 2002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нструкц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роведению комплексного техн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я изотермическ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ервуаров сжиженных газов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Д 03-410-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Требования настоящей Инструкции распространяются на проведение комплексного технического освидетельствования вертикальных цилиндрических стальных изотермических резервуаров (далее - ИР) наземного типа отечественной и импортной поставки для хранения сжиженных га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стоящая Инструкция содержит основные требования, объемы и методы выполнения организационных и технических мероприятий, необходимых для проведения комплексного технического освидетельствования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Основной целью комплексного технического освидетельствования является определение технического состояния, возможности дальнейшей безопасной эксплуатации, сроков последующих обследований, необходимости ремонта или исключения из эксплуатаци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4. Комплексное техническое освидетельствование включает следующе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ический наружный осмотр технического состояния ИР в режиме эксплуа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ное техническое освидетельствование ИР в режиме выведения его из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5. В отдельных случаях экспертной организацией проводится частичное освидетельствование ИР в режиме эксплуатации (разд. 6), по результатам которого возможно продление сроков эксплуатации до очередного полного технического освидетельствования ИР по согласованию с органами Госгортехнадзора России (п. 3.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6. Полному техническому освидетельствованию подлежат следующие элементы ИР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жная металлическая емк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енняя металлическая емк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изоляция между внутренней и наружной емкост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изоляция наружной поверхности стен и крыши (для одностенных ИР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ое оборудование (компрессоры, насосы, теплообменная аппаратура, газгольдеры), трубопроводы, запорная и регулирующая арматура, предохранительные и дыхательные клапаны, опоры трубопроводов, фланцевые соединения, теплоизоляция оборудования и трубопроводов, система заземления и молниезащи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помогательные металлические конструкции (лестницы обслуживающие, переходные площадки, эстакады, колонны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унты основания и железобетонный фундамен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керные креп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7. По результатам полного и (или) частичного технического освидетельствования осуществляется оценка остаточного ресурса и выдача заключения экспертизы промышленной безопасности о возможности дальнейшей эксплуатаци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Конструктивные решения, основные параметры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ИР предназначен для хранения жидкого аммиака и сжиженных углеводородных газов (пропана, бутана, изобутана, этилена, пропилена, широкой фракции легких углеводородных газов) при постоянной низкой температуре, обеспечивающей избыточное давление насыщенных паров в пределах 0,004 - 0,008 М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По конструктивным решениям ИР подразделяются на одностенные и двустенные, изготовленные полистовым, укрупненно - полистовым или рулонированным способ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Для изготовления ИР с температурой хранения продуктов до -63 град. C применяется низколегированная сталь [1], а с температурой хранения продуктов ниже -63 град. C - железоникелевые сплавы [2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Одностенный ИР представляет собой вертикальный цилиндрический резервуар с наружной тепловой изоляцией (приложение 17 &lt;*&gt;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е привод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Двустенный ИР представляет собой сооружение, состоящее из двух резервуаров - внутреннего, где непосредственно хранится сжиженный газ, и наружного. Внутренний резервуар концентрически расположен относительно наружного. Наружный резервуар предохраняет теплоизоляцию от повреждения и проникания влаг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Наружный резервуар изготовляется из низкоуглеродистой стали и рассчитывается на избыточное давление и на вакуум. При расчете учитываются атмосферные нагрузки (снег, ветер), вес теплоизоляции и несомых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Толщина стенки наружного резервуара принимается постоянной по высоте из расчета на устойчив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Внутренний резервуар рассчитывается на гидростатическую нагрузку, на вакуум и на внешнее давление сыпучего изоляционного материала (как правило, перлита). Для обеспечения устойчивости корпуса резервуара предусматриваются кольцевые ребра жест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Стенка и днище внутреннего резервуара собираются из крупногабаритных листов. В конструкции днища применяются либо односторонние нахлесточные соединения, либо стыковые на подкладке. Окрайки шириной 600 - 900 мм сваривают всты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В конструкциях двустенных ИР как отечественной, так и импортной поставки межстенное пространство между резервуарами заполнено тепловой изоляцией из вспученного перлитового песка; в конструкции отечественной поставки дополнительно устраивается компенсационный слой по наружной поверхности внутреннего резервуара из эластичного минерального войлока в обкладке из металлической сетки. Компенсационный слой теплоизоляции стенки частично компенсирует температурные деформации конструкций внутреннего резерву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Двустенные ИР изготовляются в двух варианта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самонесущей внутренней крышей (приложение 18 &lt;*&gt;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подвесной внутренней крышей (приложение 19 &lt;*&gt;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Не привод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. В двустенном ИР с подвесной крышей пары продукта свободно проникают в межстенное пространство через специальные отверстия в подвесной крыше, вследствие этого избыточное давление газа воспринимает наружный резервуар, выполненный из более дешевой стали по сравнению с внутренней емкостью. Подвесная крыша несет теплоизоляцию и состоит из плоской листовой мембраны толщиной 5 мм, усиленной концентрическими кольцами, к которым крепятся подвески. При подвесной крыше осушку теплоизоляции осуществляют пары продукта, проникающие в межстенное пространств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. В конструкции ИР с самонесущей внутренней крышей избыточное давление газа воспринимается внутренним резервуаром. В межстенное пространство необходимо подавать инертный газ для осушки теплоизоляции в процессе эксплуатации. Указанное решение предполагает наличие специального газгольдера для хранения инертного га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4. Наружная крыша представляет собой самонесущий ребристо - кольцевой купол. Минимальная толщина элементов конструкций крыши принимается 5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5. Наружная крыша воспринимает следующие нагруз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бственный ве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 подвесной крыши с подвесками и теплоизоляц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тмосферные нагрузки (снег, ветер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быточное давление (как правило, до 1 кП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куум (как правило, до 1 кП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 оборудования (трубопроводы, площадки, клапаны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6. Тепловая изоляция днища ИР выполняется в двух варианта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опорным бетонным кольцом под окраек днища и тепловой изоляцией центральной части днища. В качестве материала опорного кольца применяют перлитобетон, керамзитобетон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 сплошной тепловой изоляцией (без опорного кольц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7. Для теплоизоляции днища применяют перлитобетонные блоки с заполнением стыков перлитовым песком (ИР импортной поставки) и пеностеклоблоки (ИР отечественной поставк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8. Фундаменты ИР имеют два конструктивных реш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дамент на сваях, состоящий из свайного поля и монолитного роствер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дамент, состоящий из нижней и верхней железобетонных плит, соединенных между собой колонн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9. Фундамент на сваях предусматривает устройство проветриваемого пространства между фундаментной плитой и основание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0. Для предотвращения подъема окрайка днища при избыточном давлении в ИР по периметру нижнего пояса стенки устанавливаются анкерные креп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1. Для проведения работ внутри ИР в нижней части стенки и на крыше предусмотрены люки - лаз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2. ИР оснащены штуцерами ввода и вывода сжиженного и газообразного продукта, защитными устройствами от превышения давления и образования вакуума, контрольно - измерительными приборами и указателями уровн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3. Для компенсации температурных деформаций на штуцерах двустенных ИР предусмотрены компенсатор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4. Основные физические свойства и параметры изотермического хранения некоторых газов представлены в таблице Приложения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рганизационные мероприятия и порядок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я комплексного техн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я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Организация и проведение работ по периодическому наружному осмотру ИР является обязанностью предприятия - владельца и производится эксплуатационным персонал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Перечень работ при периодическом наружном осмотре ИР и периодичность их выполнения указаны в разделе 4 настояще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Полное техническое освидетельствование ИР в режиме выведения его из эксплуатации, а также частичное освидетельствование ИР в режиме эксплуатации выполняются экспертными организациями, которые располагают необходимыми средствами технического диагностирования, нормативно - технической документацией, а также имеют обученных специалис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К работе по частичному и полному техническому освидетельствованию ИР допускаются экспертные организации, имеющие лицензию Госгортехнадзора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Частичное освидетельствование ИР в режиме эксплуатации проводится в отдельных случаях по обоснованному письменному ходатайству владельца ИР в период между очередными полными техническими освидетельствованиями ИР. В случае удовлетворительного заключения экспертизы промышленной безопасности по результатам частичного освидетельствования ИР возможно продление сроков эксплуатации до очередного полного технического освидетельствования ИР не более чем на один год по согласованию с органами Госгортехнадзора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Частичное освидетельствование ИР в режиме эксплуатации производится в соответствии с положениями раздела 6 настояще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Первое полное техническое освидетельствование ИР после ввода в эксплуатацию проводится экспертной организацией через 10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При удовлетворительных результатах полного технического освидетельствования следующее очередное полное техническое освидетельствование ИР проводится через 8 лет. При неудовлетворительных результатах сроки последующих полных технических освидетельствований ИР, а также необходимость и объем проведения ремонтных работ устанавливаются экспертной орган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9. Полное техническое освидетельствование ИР производится по индивидуально разрабатываемой программе обследования на каждый ИР (Приложение 15) в соответствии с положениями раздела 5 настоящей Инструкции. Индивидуальные программы обследования ИР разрабатываются экспертной организацией, выполняющей освидетельствование ИР, и согласовываются с руководством органа Госгортехнадзора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0. Проведение диагностических работ при полном техническом и частичном освидетельствовании ИР разрешается после прохождения соответствующего инструктажа исполнителей работ на предприятии - владельце ИР по безопасности их проведения и при наличии наряда - допуска на проведение указанны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1. Полное техническое освидетельствование ИР может проводиться в экстренном порядке после обнаружения серьезных дефектов и повреждений, выявленных при периодическом наружном осмотре технического состояния ИР (п. 4.4) либо при частичном освидетельствовании ИР в режиме эксплуатации (раздел 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2. Очередность и объем работ при полном техническом освидетельствовании ИР определяется настоящей Инструкцией с учетом его технического состояния и длительности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оочередному обследованию подвергаются ИР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работавшие установленный проектом или предприятием - изготовителем срок эксплуа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тсутствии сведений об установленном ресурсе и находящиеся в эксплуатации 10 лет и боле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отсутствии сведений об установленном ресурсе и за время эксплуатации, подвергнутые 1000 циклам нагружения и более (под циклом нагружения подразумевается колебание уровня заполнения ИР на 50% и более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вергавшиеся воздействию экстремальных нагрузок, превышающих расчетные (например, при пожаре или авари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необходимости оценки остаточного ресурса по требованию предприятия - владель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3. Специалисты, выполняющие при комплексном техническом освидетельствовании ИР работы по неразрушающему контролю, должны быть аттестованы в соответствии с установленным порядком и иметь квалификационный уровень не ниже II с правом выдачи заклю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4. Разрешается совмещать проведение полного технического освидетельствования ИР с плановыми остановочными ремонтами, при этом по согласованию с органами Госгортехнадзора России допускается увеличивать установленные сроки эксплуатации ИР до очередного полного технического освидетельствования не более чем на 6 месяце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ериодический наружный осмотр ИР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технологического оборуд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1. Периодический наружный осмотр технического состояния ИР проводится инженерно - техническим персоналом предприятия - владельца без остановки ИР с целью визуальной оценки его технического состояния в режиме эксплуатации, своевременного обнаружения дефектов и повреждений строительных конструкций, теплоизоляции, неисправности технологического оборудования, а также принятия соответствующих мер по их устран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2. При периодическом наружном осмотре для оценки технического состояния ИР необходимо производить осмотр его элементов в следующем порядке в установленные сро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казания уровнемера по месту - не реже одного раза в смен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ое оборудование, фланцевые соединения, запорная и регулирующая арматура, предохранительные устройства - один раз в сут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одезическая съемка фундамента - один раз в полугод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одезическая съемка фундамента на подтопляемых грунтах - один раз в кварта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жная оболочка, теплоизоляция и анкерные крепления - один раз в меся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оры трубопроводов, металлоконструкций - один раз в месяц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езобетонный фундамент, ограждающая железобетонная стенка - один раз в месяц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3. Результаты периодического наружного осмотра и визуальной оценки технического состояния ИР записываются в журнал наружного осмотра, который наряду с другой документацией (п. 5.2.5) предоставляется экспертной организации во время проведения очередного полного технического освидетельствования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4. Если при периодическом наружном осмотре ИР выявлены дефекты и поврежд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дробление и выколы бетона ростверка или железобетонной плиты фундамента на площади более 3 кв. м, верхней части свай - на площади более 1 кв. м, раскрытие трещин бетона фундамента более 1 м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вышение отклонений при нивелировке фундамента (либо по изменению расположения установленных для наблюдения деформационных марок или реперов) более 50 мм либо величины, предусмотренной проект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ушение более трех анкерных крепл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держание продукта в межстенном пространстве выше допустимых нор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признаков старения теплоизоляционного материала (участки обмерзания наружной поверхности стенки и крыши площадью свыше 3 кв. 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лив проду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витие карстовых явлений в грунт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чина неравномерности осадки края днища превышает величину, равную толщине листа окрайка днищ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шение герметичности ИР, то необходимо вывести ИР из эксплуатации и произвести его полное техническое освидетельствование в соответствии с разделом 5 настоящей Инструкции с привлечением экспертной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5. Решение о проведении полного технического освидетельствования ИР по результатам наружного осмотра принимается главным инженером владельца ИР в форме письменного распоряжения (приказа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олное техническое освидетельствование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Основные полож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1. Полное техническое освидетельствование ИР проводится с целью оценки его технического состояния, установления остаточного ресурса и выработки рекомендаций об условиях дальнейшей безопасной эксплуатации с вероятным остаточным ресурсом, определения сроков и видов последующих освидетельствований, необходимости проведения ремонта или исключения ИР из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2. Полное техническое освидетельствование ИР проводится в соответствии с положениями раздела 3 настоящей Инструкции в такой последовательност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лиз комплекта технической, эксплуатационной документации и предписаний органов Госгортехнадзора Росс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жный осмотр ИР в эксплуатационном режи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визионное обследование ИР в эксплуатационном режи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е технологического оборудования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новка и подготовка ИР к внутреннему обследова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зуально - измерительный контроль внутренней оболочки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разрушающие методы контроля целостности внутренней оболочки ИР (акустико - эмиссионный (АЭ) контроль, ультразвуковая дефектоскопия, цветная дефектоскопия, ультразвуковая толщинометрия, магнитопорошковый метод, радиографический метод, вакуумный (пузырьковый) метод, вихретоковый метод, метод керосиновой пробы, метод магнитной памяти металл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физико - механических характеристик и химического состава металлоконструкций внутренней оболочки ИР (дюрометрический метод оценки прочности, определение фактических механических характеристик и химического состава, в том числе неразрушающим методом контроля на микропробах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аллографические и электронно - фрактографические исследования структурного и коррозионного состояния основного металла и материала сварных швов внутренней оболочки ИР (при необходимости, согласно п. 5.9.1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фактической геометрической формы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одезические измерения неравномерности осадки фундамента и горизонтальности днища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е тепловой изоляции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е грунтов основания и фундамента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е анкерных креплений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ытания внутренней оболочки ИР на прочность и герметич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технического состояния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ая оценка статической, хрупкой и циклической прочности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остаточного ресурса безопасной эксплуатаци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Анализ технической, эксплуатационной документаци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Р и предписаний органов Госгортехнадзора Росс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1. Подбор и анализ технической, эксплуатационной документации ИР и предписаний органов Госгортехнадзора России проводится в целях изучения условий эксплуатации, конструктивных особенностей устройства стенки, крыши, днища, фундамента, теплоизоляционных конструкций ИР, гидрогеологического режима грунта у основания фундамента, контроля за осадками сооружения, изучения изменений и дополнений к проекту, которые необходимо учесть при проведении полного технического освидетельствования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2. До начала выполнения работ по проведению полного технического освидетельствования ИР предприятие - владелец обязано предоставить экспертной организации комплект технической документации (проектной, исполнительной, эксплуатационной) и предписания органов Госгортехнадзора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3. Проектная документация ИР должна содерж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тежи технологической схемы обвязки с КИПи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тежи железобетонного фундаме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тежи теплоизоляционных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тежи стальных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4. Исполнительная документация должна содерж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талировочные чертежи стальных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тификаты на поставленные стальные констр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 о согласовании отступлений от чертежей при изготовлении и монтаже металло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ы производства работ (строительных, теплоизоляционных, сварочных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ы приемки скрытых работ (устройство тепловой междонной и межстенной изоляции, заделки закладных деталей и др.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порта, подтверждающие марку бетона, класс армату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порта на сборные железобетонные констр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, удостоверяющие качество теплоизоляционных материалов, сварочных электродов, применяемых при монтаж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ые о результатах геодезических измерений (схемы нивелирования фундамента и днища ИР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ы проверки герметичности сварных соединений днища, кровли, стенки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 о проведенном контроле качества сварных соедин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ы приемки смонтированного технологического оборудования и трубопров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ы испытания ИР на прочность и плотность (комбинированные пневмогидроиспыта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у и акт испытания молниезащиты и заземления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 на приемку ИР в эксплуат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5. Эксплуатационная документация должна содерж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порт ИР и паспорта технологического обору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ий регламен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 технического обслуживания и ремонта оборуд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 наружного осмот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менные журналы (рапорты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 оперативных распоряжений и прика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 аналитического контр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урнал проверки состояния систем молниезащиты, защиты от проявления статического электричест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иалы последнего полного технического освидетельствования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исания надзорных орга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6. В случае отсутствия паспорта ИР владелец должен восстановить его в соответствии с Инструкцией И5-94 [57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7. По результатам анализа технической, эксплуатационной документации ИР составляется акт, который входит в состав приложения к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Наружный осмотр ИР в эксплуатационном режим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1. Наружный осмотр проводится до остановки и подготовки к внутреннему осмотру ИР с целью оценки его технического состояния в режиме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2. Наружному осмотру подлежат следующие элементы ИР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езобетонный фундамен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жная оболоч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ое оборудование, трубопроводы, запорная и регулирующая арматура, предохранительные и дыхательные клапаны, опоры трубопроводов, фланцевые соединения, теплоизоляция оборудования и трубопров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естницы, переходные площадки, эстака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3. Наружный осмотр железобетонного фундамента ИР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геометрических размеров фундаментной пли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ение мест отпотин и обмерзаний ростверка фундамента, участков выщелачивания бетона, дефектов на поверхности фундаментной плиты, сваях или колонн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состояния узлов анкерных креплений внутреннего резервуара к фундаментной плит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состояния ограждающей железобетонной стенки, земляного обвалования и дренажной системы, наличия реперов и деформационных марок для проведения геодезического контроля фунд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4. Наружный осмотр оболочки ИР включае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ение поврежденных мест стенки и крыш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явление участков обмерзания наружной поверхности стенки и крыш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целостности защитного покрытия и тепловой изоляции стенки и крыши одностенных ИР, состояния антикоррозионного покрытия поверхности наружного резервуара двустенного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защиты днища ИР от попадания под окрайку атмосферных осад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5. Наружный осмотр лестниц, площадок, эстакад в пределах ИР включает проверку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ния опорных фундаментов (выкрашивание кладки, видимое проседание, наличие трещин, отпотин, мест обмерзания и других дефектов) и узлов крепления лестниц, площадок и металлоконструкций эстакад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ния антикоррозионного покрытия металло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я и исправности ограждающих металлических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6. Наружный осмотр основного технологического оборудования включает проверку и выявление видимых дефектов и повреждений или иных нарушений условий безопасной эксплуатац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енсаторов на штуцерах, проходящих через стенку наружного резервуара двустенного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дамента и узлов крепления оборудования к фундамент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орных конструкций оборудования, трубопроводов, запорной и регулирующей армату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я приборов КИПиА, сохранность пломб, клейм и бирок на приборах, предохранительных и дыхательных клапан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я переключающих устройств на предохранительных клапан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я стальных защитных кожухов (футляров) на участках перехода трубопроводов через ограждающую стенк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ния химзащитного покрытия наружной поверхности технологического оборудования и трубопров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елостности тепловой изоляции и защитного покрытия оборудования и трубопроводов, их опознавательной окрас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я заглушек с "хвостовиками" на съемных участках периодически работающих трубопровод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я заземления обору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7. Дефекты и повреждения, выявленные при наружном осмотре, заносятся в протокол (Приложение 3), который входит в состав приложения к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Обследование технического состоя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изоляционных конструкций ИР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ксплуатационном режим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1. Обследование технического состояния теплоизоляционных конструкций ИР в эксплуатационном режиме предусматривает проведение следующего комплекса рабо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визионное (термографическое) обследование наружной поверхности стенки, крыши и днища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термического сопротивления характерных зон теплоизоляционной конструк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суммарного теплопритока в ИР из окружающей сре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2. Тепловизионное обследование наружной поверхности стенки, крыши и днища ИР проводится в целях выявления участков с нарушенными теплоизоляционными свойствами в изоляционных конструкц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3. Тепловизионное обследование проводится в теплое время года, при отсутствии атмосферных осадков и температуре окружающего воздуха не ниже 10 град. C и при заполненном резервуаре хранимым продуктом не менее чем на 50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4. Тепловизионное обследование проводится в ночное время суток, чтобы исключить погрешности измерения, возникшие при влиянии солнечного теплового излучения. Обследование проводится не менее чем с четырех диаметрально противоположных точек, расположенных на расстоянии 50 - 100 м от ИР с использованием автогидроподъемников, обеспечивающих подъем аппаратуры и двух операторов на высоту 2 - 30 м в указанных точ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5. При выявлении участков нарушенной теплоизоляции проводится их повторная съемка с дополнительных точек, с достаточной детализацией наруш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6. Результаты тепловизионного обследования представляются в виде теплограммы наружной поверхности ИР, которая входит в состав приложения к заключению экспертизы промышленной безопасност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7. Термическое сопротивление теплоизоляционной конструкции определяется не менее чем в четырех точках по образующей стенке, не менее чем в трех точках по образующей крыши и не менее чем в трех точках днища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8. На участках с нарушенной теплоизоляцией организуются дополнительные точки наблюд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9. Термическое сопротивление теплоизоляционных конструкций определяется расчетным путем на основании полученных теплометрических и температурных данных. Результаты расчетов входят в состав приложения к заключению экспертизы промышленной безопасност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10. Определение суммарного теплопритока в ИР из окружающей среды производится по интенсивности испарения хранимого продукта при работе ИР строго в режиме хранения, то есть при прекращении приема и выдачи продукта и исключении других дополнительных источников теплопритока в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11. Определение интенсивности испарения производится по одному из следующих параметр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асходу газообразного продукта в линии, соединяющей ИР с холодильной установкой цикла хра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асходу жидкого продукта на выходе из холодильной установки цикла хран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скорости изменения давления газообразного продукта в ИР при отключенной холодильной устано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12. Обеспечение требуемой продолжительности работы ИР в режиме хранения зависит от эффективности теплоизоляции и определяется с учетом конкретных параметров ИР при проведении обсле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13. Результаты обследования технического состояния теплоизоляционных конструкций фиксируются в заключении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Освидетельствование технологическ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ия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1. Для освидетельствования технологического оборудования ИР необходимо выполнить комплекс работ в такой последовательност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соблюдения норм технологического режима по показаниям КИПиА и записям в рапортах в период после предыдущего полного технического освидетельствования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борка данных об уровне хранимого продукта в ИР по рапортам за период между полными техническими освидетельствован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третьего указателя уровня хранимого продукта в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епрерывной регистрации основных параметров работы ИР с дублированием и регистрацией их на центральном пульте управления агрегатов производства хранимого проду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лиз данных по рапортам о давлении в газовой части ИР, температуре хранимого и поступающего в ИР продукта за период между полными техническими освидетельствован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сигнализации предельно допустимого значения температуры продукта, поступающего в ИР, и обеспечения автоматического прекращения подачи продукта в ИР при достижении предельно допустимого значения температу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и работоспособности сигнализации предельно допустимого значения температуры в контуре термостатирования хранимого проду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и работоспособности предварительных и предаварийных сигнализаций и блокиров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сигнализации верхнего и нижнего уровней хранимого в ИР продукта от двух независимых датчиков с раздельными точками отбора параметров технологической сре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сигнализации минимального и максимального давления газов (паров) в ИР от двух независимых датчик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автоматического отключения подачи продукта в ИР при достижении в нем предельно допустимого верхнего уровн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автоматического отключения насоса откачки продукта из ИР при достижении в нем минимально допустимых значений давления и уровн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автоматической подачи в ИР инертного газа при достижении в нем минимально допустимого давления (для поддержания рабочего давл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автоматических стационарных непрерывно действующих сигнализаторов взрывоопасных концентраций газов и паров в воздухе рабочей зоны скла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процентного содержания хранимого продукта в межстенном пространстве двустенного ИР по журналу аналитического контроля за период между полными техническими освидетельствования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состояния и работоспособности основного технологического оборудования (компрессоров цикла хранения, продукционных насосов, теплообменной аппаратуры, дыхательной емкости) в эксплуатационном режи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ие пробега компрессоров цикла хранения, продукционных насосов и газодувок с момента ввода их в эксплуатацию, случаев выхода их из строя, видов неисправностей, частоты и видов ремонта, случаев замены оборудования в процессе эксплуатации, частоты включений резервного компрессора в работ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систем автоматического включения компрессоров цикла хранения и блокировок в эксплуатационном режи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ление количества одновременно работающих компрессоров цикла хранения в летнее и зимнее время года в режиме хранения проду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состояния факельной устан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автоматического сброса газов (паров) из ИР на факельную установку через управляемый клапан при превышении допустимого значения давления в эксплуатационном режи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подключения газгольдера (дыхательной емкости) к межстенному пространству ИР и давления в газгольдер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 подпитки азотом межстенного пространства двустенного ИР, влажности азота (точка росы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по сменным журналам состояния и работоспособности запорной и регулирующей арматуры, электроклапанов отсекателей, предохранительных и дыхательных клапанов, компенсаторов двустенных ИР, трубопроводов обвязки ИР, обратных клапанов на трубопроводах, подающих хранимый продукт в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демонтажа съемных участков периодически подключаемых трубопроводов (азота, пара) к штуцерам ИР или продуктопроводам с установкой заглушек перед началом проведения работ внутри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пломб и бирок на предохранительных и дыхательных клапанах, работоспособности блокировочных устройств, исключающих возможность одновременного закрытия запорной арматуры на рабочем и резервном клапан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и работоспособности сепараторов (с откачивающим насосом или обогревом) на общем коллекторе сбрасывающих газов с предохранительных клапанов и автоматических клапанов на факел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аличия утвержденного технологического регламента и плана локализации аварийных ситуа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лиз нештатных ситуаций в процессе эксплуатации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ыполнения мероприятий по повышению безопасности эксплуатации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ыполнения требований действующих нормативных документов по ревизии и ремонту оборудования, дефектоскопическому контролю, контролю средств защиты и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2. По результатам освидетельствования составляется акт проверки состояния технологического оборудования, трубопроводов, защитных устройств и средств КИПиА, который входит в состав приложения к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Остановка и подготовка ИР к внутреннему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ледова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. Остановка ИР производится на основании письменного распоряжения (приказа) главного инженера предприятия - владельца или заместителя генерального директора по производств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2. Освобождение ИР от продукта, расхолаживание, продувка азотом и воздухом производятся согласно инструкции по освобождению, расхолаживанию и продувке ИР при подготовке к полному техническому освидетельствованию, утвержденной главным инженером предприятия - владель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3. При освобождении ИР от продукта, его расхолаживании должны приниматься меры по обеспечению скорости роста температуры стенки внутреннего резервуара не более 5 град. C в час, а разность температур верха и низа внутреннего резервуара не должна превышать 30 град. 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4. Продувка азотом ИР производится до полной замены продукта на азот с выдачей газовой смеси на факельную установ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5. Продувка внутренней емкости ИР воздухом производится с помощью приточно - вытяжной вентиляции до содержания объемной доли кислорода не менее 20%, продукта хранения - не более значения предельно допустимой концентрации, указанной в таблице Приложения 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6. Монтаж освещения внутри ИР и электрокоммутационного оборудования производится согласно проекту, разработанному проектно - конструкторским отделом предприятия - владель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7. После удаления заглушки нижнего люка - лаза производится чистка днища внутренней емкости ИР от масла, твердых остатков. Указанные работы проводятся согласно действующей инструкции предприятия - владельца ИР на проведение этих рабо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8. После выполнения вышеуказанных работ ИР считается подготовленным для проведения полного технического освидетельствования и сдается по акту предприятием - владельцем ИР экспертной организации, привлекаемой для освидетельств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9. Для выполнения работ, связанных с обслуживанием и проведением неразрушающих методов контроля сварных швов вертикальных стенок внутренней оболочки ИР, производится монтаж лесов на всю высоту вертикальной стен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10. Подготовка сварных швов и околошовной зоны для проведения визуального и диагностического контроля должна соответствовать требованиям РД 34.10.130-96 [58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Визуально - измерительный контрол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енней оболочки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1. Визуально - измерительный контроль внутренней оболочки ИР осуществляется с помощью оптических приборов при условии бестеневой освещенности: лупы с кратностью увеличения 7 и бинокля с кратностью увеличения 10, в целях выявления следующих наружных дефектов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соответствия размеров сварных швов требованиям прое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щин всех видов и направл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лывов, подрезов, прожогов, незаваренных кратеров, непрова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ристости, брызг металла, крупной чешуйчат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сутствия плавных переходов от одного сечения к другом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2. Визуально - измерительный контроль внутренней оболочки ИР проводится в такой последовательности и объема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вый и второй пояса стенки осматриваются с помощью приставной лестницы высотой до 3 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тальные пояса стенки осматриваются с лес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ыша, штуцера и верхний люк - лаз осматриваются с применением бинок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нище, узел сопряжения днища со стенкой, штуцера, швы люка - лаза осматриваются с помощью луп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3. Контролю с помощью лупы подвергаются все сварные швы днища и стенки с зачисткой околошовной зоны по 100 мм в каждую сторону от центра ш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4. Коррозионные повреждения подлежат разграничению по их виду 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вномерную коррозию (когда сплошная коррозия охватывает всю поверхность металл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тную (при охвате отдельных участков поверхност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звенную, точечную, питтинговую и пятнистую в виде отдельных точечных и пятнистых язвенных пора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5. Глубину раковин, образовавшихся от коррозии, измеряют штангенциркулем, специальным приспособлением с индикатором часового типа или щуп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6. К недопустимым дефектам основного металла и металла сварных швов относятся: трещины всех видов и направлений по линии сплавления и в околошовной зоне основного металла, поры в виде сплошной сетки, перерывы в швах, незаваренные кратеры, крупная чешуйчатость, резкие переходы от наплавленного металла к основному, чрезмерное усиление шва, неполномерность шва, непровары, расположенные в сечении сварного соеди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7. Снижение прочности внутренней оболочки ИР, а также образование трещин в сварных швах может быть обусловлено следующими фактора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фектами сварочно - монтажных рабо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упчиванием металла при низких температурах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грессивным воздействием хранимых продукт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резмерной концентрацией напряжений вследствие дефектов формы и размеров внутренней оболочки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шениями правил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чина снижения прочности внутренней оболочки ИР определяется поверочными расчетами в соответствии с положениями раздела 9 настояще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8. К допустимым дефектам сварных соединений относя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дельные шлаковые включения, поры или их скопления размером в диаметре не более 10% толщины свариваемого металла, но не более 3 м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лаковые включения или поры, расположенные цепочкой вдоль шва при суммарной их длине, не превышающей 100 мм на 1 м ш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опление газовых пор и шлаковых включений на отдельных участках шва в количестве не более 5 на 1 кв. см площади шва при диаметре одного дефекта не более 1,5 м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резы не более 0,5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9. Особенное внимание следует уделить участкам с наиболее вероятным образованием трещин в вертикальных и горизонтальных сварных соединениях нижних поясов стенки и в швах окрайка днища, включая сварной шов сопряжения стенки корпуса с днищем (уторный шов), в местах пересечения вертикальных и горизонтальных швов, в швах приварки штуцеров трубопровода и патрубка люка - лаза к внутренней оболочке ИР. Возможно появление трещин в сварных соединениях с выходом и без выхода на основной металл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10. По результатам осмотра отмечают участки коррозионных повреждений поверхности, на которых затем проводят измерения толщин ультразвуковым толщиноме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11. Результаты визуально - измерительного контроля оформляются протоколом (Приложение 4), который входит в состав приложения к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Неразрушающие методы контроля целост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енней оболочки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1. Основные полож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1.1. Решение о возможности использования разрушающего метода, а также того или иного неразрушающего метода контроля целостности внутренней оболочки ИР принимается экспертной организа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1.2. Неразрушающие методы контроля при полном техническом освидетельствовании ИР применяются для выявления дефектов только внутренней оболочк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1.3. АЭ-контроль внутренней оболочки ИР, проводимый в соответствии с РД 03-131-97 [45], является основным методом, однако решение о его первоочередном применении принимается экспертной организацией по результатам анализа эксплуатационной документации и визуального осмотра ИР. Кроме того, АЭ-контроль внутренней оболочки ИР может быть использован как дополнительный метод (раздел 5.8.2 настоящей Инструкц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1.4. Контроль основного металла и металла сварных швов внутренней оболочки ИР традиционными неразрушающими методами контроля (ультразвуковая, цветная дефектоскопия, магнитопорошковый метод) производится по результатам проведения АЭ-контроля внутренней оболочки в местах с повышенной активностью выявленных источников АЭ (согласно п. 1.1.2.1 РД 03-131-97 [45]) в целях определения фактического местоположения дефектов, возникших в процессе монтажа и эксплуатации ИР. При этом сокращается объем традиционных неразрушающих методов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1.5. При положительных результатах проведения АЭ-контроля целостности внутренней оболочки ИР допускается неразрушающий метод контроля по согласованию с Госгортехнадзором России (в соответствии с п. 1.1.3.3 РД 03-131-97 [45]), кроме ультразвуковой толщинометрии, не производи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1.6. Объем проведения традиционных неразрушающих методов контроля целостности внутренней оболочки ИР (при невозможности проведения АЭ-контроля) определяется по результатам визуального осмотра. При этом обязательными методами неразрушающего контроля являются ультразвуковая и цветная дефектоскопия, ультразвуковая толщинометр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1.7. Магнитопорошковый, радиографический, вихретоковый, вакуумный (пузырьковый) методы, метод керосиновой пробы и магнитной памяти металла являются дополнительными и рекомендуемыми методами неразрушающего контроля целостности внутренней оболочк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 Акустико - эмиссионный контроль (АЭ-контроль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. АЭ-контроль является одним из методов неразрушающего контроля, в основе которого лежат регистрация и анализ акустических волн, возникающих в процессе пластической деформации, структурных превращений в материале, образования и роста трещин, трения, а также истечения рабочего тела (жидкости или газа) через сквозные отверстия в контролируемом объекте, и предназначен для установления наличия дефектных зон и выявления поверхностных и внутренних дефектов типа трещин, непроваров, пор и т.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2. АЭ-контроль внутренней оболочки ИР может проводиться как в рамках комплексного обследования (освидетельствования) технического состояния ИР, так и в режиме постоянного или периодического слежения (мониторинга) за состоянием внутренней оболочк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3. В случае оснащения ИР мониторинговыми системами прогнозирование возможности дальнейшей эксплуатации ИР должно осуществляться исходя из сравнения фактического технического состояния в режиме реального времени с результатами комплексного обследования, предшествующего началу мониторинг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4. При проведении полного технического освидетельствования ИР может быть применен АЭ-контроль в качестве основного метода контроля при определении целостности ИР либо как вспомогательный, в задачи которого входит выявление мест (зон) расположения источников акустической эмиссии, свищей в корпусе, а также протечек в уплотнениях. В обоих случаях АЭ-контроль проводится в соответствии с требованиями и положениями РД 03-131-97 [45]. Различием в вариантах применения АЭ-контроля является характер и величина сопровождающей нагрузки на ИР. В первом варианте сопровождающей нагрузки принимается нагрузка, при которой проводится комбинированное гидропневмонагружение, во втором - при пневмонагружении давлением, равным газовому подпору. Нагружение ИР в обоих случаях выполняется согласно п. п. 5.16.4 и 5.16.5 настоящей Инструкции по специально разработанной программе с обязательными промежуточными двумя, тремя выдержками по давлению в течение 10 - 15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рамма работ по АЭ-контролю включает организационно - технические мероприятия, проводимые заказчиком и исполнителем по подготовке к проведению, и проведение работ по контролю, изложенные в п. 5.8.2.9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5. Установка преобразователей акустической эмиссии (ПАЭ) на ИР, подвергающихся гидропневмонагружению, производится на наружной стороне ИР. При гидропневмонагружении ИР в двустенном исполнении должны быть предусмотрены специальные кессоны, позволяющие осуществить установку ПАЭ на наружной поверхности внутренней оболочки ИР и исключающие воздействие на них теплоизоляционного материала (перлита). При пневмонагружении ИР допускается установка ПАЭ на внутренней поверхности внутренней оболочки ИР с выводом коммуникационных кабелей через уплотнительный узел в заглушке нижнего люка - ла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6. Установка ПАЭ предусматривает их равномерное распределение по элементам корпуса ИР: крыше и цилиндрической оболочке. Размещение ПАЭ должно обеспечивать контроль всей поверхности контролируемого объекта. Установка ПАЭ должна осуществляться либо с лесов, либо с помощью автовышек, либо с помощью промальпинистов. Варианты расстановки ПАЭ при контроле ИР емкостью 10000 т приведены в Приложении 6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7. В ряде случаев по согласованию с заказчиком допускается размещение ПАЭ только в тех областях ИР, которые определены как наиболее важные. К ним относятся: уторный шов, вертикальные монтажные швы в случае рулонной сборки (особенно при уводе кромок), а также зоны вварки штуцеров, люков - лазов и зона сопряжения корпуса ИР с крыш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8. Допускается проводить АЭ-контроль по этапам с переустановкой ПАЭ. Интервал между отдельными этапами должен быть не менее 24 часов. Число перестановок определяется возможностями используемой аппаратуры, но не должно превышать для ИР емкостью 10000 т аммиака шести при контроле только цилиндрической части внутренней оболочки ИР и девяти при контроле цилиндрической и купольной част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9. Организация АЭ-контроля осуществляется на основании программы (п. 5.8.2.4), разработанной в соответствии с п. 3.9 настоящей Инструкции. Согласно программе работ должны выполняться следующие меро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9.1. Предоставление помещения для размещения акустико - эмиссионной аппаратуры (при необходимости). Температура в помещении должна быть не ниже 18 град. C, оно должно быть обеспечено электропитанием напряжением 220 В и мощностью не ниже 10 кВ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9.2. Обеспечение доступа к местам установки ПАЭ на объекте контроля, включая вырезку окон в теплоизоляции, установку кессонов с зачисткой поверхности внутренней оболочки ИР в местах установки ПАЭ (чистота поверхностей должна быть не хуже Rz = 4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9.3. Выполнение мероприятий, обеспечивающих проведение АЭ-контроля, в том числе: удаление ремонтных рабочих на период АЭ-контроля на безопасное место от ИР, прекращение работ на близкорасположенных объект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9.4. Строгое соблюдение изменения нагрузки на объекте контроля согласно утвержденному графику наг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9.5. Обеспечение двусторонней связи между персоналом, выполняющим контроль, и эксплуатационным персоналом, осуществляющим изменение нагруз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9.6. Проведение инструктажа по технике безопасности и обеспечение специалистов, проводящих АЭ-контроль, индивидуальными средствами защиты и спецодежд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0. Требования к организациям - исполнителям и персоналу, проводящим АЭ-контроль, аппаратуре и оборудованию принимаются согласно п. 2.3 раздела 2 и разделу 3 РД 03-131-97 [45], основными из которых являются наличие лицензии Госгортехнадзора России на право проведения контроля ИР, аттестованных специалистов не ниже II уровня, имеющих опыт работы в области акустико - эмиссионного контроля не менее пяти лет, а также использование при контроле многоканальной (не ниже 12 каналов) и многопараметрической акустико - эмиссионной аппаратуры, обеспечивающей как оперативную обработку и отображение информации в режиме реального времени, так и обработку, отображение и вывод на периферийные устройства для документирования накопленных в течение испытания данных после окончания испыт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1. Проведению АЭ-контроля предшествуют разработка локационных схем и определение типа антенных групп. Количество и тип антенных групп определяются конструкцией и схемой монтажа ИР - полистовая либо рулонная сборка. Основное внимание должно быть уделено зоне уторного шва, вертикальным монтажным швам в случае рулонной сборки, а также зонам вварки штуцеров, люков - лазов и зоне сопряжения корпуса ИР с крыш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2. В случае многоканальной локации расстояние между ПАЭ выбирают таким образом, чтобы сигнал от имитатора АЭ, расположенного в любом месте контролируемой зоны, обнаруживался тем минимальным количеством преобразователей, которое требуется для расчета координа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3. Для выбора расстояния между ПАЭ производят измерение затухания, при этом выбирают представительную часть объекта без патрубков, проходов и т.д., устанавливают ПАЭ и перемещают (через 0,5 м) имитатор АЭ по линии в направлении от ПАЭ на расстояние до 3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4. В качестве имитатора АЭ рекомендуется использовать пьезопреобразователь либо излом стержня карандаша (имитатор Су - Нильсена) диаметром 0,3 - 0,5 мм, твердостью 2Н (2Т), с углом наклона стержня приблизительно 30 град. к поверхности, стержень выдвигают на 2,5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5. Расстояние между ПАЭ при использовании зонной локации задают таким образом, чтобы сигнал имитатора АЭ регистрировался в любом месте контролируемой зоны хотя бы одним ПАЭ и имел амплитуду не меньше заданн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6. Как правило, разница амплитуд имитатора АЭ при расположении его вблизи ПАЭ и на краю зоны не должна превышать 20 д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7. Максимальное расстояние между ПАЭ не должно превышать расстояния, которое в 1,5 раза больше порогового. Последнее определяют как расстояние, при котором амплитуда сигнала от имитатора АЭ равна пороговому напряж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8. Измерение скорости звука, используемое для расчета координат источников АЭ, производят следующим образ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8.1. Имитатор АЭ располагают вне групп ПАЭ на линии, соединяющей ПАЭ, на расстоянии 10 - 20 см от одного из ни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8.2. Проводя многократные измерения (не менее 5), для разных пар ПАЭ определяют среднее время распространения. По нему и известному расстоянию между ПАЭ вычисляют скорость распространения сигналов АЭ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19. Проверку работоспособности АЭ системы выполняют тотчас после установки ПАЭ, а также после проведения испытаний. Проверку выполняют путем возбуждения акустического сигнала имитатором АЭ, расположенным на определенном расстоянии от ПАЭ в соответствии с требованиями п. 4.2 РД 03-131-97 [45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20. Анализ шумов и принятие мер по уменьшению их влияния на результаты контроля принимаются согласно п. 4.4 РД 03-131-97 [45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21. После выполнения подготовительных и настроечных работ производят нагружение ИР в соответствии с требованиями п. 5.8.2.4 настоящей Инструкции и п. 4.3 РД 03-131-97 [45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22. Требования, изложенные в п. п. 5.8.2.10 - 5.8.2.20, используются для создания "Технологии проведения АЭ-контроля внутренней оболочки ИР", являющейся методическим документом проведения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23. Накопление и обработка результатов АЭ-контроля осуществляются в соответствии с требованиями п. 5 РД 03-131-97 [45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24. Оценка результатов АЭ-контроля при пневмогидронагружении осуществляется в соответствии с требованиями п. 6 РД 03-131-97 [45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25. При положительной оценке технического состояния объекта по результатам АЭ-контроля или отсутствии зарегистрированных источников АЭ применение дополнительных неразрушающих методов контроля не требуется. Если интерпретация результатов АЭ-контроля неопределенна, рекомендуется использовать дополнительные неразрушающие методы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26. При оценке результатов акустико - эмиссионного контроля в случае пневмонагружения рекомендуется пользоваться следующими критериальными параметрами (табл. 1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485"/>
        <w:gridCol w:w="1215"/>
        <w:gridCol w:w="1350"/>
      </w:tblGrid>
      <w:tr>
        <w:trPr>
          <w:trHeight w:val="48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ип зон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Амплитуда,</w:t>
              <w:br/>
              <w:t xml:space="preserve">дБ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нерг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Число  </w:t>
              <w:br/>
              <w:t>импульсов</w:t>
              <w:br/>
              <w:t xml:space="preserve">на канал 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оны, свободные от дефектов (соот-</w:t>
              <w:br/>
              <w:t xml:space="preserve">ветствует АЭ-источникам 1 класс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0 - 5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0 - 5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 - 30   </w:t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оны с дефектом (поверхностные    </w:t>
              <w:br/>
              <w:t xml:space="preserve">трещины, непровары, поры и т.п.   </w:t>
              <w:br/>
              <w:t xml:space="preserve">соответствуют АЭ-источникам 2 - 3 </w:t>
              <w:br/>
              <w:t xml:space="preserve">класса)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5 - 7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 -    </w:t>
              <w:br/>
              <w:t xml:space="preserve">300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&gt; 30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2.27. Результаты АЭ-контроля оформляются протоколом (Приложение 5), который входит в состав приложения к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 Обязательные и дополнительные методы дефектоскопии основного металла и металла сварных швов внутренней оболочки И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1. Обязательными традиционными неразрушающими методами контроля сварных швов и основного металла внутренней оболочки ИР (при невозможности проведения АЭ-контроля согласно п. 5.8.1.6) явля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ьтразвуковая дефектоскопия (УЗД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цветная дефектоскоп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2. Ультразвуковая дефектоскопия проводится в соответствии с ГОСТ 14782-86 [7], ОСТ 26-2044-83 [59] и обеспечивает выявление внутренних и поверхностных дефектов в сварных швах и околошовной зоне основного металла. При ультразвуковой дефектоскопии определяются условная протяженность, глубина и координаты расположения дефек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3. Объем работ по проведению контроля ультразвуковой дефектоскопией указан в табл.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350"/>
        <w:gridCol w:w="1485"/>
        <w:gridCol w:w="3240"/>
      </w:tblGrid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- </w:t>
              <w:br/>
              <w:t xml:space="preserve">вание    </w:t>
              <w:br/>
              <w:t>продукта,</w:t>
              <w:br/>
              <w:t xml:space="preserve">форму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мпера- </w:t>
              <w:br/>
              <w:t>тура хра-</w:t>
              <w:br/>
              <w:t xml:space="preserve">нения,   </w:t>
              <w:br/>
              <w:t xml:space="preserve">град. 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вление,</w:t>
              <w:br/>
              <w:t xml:space="preserve">МП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лотность </w:t>
              <w:br/>
              <w:t xml:space="preserve">в жидком </w:t>
              <w:br/>
              <w:t>состоянии,</w:t>
              <w:br/>
              <w:t xml:space="preserve">кг/куб. м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арактеристика продукта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    </w:t>
            </w:r>
          </w:p>
        </w:tc>
      </w:tr>
      <w:tr>
        <w:trPr>
          <w:trHeight w:val="15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ммиак   </w:t>
              <w:br/>
              <w:t xml:space="preserve">NH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33,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04 -  </w:t>
              <w:br/>
              <w:t xml:space="preserve">0,0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82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цветный газ с резким</w:t>
              <w:br/>
              <w:t xml:space="preserve">раздражающим запахом,  </w:t>
              <w:br/>
              <w:t xml:space="preserve">трудногорюч, оказывает </w:t>
              <w:br/>
              <w:t xml:space="preserve">отравляющее действие,  </w:t>
              <w:br/>
              <w:t xml:space="preserve">сильные ожоги в жидком </w:t>
              <w:br/>
              <w:t>виде. Вызывает коррозию</w:t>
              <w:br/>
              <w:t xml:space="preserve">цветных металлов и     </w:t>
              <w:br/>
              <w:t xml:space="preserve">сплавов, нейтрален к   </w:t>
              <w:br/>
              <w:t xml:space="preserve">стали и чугуну. ПДК -  </w:t>
              <w:br/>
              <w:t xml:space="preserve">20 мг/куб. м. Пределы  </w:t>
              <w:br/>
              <w:t>взрываемости (КПВ) - 15</w:t>
              <w:br/>
              <w:t xml:space="preserve">- 28% объемных         </w:t>
            </w:r>
          </w:p>
        </w:tc>
      </w:tr>
      <w:tr>
        <w:trPr>
          <w:trHeight w:val="10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пан   </w:t>
              <w:br/>
              <w:t xml:space="preserve">C3H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42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04 -  </w:t>
              <w:br/>
              <w:t xml:space="preserve">0,0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82,4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цветный газ, без за-</w:t>
              <w:br/>
              <w:t xml:space="preserve">паха, горюч, наркоти-  </w:t>
              <w:br/>
              <w:t xml:space="preserve">ческого действия. Вды- </w:t>
              <w:br/>
              <w:t>хание вызывает головную</w:t>
              <w:br/>
              <w:t xml:space="preserve">боль, рвоту, слабость. </w:t>
              <w:br/>
              <w:t xml:space="preserve">ПДК - 300 мг/куб. м,   </w:t>
              <w:br/>
              <w:t>КПВ - 2,1 - 9,5% объем-</w:t>
              <w:br/>
              <w:t xml:space="preserve">ных                    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пилен </w:t>
              <w:br/>
              <w:t xml:space="preserve">C3H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47,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04 -  </w:t>
              <w:br/>
              <w:t xml:space="preserve">0,0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9,5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цветный газ, без за-</w:t>
              <w:br/>
              <w:t xml:space="preserve">паха, горюч, наркоти-  </w:t>
              <w:br/>
              <w:t>ческого действия. ПДК -</w:t>
              <w:br/>
              <w:t xml:space="preserve">100 мг/куб. м, КПВ - 2 </w:t>
              <w:br/>
              <w:t xml:space="preserve">- 11% объемных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4. Ширина контролируемой зоны должна быть не менее 100 мм на каждую сторону от оси ш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5. Перед началом УЗД сварных соединений изготовляются эталоны сварных соединений для настройки дефектоскопа и пьезоэлектрических преобразователей. Результаты УЗД заносятся в протокол (Приложение 7), который входит в состав приложения к заключению экспертизы промышленной безопасност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6. Цветная дефектоскопия проводится в соответствии с ГОСТ 18442-88 [8], ОСТ 26-5-88 [5] и позволяет обнаружить поверхностные дефекты, главным образом трещины, в различных сварных соединен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7. Цветная дефектоскопия проводится в тех же объемах, что и УЗД (табл. 2, п. 5.8.3.3), за исключением уторного ш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8. Ширина зоны контроля для проведения цветной дефектоскопии должна быть не менее 100 мм в каждую сторону от оси сварного ш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9. Осмотр контролируемой поверхности после нанесения проявителя должен осуществляться дважды: через 5 мин. после высыхания проявителя (предварительный контроль) и через 20 мин. после высыхания проявителя (окончательный контроль) с применением лупы 10-кратного увелич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10. Для контроля сварных швов рекомендуется применять комплекты типа ЦАН, позволяющие выявить дефекты с шириной раскрытия до 1 мкм. Результаты контроля оформляются протоколом (Приложение 8), который входит в состав приложения к заключению экспертизы промышленной безопасност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Цветная дефектоскопия должна выполняться перед проведением УЗД. Обратный порядок контроля не допуск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11. Для контроля основного металла и металла сварных швов внутренней оболочки ИР используются следующие дополнительные неразрушающие методы контрол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гнитопорошковый метод (выполняется в соответствии с требованиями ГОСТ 21105-87 [4]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диографический метод (выполняется в соответствии с ГОСТ 7512-82 [52]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куумный (пузырьковый) метод (выполняется в соответствии с ГОСТ 3242-79 [9]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хретоковый метод (выполняется в соответствии с ГОСТ 24289-80 [10]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 керосиновой пробы (выполняется в соответствии с ГОСТ 11128-65 [11]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12. Дополнительные методы неразрушающего контроля не заменяют обязательные и выполняются для дополнительного подтверждения дефектов, выявленных обязательными метод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13. Результаты, полученные при использовании дополнительных неразрушающих методов контроля, оформляются протоколом (пример протокола магнитопорошкового контроля см. в Приложении 9), который входит в состав приложения к заключению экспертизы промышленной безопасност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14. Все дефекты, превышающие допустимые размеры, наносятся на схему сварных соединений внутренней оболочки ИР, после чего принимается решение о работоспособности поврежденных участков основного металла или сварного шва и необходимости их ремо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3.15. Для выполнения работ, связанных с применением неразрушающих методов контроля, предусмотренных настоящей Инструкцией при проведении полного технического обследования ИР, допускаются дефектоскописты, прошедшие теоретическое и практическое обучение и имеющие удостоверение с квалификацией не ниже II уровн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4. Метод магнитной памяти металла (ММП контроль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8.4.1. ММП контроль, основанный на измерении поля остаточ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магниченности (H ), является рекомендуемым неразрушающим метод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я  целостности  внутренней  оболочки  ИР  и  проводится 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ии   с   Методикой  экспресс  -  диагностики  сосудов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ов  с  использованием  магнитной  памяти  металла   [6]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няется  для оценки напряженно - деформированного состояния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 учетом неоднородности структуры  металла.  При  ММП  -  контрол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ьзуется  эффект  магнитной  памяти  металла  к зонам действ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ксимальных  рабочих  нагрузок.  ММП  -   контроль   не   требует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пециальной подготовки поверхности метал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4.2. ММП - контролем допускается проводить до 30% работ по неразрушающему контролю (табл. 2, п. 5.8.3.3) либо все работы по контролю сварных швов стенки внутренней оболочки ИР на высоте свыше 10 м (табл. 2, п. 5.8.3.3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4.3. ММП - контроль осуществляют два оператора. Один оператор выполняет сканирование датчиками, другой оператор следит на экране прибора за изменениями измеряемого параметра. В отдельных случаях допускается ММП - контроль осуществлять одним операто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4.4. Зоны ММП - контроля основного металла и сварных соединений разбиваются на несколько участков. Рекомендуемая длина каждого участка - 4 - 5 м. Длина участка может быть увеличена для ускорения контроля, но при этом дискретность записи (расстояние между фиксируемыми точками контроля) увеличивается. Разбиение зон ММП - контроля на несколько участков делается для выполнения записи измерений в блок памяти прибора. Условное обозначение (кодирование) участков производится на клавиатуре прибора в виде нескольких цифр. При этом рекомендуется первой цифрой (или двумя первыми цифрами) обозначать порядковый номер зоны ММП - контроля. Например, код 112 означает номер зоны ММП - контроля 11, участок 2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8.4.5. При обнаружении  скачкообразного  изменения  знака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чины  H   на  поверхности  контролируемого  участка  мелом и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аской делается отметка.  Затем производится  запись  результат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я в блок памяти прибор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8.4.6. Направление  сканирования  должно быть одинаковым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х контролируемых зон  ММП  -  контроля.  Начало  и  направл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анирования,  а  также  условная  разбивка  зон ММП - контроля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частки обозначаются на формуляре ИР с целью дальнейшей  обработ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ов  контроля.  По  результатам контроля каждой намеч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оны ММП -  контроля  выявляются  зоны  максимальной  концентр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пряжений,   которые   характеризуются   максимальным  градиент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чины |ДЕЛЬТА H | по длине контролируемого участка L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p                                    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8.4.7. Компьютерная система обработки данных в  сочетании  с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вухканальным    датчиком    автоматически   определяет   значе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ряемого градиента магнитного  поля  |ДЕЛЬТА  H |/ДЕЛЬТА  L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</w:t>
      </w:r>
      <w:r>
        <w:rPr>
          <w:rFonts w:cs="Courier New" w:ascii="Courier New" w:hAnsi="Courier New"/>
          <w:sz w:val="20"/>
        </w:rPr>
        <w:t>p           k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ксирует на экране его графическое изображ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4.8. После выполнения контроля всех участков основного металла и сварных швов рекомендуется произвести контроль в зонах концентрации напряжений на предмет выявления в них возможных дефектов методом УЗД. Наиболее опасным для развития повреждения сварного шва является совпадение зон концентрации напряжений от дефектов сварки (непровары, шлаковые включения, смещение кромок и т.д.) с концентрацией напряжений в этом месте от рабочих нагруз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8.4.9. По  результатам  контроля методом магнитной памяти н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ормуляре ИР строятся эпюры  распределения  величины  H   по  вс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</w:t>
      </w:r>
      <w:r>
        <w:rPr>
          <w:rFonts w:cs="Courier New" w:ascii="Courier New" w:hAnsi="Courier New"/>
          <w:sz w:val="20"/>
        </w:rPr>
        <w:t>p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контролированным   участкам,   указываются   зоны  максималь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центрации напряжений.  Далее производится анализ  напряженно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формированного состояния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5. Ультразвуковая толщинометрия внутренней оболочки И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5.1. Ультразвуковая толщинометрия производится для выявления возможного уменьшения толщины элементов внутренней оболочки ИР в целях определения скорости коррозионного или коррозионно - эрозионного изно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5.2. Ультразвуковая толщинометрия элементов внутренней оболочки ИР проводится в соответствии с ГОСТ 28702-90 [12] с помощью ультразвуковых толщиномеров отечественного и зарубежного производства, позволяющих измерять толщину в интервале 0,6 - 1000 мм с точностью до 0,1 мм при температуре окружающего воздуха от -10 до +40 град. C и отвечающих требованиям ГОСТ 28702-90 [12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5.3. Объем работ по измерениям толщин устанавливается на основании визуального контроля внутренней поверхности и в зависимости от длительности эксплуатации. Для оценки толщины металла внутренней оболочки ИР за длительный период эксплуатации необходимо установить постоянные точки измерений, обозначив их несмываемой крас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5.4. Толщина листов днища измеряется по двум взаимно перпендикулярным направлениям (не менее 50 мм от края и посредине каждого листа) с количеством замеров не менее пяти на каждом листе. Замерам подвергаются 50% листов днища (выборочн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5.5. Листы вертикальной стенки и окрайков днища измеряются по двум взаимно перпендикулярным направлениям с количеством замеров не менее пяти на каждом листе, а в местах с явной коррозией - от 8 до 10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5.6. Поверхность металла внутренней оболочки ИР в точках измерений должна быть зачищена до шероховатости Rz = 40 по ГОСТ 2789-73 [13], диаметр контактного пятна - не менее 3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5.7. Результаты ультразвуковой толщинометрии оформляются в виде протокола с приложением схемы расположения точек измерений на развертке внутренней оболочки (Приложение 10, 11), которые входят в состав приложения к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 Определение физико - механическ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арактеристик и структурного состояния материа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енней оболочки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 Дюрометрический метод оценки характеристик прочности материала внутренней оболочки И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1. Дюрометрический метод используется для определения по измеренным значениям твердости характеристик прочности: предела текучести и временного сопроти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2. Твердость стали по методам Виккерса или Бринелля на стационарных твердомерах устанавливают в соответствии с ГОСТ 2999-75 [14] и ГОСТ 9012-59 [15] соответственно. Минимальные размеры проб и требования к подготовке поверхности металла приведены в ГОСТ 2999-75 [14] и ГОСТ 9012-59 [15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3. Допускается измерение твердости проводить непосредственно на объекте переносными твердомерами статического или динамического типа по ГОСТ 22761-77 [16] и ГОСТ 18661-73 [17] соответственно. Применение твердомеров других типов разрешается при условии обеспечения необходимой точности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4. Требования к качеству зачистки поверхности, размеру и приварке зачищаемой площадки устанавливают в соответствии с техническим паспортом используемого твердомера. При измерении твердости основного металла зачищаемая площадка должна располагаться на расстоянии не менее 100 мм от сварного шва и не далее 300 мм от места отбора про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5. Количество замеров твердости на пробу или точку должно быть не менее трех при использовании стационарных твердомеров, исключая случай существенного (более 10%) рассеяния значений твердости и обнаружения с помощью переносных твердомеров аномально низких или аномально высоких значений тверд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6. При существенном рассеянии значений твердости количество измерений увеличивается до 9 на точ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7. В качестве характеристики твердости стали принимается среднеарифметическое значение твердости, полученной по результатам замеров в соответствии с требованиями п. п. 5.9.1.5 и 5.9.1.6 настояще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8. При обнаружении аномально низких или аномально высоких значений твердости устанавливают форму и размер этой области аномальной твердости. Количество замеров устанавливают специалисты, проводящие измер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9. Предел текучести низколегированных сталей в интервале от 20 до 45 кгс/кв. мм рассчитывается по результатам химического и количественного металлографического анализа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2        2 1/2               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сигма  = (сигма  + сигма )    + (ДЕЛЬТА сигма    +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т         0        п                    т.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2                 2 1/2      -1/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+ ДЕЛЬТА сигма    + ДЕЛЬТА сигма )    + K d    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д.у               д        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игма  -  напряжение   трения   решетки  альфа  -  железа  д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его расчета принимается равным 30 МП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игма  - напряжение за счет упрочнения стали перлитом,  сиг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п                                                       п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= 2,4П, МПа, здесь П - процент перлитной составляющей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ЕЛЬТА сигма     -  напряжение  за  счет  упрочнения  тверд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т.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твора легирующими элементами,  устанавливаемое по  величине  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центрации  С   -  в  %  по массе легирующих элементов в альфа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i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железе (феррите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ЬТА сигма    = 4670C      + 33C   + 86C   + 31C   + 30C   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т</w:t>
      </w:r>
      <w:r>
        <w:rPr>
          <w:rFonts w:cs="Courier New" w:ascii="Courier New" w:hAnsi="Courier New"/>
          <w:sz w:val="20"/>
          <w:lang w:val="en-US"/>
        </w:rPr>
        <w:t>.</w:t>
      </w:r>
      <w:r>
        <w:rPr>
          <w:rFonts w:cs="Courier New" w:ascii="Courier New" w:hAnsi="Courier New"/>
          <w:sz w:val="20"/>
        </w:rPr>
        <w:t>р</w:t>
      </w:r>
      <w:r>
        <w:rPr>
          <w:rFonts w:cs="Courier New" w:ascii="Courier New" w:hAnsi="Courier New"/>
          <w:sz w:val="20"/>
          <w:lang w:val="en-US"/>
        </w:rPr>
        <w:t xml:space="preserve">        C + N      Mn      Si      Cr      N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+ 11C   + 60C   + 39C   + 690C  + 3C  + 82C  , МПа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Mo      Al      Cu       P     V      Ti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ДЕЛЬТА сигма      -   напряжение   за  счет  упрочнения  стал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д.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исперсными частицам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0,46Gb      лямбда - D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ДЕЛЬТА сигма    = ---------- ln(----------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д.у   лямбда - D        2b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здесь: G = 8,4 x 10  МПа - модуль сдвиг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-7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b = 2,5 x 10   мм - вектор Бюргерс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 - размер (диаметр) дисперсных упрочняющих частиц,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ямбда - межчастичное расстояние, мм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ЕЛЬТА сигма   -  напряжение  за счет упрочнения  дислокация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</w:t>
      </w:r>
      <w:r>
        <w:rPr>
          <w:rFonts w:cs="Courier New" w:ascii="Courier New" w:hAnsi="Courier New"/>
          <w:sz w:val="20"/>
        </w:rPr>
        <w:t>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ивается по плотности дислокаций ро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</w:t>
      </w:r>
      <w:r>
        <w:rPr>
          <w:rFonts w:cs="Courier New" w:ascii="Courier New" w:hAnsi="Courier New"/>
          <w:sz w:val="20"/>
        </w:rPr>
        <w:t>1/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ДЕЛЬТА сигма  = 5Gb ро   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д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 -  средний  условный диаметр зерна феррита,  определяемый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5639-82 [18]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1/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K  = 20 МПа x мм   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9.1.10. Временное  сопротивление  стали  рассчитывается 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ношени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сигма  = 0,34HB или сигма  = 0,34(HV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в                 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исследуемого класса сталей значения твердости по Виккерсу (HV) и Бринеллю (HB) принимаются совпадающи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1.11. Полученные значения предела текучести и временного сопротивления оформляются заключением, которое входит в состав приложения к общему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 Определение фактических механических характеристик и химического состава материала внутренней оболочки ИР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1. Определение химического состава стали проводят в соответствии с требованиями ГОСТ 22536.0-87 - ГОСТ 22536.12-87, ГОСТ 22536.14-87 [19], титриметрическим, спектральным или другими методами, обеспечивающими необходимую точность химического анали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2. Химический анализ стали проводят после зачистки поверхности металла (пробы) до металлического блеска, исключающей искажение результатов анализа состава метал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3. При интерпретации результатов химического анализа допускаемые отклонения содержания легирующих элементов в готовом прокате учитывают согласно техническим требованиям к низколегированным сталям (ГОСТ 27772-88 [20], ГОСТ 380-94 [21] и др.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4. В случае обнаружения аварийных дефектных мест внутренней оболочки ИР, а также после пожара и стихийных бедствий по решению экспертной организации проводится комплексная оценка физико - механических свойств металла различных зон сварных соедин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5. При комплексной оценке физико - механических свойств основного металла и металла различных зон сварных соединений производится вырезка массивной заготовки в виде круга диаметром 300 мм, содержащей сварной ш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6. Вырезку металла необходимо проводить из наиболее нагруженных мест, удобных для последующего ремо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7. На вырезанную заготовку наносится маркировка (номер ИР и пояса), направление прокатки, расположение и характер (вертикальный, заводской, монтажный) шва, указывается внутренняя и внешняя поверх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8. Для определения степени повреждения металла под воздействием эксплуатационных факторов и оценки механических свойств металла допускается проводить отбор микропроб размером (1,2 - 1,5) x (5 - 10) x (15 - 25) мм с наибольшим сечением рабочей части не менее 3 кв.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9. Микропробы отбираются с внутренней поверхности внутренней оболочки ИР механическим (скол, срез) электроэрозионным или иным способом, обеспечивающим получение микропробы требуемых размеров без деформации метал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10. При выполнении п. 5.9.2.9 рекомендуется отбор микропроб проводить на трех уровнях: в жидкой фазе, газовой фазе и в зоне переменного смачивания. На каждом уровне микропробы отбираются от основного металла и металла шва и (или) околошовной зоны вертикального ш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11. Количество проб и места их отбора устанавливаются экспертной организацией в зависимости от степени повреждения внутренней оболочки ИР, выявленной при проведении обсле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12. Места отбора микропроб подвергаются механической зачистке до устранения концентраторов напря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13. При вырезке массивной заготовки определяют механические свойства при растяжении (предел текучести, временное сопротивление, относительное удлинение) и ударную вязкость, а также проводят металлографический анализ в целях выявления повреждения (деградации) структуры и наличия микротрещин. При полном техническом освидетельствовании ИР, испытывающих в процессе эксплуатации малоцикловое нагружение, проводят испытания на малоцикловую усталость по ГОСТ 25859-83 [22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14. Количество образцов и температуры испытаний устанавливаются экспертной организацией, проводящей полное техническое освидетельствование, с учетом требований ГОСТ 7564-73 [23]. Испытания на статическое растяжение и ударную вязкость проводят по ГОСТ 1497-84 [24] и ГОСТ 9454-78 [25] соответствен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9.2.15. Полученные фактические механические характеристики и результаты химического состава материала внутренней оболочки ИР оформляются заключением, которое входит в состав приложения к общему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 Металлографические и электронно -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рактографические исследования структур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коррозионного состояния основного металл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материала сварных швов внутренне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лочки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1. Металлографические и электронно - фрактографические исследования проводятся в случае визуального обнаружения трещиноподобных поверхностных дефектов, щелевой и точечной коррозии, возникших в процессе эксплуатации, при выявлении мест с повышенной активностью источников АЭ после проведения АЭ-контроля, при обнаружении дефектов после проведения ультразвуковой и цветной дефектоскопии (либо другими неразрушающими методами контроля), а также для ИР с хранением аммиака, этилена и пропиле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2. Металлографические исследования проводятся с целью оценки качества стали и установления факта изменения структуры металла и причины его трещинообразования под воздействием эксплуатационных факто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3. Для проведения металлографических исследований могут быть использованы как разрушающие, так и неразрушающие методы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4. Проведение металлографических исследований неразрушающим методом контроля осуществляется методом "реплик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5. При использовании разрушающего метода контроля используют шлифы, изготовленные из вырезок, или микропробы, размеры которых приведены в п. п. 5.9.2.5 и 5.9.2.8 соответствен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6. Исследования структуры стали с применением методов количественной металлографии проводятся в соответствии с ГОСТ 5639-82 [18] и ГОСТ 5640-82 [26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7. Электронно - фрактографические исследования проводятся в целях определения степени охрупчивания (повреждения) металла различных зон сварного соединения и установления причин его трещинообра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8. Изломы для электронно - фрактографического анализа получают при испытаниях стандартных ударных образцов (ГОСТ 9454-78 [25]) при отрицательных температурах, обеспечивающих наличие на поверхности разрушения "хрупкого квадрата", или при разрушении микропроб, предварительно охлажденных в жидком азоте для получения хрупкого излома. В обоих случаях следует предусмотреть меры по предотвращению коррозионных повреждений при отогреве и сушке излом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10.9. Выбор  оборудования  для   проведения   электронно   -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рактографического   анализа   и   определения   доли  межзерен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авляющей F   осуществляется  в  соответствии  с  методическим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</w:t>
      </w:r>
      <w:r>
        <w:rPr>
          <w:rFonts w:cs="Courier New" w:ascii="Courier New" w:hAnsi="Courier New"/>
          <w:sz w:val="20"/>
        </w:rPr>
        <w:t>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казаниями МР 5-81 [27]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10.10. Степень межзеренного охрупчивания металла, вызва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лаблением границ  зерен  из-за  наводороживания,  сульфидного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лоридного   растрескивания   и  иных  неблагоприятных  процесс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ется по величине  прироста  доли  межзеренного  разруш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ЛЬТА F  в хрупком излом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10.11. Суммарная   степень  ДЕЛЬТА  T   охрупчивания  стал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</w:t>
      </w:r>
      <w:r>
        <w:rPr>
          <w:rFonts w:cs="Courier New" w:ascii="Courier New" w:hAnsi="Courier New"/>
          <w:sz w:val="20"/>
        </w:rPr>
        <w:t>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ключающая   внутризеренное   охрупчивание,   вызванное   наклепо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утренних объемов зерен, и межзеренное, обусловленное ослабление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ниц зерен, в процессе эксплуатации устанавливается на основан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ов  дюрометрического  и  электронно  - фрактограф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лиза по соотношению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ДЕЛЬТА T  = A + B ДЕЛЬТА F  + C ДЕЛЬТА HV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к                 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A - принимается равной 10 град.  C для основного металла и  2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рад. C для металла сварного шва и околошовной зоны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</w:t>
      </w:r>
      <w:r>
        <w:rPr>
          <w:rFonts w:cs="Courier New" w:ascii="Courier New" w:hAnsi="Courier New"/>
          <w:sz w:val="20"/>
        </w:rPr>
        <w:t>э  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B = 100 град. C,  C = 0,6 град. C/МПа;  ДЕЛЬТА HV = HV  - H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э                       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твердость стали после эксплуатации HV  и в исходном состоянии HV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енно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</w:t>
      </w:r>
      <w:r>
        <w:rPr>
          <w:rFonts w:cs="Courier New" w:ascii="Courier New" w:hAnsi="Courier New"/>
          <w:sz w:val="20"/>
        </w:rPr>
        <w:t>э 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ЕЛЬТА F  = F  - F  (приведенная доля межзеренной составляющ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</w:t>
      </w:r>
      <w:r>
        <w:rPr>
          <w:rFonts w:cs="Courier New" w:ascii="Courier New" w:hAnsi="Courier New"/>
          <w:sz w:val="20"/>
        </w:rPr>
        <w:t>м    м    м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э                       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эксплуатации F  и в исходном состоянии F  соответственно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м                         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12. В качестве параметра величины степени охрупчивания стали оболочки (основного металла и металла сварного шва) под воздействием эксплуатационных факторов принимается наибольшее значение из всех исследованных проб для каждой из зон сварного соеди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0.13. Полученные результаты металлографических и электронно - фрактографических исследований структурного и коррозионного состояния основного металла и материала сварных швов внутренней оболочки ИР оформляются заключением, которое входит в состав приложения к общему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 Определение фактической геометрической формы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1. Проверка геометрической формы проводится в целях определения фактической формы внутренней оболочки ИР, выявления отклонений от проекта и соответствия их требованиям СНиП 3.03.01-87 [28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2. Проверку отклонений образующих стенки внутренней оболочки ИР определяют с помощью отвеса и мерной линейки не менее чем по восьми осям и не реже чем через 6 м по периметру. Замеры проводятся на расстоянии 50 мм ниже горизонтального шва и посредине каждого поя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ельные отклонения от вертикали образующих стенки внутренней оболочки ИР приведены в табл. 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75"/>
        <w:gridCol w:w="675"/>
        <w:gridCol w:w="675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ъем    </w:t>
              <w:br/>
              <w:t xml:space="preserve">резервуара, </w:t>
              <w:br/>
              <w:t xml:space="preserve">куб. м    </w:t>
            </w:r>
          </w:p>
        </w:tc>
        <w:tc>
          <w:tcPr>
            <w:tcW w:w="68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дельные отклонения от вертикали, мм     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а поясов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00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0 - 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8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90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00 - 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90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3. Для верхнего пояса при 20% замеренных образующих допускаются отклонения +/- 12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4. Предельные отклонения образующих стенки внутренней оболочки ИР от вертикали (табл. 3) даны для листов шириной 1,5 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5. Для ИР, изготовленных из листов шириной более 1,5 м, предельные отклонения приведены в табл. 4, которые получены интерполяцией данных табл. 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4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675"/>
        <w:gridCol w:w="675"/>
        <w:gridCol w:w="675"/>
      </w:tblGrid>
      <w:tr>
        <w:trPr>
          <w:trHeight w:val="240" w:hRule="atLeast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ъем    </w:t>
              <w:br/>
              <w:t xml:space="preserve">резервуара, </w:t>
              <w:br/>
              <w:t xml:space="preserve">куб. м    </w:t>
            </w:r>
          </w:p>
        </w:tc>
        <w:tc>
          <w:tcPr>
            <w:tcW w:w="68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едельные отклонения от вертикали, мм     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8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а поясов                    </w:t>
            </w:r>
          </w:p>
        </w:tc>
      </w:tr>
      <w:tr>
        <w:trPr>
          <w:trHeight w:val="240" w:hRule="atLeast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000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000 - 2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8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0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0000 - 5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8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9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+100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6. Указанные в табл. 3 и 4 предельные отклонения образующих стенки внутренней оболочки ИР от вертикали должны удовлетворять 75% проведенных замеров. Для остальных 25% замеров допускаются предельные отклонения на 30% больше с учетом геометрии листов стенк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7. Проверку отклонения от цилиндрической формы внутренней оболочки ИР определяют не менее чем по восьми осям и шести высотам через каждые 200 мм высоты стенки. Разность между длинами двух взаимно перпендикулярных диаметров, измеренных на уровне днища, не должна превышать 0,002 проектного диаметра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1.8. Результаты замеров отклонений от вертикали образующих стенки, а также отклонений от цилиндрической формы внутренней оболочки ИР заносятся в таблицу протокола проверки геометрической формы ИР (Приложение 12). Протокол входит в состав приложения к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 Геодезические измерения неравномерности осадк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ндамента и горизонтальности днища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1. Неравномерность осадки может возникнуть в процессе эксплуатации ИР в результате деформации теплоизоляционных конструкций днища от воздействия собственного веса внутренней оболочки ИР, веса хранимого в нем продукта и давления газов над жидкостью, от температуры продукта и температуры окружающей среды, а также от деформации осн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2. Измерение неравномерности осадки фундамента необходимо выполнять нивелированием по классу точности 2 в абсолютных отмет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3. Замеры необходимо выполнять от опорных глубинных реперов, количество которых должно быть не менее тре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4. При проведении нивелировки фундаментной плиты необходимо установить марки через каждые 6 м по ее окружности и не менее двух марок в цент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5. Наблюдения за деформациями основания и оформление результатов необходимо производить в соответствии с требованиями Руководства по наблюдениям за деформациями оснований и сооружений, НИИОСП, 1975 г. [29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6. Горизонтальность днища наружной емкости ИР (по наружным окрайкам днища или по верху первого пояса) проверяют нивелированием не менее чем в восьми точках и не реже чем через 6 м. Отсчет необходимо вести от глубинного репе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7. Отклонения от горизонтальности днища наружной металлической емкости незаполненного ИР не должны превышать для двух соседних точек +/- 20 мм, для диаметрально противоположных точек +/- 50 мм. Отклонения при заполненном ИР не должны превышать +/- 40 мм для двух соседних точек и +/- 80 мм для диаметрально противоположных точе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8. Горизонтальность днища внутренней емкости ИР проверяется нивелированием не менее чем по восьми осям и не реже чем через 6 м. Замеры проводятся внутри ИР по следующим контурам днищ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ериметру сварного шва узла сопряжения стенки с днище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ериметру - на 5 м от стен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периметру - на 10 м от стен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центре днищ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9. Разность отметок по контурам отсчитывается относительно отметки центра днища, принимаемой за +/-0,000, и не должна превыша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вух соседних точек по периметру (6 м) сварного шва узла сопряжения стенки с днищем для ИР: объемом от 5000 до 20000 куб. м - 15 мм, объемом от 20000 до 50000 куб. м - 30 м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диаметрально противоположных точек по периметру сварного шва узла сопряжения стенки с днищем для ИР: объемом от 5000 до 20000 куб. м - 45 мм, объемом от 20000 до 50000 куб. м - 60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10. Неравномерность осадки края днища определяют нивелированием в месте сопряжения его со стенкой ИР, измеренной на расстоянии 300 мм вдоль радиуса днища. Отклонение при этом не должно превышать величины, равной толщине листа окрайка днищ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11. Неровности днища ИР (хлопуны и вмятины) определяют с помощью нивелира. Высоту хлопуна замеряют по пяти точкам при площади хлопуна 2 кв. м и по восьми точкам при площади хлопуна 5 кв. м и боле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12. Высота хлопуна на днище не должна превышать 50 мм при площади хлопуна 2 кв. м и 150 мм при площади 5 кв. м и боле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13. Все выявленные хлопуны наносят на карту раскроя днища с координатами их привязки. Участки днища с высотой хлопунов, превышающей допустимые величины, а также места, где обнаружены резкие переломы поверхности листов, должны быть отмечены краской и подлежат исправлен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14. Неравномерность осадки ИР определяется сравнением результатов замеров предыдущего и настоящего нивелирования верхней фундаментной плиты и днища ИР. Неравномерность осадки ИР не должна превышать 3 мм или величины, указанной в проект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15. Если в результате нивелирования разность отметок превышает допустимые величины, то необходимо проверить зазоры между упорными и закладными пластинами не менее чем на четырех взаимно противоположных анкерах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16. Для проверки зазоров между пластинами выбираются анкеры с максимальными отклонениями по результатам нивелир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17. В случае образования зазора между упорной и закладной пластиной анкера необходимо устранить его установкой подкладных пластин на величину зазора с обваркой пластин по перимет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2.18. Результаты нивелировки днища и фундамента ИР оформляются протоколом геодезических измерений (Приложение 13), который входит в состав приложения к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 Освидетельствование тепловой изоляции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1. Для предварительной оценки технического состояния тепловой изоляции ИР проводится тепловизионное обследование в эксплуатационном режиме (п. 5.4) в целях выявления участков с нарушенными теплоизоляционными свойствами, а также визуальный осмотр наружной поверхности стенки, крыши и нижней поверхности фундаментной пл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2. Для определения физико - механических свойств тепловой изоляции ИР производится отбор проб теплоизоляционных материалов из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3. Пробы отбираются не менее чем в трех точках по высоте стенки и в двух точках по крыше ИР преимущественно на участках обмерзания наружной поверхности стенки и крыши, если таковые выявлены при визуальном осмот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4. В двустенных ИР с засыпкой перлитовым песком определяется его влажность, средняя, насыпная плотность, зерновой состав и степень уплотнения в соответствии с требованиями ГОСТ 17177-87 [30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5. Для отбора проб перлитового песка к стенке наружной емкости ИР привариваются лючки диаметром 70 мм в количестве трех штук по высоте стен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6. В одностенных ИР с пенопластовой тепловой изоляцией стенки и крыши определяются влажность, средняя плотность, водопоглощение и наличие признаков старения теплоизоляционного материала, а также техническое состояние защитного покры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7. Отбор проб теплоизоляционного материала днища (пеностекла, перлитобетона) для определения его влажности производят на участках с нарушенными теплоизоляционными свойствами и дефектами бетона в фундаментной плите путем горизонтального выбуривания через стенку наружной емкост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8. В одностенных ИР выбуривание производят через торцевую часть фундаментной плиты на расстоянии 0,1 - 0,15 м ниже верха пл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9. Пробы теплоизоляции днища отбираются не менее чем в трех - четырех точках по периметру. Глубина выбуривания - 2,5 - 3,0 м от наружной стенки (или от торцевой части фундаментной плиты одностенного ИР), привязка по вертикали - 0,05 - 0,1 м от фундаментной пли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10. В случае, если фактическая влажность теплоизоляционных материалов превышает проектное значение, необходимо произвести отбор образцов теплоизоляционного материала через окна, вырезанные в днище ИР, для определения прочностных свойств материала. Минимальный размер окна должен быть 400 x 500 мм. С учетом размера люка - лаза размер окна может быть изменен. Окна привязываются с учетом расположения сварных швов и хлопунов в днищ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11. После вскрытия днища (вырезки окна) производят послойный отбор образцов теплоизоляционных материалов с описанием толщины слоев, наличия влажных пятен и признаков разруш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12. Отобранные образцы передаются в лабораторию для определения их плотности, влажности и предела прочности на сжатие в соответствии с требованиями ГОСТ 17177-87 [30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13. По результатам исследования определяется соответствие фактических физико - механических свойств материалов теплоизоляции днища проектным требован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3.14. Результаты освидетельствования теплоизоляции ИР оформляются заключением с приложением результатов лабораторных исследований, схем привязки мест отбора проб, а также описанием фактической конструкции теплоизоляции днища в случае его вскрытия. Заключение входит в состав приложения к общему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 Освидетельствование грунтов основани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фундамента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1. Техническое освидетельствование грунтов основания и фундамента выполняется в целях определения их фактического состояния и условий дальнейшей безопасной эксплуатаци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2. Техническое освидетельствование грунтов основания производится в специально откопанных шурфах (шурфы для освидетельствования фундаментов - см. п. 5.14.6) и включает следующе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учение инженерно - геологических услов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бор образцов грунта основания в откопанных шурфах и определение его физико - механических характеристи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имический анализ водной вытяжки грунта из откопанных шурф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3. Физико - механические характеристики образцов грунта основания, а также химический анализ водной вытяжки грунта производятся в лабораторных условиях специализированной организации. Механические характеристики грунтов основания допускается определять непосредственно в откопанных шурфах методом статического зондир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4. Если неравномерность осадки фундаментов превышает допустимые величины (п. 5.12.14), необходимо провести освидетельствование грунтов основания в специально откопанных шурфах на глубину до плотных пор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5. При техническом освидетельствовании фундамента ИР в первую очередь обследованию подлежит его наземная часть: верхняя плита и верхняя часть свай или колонн. По результатам осмотра наземной части в местах наибольших дефектов и повреждений намечается обследование подземных частей железобетонных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6. Для обеспечения доступа к поверхности нижней плиты фундамента и свай и узла сопряжения плиты с колоннами необходимо откопать в грунте шурф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ром 1 x 1 м в подполье до обнаружения стыка колонны с нижней плитой (не менее трех шурфов) и на глубину 1,5 м - для определения состояния сва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мером 1 x 1,5 м по контуру нижней плиты до отметки подошвы плиты (не менее трех шурфов), количество шурфов может быть изменено в процессе обследования, в зависимости от характера и серьезности обнаруженных дефектов и поврежд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7. При обследовании фундамента ИР особое внимание необходимо обратить на узл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пряжения колонн с верхней и нижней плит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репления анкеров с фундаментной плит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 состояние свай, колонн на отметке планировки земли в зоне переменного температурно - влажностного режи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8. При визуальном обследовании железобетонных конструкций фундамента ИР фиксируется наличие трещин, каверн, отколов, разрушений защитного слоя бетона, мокрых пятен, высолов, конденсата, мест обмерзания и выщелачивания бетона. Все выявленные дефекты и повреждения наносятся на схему с указанием размеров и мест привяз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9. При инструментальном обследовании железобетонных конструкций фундамента ИР определяются следующие характеристик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актическая прочность бетона (ГОСТ 22690-88 [31], ГОСТ 28570-90 [32]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лажность бетона (ГОСТ 12730.2-78 [33]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убина карбонизации защитного слоя бето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ирина раскрытия коррозионных и силовых трещин в бетон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олщина защитного слоя бетон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пень поражения стальной арматуры корроз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тери рабочего сечения железобетонных элемен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10. Бетон фундамента ИР должен быть обследован на наличие и концентрацию в нем аммиака (в местах выбуривания кернов, в глубоких трещинах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11. При наличии высолов и следов выщелачивания бетона фундаментной плиты необходимо выполнить химический анализ водной вытяжки отобранных образцов поверхностного слоя бетона в лаборатории специализированной организ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12. Контроль за температурой бетона осуществляется с помощью термодатчиков, установленных в местах взятия проб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4.13. Результаты освидетельствования грунтов основания и железобетонных конструкций фундамента оформляются заключением с приложением схем и результатов лабораторных исследований. Заключение входит в состав приложения к общему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 Освидетельствование анкерных креплений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1. При освидетельствовании анкерных креплений ИР необходимо выполнить следующие рабо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ести анализ проектной и исполнительной документации в целях выявления отступлений от проекта по устройству опорного кольца, теплоизоляции днища ИР, гильз анкеров и верхней фундаментной плит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ить тепловизионную (термографическую) съемку участков теплоизоляции стенки и днища в местах расположения анкеров в рабочем режиме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сти визуальный осмотр анкерных креплений на наличие обмерзаний нижнего пояса ИР, коррозии мест крепления упорных пластин (пят) анкеров, разрушения бетона по периметру пят анкеров, подтекания воды (конденсата) между бетоном и гильзами анкеров, подтекания воды (конденсата) в гильзы анкеров путем засверловки отверстий в пятах анкеров в процессе отепления ИР с последующей герметизацией отверстий (на двустенном ИР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ить нивелирование окрайка днища внутри ИР (п. 5.12.1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выполнения вышеперечисленных работ анкера с обнаруженными нарушениями и дефектами необходимо дополнительно обследова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2. При освидетельствовании анкерных креплений одностенного ИР кроме работ, указанных в п. 5.15.1, необходимо выполнить следующее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крыть участки защитного покрытия и теплоизоляции на анкерных креплениях по результатам нивелирования днища и определения неравномерности осадки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извести зачистку анкерных полос и сварных швов узлов крепления анкеров к корпусу ИР от ржавчины, грязи, брызг металл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полнить визуальный контроль сварных швов с помощью лупы с кратностью увеличения 7 раз, а также цветную дефектоскопию (п. п. 5.8.4.6 - 5.8.4.1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3. При выявлении дефектов в сварных швах или металле устранить их, восстановить химзащиту анкеров, теплоизоляцию и защитное покрытие в местах расположения анкер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4. Учитывая наличие осушенного азота в межстенном пространстве двустенного ИР, где анкерные крепления не подвержены коррозионному разрушению, дополнительное обследование узлов крепления анкеров не требуетс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5.5. По результатам обследования анкерных креплений составляется протокол (Приложение 14), который входит в состав приложения к заключению экспертизы промышленной безопасност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 Испытания внутренней оболочки ИР на прочност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герметичност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1. Проведение полного технического освидетельствования ИР в соответствии с разделом 5 настоящей Инструкции предусматривает следующие виды испытаний ИР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ытание на герметич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ытание на прочность и плот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2. Испытание на герметичность проводится подачей давления во внутреннюю оболочку инертного газа (азот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3. Испытание на герметичность, прочность и плотность проводится по специальной программ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4. Испытания на прочность и плотность (комбинированные пневмогидроиспытания) проводятся путем налива воды по поясам с выдержкой в течение 0,5 ч для осмотра ИР. При достижении максимального уровня, предусмотренного проектом, прекращается подача воды в ИР и производится выдержка в течение 24 ч. В это время производится осмотр состояния ИР. При положительном результате осмотра и отсутствии видимого падения уровня воды по уровнемеру (по месту) приступают к набору избыточного давления азота в ИР, равного 0,0125 М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5. Подъем давления в ИР должен осуществляться со скоростью, не превышающей указанных величин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001 МПа в час до давления 0,007 МПа, с выдержкой в течение 1 ч и осмотр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0005 МПа в час до давления 0,01 МПа, с выдержкой в течение 1 - 2 ч и осмотр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,0005 МПа в час до давления 0,0125 МПа, с выдержкой в течение 0,5 ч и осмотр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6. При отсутствии видимого падения давления и положительных результатах осмотра испытание ИР на прочность и плотность прекращается, сбрасывается давление до 0,007 МПа со скоростью не более 0,001 МПа в час, производится осмотр и сбрасывается давление до атмосферного со скоростью не более 0,002 МПа в час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7. При достижении в ИР давления, равного атмосферному, производится сброс воды до уровня 1 - 2 м со скоростью не более 100 куб. м/ч или понижением уровня на 2 - 3 мм/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8. При снижении уровня воды до 1 - 2 м слив прекращается и производится проверка устойчивости ИР путем подачи азота и создания избыточного давления в нем, равным 0,0125 М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9. Испытательное давление (0,0125 МПа) выдерживается в течение 30 мин., при этом производится осмотр анкерных креплений, после чего давление сбрасывается до рабочего и производится осмотр всего ИР в течение 48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10. При положительном результате осмотра и отсутствии видимого падения давления по U-образному манометру производится сброс давления до атмосферного со скоростью не более 0,001 - 0,002 МПа в час, открывается верхний люк ИР и производится полный слив воды. Снижение уровня воды ведется со скоростью не более 2 - 3 мм/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11. После полного слива воды демонтируются временные трубопроводы, ИР продувается воздухом до содержания кислорода не менее 20% объемных, вскрывается нижний люк - лаз, удаляются остатки воды с днища и производится визуальный контроль конструкций и сварных швов днища, вертикальных швов нижнего пояса стенки внутренней оболочки ИР в объеме 100% с применением лупы 7-кратного увеличения и при необходимости другие методы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12. ИР считается выдержавшим испытание, есл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процессе испытания на поверхности стенки или по периметру днища не обнаружено течи и уровень воды не снизился ниже проектной величины в течение 48 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выявлено признаков деформации конструкц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 обнаружено пропуска воздуха в сварных швах люков - лаз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сутствуют дефекты в фундаменте и теплоизоляционном слое днища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адка фундамента ИР не выходит за допустимые пределы (не более 120 мм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13. При получении отрицательных результатов испытание прекращается на любом этапе в процессе налива воды и подъема давления, сбрасывается давление со скоростью 0,001 МПа в час, устраняются дефекты и испытание повторяю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14. После проведенных испытаний составляется акт и результаты испытаний записываются в паспорт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6.15. При выполнении диагностического контроля состояния металла ИР методами и в объеме, определенными разделами 5.8, 5.9 и 5.10 настоящей Инструкции, и получении положительных результатов пневмогидроиспытание ИР не проводится, за исключением случаев проведения ремонтных работ с заменой элементов несущих конструкций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 Оценка технического состояния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1. По результатам полного технического освидетельствования ИР на основании полученных данных все выявленные дефекты и повреждения должны быть сопоставлены с требованиями действующей нормативно - технической документации и руководящих документов: СНиП 3.03.01-87 [28], ПБ 03-182-98 [46], ПБ 10-115-96 [36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2. При необходимости оценки однородности данных, полученных в результате комплексного технического освидетельствования ИР, применяется статистическая обрабо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3. К недопустимым отклонениям относятся следующие дефекты и показател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ррозионное растрескивание в зонах концентрации напряжений (уторный шов днища, зона основного металла стенки в местах примыкания к уторному шву, перекрестия вертикальных сварных швов стенки I и II пояса внутренней оболочки ИР, застойные зоны, места скопления влаги и коррозионных продуктов, места раздела фаз "газ - жидкость", места изменения направления потоков, зоны входных и выходных штуцеро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щины всех видов в металле сварного шв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чностные характеристики металла (временное сопротивление или условный предел текучести) отличаются от нормативных более чем на 5% в меньшую сторон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ношение предела текучести к временному сопротивлению свыше 0,75 для легированных стал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носительное удлинение для легированных сталей менее 17%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ксимальный относительный прогиб для вмятин и выпучин размером более 200 мм превышает 5%, абсолютная величина прогиба превышает половину толщины стенки внутренней оболочки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ругие дефекты и отклонения, превышающие требования действующей нормативно - технической докумен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4. Решение вопроса о техническом состоянии ИР и условиях его дальнейшей безопасной эксплуатации при выявлении отклонений, указанных в п. 8.3, принимается на основании результатов поверочных расчетов на прочность и на устойчивость с учетом изменения формы и геометрических размеров элементов, фактических свойств металла и состояния сварных шв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5. Все выявленные при полном техническом обследовании дефекты и повреждения элементов ИР, которые могут быть исправлены, должны быть устранены с последующими испытаниями и контрольной проверко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6. Ремонтные и восстановительные работы конструктивных элементов ИР должны производиться согласно разработанному проекту на ремон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7.7. Целесообразность ремонта ИР и сроки его безопасной эксплуатации должны решаться в каждом конкретном случае на основании результатов полного технического освидетельствования и с учетом технико - экономического анализ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8. Расчетная оценка статической, хрупк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 циклической прочности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8.1. Расчетная оценка прочности производится в целях установления соответствия внутренней оболочки ИР требованиям действующих норм прочности и определения условий дальнейшей безопасной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8.2. Необходимость проведения расчетов на прочность и их методика определяются экспертной организацией, проводящей полное техническое освидетельствование, по результатам данных, полученных в ходе обсле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8.3. Поверочный расчет ИР на статическую прочность проводится в соответствии с ГОСТ 14249-89 [38], ГОСТ 24755-89 [39], ГОСТ 25221-82 [40], ГОСТ 26202-84 [41]. Поверочный расчет на усталостную прочность - в соответствии с ГОСТ 25859-83 [22]. Поверочный расчет на хрупкую прочность - в соответствии со СНиП II-23-81* [37] и Руководством по расчету стальных конструкций на хрупкую прочность [42]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8.4. ИР считается работоспособным, если основные элементы его внутренней оболочки имеют запасы прочности для статических и малоцикловых условий нагружения не ниже величин, указанных в ГОСТ 14249-89 [38] и ГОСТ 25859-83 [22] соответствен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8.5. Величина допускаемого внутреннего давления P на момент проведения полного технического освидетельствования зависит от фактических физико - механических свойств металла элементов внутренней оболочки ИР и толщины стенк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>2</w:t>
      </w:r>
      <w:r>
        <w:rPr>
          <w:rFonts w:cs="Courier New" w:ascii="Courier New" w:hAnsi="Courier New"/>
          <w:sz w:val="20"/>
        </w:rPr>
        <w:t>фи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сигма</w:t>
      </w:r>
      <w:r>
        <w:rPr>
          <w:rFonts w:cs="Courier New" w:ascii="Courier New" w:hAnsi="Courier New"/>
          <w:sz w:val="20"/>
          <w:lang w:val="en-US"/>
        </w:rPr>
        <w:t xml:space="preserve"> 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   </w:t>
      </w:r>
      <w:r>
        <w:rPr>
          <w:rFonts w:cs="Courier New" w:ascii="Courier New" w:hAnsi="Courier New"/>
          <w:sz w:val="20"/>
          <w:lang w:val="en-US"/>
        </w:rPr>
        <w:t>m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</w:t>
      </w:r>
      <w:r>
        <w:rPr>
          <w:rFonts w:cs="Courier New" w:ascii="Courier New" w:hAnsi="Courier New"/>
          <w:sz w:val="20"/>
          <w:lang w:val="en-US"/>
        </w:rPr>
        <w:t>P = --------------,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</w:t>
      </w:r>
      <w:r>
        <w:rPr>
          <w:rFonts w:cs="Courier New" w:ascii="Courier New" w:hAnsi="Courier New"/>
          <w:sz w:val="20"/>
          <w:lang w:val="en-US"/>
        </w:rPr>
        <w:t>D    + 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  <w:lang w:val="en-US"/>
        </w:rPr>
        <w:t>max    mi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и - коэффициент прочности сварного шв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игма = min (сигма /n ;  сигма /n ) - допускаемое  напряжение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т  т        в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П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здесь -  фактическое  значение предела текучести и временн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противления  материала  элементов  внутренней  оболочки   (МПа)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ученные согласно п. 5.10.2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n , n - коэффициенты запаса прочности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т  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    -  минимальная  толщина  стенки  внутренней  оболочки  п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mi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ам толщинометрии,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    - максимальный внутренний диаметр внутренней оболочки 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max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результатам измерений, м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8.6. При неудовлетворительных результатах расчетной оценки прочности внутренней оболочки ИР дефектные места подлежат ремонту с обязательным последующим обследованием. При невозможности устранения дефектов дальнейшая эксплуатация ИР не допускае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 Оценка остаточного ресурса безопасной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луатации и назначение сроков следующих пол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их освидетельствований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1. Оценка остаточного ресурса безопасной эксплуатации ИР производится на основании результатов полного технического освидетельствования при выполнении работ согласно п. п. 5.2 - 5.5, 5.7 - 5.15 и разделам 5.16 - 5.18 настояще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2. Оценка остаточного ресурса безопасной эксплуатации определяется типом основного повреждающего фактора, действующего на ИР в процессе эксплуатации и установленного по результатам полного технического освидетельствования и анализа условий предшествующей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3. Для ИР трещины в элементах внутренней оболочки не допускаются, поэтому основным критерием предельного состояния является уменьшение толщины стенки из-за коррозии (или эрозии) до предельной величины, ниже которой не обеспечивается необходимый запас ее несущей способ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4. Оценка остаточного ресурса безопасной эксплуатации ИР по развитию коррозионных повреждений осуществляется только при наличии поверхностной коррозии внутренней оболочки, без наличия коррозионного растрескивания и локальной коррозии, недопустимых при его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5. Оценка остаточного ресурса безопасной эксплуатации ИР, эксплуатирующегося в условиях статического нагружения, где основным повреждающим фактором являются коррозионно - эрозионные процессы, производится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  <w:lang w:val="en-US"/>
        </w:rPr>
        <w:t>T = (S  - S  )/C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</w:t>
      </w:r>
      <w:r>
        <w:rPr>
          <w:rFonts w:cs="Courier New" w:ascii="Courier New" w:hAnsi="Courier New"/>
          <w:sz w:val="20"/>
        </w:rPr>
        <w:t>ф    б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T - расчетный ресурс, годы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  - фактическая толщина элемента,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ф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S   - отбраковочная толщина элемента,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б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C - скорость коррозии (или эрозионного износа), мм/год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19.6. За  фактическую  величину  S   принимается минимально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</w:t>
      </w:r>
      <w:r>
        <w:rPr>
          <w:rFonts w:cs="Courier New" w:ascii="Courier New" w:hAnsi="Courier New"/>
          <w:sz w:val="20"/>
        </w:rPr>
        <w:t>ф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начение из полученных данных  по  толщинометрии,  проводимой  пр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ном техническом освидетельствовании.  Отбраковочная толщина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</w:rPr>
        <w:t>б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ется  с  учетом   концентрации   напряжений,   создаваем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фектами формы и другими дефектами,  а также с учетом фактически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ойств    металла    по    результатам    полного    технического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я,  как  большее из двух значений,  рассчита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рабочих условий и условий гидравлических испыта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19.7. Для   цилиндрической   внутренней   оболочки   ИР  S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</w:rPr>
        <w:t>б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числяется по формул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  <w:lang w:val="en-US"/>
        </w:rPr>
        <w:t>P D             P 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</w:rPr>
        <w:t>р</w:t>
      </w:r>
      <w:r>
        <w:rPr>
          <w:rFonts w:cs="Courier New" w:ascii="Courier New" w:hAnsi="Courier New"/>
          <w:sz w:val="20"/>
          <w:lang w:val="en-US"/>
        </w:rPr>
        <w:t xml:space="preserve">               </w:t>
      </w:r>
      <w:r>
        <w:rPr>
          <w:rFonts w:cs="Courier New" w:ascii="Courier New" w:hAnsi="Courier New"/>
          <w:sz w:val="20"/>
        </w:rPr>
        <w:t>н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</w:t>
      </w:r>
      <w:r>
        <w:rPr>
          <w:rFonts w:cs="Courier New" w:ascii="Courier New" w:hAnsi="Courier New"/>
          <w:sz w:val="20"/>
          <w:lang w:val="en-US"/>
        </w:rPr>
        <w:t>S   = max [--------------; ---------------]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</w:rPr>
        <w:t>бр</w:t>
      </w:r>
      <w:r>
        <w:rPr>
          <w:rFonts w:cs="Courier New" w:ascii="Courier New" w:hAnsi="Courier New"/>
          <w:sz w:val="20"/>
          <w:lang w:val="en-US"/>
        </w:rPr>
        <w:t xml:space="preserve">        2</w:t>
      </w:r>
      <w:r>
        <w:rPr>
          <w:rFonts w:cs="Courier New" w:ascii="Courier New" w:hAnsi="Courier New"/>
          <w:sz w:val="20"/>
        </w:rPr>
        <w:t>фи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сигма</w:t>
      </w:r>
      <w:r>
        <w:rPr>
          <w:rFonts w:cs="Courier New" w:ascii="Courier New" w:hAnsi="Courier New"/>
          <w:sz w:val="20"/>
          <w:lang w:val="en-US"/>
        </w:rPr>
        <w:t xml:space="preserve"> - P   2</w:t>
      </w:r>
      <w:r>
        <w:rPr>
          <w:rFonts w:cs="Courier New" w:ascii="Courier New" w:hAnsi="Courier New"/>
          <w:sz w:val="20"/>
        </w:rPr>
        <w:t>фи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сигма</w:t>
      </w:r>
      <w:r>
        <w:rPr>
          <w:rFonts w:cs="Courier New" w:ascii="Courier New" w:hAnsi="Courier New"/>
          <w:sz w:val="20"/>
          <w:lang w:val="en-US"/>
        </w:rPr>
        <w:t xml:space="preserve">  - 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р           н    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д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P  и  P  -  расчетное давление и давление при испытаниях, МП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р     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D - диаметр внутренней оболочки ИР, 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игма и  сигма   - допускаемое напряжение в рабочих условиях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</w:t>
      </w:r>
      <w:r>
        <w:rPr>
          <w:rFonts w:cs="Courier New" w:ascii="Courier New" w:hAnsi="Courier New"/>
          <w:sz w:val="20"/>
        </w:rPr>
        <w:t>н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спытаниях, МПа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и - коэффициент прочности сварного  шва  (для  автомат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уговой электросварки фи = 1,0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8. За скорость коррозии С (мм/год) принимается максимальное из двух значений: по паспорту ИР для данного продукта хранения либо исходя из разницы начальной толщины элемента и последних данных толщинометрии, полученных по результатам полного технического освидетельствования, деленной на срок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9. Оценка остаточного ресурса безопасной эксплуатации производится для каждого нагруженного элемента внутренней оболочки ИР, за ресурс ИР принимается минимальное из полученных значений для отдельных элементов, но не более 8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10. Для ИР, эксплуатирующихся в условиях малоциклового нагружения, основным повреждающим фактором является малоцикловая усталость металла, поэтому оценка остаточного ресурса безопасной эксплуатации выполняется по ГОСТ 25859-83 [22]. Если расчетный ресурс превышает 8 лет, то он принимается равным 8 года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9.11. Для ИР, эксплуатирующихся при воздействии других основных повреждающих факторов, схема расчета ресурса определяется специалистами, выполняющими полное техническое освидетельствовани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Частичное освидетельствование ИР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эксплуатационном режим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Частичное освидетельствование ИР в режиме эксплуатации проводится согласно п. 3.5. настоящей И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При частичном освидетельствовании ИР проводится следующий комплекс работ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нализ комплекта технической, эксплуатационной документации и предписаний органов Госгортехнадзора России (в соответствии с разделом 5.2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жный осмотр ИР в эксплуатационном режиме (в соответствии с разделом 5.3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визионное обследование ИР в эксплуатационном режиме (в соответствии с разделом 5.4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допустимого содержания хранимого продукта в межстенном пространстве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е технологического оборудования ИР (в соответствии с разделом 5.5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физико - механических характеристик и химического состава металлоконструкций внутренней оболочки ИР (дюрометрический метод оценки прочности, определение фактических механических характеристик и химического состава, в том числе неразрушающий метод контроля на микропробах, в соответствии с разделом 5.9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аллографические и электронно - фрактографические исследования структурного и коррозионного состояния основного металла и материала сварных швов внутренней оболочки ИР (в соответствии с разделом 5.10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ение фактической геометрической формы наружной оболочки двустенного ИР (в соответствии с разделом 5.11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одезические измерения неравномерности осадки фундамента и горизонтальности днища наружной металлической емкости (для двустенного) ИР (в соответствии с разделом 5.12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е тепловой изоляции ИР (в соответствии с разделом 5.13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е грунтов основания и фундамента ИР (в соответствии с разделом 5.14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видетельствование анкерных креплений ИР (в соответствии с разделом 5.15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технического состояния ИР (в соответствии с разделом 5.17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ая оценка статической, хрупкой и циклической прочности ИР (в соответствии с разделом 5.18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остаточного ресурса безопасной эксплуатации ИР (в соответствии с разделом 5.19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Отбор микропроб (п. 5.9.2.8) для определения физико - механических характеристик, химического состава металлоконструкций и металлографических исследований производить с наружной поверхности внутренней оболочки ИР в доступных местах через вырезанные окна в теплоизоля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ИР необходимо вывести из эксплуатации и произвести его полное техническое освидетельствование в соответствии с разделом 5 настоящей Инструкции, если при частичном освидетельствовании выявлены следующие дефекты и поврежд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ушение анкерных креплений - более трех анкеров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держание продукта в межстенном пространстве выше допустимых нор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личие признаков старения теплоизоляционного материала (участки обмерзания наружной поверхности стенки и крыши свыше 3 кв. м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перелива продук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чина неравномерности осадки края днища превышает величину, равную толщине листа окрайка днищ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шение герметичности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При удовлетворительных результатах частичного освидетельствования выдается заключение экспертизы промышленной безопасности ИР о возможности продления срока эксплуатации до очередного полного технического освидетельствования на срок не более одного года по согласованию с органами Госгортехнадзора Росс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Перечень исполнительной документации по результатам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ного технического освидетельствования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1. В приложении заключения экспертизы промышленной безопасности по результатам проведения полного технического освидетельствования ИР должны быть представлены следующие докумен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 сдачи ИР для проведения полного технического освидетельствова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 проверки и анализа проектной, исполнительной и эксплуатационной докумен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наружного осмотра ИР в эксплуатационном режи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атериалы обследования технического состояния теплоизоляционных конструкций ИР в эксплуатационном режим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 обследования состояния технологического оборудования, трубопроводов, защитных устройств, средств КИПи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визуально - оптического контроля внутренней оболочки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АЭ-контроля со схемой расстановки ПАЭ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ультразвукового контроля сварных соедин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контроля качества сварных швов цветной дефектоскоп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магнитопорошкового контрол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ультразвуковой толщинометрии со схемой расположения точек измерения толщины стенок и днищ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по качеству основного металла и сварных швов внутренней оболочки ИР по результатам химического анализа, механическим свойствам и металлографическому анализу структур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проверки геометрической форм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геодезических измер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о состоянии теплоизоляционных конструкций ИР с приложением схемы отбора проб и результатов лабораторных исследов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о состоянии грунтов основания и фундамента ИР с приложением схемы отбора проб и результатов лабораторных исследова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 обследования анкерных креплен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 испытания ИР на прочность, плотность и герметичность (в случае их проведения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четная оценка статической, хрупкой и циклической прочно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т приемки ИР в эксплуатацию после полного технического освидетельствова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Оформление и выдача заключения экспертиз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мышленной безопасности по результатам полного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го освидетельствования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1. На выполненные при полном техническом освидетельствовании ИР работы организации, проводившие их, составляют первичную документацию согласно СНиП 3.03.01-87 [28] (эскизы элементов ИР с фиксацией дефектов, журналы, ведомости дефектов, расчеты и т.п.), а также акты и протоколы, указанные в разделе 7 настоящей Инструкции. На основании вышеперечисленных документов и в соответствии с требованиями ПБ 03-246-98 [56] оформляется заключение экспертизы промышленной безопасности о возможности и условиях дальнейшей безопасной эксплуатации ИР, необходимости его ремонта или исключения из эксплуатации. Первичная документация прилагается к заключению или хранится у исполните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2. По результатам полного технического освидетельствования ИР экспертная организация выдает предприятию - владельцу заключение экспертизы промышленной безопасности о возможности эксплуатировать ИР при заданных технологических параметрах с установлением срока его безопасной эксплуатации, а также приложение, содержащее акты, протоколы, заключения и расчетную оценку прочности, указанные в разделе 7 настоящей Инструкц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Пуск в работу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 Подготовка к пуску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1. Приемка ИР в эксплуатацию проводится по окончании всех работ полного технического освидетельствования, предусмотренных настоящей Инструкц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2. До начала пусковых операций ИР необходимо очистить от мусора, ветоши, посторонних предметов, произвести демонтаж электрокоммутирующих средств (освещения, переносок, трансформаторов), лесов, лестниц и других предме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3. Вварка компенсационного кольца и заглушки в патрубок нижнего люка - лаза должна производиться согласно техническим услов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4. Прилегающая к ИР территория должна быть очищена от посторонних предметов, материалов, инструмента, приспособл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5. Временные трубопроводы должны быть демонтированы, а на их место установлены инвентарные заглуш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1.6. После окончания подготовительных работ комиссией, состоящей из представителей исполнителя и предприятия - владельца, составляется акт приемки ИР в эксплуатацию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 Пус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1. Пуск в работу ИР производится на основании письменного распоряжения (приказа) главного инженера предприятия - владель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2. Пусковые операции по захолаживанию и включению ИР в работу производятся согласно инструкции по захолаживанию и включению в работу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3. Инструкцией по захолаживанию предусматривается выполнение технологических операций, обеспечивающих ввод в эксплуатацию ИР без резких температурных перепадов, статических и динамических нагруз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4. Все технологические операции по пуску ИР в работу выполняются эксплуатационным персоналом согласно действующему технологическому регламенту, инструкциям по рабочим местам, а также с учетом дополнительных требований и изменений, указанных в заключении экспертной организации по результатам полного технического освидетельствования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2.5. Порядок включения в работу ИР следующ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яется подключение предохранительных и дыхательных клапанов, КИПи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товится схема для вытеснения воздуха и осуществляется продувка внутренней емкости ИР и его трубопроводов азотом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монтируются заглушки и проводится подготовка ИР к вытеснению азота газообразным аммиаком или углеводородными газ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одятся операции по вытеснению воздуха осушенным азотом из межстенного пространства двустенного ИР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ляется вытеснение азота из внутренней емкости ИР газообразным аммиаком или углеводородными газ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 продувки ИР газообразными продуктами (аммиаком или углеводородными газами) приступают к его захолаживанию до рабочей температуры согласно инструкции по захолаживанию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кончании охлаждения ИР до рабочих температур приступают к накоплению жидкого аммиака или сжиженных углеводородных газов до минимального уровня и стабилизации избыточного давления в ИР согласно нормам технологического режим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рмины и опред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кустико - эмиссионный контроль целостности внутренней оболочки ИР - один из неразрушающих методов контроля по выявлению дефектов (коррозионных и усталостных трещин, зон пластической деформации, протечек в уплотнениях и других дефектов) при определении целостности ИР на основе регистрации и анализа источников акустической эми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Безопасная эксплуатация ИР - система мер по проведению научно обоснованных комплексных технических освидетельствований и оснащение системой диагностики и оперативного контроля состояния металлических, фундаментных, теплоизоляционных конструкций и технологического оборудования в целях предупреждения аварий ИР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зуально - измерительный контроль внутренней оболочки ИР - контроль основного металла и сварных швов внутренней оболочки ИР при помощи оптических приборов (лупы с кратностью увеличения 7 раз, бинокля с кратностью увеличения 10 раз и т.п.) в целях выявления и определения размеров поверхностных дефектов и коррозионных поврежд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фект - неисправность, возникающая в конструкции на стадии ее изготовления, транспортировки, монтажа и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формация конструкций - изменение формы и размеров конструкций (или части ее), а также потеря устойчивости под влиянием нагрузок и воздейств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еформация основания - деформация, возникающая в результате передачи усилий от сооружения на основание или изменения физического состояния грунта основания в период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экспертизы промышленной безопасности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отермический резервуар (ИР) - вертикальный стальной цилиндрический резервуар (одно- или двустенный) с теплоизоляцией, предохранительными и дыхательными клапанами и уровнемерами, предназначенный для хранения жидкого аммиака и сжиженных углеводородных газов (пропана, бутана, изобутана, этилена, пропилена, широкой фракции легких углеводородных газов) при постоянной низкой температуре, обеспечивающей избыточное давление насыщенных паров в пределах 0,004 - 0,008 М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грузка - механическое воздействие, мерой которого является сила, характеризующая величину и направление этого воздействия и вызывающая изменения напряженно - деформируемого состояния конструкций сооружения и его осн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дежность - свойство (способность) сооружения, а также его несущих и ограждающих конструкций выполнять заданные функции в период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ружный осмотр ИР в эксплуатационном режиме - осмотр наружной оболочки, железобетонного фундамента, технологического оборудования, обслуживающих лестниц, переходных площадок ИР с целью оценки его технического состояния в режиме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еразрушающий контроль основного металла и сварных соединений внутренней оболочки ИР - выявление внутренних дефектов основного металла и сварных швов внутренней оболочки ИР при использовании методов, указанных в разделе 5.8 настоящей Инструкции (АЭ-контроль, цветная и ультразвуковая дефектоскопия, магнитопорошковый метод, ультразвуковая толщинометрия, метод магнитной памяти металла, радиографический метод, вакуумный (пузырьковый) метод, вихретоковый метод, метод керосиновой проб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ая документация - правила, отраслевые и государственные стандарты, технические условия, руководящие документы на проектирование, изготовление, монтаж, реконструкцию, диагностирование, полное техническое освидетельствование, эксплуатаци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лонение - отличие фактического значения любого из параметров технического состояния от требований норм, проектной документации или требований обеспечения технологического процес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лонения недопустимые - отклонения, которые создают препятствия нормальной эксплуатации конструкций или вносят такие изменения в расчетную схему, учет которых требует усиления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ценка технического состояния конструкций - оценка, которая проводится по результатам технического обследования и включает: поверочный расчет конструкций с учетом обнаруженных дефектов и повреждений, фактических и прогнозируемых нагрузок, воздействий и условий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хрупчивание - повышение хрупкости металла в результате снижения пластических свойств вследствие старения, коррозии, понижения температуры или высокой скорости нагру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ический контроль технического состояния - комплекс работ, проводимых персоналом предприятия - владельца ИР с использованием штатного приборного оборудования, в целях своевременного обнаружения неполадок, принятия мер по их устранению и поддержания работоспособности ИР между очередными полными техническими освидетельствова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вреждение - отклонение качества, формы и фактических размеров элементов и конструкций от требований нормативных документов или проекта, возникающее в процессе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лное техническое освидетельствование - проведение работ по проверке соответствия значений параметров объекта требованиям технической и нормативной документации с диагностическим обследованием составных частей объекта и определение на этой основе фактического технического состояния и возможности дальнейшей безопасной эксплуатации при установленных технологическим регламентом режимах рабо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приятие - владелец ИР - предприятие, в собственности которого находится ИР для хранения жидкого аммиака или сжиженных углеводородных га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гнозируемый остаточный ресурс безопасной эксплуатации - установленная на основании оценки технического состояния продолжительность эксплуатации ИР от момента времени после последнего технического освидетельствования до его предельного состоя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ертная организация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 службы ИР - продолжительность эксплуатации ИР в календарных годах до перехода в предельное состоя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арение металлов - изменение свойств металлов, протекающее либо самопроизвольно при нормальных условиях (естественное старение), либо при нагреве (искусственное старение) и приводящее к изменению их прочности и твердости, а также пластической и ударной вяз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вердость - свойство материалов сопротивляться пластической деформации или хрупкому разрушению в поверхностном слое при местных контактных силовых воздействия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пловизионное обследование наружной поверхности ИР - обследование тепловой изоляции стенки, крыши и днища ИР при помощи специального оборудования в целях выявления участков с нарушенными теплоизоляционными свойства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ая диагностика - научная дисциплина, выявляющая причины возникновения отказов и повреждений, разрабатывающая методы их обнаружения и оценки. Цель диагностики - разработка способов и средств оценки технического состояния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ологическое оборудование - система взаимосвязанных агрегатов, машин, приборов, аппаратов и трубопроводов, предназначенных для осуществления определенных технологических операций по осуществлению приема, хранения сжиженных газов в изотермическом режиме и выдачи их потребите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иление - увеличение несущей способности или жесткости ко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лость материалов - изменение механических и физических свойств материала под длительным действием циклически изменяющихся во времени напряжений и деформа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ойчивость сооружения - способность сооружения противостоять усилиям, стремящимся вывести его из исходного состояния статического или динамического равновес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упкость - способность твердых тел разрушаться при механических воздействиях без заметной пластической деформации (свойство, противоположное пластичност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астичное освидетельствование ИР в эксплуатационном режиме - освидетельствование ИР в режиме эксплуатации, проводится в отдельных случаях по обоснованному письменному ходатайству владельца ИР в период между очередными полными техническими освидетельствованиями ИР. В случае удовлетворительного заключения экспертизы промышленной безопасности по результатам частичного освидетельствования ИР возможно продление сроков эксплуатации до очередного полного технического освидетельствования ИР на срок не более одного года, по согласованию с органами Госгортехнадзора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Эксплуатационно - техническая документация - комплекс руководящих и рабочих документов, которыми руководствуется служба надзора по эксплуатации сооруж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физические свойства и параметры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отермического хранения некоторых газ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350"/>
        <w:gridCol w:w="1350"/>
        <w:gridCol w:w="1485"/>
        <w:gridCol w:w="3240"/>
      </w:tblGrid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- </w:t>
              <w:br/>
              <w:t xml:space="preserve">вание    </w:t>
              <w:br/>
              <w:t>продукта,</w:t>
              <w:br/>
              <w:t xml:space="preserve">формул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мпера- </w:t>
              <w:br/>
              <w:t>тура хра-</w:t>
              <w:br/>
              <w:t xml:space="preserve">нения,   </w:t>
              <w:br/>
              <w:t xml:space="preserve">град. C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вление,</w:t>
              <w:br/>
              <w:t xml:space="preserve">МП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лотность </w:t>
              <w:br/>
              <w:t xml:space="preserve">в жидком </w:t>
              <w:br/>
              <w:t>состоянии,</w:t>
              <w:br/>
              <w:t xml:space="preserve">кг/куб. м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Характеристика продукта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     </w:t>
            </w:r>
          </w:p>
        </w:tc>
      </w:tr>
      <w:tr>
        <w:trPr>
          <w:trHeight w:val="15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ммиак   </w:t>
              <w:br/>
              <w:t xml:space="preserve">NH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33,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04 -  </w:t>
              <w:br/>
              <w:t xml:space="preserve">0,0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82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цветный газ с резким</w:t>
              <w:br/>
              <w:t xml:space="preserve">раздражающим запахом,  </w:t>
              <w:br/>
              <w:t xml:space="preserve">трудногорюч, оказывает </w:t>
              <w:br/>
              <w:t xml:space="preserve">отравляющее действие,  </w:t>
              <w:br/>
              <w:t xml:space="preserve">сильные ожоги в жидком </w:t>
              <w:br/>
              <w:t>виде. Вызывает коррозию</w:t>
              <w:br/>
              <w:t xml:space="preserve">цветных металлов и     </w:t>
              <w:br/>
              <w:t xml:space="preserve">сплавов, нейтрален к   </w:t>
              <w:br/>
              <w:t xml:space="preserve">стали и чугуну. ПДК -  </w:t>
              <w:br/>
              <w:t xml:space="preserve">20 мг/куб. м. Пределы  </w:t>
              <w:br/>
              <w:t>взрываемости (КПВ) - 15</w:t>
              <w:br/>
              <w:t xml:space="preserve">- 28% объемных         </w:t>
            </w:r>
          </w:p>
        </w:tc>
      </w:tr>
      <w:tr>
        <w:trPr>
          <w:trHeight w:val="10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пан   </w:t>
              <w:br/>
              <w:t xml:space="preserve">C3H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42,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04 -  </w:t>
              <w:br/>
              <w:t xml:space="preserve">0,0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82,4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цветный газ, без за-</w:t>
              <w:br/>
              <w:t xml:space="preserve">паха, горюч, наркоти-  </w:t>
              <w:br/>
              <w:t xml:space="preserve">ческого действия. Вды- </w:t>
              <w:br/>
              <w:t>хание вызывает головную</w:t>
              <w:br/>
              <w:t xml:space="preserve">боль, рвоту, слабость. </w:t>
              <w:br/>
              <w:t xml:space="preserve">ПДК - 300 мг/куб. м,   </w:t>
              <w:br/>
              <w:t>КПВ - 2,1 - 9,5% объем-</w:t>
              <w:br/>
              <w:t xml:space="preserve">ных                    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пилен </w:t>
              <w:br/>
              <w:t xml:space="preserve">C3H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47,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04 -  </w:t>
              <w:br/>
              <w:t xml:space="preserve">0,0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09,5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цветный газ, без за-</w:t>
              <w:br/>
              <w:t xml:space="preserve">паха, горюч, наркоти-  </w:t>
              <w:br/>
              <w:t>ческого действия. ПДК -</w:t>
              <w:br/>
              <w:t xml:space="preserve">100 мг/куб. м, КПВ - 2 </w:t>
              <w:br/>
              <w:t xml:space="preserve">- 11% объемных         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тилен   </w:t>
              <w:br/>
              <w:t xml:space="preserve">C2H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103,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04 -  </w:t>
              <w:br/>
              <w:t xml:space="preserve">0,0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69,9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Бесцветный газ, без за-</w:t>
              <w:br/>
              <w:t xml:space="preserve">паха, наркотического   </w:t>
              <w:br/>
              <w:t xml:space="preserve">действия. ПДК - 100    </w:t>
              <w:br/>
              <w:t xml:space="preserve">мг/куб. м, КПВ - 2,5 - </w:t>
              <w:br/>
              <w:t xml:space="preserve">34% объемных           </w:t>
            </w:r>
          </w:p>
        </w:tc>
      </w:tr>
      <w:tr>
        <w:trPr>
          <w:trHeight w:val="13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-Бутан  </w:t>
              <w:br/>
              <w:t xml:space="preserve">C4H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0,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04 -  </w:t>
              <w:br/>
              <w:t xml:space="preserve">0,0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79,0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Газ без цвета, вкуса,  </w:t>
              <w:br/>
              <w:t xml:space="preserve">запаха, горюч, в смеси </w:t>
              <w:br/>
              <w:t xml:space="preserve">с воздухом оказывает   </w:t>
              <w:br/>
              <w:t xml:space="preserve">раздражающее (удушаю-  </w:t>
              <w:br/>
              <w:t>щее) действие, наркоти-</w:t>
              <w:br/>
              <w:t xml:space="preserve">ческое действие (в     </w:t>
              <w:br/>
              <w:t>больших концентрациях).</w:t>
              <w:br/>
              <w:t xml:space="preserve">ПДК - 200 мг/куб. м,   </w:t>
              <w:br/>
              <w:t>КПВ - 1,5 - 8,5% объем-</w:t>
              <w:br/>
              <w:t xml:space="preserve">ных                    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>i-</w:t>
            </w:r>
            <w:r>
              <w:rPr>
                <w:rFonts w:cs="Courier New" w:ascii="Courier New" w:hAnsi="Courier New"/>
                <w:sz w:val="20"/>
              </w:rPr>
              <w:t>Бутан</w:t>
            </w:r>
            <w:r>
              <w:rPr>
                <w:rFonts w:cs="Courier New" w:ascii="Courier New" w:hAnsi="Courier New"/>
                <w:sz w:val="20"/>
                <w:lang w:val="en-US"/>
              </w:rPr>
              <w:t xml:space="preserve">  </w:t>
              <w:br/>
              <w:t xml:space="preserve">C3H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11,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04 -  </w:t>
              <w:br/>
              <w:t xml:space="preserve">0,0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21,6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Газ без цвета и запаха,</w:t>
              <w:br/>
              <w:t>горюч, раздражает верх-</w:t>
              <w:br/>
              <w:t xml:space="preserve">ние дыхательные пути.  </w:t>
              <w:br/>
              <w:t xml:space="preserve">ПДК - 200 мг/куб. м,   </w:t>
              <w:br/>
              <w:t>КПВ - 1,6 - 9,4% объем-</w:t>
              <w:br/>
              <w:t xml:space="preserve">ных                    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ШФЛУ &lt;*&gt; </w:t>
              <w:br/>
              <w:t xml:space="preserve">C2 - C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20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0,005 -  </w:t>
              <w:br/>
              <w:t xml:space="preserve">0,00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52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 комнатной темпера- </w:t>
              <w:br/>
              <w:t xml:space="preserve">туре газ с запахом ке- </w:t>
              <w:br/>
              <w:t xml:space="preserve">росина, наркотического </w:t>
              <w:br/>
              <w:t xml:space="preserve">действия. Горюч, взры- </w:t>
              <w:br/>
              <w:t xml:space="preserve">воопасен         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Широкая фракция легких углеводород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Проток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наружного осмотра ИР в эксплуатационном режим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рганизация - изготовитель 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водской номер 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изготовления 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Эксплуатирующая организация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номер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Емкость 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аксимальное рабочее давление 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бочая среда 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ние ИР и обнаруженные дефек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455"/>
      </w:tblGrid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лемент контроля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ефекты и повреждения  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ружная оболочка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Железобетонный фундамент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Технологическое оборудование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спомогательные конструкции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. Схема расположения дефект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зуальный осмотр проводи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И.О. 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"__" __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Проток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визуально - измерительного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внутренней оболочки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рганизация - изготовитель 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водской номер 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изготовления 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Эксплуатирующая организация 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номер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Емкость 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аксимальное рабочее давление 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бочая среда 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, тип и характеристики используемой  аппаратуры  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пособлений 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стояние внутренней оболочк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Р и обнаруженные дефект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2430"/>
        <w:gridCol w:w="2970"/>
      </w:tblGrid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Элемент контрол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сновной металл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варные соединения  </w:t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нище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Уторный шов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яса стенки до 10 м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яса стенки свыше 10 м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рыша   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. Схема расположения дефектов внутренней оболочки ИР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изуально - измерительный осмотр проводи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И.О. 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</w:t>
      </w:r>
      <w:r>
        <w:rPr>
          <w:rFonts w:cs="Courier New" w:ascii="Courier New" w:hAnsi="Courier New"/>
          <w:sz w:val="20"/>
        </w:rPr>
        <w:t>"__" __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5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Проток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акустико - эмиссионного контроля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сжиженных газ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Дата проведения контроля: "__" ________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Организация, проводящая контроль: ________________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3. Данные об объекте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зготовитель _______________________________________________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номер __________; позиция __________________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ввода в эксплуатацию __________________________________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арка материала ________________; ГОСТ (ТУ) ________________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агнитные свойства материала _______________________________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тод изготовления _________________________________________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олщин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рпуса по поясам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1-й пояс 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2-й пояс 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3-й пояс 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4-й пояс 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5-й пояс 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6-й пояс 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7-й пояс 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8-й пояс 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9-й пояс 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n-й пояс 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ерехода __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рыши _____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нища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центра _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окрайка ___________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диаметр внутренний _______ м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змеры контролируемой зоны _______________________________ м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бочее давление ______________ МПа (____________ кгс/кв. см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бочая среда ______________________________________________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бочая температура _________________________________ град. C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остояние поверхности ______________________________________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4. Дополнительные сведения об объекте _______________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5. Тип и условия испытаний __________________________________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бочее тело _______________________________________________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</w:t>
      </w:r>
      <w:r>
        <w:rPr>
          <w:rFonts w:cs="Courier New" w:ascii="Courier New" w:hAnsi="Courier New"/>
          <w:sz w:val="20"/>
        </w:rPr>
        <w:t>(гидравлическое или пневматическ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мпература объекта _________ и окружающей среды ____ град. C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испытательное давление ___________ МПа (_________ кгс/кв. см)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6. Параметры графика нагруж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(скорость нагружения ________________________________________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ремя выдержки ______________________________________________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величины нагрузок при выдержках _____________________________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(краткое описание и ссылка на график нагруж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7. Тип и характеристика АЭ аппаратуры,  включая название фир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 изготовителя, модель и номер прибора __________________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8. Число   и   тип  преобразователей  с  указанием  на  эскиз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ервуара их месторасположения _________________________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9. Контактная среда _________________________________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0. Режимы   работы    аппаратуры    АЭ    и    проверка    е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ботоспособности до испытаний (и после испытаний)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эффициент предварительного усиления __________ дБ (_______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эффициент основного усиления по каналам _______ дБ (______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ровень дискриминации по каналам __________________________ д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__________ мкВ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ровень собственных шумов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веденных ко входу предусилителя ________________________ дБ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__________ мкВ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бочая полоса частот ___________________________________ кГц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1. Характеристики затухания волн ___________________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2. Изменение   параметров   аппаратуры   в   ходе   испыт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3. Результаты контрол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зультаты регистрации АЭ (рис. ____________________________)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сновные сведения о результатах контроля, включа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писание результатов зональной локации с привязкой  полученных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ов к корпусу резервуара _______________________________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писание источников с указанием их места на карте  локации  (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лучае проведения линейной либо планарной локации) 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лассификация источников (с учетом их опасности:  "пассивный"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активный",  "критически активный",  "катастрофически активный") 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ответствии с принятыми критериями 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олните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 (___________) - уровень квалификации 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одпись)    (фамил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 (___________) - уровень квалификации 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одпись)    (фамил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 (___________) - уровень квалификации 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одпись)    (фамил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6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Расстановка датчиков на развертке стенки полупериме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ИР (полистовая сборк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──┬───────┬──────┬──────┬──────┬───────┬───────┬─────┬────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8   │  29   │  30  │  31  │  32  │  33   │  34   │ 35  │  36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┬─┴─────┬─┴────┬─┴────┬─┴────┬─┴─────┬─┴────┬──┴───┬─┴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┴────┬──┴────┬─┴────┬─┴────┬─┴────┬──┴────┬─┴────┬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9      │20     │21    │22    │23    │24     │25    │26    27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┬──┴────┬──┴───┬──┴───┬──┴───┬──┴────┬──┴────┬─┴───┬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┬─┴─────┬─┴────┬─┴────┬─┴────┬─┴─────┬─┴────┬──┴───┬─┴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┴────┬──┴────┬─┴────┬─┴────┬─┴────┬──┴────┬─┴────┬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      │11     │12    │13    │14    │15     │16    │17    18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──┬──┴────┬──┴───┬──┴───┬──┴───┬──┴────┬──┴────┬─┴───┬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┌─┐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┬─┴─────┬─┴────┬─┴────┬─┴────┬─┴─────┬─┴────┬──┴───┬─┴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┴────┬──┴────┬─┴────┬─┴────┬─┴────┬──┴────┬─┴────┬─┴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      │2      │3     │4     │5     │6      │7     │8       9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┌─┐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┌─┐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┌─┐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┌─┐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┌─┐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┌─┐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┌─┐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┌─┐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┌─┐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└┬┘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└─┘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└─┘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└─┘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└─┘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└─┘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└─┘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└─┘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└─┘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┼──────┼───────┼──────┼──────┼──────┼───────┼──────┼──────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,9 м │ 5,9 м │5,9 м │5,9 м │5,9 м │ 5,9 м │5,9 м │   5,9 м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┼─────&gt;│&lt;-----&gt;│&lt;----&gt;│&lt;----&gt;│&lt;----&gt;│&lt;-----&gt;│&lt;----&gt;│&lt;---------&gt;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</w:t>
      </w:r>
      <w:r>
        <w:rPr>
          <w:rFonts w:cs="Courier New" w:ascii="Courier New" w:hAnsi="Courier New"/>
          <w:sz w:val="20"/>
        </w:rPr>
        <w:t>47,2 м  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┼─────────────────────────────────────────────────────────────&gt;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Люк - лаз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└───────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┘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тчики акустико - эммисионной системы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Расстановка датчиков на развертке стенки 2/3 периметр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</w:t>
      </w:r>
      <w:r>
        <w:rPr>
          <w:rFonts w:cs="Courier New" w:ascii="Courier New" w:hAnsi="Courier New"/>
          <w:sz w:val="20"/>
        </w:rPr>
        <w:t>ИР (рулонная сборка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1                              М2                              М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.     .    .     .     .    .     .   .     .    .    .    .     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┌───┬────┬─────┬─────┬────┬─────┬───┬─────┬────┬────┬────┬─────┐6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53  │54   │55   │56  │57   │58 │59   │60  │61  │62  │63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9│   │40  │41   │42   │43  │44 45│   │46   │47  │48  │49  │50 51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 │   │.   │.    │.    │.   │.  . │   │.    │.   │.   │.   │.  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27 │28  │29   │30   │31  │32   │33 │34   │35  │36  │37  │     │38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.  │.   │.    │.    │.   │.    │.  │.    │.   │.   │.   │     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│   │15  │16   │17   │18  │19 20│   │21   │22  │23  │24  │25 26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. │   │.   │.    │.    │.   │.  . │   │.    │.   │.   │.   │.  .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  │2   │3    │4    │5   │6    │7  │8    │9   │10  │11  │12   │1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.  │.   │.    │.    │.   │.    │.  │.    │.   │.   │.   │.    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├───┼────┼─────┼─────┼────┼─────┼───┼─────┼────┼────┼────┼──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6 м │ 6 м │ 6 м │ 6 м│6 м  │   │ 6 м │6 м │6 м │6 м │ 6 м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-&gt;│&lt;--&gt;│&lt;---&gt;│&lt;---&gt;│&lt;--&gt;│&lt;---&gt;│&lt;-&gt;│&lt;---&gt;│&lt;--&gt;│&lt;--&gt;│&lt;--&gt;│&lt;---&gt;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48 м│     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&lt;┼───────────────────────────────┼───────────────────────────&gt;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5 м                       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,5 м                          └─────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└────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а расположения аэ-преобразователя на куполе ИР &lt;*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 Схема не приводитс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7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Проток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ультразвукового контроля сварных соедин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аппарата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N 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казчик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ип прибора 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бочая частота прибора 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гол ввода 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словная чувствительность 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810"/>
        <w:gridCol w:w="1215"/>
        <w:gridCol w:w="2160"/>
        <w:gridCol w:w="1080"/>
        <w:gridCol w:w="175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ъект </w:t>
              <w:br/>
              <w:t>контро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по </w:t>
              <w:br/>
              <w:t>схем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олщина,</w:t>
              <w:br/>
              <w:t xml:space="preserve">м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ценка дефектов</w:t>
              <w:br/>
              <w:t xml:space="preserve">согласно ГОС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имечание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. Схема расположения объектов контрол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льтразвуковой контроль проводи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И.О.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 (квалификационный уровень, N удостовер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8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Проток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контроля качества сварных швов цветной дефектоскопие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аппарата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N 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казчик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ип дефектоскопического комплекта 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ценка качества по 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(наименование и номер техническ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</w:t>
      </w:r>
      <w:r>
        <w:rPr>
          <w:rFonts w:cs="Courier New" w:ascii="Courier New" w:hAnsi="Courier New"/>
          <w:sz w:val="20"/>
        </w:rPr>
        <w:t>документации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565"/>
        <w:gridCol w:w="675"/>
        <w:gridCol w:w="1215"/>
        <w:gridCol w:w="175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 сварного</w:t>
              <w:br/>
              <w:t xml:space="preserve">шва по схеме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контроля   </w:t>
              <w:br/>
              <w:t>(первич., вторич.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писание</w:t>
              <w:br/>
              <w:t>дефект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ценка   </w:t>
              <w:br/>
              <w:t xml:space="preserve">качества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. Схема расположения сварных швов, контролируемых методом цветной дефектоскопи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Цветную дефектоскопию проводи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И.О.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9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Протокол N 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магнитопорошкового контроля поверхности материал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внутренней оболочки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аппарата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N 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казчик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ефектоскоп 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агнит, способ  намагничивания,  способ   нанесения   порошка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увствительность, образец, освещенность и т.д.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ы контрол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2835"/>
        <w:gridCol w:w="2160"/>
      </w:tblGrid>
      <w:tr>
        <w:trPr>
          <w:trHeight w:val="36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сположение    </w:t>
              <w:br/>
              <w:t>контрольного участк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N сх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означение по схем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писание    </w:t>
              <w:br/>
              <w:t xml:space="preserve">дефектов    </w:t>
            </w:r>
          </w:p>
        </w:tc>
      </w:tr>
      <w:tr>
        <w:trPr>
          <w:trHeight w:val="1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. Схема расположения контрольных участк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нтроль проводи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И.О. 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 (квалификационный уровень, N удостоверен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</w:t>
      </w:r>
      <w:r>
        <w:rPr>
          <w:rFonts w:cs="Courier New" w:ascii="Courier New" w:hAnsi="Courier New"/>
          <w:sz w:val="20"/>
        </w:rPr>
        <w:t>"__" ___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0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Проток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ультразвуковой толщинометр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аппарата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N 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ип элемента 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Метод проверки 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мечание 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485"/>
        <w:gridCol w:w="945"/>
        <w:gridCol w:w="1080"/>
        <w:gridCol w:w="945"/>
        <w:gridCol w:w="1080"/>
        <w:gridCol w:w="108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аспортная </w:t>
              <w:br/>
              <w:t>толщина, мм</w:t>
            </w:r>
          </w:p>
        </w:tc>
        <w:tc>
          <w:tcPr>
            <w:tcW w:w="6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актическая толщина, мм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мер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заме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. Схема расположения точек измерен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Ультразвуковую толщинометрию проводи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И.О. 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1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хема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оложения точек измерения толщин стенок и днищ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звертка стенки внутренней оболочки ИР поз. 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┌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cs="Courier New" w:ascii="Courier New" w:hAnsi="Courier New"/>
          <w:sz w:val="20"/>
        </w:rPr>
        <w:t>109│   │   │   │   │   │   │   │   │   │   │   │   │   │   │   │126│ гш6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┼───┼───┼───┼───┼───┼───┼───┼───┼───┼───┼───┼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гш5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┼───┼───┼───┼───┼───┼───┼───┼───┼───┼───┼───┼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гш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┼───┼───┼───┼───┼───┼───┼───┼───┼───┼───┼───┼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гш3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┼───┼───┼───┼───┼───┼───┼───┼───┼───┼───┼───┼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гш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┼───┼───┼───┼───┼───┼───┼───┼───┼───┼───┼───┼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гш1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├───┼───┼───┼───┼───┼───┼───┼───┼───┼───┼───┼───┼───┼───┼───┼───┼───┤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│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1 │   │   │   │   │   │   │   │   │   │   │   │   │   │   │   │ 18│ уш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└───┴───┴───┴───┴───┴───┴───┴───┴───┴───┴───┴───┴───┴───┴───┴───┴───┘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ш1 вш1 вш2 вш3 вш4 вш5 вш6 вш7 вш8 вш9 вш10 вш11 вш12 вш13 вш14 вш15 мш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ные обозначения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- 126 - нумерация листов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ш1 - мш2 - монтажные шв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ш1 - гш6 - горизонтальные шв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ш1 - вш18 - вертикальные швы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ш - уторный ш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2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и геометрической форм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675"/>
        <w:gridCol w:w="675"/>
        <w:gridCol w:w="675"/>
        <w:gridCol w:w="675"/>
        <w:gridCol w:w="675"/>
        <w:gridCol w:w="540"/>
        <w:gridCol w:w="540"/>
        <w:gridCol w:w="675"/>
        <w:gridCol w:w="540"/>
        <w:gridCol w:w="540"/>
        <w:gridCol w:w="540"/>
        <w:gridCol w:w="540"/>
      </w:tblGrid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а  </w:t>
              <w:br/>
              <w:t>образующих</w:t>
            </w:r>
          </w:p>
        </w:tc>
        <w:tc>
          <w:tcPr>
            <w:tcW w:w="72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клонения от вертикали, мм              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29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а поясов                     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2 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оверку геометрической формы проводи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И.О. 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"__" 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3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Протокол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геодезических измер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аппарата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N 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Заказчик 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ип нивелира 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горизонтальности днищ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945"/>
        <w:gridCol w:w="945"/>
        <w:gridCol w:w="1080"/>
        <w:gridCol w:w="945"/>
        <w:gridCol w:w="810"/>
        <w:gridCol w:w="810"/>
        <w:gridCol w:w="810"/>
      </w:tblGrid>
      <w:tr>
        <w:trPr>
          <w:trHeight w:val="240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адиус, м </w:t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тносительные отметки, мм              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7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 условной оси                   </w:t>
            </w:r>
          </w:p>
        </w:tc>
      </w:tr>
      <w:tr>
        <w:trPr>
          <w:trHeight w:val="240" w:hRule="atLeast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</w:t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. Схема нивелирной съемки днищ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неравномерности осадки фундамента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20"/>
        <w:gridCol w:w="1620"/>
        <w:gridCol w:w="1485"/>
        <w:gridCol w:w="1350"/>
        <w:gridCol w:w="1755"/>
      </w:tblGrid>
      <w:tr>
        <w:trPr>
          <w:trHeight w:val="240" w:hRule="atLeast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а</w:t>
              <w:br/>
              <w:t xml:space="preserve">марок </w:t>
            </w:r>
          </w:p>
        </w:tc>
        <w:tc>
          <w:tcPr>
            <w:tcW w:w="7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бсолютные отметки                     </w:t>
            </w:r>
          </w:p>
        </w:tc>
      </w:tr>
      <w:tr>
        <w:trPr>
          <w:trHeight w:val="240" w:hRule="atLeast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. Схема нивелирной съемки фундамента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блица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ы измерений хлопунов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3240"/>
        <w:gridCol w:w="2565"/>
      </w:tblGrid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омер (на схеме)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Условная площадь, кв. м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ысота, мм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II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IV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V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VI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w:t xml:space="preserve">VII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en-US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. Схема расположения хлопун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Геодезические измерения проводи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И.О. 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"__" 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4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окол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следования анкерных крепле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7020"/>
      </w:tblGrid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Номер анкера</w:t>
              <w:br/>
              <w:t xml:space="preserve">по схеме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ефекты и повреждения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1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2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4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5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7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8     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. Схема расположения анкеров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Обследование анкерных креплений проводил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Ф.И.О. 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cs="Courier New" w:ascii="Courier New" w:hAnsi="Courier New"/>
          <w:sz w:val="20"/>
        </w:rPr>
        <w:t>"__" 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5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Согласовано                                 Утвержда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Руководитель округа                            Руковод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гортехнадзора России                     экспертной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                     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__" _________ 200__ г.                     "__" ________ 200_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</w:t>
      </w:r>
      <w:r>
        <w:rPr>
          <w:rFonts w:cs="Courier New" w:ascii="Courier New" w:hAnsi="Courier New"/>
          <w:sz w:val="20"/>
        </w:rPr>
        <w:t>Программ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</w:t>
      </w:r>
      <w:r>
        <w:rPr>
          <w:rFonts w:cs="Courier New" w:ascii="Courier New" w:hAnsi="Courier New"/>
          <w:sz w:val="20"/>
        </w:rPr>
        <w:t>полного технического освидетельств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</w:t>
      </w:r>
      <w:r>
        <w:rPr>
          <w:rFonts w:cs="Courier New" w:ascii="Courier New" w:hAnsi="Courier New"/>
          <w:sz w:val="20"/>
        </w:rPr>
        <w:t>для определения ресурса дальнейшей безопасно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</w:t>
      </w:r>
      <w:r>
        <w:rPr>
          <w:rFonts w:cs="Courier New" w:ascii="Courier New" w:hAnsi="Courier New"/>
          <w:sz w:val="20"/>
        </w:rPr>
        <w:t>эксплуатации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1. Общие положения 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2. Состав работ: _____________________________________________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Подбор и анализ проектной, исполнительной, эксплуатационно - технической документации, механической нагруженности ИР, предписаний надзорных орга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Наружный осмотр и тепловизионное обследование ИР в режиме эксплуат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Подготовка ИР к внутреннему обследованию (выполняется силами предприятия - владельца): освобождение от продукта, расхолаживание, продувка азотом и воздухом, установка заглушек, удаление остатков продукта, зачистка внутренней поверхности ИР, монтаж освещения, подготовка сварных швов и основного металла для проведения неразрушающих методов контроля и металлографических исследов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Визуально - измерительный контроль основного металла и сварных швов внутренней оболочки ИР с выявлением мест эксплуатационных и монтажных повреждений и мест отбора проб металла. Составление дефектных ведомост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5. Акустико - эмиссионный контроль внутренней оболочки ИР для выявления зон пластической деформации, дефектов, склонных к развитию при рабочих нагрузках, и их локализац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6. Дефектоскопия сварных швов и основного металла внутренней оболочки ИР неразрушающими методами контроля (цветная и ультразвуковая дефектоскопия, магнитопорошковый метод, ультразвуковая толщинометрия, радиографический метод, метод магнитной памяти металла, вакуумный (пузырьковый) метод, вихретоковый метод, метод керосиновой пробы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7. Ультразвуковая толщинометрия элементов внутренней оболочки ИР для определения величин коррозионного износа и зон расслоения метал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8. Геодезические измерения горизонтальности днища, неравномерности осадки фундаментов и величины хлопун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9. Определение механических свойств основного металла и материала сварных швов внутренней оболочки ИР дюрометрическим методом. Отбор проб, определение химического состава материала внутренней оболочки ИР, металлографическое и электронно - фрактографическое исследование основного металла и материала сварных швов внутренней оболочки ИР в целях выявления структурных изменений и установления степени охрупчи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0. Освидетельствование тепловой изоляции ИР, отбор проб теплоизоляционных материалов из конструкций, определение физико - механических свойст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1. Освидетельствование грунтов основания и фундамента ИР. Изучение инженерно - геологических условий, отбор образцов грунта основания в откопанных шурфах и определение его физико - механических характеристик, химический анализ водной вытяжки грунта из откопанных шурфов. Визуальное и инструментальное обследование железобетонных конструкций фундамен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2. Освидетельствование анкерных креплений ИР. Вскрытие участков защитного покрытия и теплоизоляции на анкерных креплениях по результатам нивелирования днища и определения неравномерности осадки ИР, зачистка анкерных полос и сварных швов узлов крепления анкеров к корпусу ИР от ржавчины, грязи, брызг металла, визуальный контроль сварных швов с помощью лупы с кратностью увеличения 7 раз, неразрушающий метод контроля сварных швов цветной дефектоскопи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3. Испытания ИР на прочность и герметич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4. Расчетная оценка остаточного ресурс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Составление общего заключения экспертизы промышленной безопасности о техническом состоянии ИР, определение условий безопасной эксплуатации, срока следующего полного технического обслед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Подготовка к пуску и пуск в работу ИР. Демонтаж временных трубопроводов, установка заглушек, демонтаж электрокоммутирующих средств. Подключение предохранительных и дыхательных клапанов, КИПиА, продувка внутренней емкости ИР и его трубопроводов азотом, вытеснение воздуха осушенным азотом из межстенного пространства двустенного ИР, вытеснение азота из внутренней емкости ИР продуктом хранения, захолаживание до рабочей температуры и накопление продуктом до минимального уровня и стабилизации избыточного давления в ИР согласно нормам технологического режим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Данные экспертной организаци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экспертной организации 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егистрационный номер лицензии 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дата выдачи лицензии 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рок действия лицензии 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ицензия действует до 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ицензия действует на территории 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лицензия выдана 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дписи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уководитель работ по проведению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олного технического освидетельств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Технический руководитель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едприятия - владельца ИР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16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</w:t>
      </w:r>
      <w:r>
        <w:rPr>
          <w:rFonts w:cs="Courier New" w:ascii="Courier New" w:hAnsi="Courier New"/>
          <w:sz w:val="20"/>
        </w:rPr>
        <w:t>Наименование экспертной организации,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  <w:r>
        <w:rPr>
          <w:rFonts w:cs="Courier New" w:ascii="Courier New" w:hAnsi="Courier New"/>
          <w:sz w:val="20"/>
        </w:rPr>
        <w:t>проводившей полное техническое обследование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</w:t>
      </w:r>
      <w:r>
        <w:rPr>
          <w:rFonts w:cs="Courier New" w:ascii="Courier New" w:hAnsi="Courier New"/>
          <w:sz w:val="20"/>
        </w:rPr>
        <w:t>Заключение экспертиз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cs="Courier New" w:ascii="Courier New" w:hAnsi="Courier New"/>
          <w:sz w:val="20"/>
        </w:rPr>
        <w:t>промышленной без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 изотермический резервуар объемом _____ куб. м позиции 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хранения ________ на ______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(наименование предприятия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</w:t>
      </w:r>
      <w:r>
        <w:rPr>
          <w:rFonts w:cs="Courier New" w:ascii="Courier New" w:hAnsi="Courier New"/>
          <w:sz w:val="20"/>
        </w:rPr>
        <w:t>Рег. N 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Руководитель экспертной организа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___________________________________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"__" ______________________ 200_ г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</w:t>
      </w:r>
      <w:r>
        <w:rPr>
          <w:rFonts w:cs="Courier New" w:ascii="Courier New" w:hAnsi="Courier New"/>
          <w:sz w:val="20"/>
        </w:rPr>
        <w:t>М.П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 20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правочное)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ых документов, на которые имеются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сылки в инструкци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ТУ 14-1-1965-87. Сталь толстолистовая, низколегированная марки 09Г2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У 14-1-2236-91. Сталь толстолистовая, высоколегированная повышенной хладостойк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Методические указания (отраслевые требования) о порядке лицензирования деятельности, связанной с функционированием взрывопожароопасных и химически опасных производств (объектов) (РД 09-54-94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ГОСТ 21105-87. Контроль неразрушающий. Магнитопорошковый мет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ОСТ 26-5-88. Контроль неразрушающий. Цветной метод контроля сварных соединений, наплавленного и основного металл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Методика экспресс - диагностики сосудов и аппаратов с использованием магнитной памяти металла. Утв. Госгортехнадзором России 18.01.9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ГОСТ 14782-86. Контроль неразрушающий. Соединения сварные. Методы ультразвуков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8. ГОСТ 18442-88. Контроль неразрушающий. Капиллярные методы. Общ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9. ГОСТ 3242-79. Соединения сварные. Методы контроля каче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0. ГОСТ 24289-80. Контроль неразрушающий вихретоковый. Термины и опреде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1. ГОСТ 11128-65. Контроль неразрушающий. Метод керосиновой проб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2. ГОСТ 28702-90. Контроль неразрушающий. Толщиномеры ультразвуковые. Общие технические треб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3. ГОСТ 2789-73. Шероховатость поверхности. Параметры и характеристи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4. ГОСТ 2999-75. Металлы и сплавы. Метод измерения твердости по Виккерс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5. ГОСТ 9012-59. Металлы. Методы испытаний. Измерение твердости по Бринеллю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6. ГОСТ 22761-77. Металлы и сплавы. Метод измерения твердости по Бринеллю переносными твердомерами статического дейст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7. ГОСТ 18661-73. Сталь. Измерение твердости методом ударного отпечат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8. ГОСТ 5639-82. Стали и сплавы. Методы выявления и определения величины зерн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9. ГОСТ 22536.0-87 - ГОСТ 22536.12-87, ГОСТ 22536.14-87. Сталь углеродистая и чугун нелегированный. Методы анали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. ГОСТ 27772-88. Прокат для строительных стальных конструкций. Общие технические усло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. ГОСТ 380-94. Сталь углеродистая обыкновенного качества. Мар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. ГОСТ 25859-83. Сосуды и аппараты стальные. Нормы и методы расчета на прочность при малоцикловых нагрузках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. ГОСТ 7564-73. Общие правила отбора проб, заготовок и образцов для механических и технологических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. ГОСТ 1497-84. Металлы. Методы испытаний на растяж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. ГОСТ 9454-78. Металлы. Метод испытания на ударный изгиб при пониженной, комнатной и повышенной температур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. ГОСТ 5640-82. Сталь. Металлографический метод оценки микроструктуры листов и лен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. МР 5-81. Расчеты на прочность в машиностроении. Фрактографический метод определения критической температуры хрупкости металлических материалов. ВНИИМАШ, М., 198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. СНиП 3.03.01-87. Несущие и ограждающие ко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. Руководство по наблюдениям за деформациями оснований и сооружений, НИИОСП, 1975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0. ГОСТ 17177-87. Материалы и изделия строительные теплоизоляционные. Методы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1. ГОСТ 22690-88. Бетоны. Определение прочности механическими методами неразрушающего контрол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2. ГОСТ 28570-90. Бетоны. Методы определения прочности по образцам, выбуренным из конструкц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3. ГОСТ 12730.2-78. Бетоны. Методы определения влажн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4. Методические указания по техническому диагностированию и продлению срока службы сосудов, работающих под давлением (РД 34.17.439-9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5. Методические указания по определению остаточного ресурса потенциально опасных объектов, подконтрольных Госгортехнадзору России (РД 09-102-95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6. Правила устройства и безопасной эксплуатации сосудов, работающих под давлением (ПБ 10-115-96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7. СНиП II-23-81*. Стальные ко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8. ГОСТ 14249-89. Сосуды и аппараты. Нормы и методы расчета на проч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9. ГОСТ 24755-89. Сосуды и аппараты. Нормы и методы расчета на прочность укрепления отверст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0. ГОСТ 25221-82. Сосуды и аппараты. Днища и крышки сферические неотбортованные. Нормы и методы расчета на прочность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1. ГОСТ 26202-84. Нормы и методы расчета на прочность обечаек и днищ от воздействия опорных нагруз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2. Руководство по расчету стальных конструкций на хрупкую прочность, ЦНИИПСК им. Мельникова, 198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3. Типовая инструкция о порядке безопасного проведения ремонтных работ на предприятиях ТИ-МУ-87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4. Общие правила взрывобезопасности для взрывопожароопасных химических, нефтехимических и нефтеперерабатывающих производств (ПБ 09-170-97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5. Сосуды, аппараты, котлы и технологические трубопроводы. Акустико - эмиссионный метод контроля (РД 03-131-97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6. Правила безопасности для наземных складов жидкого аммиака (ПБ 03-182-98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7. Инструкция по диагностированию технического состояния резервуаров установок сжиженного газа (ИЗ-94). Разработана НИИхиммаш. Согласована Госгортехнадзором России 27.01.1994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8. СНиП 2.02.01-83. Основания зданий и сооруж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9. СНиП 2.03.01-84*. Бетонные и железобетонные конструк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0. СНиП 2.03.11-85. Защита строительных конструкций от корроз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1. СНиП II.3-79. Строительная теплотехник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2. ГОСТ 7512-82. Сварные соединения. Радиографический метод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3. ГОСТ 19281-89. Прокат из стали повышенной прочности. Общие технические усло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4. ГОСТ 22762-77. Металлы и сплавы. Метод измерения твердости на пределе текучести вдавливанием шар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5. ГОСТ 26887-86. Площадки и лестницы для строительно - монтажных работ. Общие технические услов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6. Правила проведения экспертизы промышленной безопасности (ПБ 03-246-98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7. И5-94. Инструкция по восстановлению паспорта сосуда. Подготовлена НИИхиммаш 24.11.94, согласована с Госгортехнадзором России 03.06.95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8. Инструкция по визуальному и измерительному контролю (РД 34.10.130-96). АНТЦ "Энергомонтаж"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9. ОСТ 26-2044-83. Швы стыковых и угловых сварных соединений сосудов и аппаратов, работающих под давлением. Методы ультразвукового контрол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15:00Z</dcterms:created>
  <dc:creator/>
  <dc:description/>
  <dc:language>en-US</dc:language>
  <cp:lastModifiedBy/>
  <dcterms:modified xsi:type="dcterms:W3CDTF">2011-04-29T17:38:58Z</dcterms:modified>
  <cp:revision>3</cp:revision>
  <dc:subject/>
  <dc:title/>
</cp:coreProperties>
</file>