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атомн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исьм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12 августа 2005 г. N 13-02-01/1153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изменении порядка продления срок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й эксплуатации технических устройств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орудования и сооружен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е горного надзора, проанализировав состояние работ по продлению сроков безопасной эксплуатации технических устройств, оборудования и сооружений на опасных производственных объектах в горнодобывающей отрасли и при строительстве подземных объектов, с целью выполнения Послания Президента Российской Федерации Федеральному Собранию от 25 апреля 2005 года, совершенствования процедуры продления срока безопасной эксплуатации и устранения излишних барьеров в предпринимательской деятельности предлаг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существлять экспертизу промышленной безопасности с обязательным привлечением экспертных организаций следующих видов технических устройств, оборудования и сооружен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даний и сооруж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орных конструкций технологического оборудования дробильных, обогатительных и окомковательных фабрик (цехов, участко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ационарных машин и оборудования шахт и подземных рудников (вентиляторных установок главного проветривания; установок главного водоотлива, лифтоподъемников, шахтных подъемных установок; подъемных сосудов (клетей, скипов, противовесов) с устройствами безопасности; шахтных копров и шахтных копровых шкиво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рудования, используемого для перевозки людей по наклонным выработк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весных канатных доро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ханизированных очистных и проходческих комплекс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ханизированной креп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льниц самоизмельч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ымососов и вентиляторов производительностью свыше 1000000 м3/ча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валообразовате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кскаваторов роторн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кскаваторов шагающи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кскаваторов одноковшовых с ковшом емкостью 6,3 м3 и выш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емснарядов и дра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личии организационно-технических возможностей (аттестованная лаборатория) некоторые работы по контролю технического состояния технических устройств, оборудования и сооружений, по согласованию с экспертной организацией, могут выполняться эксплуатирующей организацией, что должно быть отражено в программе работ по продлению срока безопасной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аботы по обследованию технического состояния (экспертизе) технических устройств и оборудования, не указанных в пункте 1, с 1 сентября 2005 г. допускается выполнять средствами и силами эксплуатирующих организаций, имеющих в своем составе, аттестованных в установленном порядке в системе экспертизы промышленной безопасности, специалистов. При этом эксплуатирующая организация должна представить надзорным органам декларацию об обеспечении безопасной эксплуатации технических устройств за пределами нормативного срока служ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проведения обследования для продления срока безопасной эксплуатации технических устройств (оборудования) эксплуатирующими организациями должен определяться техническим руководителем организации в соответствии с требованиями действующих нормативных документов Федеральной службы по экологическому, технологическому и атомному надзору (Ростехнадзора) &lt;*&gt;, а также технической документации на оборудование (паспортов, инструкций по эксплуатации и т.д.)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имечание: 1. Постановление Правительства РФ от 28.03.2001 N 241 "О мерах по обеспечению промышленной безопасности опасных производственных объектов на территории Российской Федераци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ложение о порядке продления срока безопасной эксплуатации технических устройств, оборудования и сооружений на опасных производственных объектах (РД 03-484-02), утвержденное Постановлением Госгортехнадзора России от 09.07.2002 N 43, зарегистрировано в Минюсте России 05.08.2002 N 366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Методические указания о порядке продления срока службы технических устройств, зданий и сооружений с истекшим нормативным сроком эксплуатации, в горнорудной промышленности (РД 06-565-03), утверждены Постановлением Госгортехнадзора России от 05.06.2003 N 66, зарегистрированным Минюстом России 16.06.2003 N 4687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Методические указания по обследованию дымовых и вентиляционных промышленных труб (РД 03-610-03), утверждены Постановлением Госгортехнадзора России от 18.06.2003 N 95, зарегистрированным Минюстом России 20.06.2003 N 478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Методические указания по проведению экспертных обследований вентиляторных установок главного проветривания (РД 03-427-01), утверждены Постановлением Госгортехнадзора России от 20.12.2001 N 6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Методические указания по проведению экспертных обследований шахтных подъемных установок (РД 03-422-01), утверждены Постановлением Госгортехнадзора России от 26.06.2001 N 2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и проведения экспертизы могут использоваться как типовые, так и разработанные и утвержденные в порядке, определяемом техническим руководителем эксплуатирующе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диагностических работ методами неразрушающего контроля может выполняться аттестованной испытательной лабораторией, эксплуатирующей или сторонне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Информацию по итогам года о проведенных работах по пункту 2 необходимо представлять в территориальные органы Рос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Если в результате проверок надзорными органами выявится несоответствие технического состояния оборудования продекларированному, то, по требованию надзорного органа, действия эксплуатирующей организацией по пункту 2 прекращаются, а технические устройства подлежат независимой экспертизе в соответствии с требованиями нормативны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ошу довести данный порядок продления сроков безопасной эксплуатации технических устройств, оборудования и сооружений на опасных производственных объектах в горнодобывающей отрасли и при строительстве подземных объектов до сведения всех поднадзорных и экспертных организ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ного надзор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Б.Артемье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30:54Z</dcterms:created>
  <dc:creator/>
  <dc:description/>
  <dc:language>en-US</dc:language>
  <cp:lastModifiedBy/>
  <dcterms:modified xsi:type="dcterms:W3CDTF">2011-03-30T10:32:25Z</dcterms:modified>
  <cp:revision>2</cp:revision>
  <dc:subject/>
  <dc:title/>
</cp:coreProperties>
</file>