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тельство 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0 июля 2004 г. N 401</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федеральной службе по эк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ологическому и атомному надзору</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й Правительства РФ от 21.01.2006 N 23,</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9.05.2006 N 335, от 14.12.2006 N 767, от 29.05.2008 N 404,</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7.11.2008 N 814, от 27.01.2009 N 43, от 08.08.2009 N 649,</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1.12.2009 N 975, от 20.02.2010 N 67, от 15.06.2010 N 438,</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о Российской Федерац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ое Положение о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ратил силу. - Постановление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едеральной службе по экологическому, технологическому и атомному надзору и Министерству природных ресурсов Российской Федерации внести до 1 октября 2004 г. в Правительство Российской Федерации проекты нормативных правовых актов в области осуществления государственного экологического контроля и проведения государственной экологической экспертизы, предусматривающих исключение дублирования функций и обеспечение взаимодействия между Федеральной службой по экологическому, технологическому и атомному надзору и Федеральной службой по надзору в сфере природо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инистерству промышленности и энергетики Российской Федерации и Федеральной службе по экологическому, технологическому и атомному надзору внести до 1 ноября 2004 г. в Правительство Российской Федерации проекты нормативных правовых актов, предусматривающих возложение на Службу полномочий по осуществлению надзора за деятельностью уполномоченных государственных и муниципальных органов по контролю за соблюдением требований градостроительного и жилищного законодательства, обязательных норм и правил, регулирующих строительную деятельность в области обеспечения прочности, устойчивости, эксплуатационной надежности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тратил силу. - Постановление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зрешить Федеральной службе по экологическому, технологическому и атомному надзору иметь до 6 заместителей руководителя, в том числе статс-секретаря - заместителя руководителя, а также в структуре центрального аппарата до 15 управлений по основным направлениям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Установить предельную численность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ого аппарата Федеральной службы по экологическому, технологическому и атомному надзору в количестве 497 единиц (без персонала по охране и обслуживанию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х органов Федеральной службы по экологическому, технологическому и атомному надзору в количестве 10562 единиц (без персонала по охране и обслуживанию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1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Осуществить формирование предельной численности работников, указанной в пункте 6.1 настоящего Постановления, и финансовое обеспечение расходных обязательств на их содержание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центральный аппарат Федеральной службы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единицы - за счет предельной численности работников центрального аппарата Федеральной службы по экологическому, технологическому и атомному надзору и бюджетных ассигнований, предусмотренных в федеральном бюджете Службе на руководство и управление в сфере установленных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единиц - за счет сокращения на 35 единиц предельной численности работников центрального аппарата Министерства природных ресурсов и экологии Российской Федерации и бюджетных ассигнований, предусмотренных в федеральном бюджете Министерству на руководство и управление в сфере установленных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единиц - за счет сокращения на 20 единиц предельной численности работников центрального аппарата Федеральной службы по экологическому, технологическому и атомному надзору и бюджетных ассигнований, предусмотренных в федеральном бюджете Службе на руководство и управление в сфере установленных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рриториальные органы Федеральной службы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00 единиц - за счет предельной численности работников территориальных органов Федеральной службы по экологическому, технологическому и атомному надзору и бюджетных ассигнований, предусмотренных в федеральном бюджете территориальным органам Службы на руководство и управление в сфере установленных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единиц - за счет сокращения на 438 единиц предельной численности работников территориальных органов Федеральной службы по экологическому, технологическому и атомному надзору и бюджетных ассигнований, предусмотренных в федеральном бюджете территориальным органам Службы на руководство и управление в сфере установленных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2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тратил силу. - Постановление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огласиться с предложением Федеральной службы по экологическому, технологическому и атомному надзору о размещении центрального аппарата Службы в г. Москве, ул. Таганская, д. 34, строение 1, и ул. 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тратил силу. - Постановление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знать утратившими си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ства Российской Федерации от 17 июля 1998 г. N 779 "О федеральном органе исполнительной власти, специально уполномоченном в области промышленной безопасности" (Собрание законодательства Российской Федерации, 1998, N 30, ст. 377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ства Российской Федерации от 12 августа 1998 г. N 938 "О государственном энергетическом надзоре в Российской Федерации" (Собрание законодательства Российской Федерации, 1998, N 33, ст. 403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ства Российской Федерации от 3 декабря 2001 г. N 841 "Об утверждении Положения о Федеральном горном и промышленном надзоре России" (Собрание законодательства Российской Федерации, 2001, N 50, ст. 47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ства Российской Федерации от 22 апреля 2002 г. N 265 "Об утверждении Положения о Федеральном надзоре России по ядерной и радиационной безопасности" (Собрание законодательства Российской Федерации, 2002, N 17, ст. 168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2 Постановления Правительства Российской Федерации от 5 сентября 2003 г. N 554 "О финансировании мероприятий по надзору и контролю, проводимых учреждениями государственного энергетического надзора" (Собрание законодательства Российской Федерации, 2003, N 37, ст. 358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ства Российской Федерации от 7 апреля 2004 г. N 180 "Вопросы Федеральной службы по технологическому надзору" (Собрание законодательства Российской Федерации, 2004, N 15, ст. 147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ства Российской Федерации от 7 апреля 2004 г. N 192 "Вопросы Федеральной службы по атомному надзору" (Собрание законодательства Российской Федерации, 2004, N 15, ст. 148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Правительств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Фрад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ля 2004 г. N 4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лож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федеральной службе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й Правительства РФ от 21.01.2006 N 23,</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4.12.2006 N 767, от 29.05.2008 N 404, от 07.11.2008 N 814,</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7.01.2009 N 43, от 08.08.2009 N 649, от 01.12.2009 N 975,</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0.02.2010 N 67, от 15.06.2010 N 438,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едеральная служба по экологическому, технологическому и атомному надзору (Ростехнадзор)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а также в сфере технологического и атомного надзора, функции по контролю и надзору в сфере безопасного ведения работ, связанных с пользованием недрами, промышленной безопасности, безопасности при использовании атомной энергии (за исключением деятельности по разработке, изготовлению, испытанию, эксплуатации и утилизации ядерного оружия и ядерных энергетических установок военного назначения), безопасности электрических и тепловых установок и сетей (кроме бытовых установок и сетей),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 безопасности производства, хранения и применения взрывчатых материалов промышленного назначения, а также специальные функции в области государственной безопасности в указанной сф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 и атомному надзору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ом государственного регулирования безопасности при использовании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лномоченным органом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ом государственного гор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ом государственного энергет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ом государственного строитель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ующим органом в соответствии с Конвенцией о ядерной безопасности и Объединенной конвенцией о безопасности обращения с отработавшим топливом и о безопасности обращения с радиоактивными отходами, а также компетентным органом Российской Федерации в соответствии с Поправкой к Конвенции о физической защите ядерн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 и атомному надзору осуществляет в части, касающейся функций в установленной сфере деятельности, полномочия органов, которые в международных договорах Российской Федерации выступают в качестве органов, осуществляющих необходимые меры, направленные на выполнение вытекающих из этих договоров обязательст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уководство деятельностью Федеральной службы по экологическому, технологическому и атомному надзору осуществляет Правительство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едеральная служба по экологическому, технологическому и атомному надзору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 также настоящим Поло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й Правительства РФ от 29.05.2008 N 404,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едеральная служба по экологическому, технологическому и атомному надзору осуществляет свою деятельность непосредственно и через свои территориальные органы во взаимодействии с другими федеральными органами государственной власти, органами государственной власти субъектов Российской Федерации, органами местного самоуправления, общественными объединениями и и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олномоч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Федеральная служба по экологическому, технологическому и атомному надзору осуществляет следующие полномочия в установленной сфер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 5.2.15. утратили силу. - Постановление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сфере деятельности Службы, установленной пунктом 1 настоящего Положения, а также проект ежегодного плана работы и прогнозные показатели деятельности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1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принимает следующие нормативные правовые акты в установленной сфер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 федеральные нормы и правила в области использования атомной энергии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1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2. порядок выдачи разрешений на право ведения работ в области использования атомной энергии работникам объектов использования атомной энергии в соответствии с перечнем должностей, утвержденным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2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3. требования к составу и содержанию документов, обосновывающих обеспечение безопасности ядерных установок, радиационных источников, пунктов хранения ядерных материалов и радиоактивных веществ, хранилищ радиоактивных отходов и (или) безопасности осуществляемой деятельности в области использования атомной энергии, необходимых для лицензирования деятельности в этой области, а также порядок проведения экспертизы указан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3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4. порядок организации и осуществления надзора за системой государственного учета и контроля ядер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4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5. требования к регистрации объектов в государственном реестре опасных производственных объектов и к ведению этого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5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6. порядок оформления декларации промышленной безопасности опасных производственных объектов и перечень включаемых в нее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6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7. порядок проведения технического расследования причин аварий, инцидентов и случаев утраты взрывчатых материалов промышлен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7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8. порядок осуществления экспертизы промышленной безопасности и требования к оформлению заключения данно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8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9. перечень должностных лиц, осуществляющих государственный надзор за безопасностью гидротехнических сооружений (за исключением судоходных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9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0. форма декларации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10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1. порядок формирования и регламент работы экспертных комиссий по проведению государственной экспертизы деклараций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11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2. порядок формирования и ведения дел при осуществлении государственного строительного надзора, требования, предъявляемые к включаемым в такие дела доку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12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3. форма свидетельства о допуске к определенному виду или видам работ, которые оказывают влияние на безопасность объектов капитального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13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4. своды правил в соответствии с законодательством Российской Федерации о техническом регул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14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5. методики разработки и установления нормативов предельно допустимых выбросов радиоактивных веществ в атмосферный воздух и нормативов допустимых сбросов радиоактивных веществ в водные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15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6. порядок выдачи и форма разрешений на выбросы и сбросы радиоактив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16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7. нормативные правовые акты по другим вопросам в установленной сфере деятельности, за исключением вопросов, правовое регулирование которых в соответствии с Конституцией Российской Федерации 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исключительно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2.2.17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а основании федеральных законов, актов Президента Российской Федерации и Правительства Российской Федерации осуществляет следующие полномочия в установленной сфер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й Правительства РФ от 29.05.2008 N 404,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осуществляет контроль и над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за соблюдением норм и правил в области использования атомной энергии, за условиями действия разрешений (лицензий) на право ведения работ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за ядерной, радиационной, технической и пожарной безопасностью (на объектах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за физической защитой ядерных установок, радиационных источников, пунктов хранения ядерных материалов и радиоактивных веществ, за системами единого государственного учета и контроля ядерных материалов, радиоактивных веществ,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за выполнением международных обязательств Российской Федерации в области обеспечения безопасности при использовании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6. за соблюдением в пределах своей компетенции требований безопасности в электроэнергетике (технический контроль и надзор в электроэнергет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7. за безопасным ведением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7 в ред. Постановления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8. за соблюдением требований пожарной безопасности на подземных объектах и при ведении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9.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9 в ред. Постановления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0 - 5.3.1.11. утратили силу. - Постановление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2. за соблюдением в пределах своей компетенции требований законодательства Российской Федерации в области обращения с радиоактивными от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12 в ред. Постановления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3. за своевременным возвратом облученных тепловыделяющих сборок ядерных реакторов и продуктов их переработки в государство поставщика, с которым Российская Федерация заключила международный договор, предусматривающий ввоз в Российскую Федерацию облученных тепловыделяющих сборок ядерных реакторов с целью временного технологического хранения и переработки на условиях возврата продуктов переработки (в пределах своей компете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4. за горно-спасательными работами в части, касающейся состояния и готовности подразделений военизированных горно-спасательных частей к ликвидации аварий на обслуживаемых пред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5. утратил силу. - Постановление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6. за соблюдением в пределах своей компетенции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16 введен Постановлением Правительства РФ от 20.02.2010 N 6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7.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17 введен Постановлением Правительства РФ от 20.02.2010 N 6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8.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18 введен Постановлением Правительства РФ от 20.02.2010 N 6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9. за проведением обязательного энергетического обследования в установленны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19 введен Постановлением Правительства РФ от 20.02.2010 N 6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0. за соблюдением требований технических регламентов в установленной сфер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20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осуществляет в соответствии с законодательством Российской Федерации лицензирование деятельности в области использования атомной энергии, а также лицензирование других видов деятельности, отнесенных к компетенции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2 в ред. Постановления Правительства РФ от 14.12.2006 N 76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 - 5.3.2.25. утратили силу. - Постановление Правительства РФ от 14.12.2006 N 76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выдает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 на право ведения работ в области использования атомной энергии работникам объектов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2. на применение конкретных видов (типов) технических устрой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3. утратил силу. - Постановление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4. на эксплуатацию поднадзорных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5. на выбросы и сбросы радиоактивных веществ в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3.5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6 - 5.3.3.7. утратили силу. - Постановление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8. на применение взрывчатых материалов промышленного назначения и на ведение работ с указанны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9. утратил силу. - Постановление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устанавливает нормативы предельно допустимых выбросов радиоактивных веществ в атмосферный воздух и нормативы допустимых сбросов радиоактивных веществ в водные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4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регистрирует опасные производственные объекты и ведет государственный реестр таки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 5.3.7. утратили силу. - Постановление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проводит проверки (инспекции) соблюдения юридическими и физическими лицами требований законодательства Российской Федерации, нормативных правовых актов, норм и правил в установленной сфер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согласовы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1. квалификационные справочники должностей руководителей и специалистов (служащих), в которых определяются квалификационные требования к работникам, получающим разрешение на право ведения работ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2. перечни радиоизотопной продукции, ввоз и вывоз которой не требуют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3. утратил силу. - Постановление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утратил силу. - Постановление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1 - 5.3.10.7. утратили силу. - Постановление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организует и обеспечивает функционирование системы контроля за объектами использования атомной энергии при возникновении на ни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1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создает, развивает и поддерживает функционирование автоматизированной системы информационно-аналитической службы, в том числе для целей единой государственной автоматизированной системы контроля радиационной обстановки на территор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руководит в составе единой государственной системы предупреждения и ликвидации чрезвычайных ситуаций деятельностью функциональных подсистем контроля за химически опасными и взрывоопасными объектами, а также за ядерно и радиационно опасными объе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в установленном законодательством Российской Федерации порядке размещает заказы и заключает государственные контракты, а также иные гражданско-правовые договоры на поставки товаров, выполнение работ, оказание услуг для нужд Службы, а также на проведение научно-исследовательских работ для государственных нужд в установленной сфер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Правительства РФ от 27.01.2009 N 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выдает заключение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5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6. утверждает декларации безопасности поднадзорных гидротехнических сооружений, составляемые на стадии эксплуатации, вывода из эксплуатации гидротехнического сооружения, а также после его реконструкции, капитального ремонта, восстановления или консер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6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7. обобщает практику применения законодательства Российской Федерации в установленной сфер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3.17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утратил силу. - Постановление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Службу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заявителям в установленный законодательством Российской Федерации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обеспечивает в пределах своей компетенции защиту сведений, составляющих государственную тай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обеспечивает мобилизационную подготовку Службы, а также контроль и координацию деятельности подведомственных организаций по их мобилизационной подгот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осуществляет организацию и ведение гражданской обороны в Службе, а также контроль и координацию деятельности подведомственных организаций по выполнению ими полномочий в области гражданской об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5.8(1) введен Постановлением Правительства РФ от 15.06.2010 N 43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организует профессиональную подготовку работников Службы, их переподготовку, повышение квалификации и стажир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й Правительства РФ от 29.05.2008 N 404,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осуществляет иные полномочия в установленной сфере деятельности, если такие полномочия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Федеральная служба по экологическому, технологическому и атомному надзору с целью реализации полномочий в установленной сфере деятельности имеет пра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запрашивать и получать в установленном порядке сведения, необходимые для принятия решений по вопросам, отнесенным к компетенции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оводить в пределах своей компетенции необходимые расследования, организовывать проведение необходимых исследований, испытаний, экспертиз, анализов и оценок, а также научных исследований по вопросам осуществления контроля и надзора в установленной сфер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6.2 в ред. Постановления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давать юридическим и физическим лицам разъяснения по вопросам, отнесенным к компетенции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существлять контроль за деятельностью территориальных органов Службы и подведомстве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создавать координационные, совещательные и экспертные органы (советы, комиссии, группы, коллегии), в том числе межведомственные, в установленной сфер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учреждать знаки отличия и награждать ими граждан за высокие достижения в установленной сфер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разрабатывать и утверждать в установленном порядке образцы форменной одежды, а также порядок ее но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6.9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учреждать в установленном порядке печатные средства массовой информации для публикации нормативных правовых актов в установленной сфере деятельности Службы и официальных объявлений, а также для размещения других материалов по вопросам, отнесенным к установленной сфере деятельности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6.10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Федеральная служба по экологическому, технологическому и атомному надзору не вправе осуществлять в установленной сфере деятельности функции по управлению государственным имуществом и оказанию платных услуг, кроме случаев, устанавливаемых указами Президента Российской Федерации и постановлениями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ые абзацем первым настоящего пункта ограничения не распространяются на полномочия руководителя Службы по управлению имуществом, закрепленным за Службой на праве оперативного управления, решению кадровых вопросов и вопросов организации деятельности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уществлении нормативного правового регулирования в установленной сфере деятельности Служба не вправе устанавливать не предусмотренные федеральными конституционными законами, федеральными законами, актами Президента Российской Федерации и Правительства Российской Федерации функции и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а также не вправе устанавливать ограничения на осуществление прав и свобод граждан, прав негосударственных коммерческих и некоммерческих организаций, за исключением случаев, когда возможность введения таких ограничений актами уполномоченных федеральных органов исполнительной власти прямо предусмотрена Конституцией Российской Федерации, федеральными конституционными законами, федеральными законами и издаваемыми на основании и во исполнение Конституции Российской Федерации, федеральных конституционных законов, федеральных законов актами Президента Российской Федерации и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Организация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Федеральную службу по экологическому, технологическому и атомному надзору возглавляет руководитель, назначаемый на должность и освобождаемый от должности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Федеральной службы по экологическому, технологическому и атомному надзору несет в рамках установленных полномочий персональную ответственность за выполнение возложенных на Службу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Службы имеет заместителей, назначаемых на должность и освобождаемых от должности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заместителей руководителя Службы устанавливается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тратил силу. - Постановление Правительства РФ от 29.05.2008 N 4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труктурными подразделениями центрального аппарата Федеральной службы по экологическому, технологическому и атомному надзору являются управления по основным направлениям деятельности Службы и (или) самостоятельные отделы. В состав управлений включаются от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 введен Постановлением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уководитель Федеральной службы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распределяет обязанности между своими замест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носит в Правительство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проект положения о Служ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предложения о предельной численности и фонде оплаты труда работников центрального аппарата и территориальных органов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предложения о назначении на должность и освобождении от должности заместителей руководителя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проект ежегодного плана и прогнозные показатели деятельности Службы, а также отчет об их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утверждает положения о структурных подразделениях центрального аппарата Службы и ее территориальных орг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назначает на должность и освобождает от должности работников центрального аппарата Службы, руководителей и заместителей руководителей территориальных органов Службы, руководителей подведомстве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утверждает структуру и штатное расписание центрального аппарата Службы в пределах установленных Правительством Российской Федерации фонда оплаты труда и численности работников, смету расходов на содержание центрального аппарата Службы в пределах утвержденных на соответствующий период ассигнований, предусмотренных в федеральном бюдже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утверждает структуру, численность и фонд оплаты труда работников территориальных органов Службы в пределах показателей, установленных Правительством Российской Федерации, а также бюджетную смету расходов на их содержание в пределах утвержденных на соответствующий период ассигнований, предусмотренных в федеральном бюдже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вносит в Министерство финансов Российской Федерации предложения по формированию проекта федерального бюджета в части финансового обеспечения деятельности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представляет в Правительство Российской Федерации в установленном порядке предложения о создании, реорганизации и ликвидации федеральных государственных унитарных предприятий и федеральных бюджетных учреждений, находящихся в ведении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принимает решения по вопросам создания, реорганизации и ликвидации территориальных органов Службы в пределах установленных Правительством Российской Федерации фонда оплаты труда и численности работников на основании схемы размещения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представляет в установленном порядке работников центрального аппарата Службы, ее территориальных органов, а также других лиц, осуществляющих деятельность в установленной сфере, к присвоению почетных званий и награждению государственными наградам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0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Финансирование расходов на содержание центрального аппарата Федеральной службы по экологическому, технологическому и атомному надзору и ее территориальных органов осуществляется за счет средств, предусмотренных в федеральном бюдже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1 в ред. Постановления Правительства РФ от 13.09.2010 N 7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Федеральная служба по экологическому, технологическому и атомному надзору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Федеральная служба по экологическому, технологическому и атомному надзору имеет геральдический знак - эмблему, флаг и вымпел, утверждаемы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Место нахождения Федеральной службы по экологическому, технологическому и атомному надзору - г. Моск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9:06:26Z</dcterms:created>
  <dc:creator/>
  <dc:description/>
  <dc:language>en-US</dc:language>
  <cp:lastModifiedBy/>
  <dcterms:modified xsi:type="dcterms:W3CDTF">2011-03-31T09:10:13Z</dcterms:modified>
  <cp:revision>2</cp:revision>
  <dc:subject/>
  <dc:title/>
</cp:coreProperties>
</file>