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исьмо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6 марта 1996 г. N 01-17/96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порядке подготовки и проверки знан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омышленного персонала (основных профессий)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специалистов подконтрольных предприятий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Положением о Госгортехнадзоре России, утвержденным Указом Президента Российской Федерации 18 февраля 1993 г. N 234, Госгортехнадзор России 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установленному порядку органы госгортехнадзора принимают участие 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ттестации и периодической проверке знаний правил, норм и инструкций по безопасности ведения работ у преподавателей специальных учебных заведений, готовящих специалистов и рабочих для потенциально опасных промышленных производ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е экзаменационных и квалификационных комиссий по присвоению квалификации специалистам и профессий рабочим, а также по проверке знаний у рабочих и специалис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гласовании программ обучения рабочих и специалис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е качества подготовки рабочих в учебных комбинатах, а также соответствия учебно - материальной базы комбинатов установленным норматив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готовку кадров (основных профессий) для потенциально опасных промышленных производств и объектов органы Госгортехнадзора России выдают учебным заведениям специальные разрешения (лицензи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основных профессий рабочих промышленных производств (объектов), подконтрольных Госгортехнадзору России, программы обучения которых должны согласовываться с органами государственного надзора в области промышленной безопасности, направлен в Институт развития профессионального образования Министерства образования Российской Федерации (N 06-9/320 от 13.11.95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обеспечить контроль за установленным порядком подготовки и проверки знаний промышленного персонала (основных профессий) и специалистов подконтрольных предприятий и объект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Василь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45:00Z</dcterms:created>
  <dc:creator/>
  <dc:description/>
  <dc:language>en-US</dc:language>
  <cp:lastModifiedBy/>
  <dcterms:modified xsi:type="dcterms:W3CDTF">2011-04-07T03:39:40Z</dcterms:modified>
  <cp:revision>3</cp:revision>
  <dc:subject/>
  <dc:title/>
</cp:coreProperties>
</file>