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4 мая 1993 г. N 10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иповая инструкция по безопасному проведению массовых взрывов на земной поверх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веден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ая Типовая инструкция определяет требования к организации массовых взрывов зарядов взрывчатых веществ на земной поверхности и подлежит выполнению всеми предприятиями, связанными с подготовкой и проведением таких взрыво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С вводом Типовой инструкции прекращается действие отраслевых инструкций аналогичного назначения, ранее согласованных с Госгортехнадзором СССР, а также решений Госгортехнадзора СССР о дополнениях и изменениях Временной инструкции по организации и ведению массовых взрывов скважинных зарядов на открытых горных работ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С учетом конкретных условий и особенностей в организации и технологии горных, взрывных работ на предприятиях по согласованию с органами госгортехнадзора на основе настоящей Типовой инструкции должны разрабатываться местные инструкции с изменениями и дополнениями, определяющими порядок реализации решений, принятых в типовых проектах производства буровзрывных работ (проектах производства буровзрывных работ и рабочих чертежах на объектах строительства; см. п. 1.3), но не противоречащими требованиям Единых правил безопасности при взрывных работах. Во всех случаях местные инструкции по проведению массовых взрывов подлежат вводу приказами руководителей пред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ая инструкция разработана Комитетом Российской Федерации по металлургии совместно с Госгортехнадзором России с учетом опыта и предложений передовых объединений, горно-обогатительных комбинатов, карьеров, разрезов, специализированных предприятий по взрывным работам, осуществляющих массовые взрывы, а также ряда институтов. В тексте Типовой инструкции использована терминология, принятая в Единых правилах безопасности при взрыв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Массовые взрывы зарядов взрывчатых веществ на земной поверхности должны проводиться в соответствии с требованиями Единых правил безопасности при взрывных работах и настоящей Типов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ассовым взрывам следует относить взрывание смонтированных в общую взрывную сеть двух и более скважинных, котловых или камерных зарядов независимо от протяженности заряжаемой выработки, а также единичных зарядов в выработках протяженностью более 1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Массовые взрывы на земной поверхности необходимо осуществлять по проектам, состоящим из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технического расчета со схемой расположения скважин и графическими материалами (Приложение 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таблицы параметров взрывных работ (Приложение 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распорядка проведения массового взрыва (Приложение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. 1. Разовые массовые взрывы скважинных, камерных и котловых зарядов должны проводиться по отдельным проек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На карьерах общераспространенных полезных ископаемых производительностью до 400 тыс. куб. м горной массы в год и объектах дорожного строительства по согласованию с органом госгортехнадзора проект массового взрыва может состоять из таблицы параметров взрывных работ, составляемой на тех же основаниях, что и технический расчет, схемы расположения скважин и распорядка проведения массового вз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 одинаковых горнотехнических и гидрогеологических условиях по согласованию с органом госгортехнадзора допускается проводить массовые взрывы по типовым проектам, проектам на обуривание блоков и таблицам параметров взрывных работ со схемами фактического расположения скважин при обязательном составлении распорядков проведения таких взрывов. Порядок утверждения такой проектной документации определяется приказом руководителя предприятия (строитель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Проекты массовых взрывов на карьерах (разрезах) необходимо разрабатывать в соответствии с типовыми проектами производства буровзрывных работ (проектами производства буровзрывных работ или рабочими чертежами на объектах строительства)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Далее по тексту - типовые про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Типовой проект производства буровзрывных работ должен выполняться на основе утвержденного проекта разработки месторождения, результатов экспериментальных и промышленных взрывов, научно-технических разработок, передового производственного опыта по взрывным работам в аналогичных условиях, требований Единых правил безопасности при взрывных работах и других нормативных документов, утвержденных или согласованных с Госгортехнадзором России, а также настоящей Типовой инструк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оект производства буровзрывных работ (рабочие чертежи) составляется на основе решений проекта организации строительства, технического проекта, планов работы строительно-монтажных организаций, чертежей объектов, технического задания на разработку проекта, результатов промышленных и опытных взрывов, данных технической литературы и производственного опыта, требований Единых правил безопасности при взрывных работах и других нормативных документов, утвержденных или согласованных с Госгортехнадзором России, а также Технических правил ведения взрывных работ, СНиП "Техника безопасности в строительстве", ведомственных строительны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ой проект (проект производства буровзрывных работ, рабочие чертежи) подлежит утверждению техническим руководителем предприятия (строительства, комбината, рудо- или карьероуправления, прииска, артели и т.п.) &lt;*&gt; и вводу в действие приказом руководителя предприятия (строительства). В приказе должны быть предусмотрены меры оповещения о массовых взрывах персонала предприятия (строительства), населения и работников других предприятий, расположенных в опасной близости от мест взрывных работ, и, в необходимых случаях, также органов местной власти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Далее по тексту в общем случае - предприят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 выполнении взрывных работ подрядным способом типовой проект (проект производства буровзрывных работ, рабочие чертежи) с указанием обязанностей сторон по вопросам обеспечения безопасности работ и сохранности взрывчатых материалов должен быть утвержден техническими руководителями подрядного предприятия и предприятия-заказчика и введен в действие совместным приказом руководителей подрядного предприятия и предприятия, на котором производятся взрывные работы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 этом порядок подготовки и проведения отдельных массовых взрывов определяется совместным документом заказчика и подрядчика с конкретным указанием обязанностей сторон по решению указанных вопр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утверждения типовых проектов определяется приказами руководителей предприятий (строительст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В типовом проекте приводятся ситуационный план с указанием границ карьерного поля, объектов строительства, зданий, сооружений, линий электропередачи и коммуникаций, находящихся в пределах максимальной опасной зоны; краткие геологическая и гидрогеологическая характеристики пород и полезных ископаемых, их классификация по крепости, трещиноватости, буримости, взрываемости; технологические условия (ширина рабочих площадок, высота уступов); методики и общие расчеты параметров буровых и взрывных работ; обоснование выбора диаметров шпуров и скважин, взрывчатых веществ и средств инициирования, средств механизации буровзрывных работ, взрывных и контрольно-измерительных приборов; способы взрывания; схемы взрывной сети; конструкции зарядов и боевиков (промежуточных детонаторов); методика расчета интервалов замедлений и принятые интервалы; параметры расположения скважин на уступах; расходные коэффициенты и расчетные показатели взрывов (удельный расход взрывчатых веществ, выход горной массы с 1 погонного метра скважины и др.); методика расчета безопасных расстояний, регламентированных Едиными правилами безопасности при взрывных работах; типовой паспорт дробления негабари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оме того, излагаются конкретные меры безопасной организации буровых и взрывных работ, система оповещения заинтересованных предприятий, учреждений, а также населения и местных органов власти о проводимых взрывах, требования к порядку вывода людей за пределы запретных и опасных зон, мероприятия по технике безопасности, в том числе приводятся методика расчета укрытий людей в пределах опасных зон, типовые порядок и организация работ по ликвидации отказавших заря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части буровзрывных работ те же сведения и решения подлежат отражению и в проектах производства буровзрывных работ (рабочих чертеж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На каждом предприятии должен быть разработан документ, регламентирующий дату и время производства взрывов, который подлежит утверждению техническим руководителем предприятия (строительства) после согласования с заинтересован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В зависимости от объемов работ и особенностей производства массовые взрывы на предприятии, как правило, должны выполняться взрывным или буровзрывным участком (цехом) либо производственным подразделением специализированной подряд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одготовка массового взры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Технический расчет и схема расположения скважин должны состоять из пояснительной записки с расчетами и граф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ти документы составляются с учетом фактических горных, геологических и гидрогеологических условий, а также указаний маркшейдерской (геодезической) службы и результатов предыдущих взры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составления схем могут использоваться планшеты горизонтов, на выкопировках из которых указываются точки расположения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д нанесением мест расположения скважин маркшейдерская (геодезическая) служба должна указать положение уступа (верхнюю и нижнюю бров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Точки расположения скважин должны быть вынесены на место. Порядок и способы их вынесения устанавливаются в соответствии с требованиями Инструкции по производству маркшейдерских работ предприятием, выполняющим буров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При глубине скважин до 6 м допускается вместо указания точек их расположения на планшетах показывать ряды или оси расположения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После бурения скважин согласно проекту массового взрыва проводится маркшейдерская съемка обуренного блока и составляется план с указанием фактического положения уступов и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план наносится или составляется в виде самостоятельного документа таблица параметров взрывных работ, в которой указываются расчетные данные. В ходе заряжания в таблице должны проставляться фактические парамет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Подготовленный блок после маркшейдерской съемки передается согласно акту взрывному участку или цеху, производственному подразделению подрядной организации (Приложение 4) для дальнейшего выполн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сли буровзрывные работы выполняются одним участком (цехом), акт не оформля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Составляется распорядок массового взрыва, который утверждается техническим руководителем карьера, разреза, прииска, рудника и т.п.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Порядок утверждения устанавливается приказом руководителя предприятия (строительства) с учетом структуры и организации взрывных работ. При выполнении взрывных работ подрядным способом распорядок массового взрыва должен утверждаться техническим руководителем предприятия (строительства) и техническим руководителем специализированной подрядной организации, а на удаленных участках (объектах) вместо последнего по согласованию с органом госгортехнадзора - соответствующим ответственным руководителем взрывных работ подрядной организации, назначенным прик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Рекомендуемая форма распорядка массового взрыва приведена в Приложении 3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6. Проект массового взрыва подлежит утверждению после предварительного рассмотрения на карьере (разрезе, прииске, руднике и т.п.) и необходимых согласований. Порядок утверждения должен быть установлен приказом руководителя предприятия (строительства, специализированной подрядной организации) по согласованию с органом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приказе (распоряжении) о подготовке массового взрыва указывается ответственный руковод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Ответственный руководитель массового взрыва обязан организовать ознакомление инженерно-технических работников и рабочих с документами по взрыву, довести до них порядок его подготовки и проведения, необходимые меры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рганизация проведения массового взры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На основании утвержденных проекта и распорядка массового взрыва руководитель карьера (разреза, артели, прииска, рудника, рудо- или карьероуправления, комбината, строительства, специализированной подрядной организации) при необходимости издает приказ о проведении взрыва, в котором указываются изменения в проекте его выпол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издания приказа при проведении массовых взрывов на удаленных объектах определяется по согласованию с органом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Доставленные на блок затаренные взрывчатые вещества размещаются у заряжаемых скважин в количествах и наименованиях, определенных расче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ставка взрывчатых веществ и заряжание скважин механизированным способом проводятся в соответствии с требованиями действующих на предприятии и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Находящиеся на блоке взрывчатые материалы и заряженные скважины должны охраняться вооруженной охраной или проинструктированными рабочими при обязательном искусственном освещении в темное время. В необходимых случаях взрывчатые материалы должны быть защищены от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Вывод людей за пределы опасной зоны при производстве массовых взрывов осущест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и электрическом способе инициирования зарядов - перед началом укладки в заряды боевиков с электродетонато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ри взрывании с применением детонирующего шнура (ленты) - перед началом монтажа взрывной сети. При этом в общем случае началом монтажа считается соединение во взрывную сеть детонирующих шнуров двух скважинных зарядов, а при производстве крупных массовых взрывов - решение, указанное в проекте, согласованном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При электрическом способе инициирования зарядов, кроме соблюдения требований Единых правил безопасности при взрывных работах, необходимо обеспечить соответствие электрического сопротивления рельсов железнодорожных путей и отсасывающих сетей, а также изоляции линий электропередачи и устройств электрических установок требованиям правил технической эксплуатации. Должно быть исключено касание металлических предметов проводами электродетонаторов (электрозажигательных трубок, патронов) и электровзрывной с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По окончании монтажа взрывной сети ответственный руководитель массового взрыва, а при одновременном взрывании нескольких блоков - лица, специально назначенные ответственными за заряжание и подготовку к взрыву отдельных блоков, проверяют соответствие монтажа взрывной сети проектным схемам коммутации, надежность узлов и соединений, правильность установки замедлителей. Обнаруженные дефекты должны быть устран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Между ответственным руководителем массового взрыва и лицами, ответственными за заряжание и подготовку к взрыву отдельных блоков, должна обеспечиваться надежная двусторонняя связ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Производство массового взрыва с двух и более взрывных станций может допускаться только при наличии средств надежной радиосвязи между ответственным руководителем взрыва, взрывными станциями, старшими взрывни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Ответственный руководитель взрыва, получив письменные донесения лиц, ответственных за заряжание и подготовку к взрыву блоков, за охрану опасной зоны и выставление постов, а также за вывод людей с территории опасной зоны, ознакомившись с заполненной таблицей параметров взрывных работ и убедившись в выполнении мероприятий, перечисленных в распорядке проведения массового взрыва, дает указание о подаче боевого сиг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едении работ подрядным способом ответственный руководитель взрыва дает указание о подаче боевого сигнала после выполнения перечисленных требований, в том числе после получения необходимой письменной информации от представителей заказч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0. Не ранее чем через 15 мин. после взрыва ответственный руководитель взрыва организует осмотр взорванных блоков с принятием мер, предотвращающих отравление газами проверяющего персонала. При отсутствии отказов скважинных зарядов ответственный руководитель взрыва дает указание о подаче сигнала "Отбой". По этому сигналу посты охраны опасной зоны сним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1. Допуск людей в карьер и к месту взрыва проводится согласно порядку, принятому на предприятии, утвержденному техническим руководителем карьера (разреза, артели, прииска, рудника, рудо- или карьероуправления, комбината, строительства, специализированной подрядной организации), в том числе при подрядном способе ведения взрывных работ - совместно с техническим руководителем предприятия-подрядч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2. Контроль за наличием отказов после массового взрыва, их регистрация и ликвидация должны осуществляться в соответствии с установленными на предприятиях требованиями инструкций, согласованных с органами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3. Эксперименты по определению параметров массовых взрывов на предприятии (строительстве) в каждом отдельном случае могут проводиться только по программе и методике, утвержденным техническим руководителем предприятия (строитель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4. Результаты выполненных массовых взрывов подлежат систематическому анализу на предприятиях (объектах строительства). При этом принимаются решения по уточнению параметров и дальнейшему совершенствованию буровых и взрыв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УТВЕРЖДА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"__" _______ 199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наименование карьера (разрез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бъекта строительства), горизонта, N блок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Технический расчет массового взрыв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рекомендуемая схема пояснительной записки с расчетами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Общие сведен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Геология и гидрогеолог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Объем взрываемого массив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 Диаметр скважин, величина перебура, наименование взрывчатых веществ и средств инициирования, удельный расход взрывчатых материалов, расчет зарядов в скважинах, расстояния между скважинами в ряду и рядами скважин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5. Способы инициирования зарядов, взрывной сет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6. Расчет электровзрывной (взрывной) сети и силы тока, проходящего через один электродетонатор (электрозажигательный патро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исунки конструкции заряда и боевика с указанием места размещения боевика (боевиков) в заряде (зарядах). Вид и величины забой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Тип детонирующего шнура (ленты), замедл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Схема взрывания с указанием величин интервалов замед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Предполагаемый расход взрывчатых веществ (кг), в том числе по наименования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1. Предполагаемый расход промежуточных детонаторов (кг), в том числе по наименованиям:</w:t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Предполагаемый расход средств инициирования, в том числе по наименованиям:</w:t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Расчет безопасных расстояний по разлету кусков горной мас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Расчет безопасных расстояний по действию ударной воздушной вол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Расчет сейсмически безопасных расстоя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Расчет безопасного расстояния по воздействию газов, образующихся при массовом взры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Прочие све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</w:t>
      </w:r>
      <w:r>
        <w:rPr>
          <w:lang w:val="ru-RU"/>
        </w:rPr>
        <w:t>Расчет составил ______________________________________________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(должность, фамилия и инициалы, дата)</w:t>
      </w:r>
    </w:p>
    <w:p>
      <w:pPr>
        <w:pStyle w:val="3"/>
        <w:widowControl/>
        <w:rPr/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асчет проверил 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должность, фамилия и инициалы, да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подпись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яснительной записке прилагается следующий графический материал: схемы расположения скважин, поперечные профили через заряды, схемы отвода оборудования, заряжания и забойки скважин, ситуационный план местности с указанием опасной зоны и находящихся в ее пределах зданий, сооружений, линий электропередачи, коммуникаций, а также мест расположения постов охраны опасной зоны, взрывной станции, схемы взрывных се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карьерах по разработке общераспространенных полезных ископаемых производительностью до 400 тыс. куб. м горной массы в год при отсутствии в штате предприятия или обслуживающей его специализированной подрядной организации маркшейдерской (геодезической) службы план взрываемого блока и схемы расположения скважин могут выполняться на основе простейшей инструментальной съемки эклиметром, рулеткой, другим инструментом лицами технического надзора карьера и подряд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лан блока и схемы фактического расположения скважин подписываются исполнителями съемки с указанием долж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ект массового взрыва со всеми графическими материалами хранится в делах взрывного участка (цеха) до полной отработки взорванного бл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</w:t>
      </w:r>
      <w:r>
        <w:rPr>
          <w:lang w:val="ru-RU"/>
        </w:rPr>
        <w:t>Таблица параметров взрывных работ на блоке N 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</w:t>
      </w:r>
      <w:r>
        <w:rPr>
          <w:lang w:val="ru-RU"/>
        </w:rPr>
        <w:t>горизонта _______________________________________</w:t>
      </w:r>
    </w:p>
    <w:p>
      <w:pPr>
        <w:pStyle w:val="3"/>
        <w:widowControl/>
        <w:rPr/>
      </w:pPr>
      <w:r>
        <w:rPr>
          <w:lang w:val="ru-RU"/>
        </w:rPr>
        <w:t xml:space="preserve">                  </w:t>
      </w:r>
      <w:r>
        <w:rPr>
          <w:lang w:val="ru-RU"/>
        </w:rPr>
        <w:t>(наименование карьера (разреза, объ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 т.п.) предприятия (строительства)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дата массового взрыв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время его проведения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"/>
        <w:gridCol w:w="405"/>
        <w:gridCol w:w="270"/>
        <w:gridCol w:w="270"/>
        <w:gridCol w:w="405"/>
        <w:gridCol w:w="405"/>
        <w:gridCol w:w="405"/>
        <w:gridCol w:w="270"/>
        <w:gridCol w:w="810"/>
        <w:gridCol w:w="540"/>
        <w:gridCol w:w="405"/>
        <w:gridCol w:w="405"/>
        <w:gridCol w:w="405"/>
        <w:gridCol w:w="405"/>
        <w:gridCol w:w="405"/>
        <w:gridCol w:w="405"/>
        <w:gridCol w:w="405"/>
        <w:gridCol w:w="405"/>
        <w:gridCol w:w="270"/>
        <w:gridCol w:w="675"/>
      </w:tblGrid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   </w:t>
              <w:br/>
              <w:t>сква-</w:t>
              <w:br/>
              <w:t xml:space="preserve">жины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иа- </w:t>
              <w:br/>
              <w:t xml:space="preserve">метр </w:t>
              <w:br/>
              <w:t>сква-</w:t>
              <w:br/>
              <w:t>жины,</w:t>
              <w:br/>
              <w:t xml:space="preserve">мм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Вы-</w:t>
              <w:br/>
              <w:t>со-</w:t>
              <w:br/>
              <w:t xml:space="preserve">та </w:t>
              <w:br/>
              <w:t>ус-</w:t>
              <w:br/>
              <w:t>ту-</w:t>
              <w:br/>
              <w:t>па,</w:t>
              <w:br/>
              <w:t xml:space="preserve">м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Глу- </w:t>
              <w:br/>
              <w:t xml:space="preserve">бина </w:t>
              <w:br/>
              <w:t>сква-</w:t>
              <w:br/>
              <w:t>жины,</w:t>
              <w:br/>
              <w:t xml:space="preserve">м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е- </w:t>
              <w:br/>
              <w:t xml:space="preserve">ре- </w:t>
              <w:br/>
              <w:t>бур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ы-  </w:t>
              <w:br/>
              <w:t xml:space="preserve">сота </w:t>
              <w:br/>
              <w:t>стол-</w:t>
              <w:br/>
              <w:t xml:space="preserve">ба   </w:t>
              <w:br/>
              <w:t>воды,</w:t>
              <w:br/>
              <w:t xml:space="preserve">м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Линия </w:t>
              <w:br/>
              <w:t>сопро-</w:t>
              <w:br/>
              <w:t xml:space="preserve">тив-  </w:t>
              <w:br/>
              <w:t xml:space="preserve">ления </w:t>
              <w:br/>
              <w:t>по по-</w:t>
              <w:br/>
              <w:t>дошве,</w:t>
              <w:br/>
              <w:t xml:space="preserve">м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ас- </w:t>
              <w:br/>
              <w:t>стоя-</w:t>
              <w:br/>
              <w:t xml:space="preserve">ние  </w:t>
              <w:br/>
              <w:t>между</w:t>
              <w:br/>
              <w:t>сква-</w:t>
              <w:br/>
              <w:t>жина-</w:t>
              <w:br/>
              <w:t>ми, м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ас- </w:t>
              <w:br/>
              <w:t>стоя-</w:t>
              <w:br/>
              <w:t xml:space="preserve">ние  </w:t>
              <w:br/>
              <w:t>между</w:t>
              <w:br/>
              <w:t>ряда-</w:t>
              <w:br/>
              <w:t>ми, м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Масса</w:t>
              <w:br/>
              <w:t xml:space="preserve">за-  </w:t>
              <w:br/>
              <w:t xml:space="preserve">ряда </w:t>
              <w:br/>
              <w:t xml:space="preserve">в    </w:t>
              <w:br/>
              <w:t>сква-</w:t>
              <w:br/>
              <w:t>жине,</w:t>
              <w:br/>
              <w:t xml:space="preserve">кг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ли-</w:t>
              <w:br/>
              <w:t xml:space="preserve">на  </w:t>
              <w:br/>
              <w:t xml:space="preserve">за- </w:t>
              <w:br/>
              <w:t>бой-</w:t>
              <w:br/>
              <w:t xml:space="preserve">ки, </w:t>
              <w:br/>
              <w:t xml:space="preserve">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Р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. 1. Р - расчетная, Ф - фактическая величина показ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Фактические показатели указываются во время заряжания скваж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динаковые данные могут указываться общей записью в графе вертика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ри одинаковых геологических и гидрогеологических условиях допускается объединять в отдельные группы параметры тех скважин, которые предназначены для равных зарядов и имеют отклонения по глубине и величине линии сопротивления по подошве не более +/- 0,5 м. В таких случаях в таблице указываются средние величины параметров по группам, в примечании - имеющиеся отклонения от проектных параметров по приведенным показателям в отдельных скважи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ысота столба воды и линия сопротивления по подошве указываются при необходи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ТВЕРЖДАЮ:                               УТВЕРЖДА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ехнический руководитель                 Технический руковод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рядной организации                    карьера (разреза, артел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прииска, рудника, рудо-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карьероуправлен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комбината, строительств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                 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"__" ___________ 199_ г.                 "__" ____________ 199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СПОРЯД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проведения массового взры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рекомендуемая схем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лок N ____________________ горизонт 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арьера 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приятия (строительства) 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. Дата взрыва 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. Место взрыва 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3. Время взрыва (местное)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4. Заряжание проводится с ___ час. ____ мин. до ____ час. ___ мин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5. Общее   расчетное   количество   взрывчатых  веществ  на  взры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 к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6. Общее количество взрываемых скважин _______________________ шт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7. Взрывание 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наименование способ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 интервалами замедлений, количество ступеней замедлений 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8. Фамилия   старшего   взрывника   и   взрывника,  который  буд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нтировать электровзрывную (взрывную) сеть 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9. Порядок заряжания скважин 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0. Порядок монтажа электровзрывной (взрывной) сети 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1. Место расположения взрывной станции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2. Опасная зо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людей _________________________________________________ 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оборудования __________________________________________ 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сооружений ____________________________________________ 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3. Объекты, находящиеся в опасной зоне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4. Мероприятия по предотвращению повреждений охраняемых объек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5. Оборудование отводится от ближайшей скважин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экскаваторы - на __________________________________________ 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уровые станки - на _______________________________________ 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очее оборудование - на __________________________________ 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6. Схема расстановки постов охраны опасной зоны прилагае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7. Ответственным руководителем массового взрыва назначен 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8. Подвозка взрывчатых материалов к месту взрыва производится 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вид транспор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 сопровождении 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9. Для очистки скважин перед заряжанием на блоке используются 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технические средств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служивающая бригада 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фамилии и инициалы бригадира и рабочих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структаж бригады проведен 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кем, ког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0. Ответственным за вывод людей с территории запретной и  опас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он назначен 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1. Ответственным за заряжание и монтаж взрывной (электровзрывно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ети назначен 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2. Ответственным   за   вывод   внутрикарьерного   транспорта 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апретной и опасной зон назначен 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3. Ответственным за охрану запретной и опасной зон назначен 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4. Ответственным за отвод оборудования из запретной и опасной 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значен 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5. Ответственным    за    отключение   электроэнергии,   удал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 безопасное место аппаратуры перед взрывом, а также за проверк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ключение ее после взрыва назначен 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6. Ответственным за подачу  звуковых и световых сигналов назначе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7. Ответственным за оповещение соседних предприятий (организац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изводственных подразделений) назначен 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 Подача  сигналов  проводится  по  распоряжению  ответств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уководителя взрыва 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сполнителями 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фамилии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технические средства, место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1. После выставления  постов подается  предупредительный сигна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вид сигнала, кем подаетс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2. По указанию ответственного за вывод людей все трудящиеся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анятые заряжанием, должны удалиться за пределы запретной зоны 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указать к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3. Осуществляются    перечисленные   в   распорядке  прове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ассового   взрыва  дополнительные  меры  безопасности,  связа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 вводом запретной зоны 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4. После удаления людей, не  связанных  с  подготовкой  взрыв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храну запретной зоны осуществляют 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фамилии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5. Заряжание скважин осуществляют 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(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сто сбора лиц, выполнявших заряжание, перед выходом из запре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оны 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 завершении заряжания в  установленном  на  предприятии  поря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ставляются посты охраны опасной зоны.  В  распорядке  прове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ассового   взрыва   указывается,   где  выставляются  посты,  к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существляет охрану, излагается система вывода за пределы  опас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оны   лиц,   не   связанных   с  укладкой  в  заряды  боевиков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электродетонаторами, монтажом взрывной (электровзрывной) се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6. Укладку в  заряды  боевиков  с  электродетонаторами,  монтаж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зрывной (электровзрывной) сети осуществляют 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(фамилии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д руководством 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8.7. Боевой сигнал 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вид сигнала, кем подаетс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29. После подачи боевого сигнала производится взрыв 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способ взрыван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30. Сигнал "Отбой" 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вид сигнала, кем подаетс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сле получения указания 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должность, 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31. Время  проветривания  и  допуска  людей:  в  карьер,  к  мес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зрыва _____________________________________ час. _____ мин. 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32. С распорядком проведения массового взрыва ознакомлен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руководитель взрыва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вывод люд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 территории запретной и опасной зон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заряжание, монтаж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зрывной (электровзрывной) сети  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вывод внутрикарье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ранспорта из запретной и опасной зон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отвод 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з запретной и опасной зон       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отключение электроэнергии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охрану запретной и опасной зон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подачу сигналов                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ветственный за оповещение соседних предприятий 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спорядок проведения массового взрыва состави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должность, фамилия, инициалы, да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спорядок проведения массового взрыва провери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должность, фамилия, инициалы, да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подпись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</w:t>
      </w:r>
    </w:p>
    <w:p>
      <w:pPr>
        <w:pStyle w:val="3"/>
        <w:widowControl/>
        <w:rPr/>
      </w:pPr>
      <w:r>
        <w:rPr>
          <w:lang w:val="ru-RU"/>
        </w:rPr>
        <w:t xml:space="preserve">         </w:t>
      </w:r>
      <w:r>
        <w:rPr>
          <w:lang w:val="ru-RU"/>
        </w:rPr>
        <w:t>(наименование карьера (разреза, объекта и т.п.)</w:t>
      </w:r>
    </w:p>
    <w:p>
      <w:pPr>
        <w:pStyle w:val="3"/>
        <w:widowControl/>
        <w:rPr/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редприятия (строительства)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орма А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 готовности блока к заряж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ризонт _________________________ блок N 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"__" __________ 199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ы, нижеподписавшиеся, начальник бурового участка ___________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(фамил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чальник взрывного участка (цеха) 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фамилия, инициал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ставили настоящий акт о том, что блок N _______ горизонта 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лностью    подготовлен    к    заряжанию.   Скважины   пробуре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 соответствии с проектом и очищены. Блок  очищен  от  посторонн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метов и металлолом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чальник взрывного участка (цеха) 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(фамилия, инициалы, да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(подпись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чальник бурового участка 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фамилия, инициалы, да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59Z</dcterms:created>
  <dc:creator/>
  <dc:description/>
  <dc:language>en-US</dc:language>
  <cp:lastModifiedBy/>
  <dcterms:modified xsi:type="dcterms:W3CDTF">2011-02-17T11:22:34Z</dcterms:modified>
  <cp:revision>2</cp:revision>
  <dc:subject/>
  <dc:title/>
</cp:coreProperties>
</file>