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регистрировано в Минюсте РФ 25 июля 2000 г. N 2324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т 2 июня 2000 г. N 29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б утверждении 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аттестации и основных требований к лаборатория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неразрушающего контроля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Госгортехнадзор России постановляет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Утвердить Правила аттестации и основные требования к лабораториям неразрушающего контроля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чальник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Госгортехнадзора Росс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В.Д.Лозовой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ановлением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Госгортехнадзора Росс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2 июня 2000 г. N 29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pBdr>
          <w:top w:val="single" w:sz="12" w:space="0" w:color="000000"/>
        </w:pBdr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Настоящие Правила имеют шифр ПБ 03-372-00 (Приказ Ростехнадзора от 31.07.2009 N 667).</w:t>
      </w:r>
    </w:p>
    <w:p>
      <w:pPr>
        <w:pStyle w:val="3"/>
        <w:widowControl/>
        <w:pBdr>
          <w:top w:val="single" w:sz="12" w:space="0" w:color="000000"/>
        </w:pBdr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аттестации и основные требова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к лабораториям неразрушающего контроля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1. Настоящие Правила устанавливают основные требования к лабораториям и порядок аттестации лабораторий, выполняющих неразрушающий контроль (НК) технических устройств, зданий и сооружений, применяемых и эксплуатируемых на опасных производственных объектах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2. Правила разработаны в соответствии с требованиями Федерального закона от 21 июля 1997 г. N 116-ФЗ "О промышленной безопасности опасных производственных объектов"; Положения о Госгортехнадзоре России, утвержденного Указом Президента РФ от 18.02.93 N 234; Общих правил по проведению аккредитации в Российской Федерации, зарегистрированных Минюстом России 07.02.2000, регистрационный N 2094; Правил проведения экспертизы промышленной безопасности, утвержденных Постановлением Госгортехнадзора России от 6 ноября 1998 г. N 64, зарегистрированных Минюстом России 8 декабря 1998 г., регистрационный N 1656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3. Аттестация лабораторий НК производится в целях установления и подтверждения их компетентности при оценке готовности организаций к выполнению видов деятельности, связанных с применением Н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4. Настоящие правила охватывают деятельность по изготовлению, строительству, монтажу, ремонту, реконструкции, эксплуатации и экспертизе технических устройств, зданий и сооружений (далее - объектов) с применением радиационного, акустического (ультразвукового), акустико - эмиссионного, магнитного, вихретокового, электрического, оптического, визуально - измерительного, проникающими веществами, вибродиагностического, теплового видов (методов) НК. Примерный перечень технических устройств, зданий, сооружений и их элементов, для оценки соответствия которых требованиям промышленной безопасности целесообразно применение неразрушающего контроля, приведен в Приложении 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5. Работы по НК проводят организации, действующие на основании лицензий, выданных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6. Аттестацию лабораторий проводят Независимые органы по аттестации лабораторий НК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I. Определ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настоящих Правилах используются определения, приведенные в Правилах проведения экспертизы промышленной безопасности, а также следующие определ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 Аттестация лабораторий - деятельность по подтверждению соответствия лаборатории установленным требованиям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 Заявитель - организация, подавшая письменную заявку на аттестацию лаборато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 Лаборатория НК - организация, одним из видов деятельности которой является осуществление НК, или подразделение организации, осуществляющее НК технических устройств, зданий и сооружений для собственных нуж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 Независимый орган по аттестации лабораторий (далее - Независимый орган) - организация, уполномоченная в рамках Системы экспертизы промышленной безопасности (далее - Системы экспертизы) проводить аттестацию лабораторий Н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 Неразрушающий контроль (НК) - контроль, при котором не должна быть нарушена пригодность технических устройств, зданий и сооружений к применению и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6. Область аттестации лаборатории - совокупность работ по НК, которые компетентна проводить лаборатория в зависимости от видов технических устройств, зданий, сооружений и видов (методов) Н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7. Система неразрушающего контроля - совокупность участников, которые в рамках регламентирующих норм, правил, методик, условий, критериев и процедур осуществляют деятельность в области одного из видов экспертизы промышленной безопасности, связанной с применением Н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8. Средство неразрушающего контроля - техническое устройство, вещество и (или) материал для проведения Н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9. Эксперт по аттестации (далее - эксперт) - лицо, которое осуществляет все или некоторые функции, относящиеся к аттестации лабораторий, и обладающее признанной компетентностью в Системе НК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II. Общие требования к лабораториям НК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. Статус, административная подчиненность и структура лаборатории должны обеспечивать объективность результатов контроля, исключать возможность любого воздействия на сотрудников лаборатории с целью оказать влияние на результаты контро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 Лаборатория, имеющая статус юридического лица, должна удовлетворять следующим критериям независим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должна быть независима от сторон, заинтересованных в результатах Н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не должна участвовать в разработке, изготовлении, строительстве, монтаже, ремонте, реконструкции и эксплуатации или являться покупателем, собственником, потребителем объектов, НК которых осуществля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3. Лаборатория, являющаяся структурным подразделением организации и выполняющая НК для собственных нужд организации, должна удовлетворять следующим критериям независим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в рамках организационной структуры организации должны быть четко разграничены функциональные обязанности по осуществлению НК, а также установлена отчетность лаборатории перед организацией, структурным подразделением которой она являетс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лаборатория не должна заниматься работами, которые могут повлиять на объективность результатов НК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V. Специальные требования к лабораториям НК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 Лаборатория, проводящая радиационный контроль, должна иметь радиационно - гигиенический паспор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 Лаборатории, выполняющие работы по НК в полевых условиях, должны подтвердить возможность надежной доставки средств НК к объекту с соблюдением требований радиационной безопасност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V. Система качества лаборатории НК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 В лаборатории должна действовать разработанная и документированная система качества, соответствующая области деятельности, характеру и объему выполняемых лабораторией НК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2. Основным документом системы качества является Руководство по качеству, предназначенное для использования персоналом лаборатории Н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3. Руководство по качеству должно содержать описани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олитики в области каче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бласти деятельности лаборатории Н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рганизационной структуры лаборатории Н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задач и функциональных обязанностей руководства и персонала лаборатории НК согласно их должностным инструкция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оцедур проведения работ по НК, включая оформление результатов контроля и выдачу заключ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оцедур учета, контроля и использования докумен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оцедур, организации и проведения поверки и технического обслуживания средств Н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оцедур поверки технического состояния средств НК после их транспортировки и доставки на рабочее мест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авил обеспечения конфиденциальности и охраны прав собствен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оцедур проведения внутренних провер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рганизации обратной связи и корректирующих действий при выявлении несоответств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оцедур рассмотрения рекламаций, претенз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орядка корректировки документов системы каче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4. Руководство по качеству должно содержать ссылки на действующие в установленном порядке нормативные технические документы, методики и инструкции, используемые при проведении НК, и должно постоянно актуализироваться (т.е. в него должны быть внесены все изменения, происходящие в системе качества). Если организация имеет общую систему качества, то разработка отдельного Руководства по качеству для лаборатории не требуется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VI. Требования к средствам НК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1. Лаборатория должна быть оснащена собственными средствами НК, обеспечивающими возможность выполнения работ по НК в рамках ее области аттес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ля проведения отдельных видов работ допускается использовать дефектоскопическое оборудование, дефектоскопические материалы, принадлежности и приспособления, принадлежащие другим предприятиям, организациям или физическим лиц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2. Номенклатура средств определяется действующей нормативной и методической документацией по НК, распространяющейся на объекты контроля, виды (методы) НК и виды деятельности, при осуществлении которых проводится Н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3. Каждое средство НК, которое имеется в лаборатории, включая и стандартные (контрольные) образцы, должно быть зарегистрировано в лаборатории НК. Сведения о средствах НК должны быть внесены в Паспорт лаборатории и в регистрационный документ (учетный лист, карточк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ведения о средствах НК должны включать данные 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наименовании, типе средства Н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тране, заводе - изготовителе (фирме), заводском и инвентарном номере, годе выпус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дате получения и ввода в эксплуатац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техническом обслуживании, ремон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аттестации, поверке, калибров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местонахождении Паспорта и (или) руководства по эксплуатации, методических указаний по поверке (если они входят в комплект поставки прибор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видетельствах (протоколах) метрологической поверки (аттестац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еречне комплекта поставки прибора, если он не входит в состав други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4. Сведения о средствах НК других организаций и физических лиц, применяемых в лаборатории, должны быть внесены в Паспорт лаборатории. В том числе должен быть указан срок, в течение которого лаборатория имеет право использовать не принадлежащее ей средство Н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5. Все средства НК, относящиеся к средствам измерения (дефектоскопы, преобразователи, стандартные образцы и т.п.), должны быть поверены, калиброваны или аттестованы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6. Лаборатория НК должна иметь документированные процедуры технического обслуживания и проверки технического состояния используемых средств НК (включая источники автономного питания), а также график поверк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VII. Требования к персоналу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1. Лаборатория должна располагать персоналом, аттестованным в установленном порядке, имеющим соответствующую профессиональную подготовку, теоретические знания и практический опыт, необходимые для выполнения работ по Н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2. В лаборатории должен постоянно вестись учет профессиональной подготовки персонала и его квалификаци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VIII. Требования к документации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1. Лаборатория НК должна иметь следующие докумен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1.1. Организационные докумен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учредительные документы орган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оложение о лаборатории Н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аспорт лаборатории Н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Положении о лаборатории НК должны быть изложе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татус, административная подчиненность, структура лаборатории Н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бщие цели и задачи лаборатории Н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функции, порядок взаимодействия с подразделениями организации, подчиненность структурных единиц (подразделений) лаборато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ава и обязанности лаборатории Н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орядок взаимодействия со сторонними организац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Форма Паспорта лаборатории НК приведена в Приложении 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1.2. Организационно - методические документы (с учетом требований разделов V, VI настоящих Правил)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Руководство по качеств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регистрационные документы на средства Н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эксплуатационные документы на средства НК, которые входят в комплект поставки средств (паспорт, руководство по эксплуатации, документы по техническому обслуживанию, ремонту и т.д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графики поверки и технического обслуживания средств Н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видетельства о метрологической поверке (калибровке, аттестац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1.3. Нормативные и методические документы на контроль объектов в соответствии с областью аттестации лаборатории НК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нормативные документы, регламентирующие технические требования к объектам контроля и устанавливающие показатели качества этих объектов, а также конкретные виды (методы) контроля эти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авила контроля (ПК), основные положения по контролю (ОП) и другие методические документы, в которых определены виды (методы) НК объектов, закрепленных за лабораторией, установлены основные параметры НК, даны схемы и общие требования к проведению Н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технологические инструкции, технологические карты, методики или иные документы, регламентирующие порядок проведения (технологию) контроля конкрет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1.4. Документация по персоналу лаборатор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должностные инструк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материалы по аттестации сотрудников лаборатории (копии квалификационных документо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1.5. Документация по архиву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инструкции по порядку ведения архи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журнал регистрации архи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2. Вся документация, используемая в лаборатории НК, должна проходить своевременную актуализ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3. Сведения о ремонтах, поверках действующих средств НК вносятся в регистрационные документы сразу же после сдачи средств НК в ремонт или поверку; сведения о новых средствах НК заносятся в регистрационные документы по мере поступ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4. Не реже одного раза в год Паспорт лаборатории должен пересматриваться на предмет внесения возможных изменений, которые оформляются в установленно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X. Регистрация результатов контрол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1. Порядок регистрации и хранения результатов контроля должен соответствовать действующей в лаборатории системе каче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рядок регистрации результатов контроля должен обеспечивать наличие такой информации, которая позволяет установить проконтролированные объекты, использованные виды (методы), объемы и средства НК, браковочные критерии, персонал, проводивший контроль и выдавший заключение, дату и место проведения контро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2. Условия и сроки хранения результатов контроля должны соответствовать требованиям нормативных и методических документов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X. Претензии и рекламации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.1. Лаборатория НК должна иметь документированные процедуры рассмотрения рекламаций заказчиков и других организаций по результатам ее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.2. Лаборатория НК должна регистрировать все поступающие рекламации и претензии, а также принимаемые по ним меры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XI. Порядок аттестации лабораторий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1. Для проведения аттестации лаборатория (организация, которой принадлежит лаборатория) направляет заявку установленной формы (Приложение 3) в Независимый орган по аттестации лабораторий НК (далее - Независимый орган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2. Заявка на аттестацию от заявителя должна быть зарегистрирована. О получении заявки заявитель должен быть уведомлен. На основании заявки определяется трудоемкость выполнения работ по аттес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3. Для выполнения работ по рассмотрению документов, проверки заявителя и составления отчета по результатам рассмотрения документов и проверки заявителя Независимый орган формирует экспертную комисс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4. В состав экспертной комиссии Независимый орган может включать внештатных экспертов и консульта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5. Возглавляет комиссию председатель, являющийся штатным сотрудником Независимого орг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6. Рассмотрение документ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6.1. Рассмотрение документов может быть совмещено с проведением проверки заявителя и составлением отче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6.2. Рассмотрение документов, представленных заявителем, проводится на предмет их достаточности и полноты содержания. Срок рассмотрения документов не должен превышать 10 дн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6.3. Независимый орган вправе потребовать недостающую информацию, которая должна быть представлена в течение одного месяца. В случае непредставления недостающей информации Независимый орган вправе приостановить работу по аттестации лаборатории Н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7. Проведение проверки заявител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7.1. Проверку заявителя проводят непосредственно на месте расположения заявителя. Независимый орган должен согласовать с заявителем сроки проведения работ по провер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проведении проверки заявитель обеспечивает экспертной комиссии необходимые для ее работы условия, предоставляет необходимые материалы, документы (в том числе нормативные) и средства Н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7.3. Экспертная комиссия на месте проверяет соответствие представленной информации фактическому состоя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8. Рассмотрение результатов аттестаци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8.1. После завершения работ по рассмотрению документов и проверке заявителя экспертная комиссия в срок, не превышающий трех дней, составляет отчет об аттестации (Приложение 4), включающий информацию о степени организационно - технической готовности заявителя к выполнению работ в заявленной области аттестации, а также предложения об аттестации или об отказе в аттестации заяв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8.2. Отчет, заявку на аттестацию и другие документы, полученные в процессе выполнения работ, экспертная комиссия передает в Независимый орга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9. Принятие реш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9.1. Решения по вопросам аттестации принимает Комиссия по аттестации (далее - Комиссия), действующая в Независимом органе и проводящая заседания не реже двух раз в месяц. Регламент работы Комиссии должен предусматривать возможность присутствия представителей заявителя на заседании Коми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миссия принимает решения по следующим вопроса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б аттестации или об отказе в аттес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о определению области аттестации заявите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 сроке и условиях действия свидетельства об аттес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 периодическом контроле в течение времени действия свидетельства об аттес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б аннулировании аттестации, расширении или ограничении области аттес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9.2. При положительном решении Комиссии Независимый орган в срок, не превышающий трех дней, оформляет свидетельство об аттестации (Приложения 5 - 7), регистрирует аттестованную лабораторию (Приложение 8) и передает информацию об этом в Координирующий орган для включения в реестр (Приложение 8). Свидетельства об аттестации являются бланками строгой отчетности. Лаборатория НК считается аттестованной с даты регистрации в Независимом орган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9.3. Если по результатам аттестации выявляются несоответствия критериям аттестации, которые могут быть устранены заявителем без повторной проверки, то Комиссия утверждает перечень замечаний и порядок проверки их устранения, подготовленные экспертной комисс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ле устранения замечаний, что должно быть официально подтверждено заявителем, Комиссия повторно рассматривает результаты аттестации и принимает реш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9.4. При принятии Комиссией решения об отказе в аттестации, аннулировании аттестации или ограничении области аттестации заявителя Независимый орган извещает об этом заявителя в письменной фор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9.5. Срок проведения аттестации не должен превышать трех месяцев с момента получения Независимым органом необходимых документов. Лаборатория НК подлежит аттестации в соответствии с настоящими Правилами, если она вновь создана или истек срок ранее действовавших свидетельства об аттестации или лицен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9.6. Лаборатория НК может быть аттестована на срок не более трех лет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XII. Контроль за деятельностью аттестован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абораторий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2.1. Независимые органы в течение срока действия свидетельств об аттестации проводят периодический контроль за деятельностью аттестованных ими лаборатор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2.2. Сроки проведения периодического контроля определяются в зависимости от характера деятельности лаборато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2.3. Неплановые проверки проводятся в следующих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о решению органов Госгортехнадзора Росс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и обоснованных претензиях заказчиков на качество услуг, предоставляемых лаборатори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и организационной и технической реорганизации лаборато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2.4. Неудовлетворительные результаты периодического контроля (несоответствие заявителя требованиям настоящих Правил) являются основанием для аннулирования свидетельства об аттестации или ограничения области аттес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снованием для аннулирования свидетельства об аттестации является также изменение юридического статуса аттестованной лаборатории, реорганизация организации и лаборатории, ликвидация организации и лаборато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2.5. Неудовлетворительные результаты периодического контроля и принятые решения должны быть сообщены заявителю и направлены в Координирующий орган и в территориальный орган Госгортехнадзора России, на территории которого находится проверенная лаборатория НК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XIII. Изменение области аттестации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3.1. Для изменения области аттестации, указанной в свидетельстве об аттестации, заявитель направляет в Независимый орган заявку. На основании этой заявки Независимый орган проводит дополнительную аттестацию заявителя согласно требованиям раздела IV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3.2. При положительных результатах дополнительной аттестации Независимый орган выдает новое свидетельство или новое приложение к свидетельству об аттестации взамен действовавшего, с указанием срока действия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XIV. Продление аттестации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4.1. Для продления срока действия свидетельства об аттестации лаборатория должна за два месяца до окончания срока действия свидетельства об аттестации направить в Независимый орган заяв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4.2. Независимый орган на основании представленных материалов определяет процедуру и объем работ по аттестации применительно к данному заявителю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XV. Перерегистрац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изменении юридического статуса аттестованной лаборатории, не затрагивающем ее штатный персонал, технические средства, организацию работ, область аттестации, она может быть перерегистрирована Независимым органом по аттестации на основании заявки и экспертизы представленной документаци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1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рный 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хнических устройств, зданий, сооружен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их элементов, для оценки соответствия котор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ебованиям промышленной безопасности целесообразн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нение неразрушающего контрол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Объекты котлонадзор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. Паровые и водогрейные котл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2. Электрические котл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3. Сосуды, работающие под давлением свыше 0,07 М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4. Трубопроводы пара и горячей воды с рабочим давлением пара более 0,07 МПа и температурой свыше 115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5. Барокаме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Системы газоснабжения (газораспределения)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 Наружные газопро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 Детали и узлы, газовое оборуд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 Внутренние газопро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Подъемные сооруж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. Грузоподъемные кр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 Подъемники (вышк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3. Канатные дорог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4. Фуникуле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5. Эскалато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6. Лиф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7. Краны - трубоукладчи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8. Краны - манипулято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Объекты горнорудной промышлен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 Здания и сооружения поверхностных комплексов руд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 Шахтные подъемные маш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 Вентиляторы главного проветри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4. Главные компрессорные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Объекты угольной промышлен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 Шахтные подъемные маш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2. Вентиляторы главного проветри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Оборудование нефтяной и газовой промышлен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1. Вышки буровые и их основания, агрегаты, инструмент и приспособления для спуско - подъемных операций при бурении, капитальном и подземном ремонте скважин на суше и континентальном шельф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2. Газонефтепродуктопро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Оборудование металлургической промышлен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1. Металлоконструкции технических устройств, зданий и соору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2. Газопроводы технологических га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3. Цапфы чугуновозов, стальковшей, металлоразливочных ковш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Оборудование взрывопожароопасных и химически опасных производст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1. Оборудование химических, нефтехимических и нефтеперерабатывающих производств, работающее под давлением до 160 кгс/см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2. Оборудование химических, нефтехимических и нефтеперерабатывающих производств, работающее под давлением свыше 160 кгс/см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3. Оборудование химических, нефтехимических и нефтеперерабатывающих производств, работающее под вакуум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4. Резервуары для хранения взрывопожароопасных и токсичных ве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5. Изотермические хранилищ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6. Криогенное оборуд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7. Оборудование аммиачных холодильных 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8. 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9. Компрессорное и насосное оборуд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10. Центрифуги, сепарато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11. Цистерны, контейнеры (бочки), баллоны для взрывопожароопасных и токсичных ве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12. Котлы - утилизаторы (паровые, водогрейны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13. Энерготехнологические котл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14. Котлы В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15. Арматура и предохранительные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16. Технологические трубопроводы, трубопроводы пара и горячей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Объекты железнодорожного транспорт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1. Подвижной состав и контейнеры, предназначенные для транспортирования опасных ве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2. Железнодорожные подъездные пу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. Объекты хранения и переработки зерн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.1. Воздуходувные машины (турбокомпрессоры воздушные, турбовоздуходувк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.2. Вентиляторы (центробежные, радиальные, ВВД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.3. Дробилки молотковые, вальцовые станки, энтолейторы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2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обязательное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Форма паспорта лаборатор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Наименование организ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УТВЕРЖДА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Наименование лаборатор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АСПОРТ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держание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Общие данные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Данные о профессиональной квалификации сотрудников лаборатори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3. Объекты контроля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4. Виды (методы) контроля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5. Сведения об оснащенности лаборатории средствами неразрушающего контроля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6. Сведения об эталонах, стандартных и контрольных образцах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7. Сведения об имеющихся в лаборатории дозиметрических и радиометрических средствах измерений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8. Сведения о вспомогательном оборудовании и принадлежностях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9. Перечень нормативных и методических документов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0. Данные на хранилище источников ионизирующего излучения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Общие данные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.1. Наименование ведомства 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.2. Наименование   организации  (наименование  лаборатории,  ес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лаборатория обладает статусом юридического лица) 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.3. Место и дата регистрации организации (лаборатории) 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.4. Почтовый адрес организации (лаборатории) 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.5. Банковские реквизиты организации (лаборатории) 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.6. Телефон _________ Телетайп ________ Факс 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.7. Должность руководителя организ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Ф.И.О. __________________ телефон 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.8. Должность руководителя лаборатории (в составе организации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Ф.И.О. __________________ телефон 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.9. Сведения о должностных лицах лаборатор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указываются функциональные обязанности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Ф.И.О. __________________ телефон 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.10. Орган   санитарного   надзора,   осуществляющий   надзор  з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лабораторией. Наименование, почтовый адрес, телефон, подразделен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.11. Общее количество работников лаборатории 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.12. Краткая     характеристика     производственных    помеще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лаборатории (количество   и   назначение    помещений,    площадь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местонахождение, телефон) 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2. Данные о профессиональной квалификации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сотрудников лаборатор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Данные о профессиональной квалификации сотрудников лаборатории приводят по форме 1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Форма 1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1485"/>
        <w:gridCol w:w="3375"/>
        <w:gridCol w:w="2295"/>
      </w:tblGrid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/N </w:t>
              <w:br/>
              <w:t>п.п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Ф.И.О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Должность,</w:t>
              <w:br/>
              <w:t xml:space="preserve">уровень   </w:t>
              <w:br/>
              <w:t>квалифика-</w:t>
              <w:br/>
              <w:t xml:space="preserve">ции, вид  </w:t>
              <w:br/>
              <w:t xml:space="preserve">контроля, </w:t>
              <w:br/>
              <w:t xml:space="preserve">объекты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Сведения об образовании,</w:t>
              <w:br/>
              <w:t xml:space="preserve">спецобразовании,    </w:t>
              <w:br/>
              <w:t xml:space="preserve">повышении квалификации, </w:t>
              <w:br/>
              <w:t>стаже работы по контролю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Данные последней</w:t>
              <w:br/>
              <w:t>аттестации: дата</w:t>
              <w:br/>
              <w:t xml:space="preserve">аттестации, но- </w:t>
              <w:br/>
              <w:t>мера удостовере-</w:t>
              <w:br/>
              <w:t xml:space="preserve">ний, аттестаци- </w:t>
              <w:br/>
              <w:t xml:space="preserve">онный центр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       </w:t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3. Объекты контрол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Указывают перечень объектов, неразрушающий контроль которых выполняет лаборатория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4. Виды (методы) контрол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4.1. Радиационный вид контрол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4.1.1. Рентгеновский контроль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4.1.2. Гамма - контроль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...................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4.2. Акустический вид контрол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4.2.1. Ультразвуковая дефектоскоп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4.2.2. Ультразвуковая толщинометр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4.2.3. Акустическая эмисс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...................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4.3. Магнитный вид контрол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4.3.1. Магнитопорошковый метод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4.3.2. Магнитографический метод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...................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4.4. Проникающими веществам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4.4.1. Капиллярный метод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4.4.2. Метод течеискан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...................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4.5. Вихретоковый вид контрол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4.5.1. Вихретоковая дефектоскоп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4.5.2. Вихретоковая толщинометр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...................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...................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мечание. В разделе 4 приводят перечень только тех видов (методов) контроля, которые используются в лаборатори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5. Сведения об оснащенности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средствами неразрушающего контрол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Сведения об имеющихся в лаборатории средствах неразрушающего контроля приводят по форме 2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Форма 2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675"/>
        <w:gridCol w:w="675"/>
        <w:gridCol w:w="1215"/>
        <w:gridCol w:w="1215"/>
        <w:gridCol w:w="1620"/>
        <w:gridCol w:w="1485"/>
      </w:tblGrid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/N </w:t>
              <w:br/>
              <w:t>п.п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име-  </w:t>
              <w:br/>
              <w:t xml:space="preserve">нование </w:t>
              <w:br/>
              <w:t xml:space="preserve">и тип   </w:t>
              <w:br/>
              <w:t xml:space="preserve">(обоз-  </w:t>
              <w:br/>
              <w:t>начение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Наз-</w:t>
              <w:br/>
              <w:t xml:space="preserve">на- </w:t>
              <w:br/>
              <w:t xml:space="preserve">че- </w:t>
              <w:br/>
              <w:t xml:space="preserve">ни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Из- </w:t>
              <w:br/>
              <w:t xml:space="preserve">го- </w:t>
              <w:br/>
              <w:t xml:space="preserve">то- </w:t>
              <w:br/>
              <w:t xml:space="preserve">ви- </w:t>
              <w:br/>
              <w:t>тел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Зав. N, </w:t>
              <w:br/>
              <w:t xml:space="preserve">год из- </w:t>
              <w:br/>
              <w:t>готовле-</w:t>
              <w:br/>
              <w:t xml:space="preserve">н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Владелец</w:t>
              <w:br/>
              <w:t>оборудо-</w:t>
              <w:br/>
              <w:t xml:space="preserve">вания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ата и срок действия </w:t>
              <w:br/>
              <w:t xml:space="preserve">свидетельства     </w:t>
              <w:br/>
              <w:t xml:space="preserve">о метрологической   </w:t>
              <w:br/>
              <w:t xml:space="preserve">поверке (аттестации) </w:t>
              <w:br/>
              <w:t xml:space="preserve">или отметка о     </w:t>
              <w:br/>
              <w:t xml:space="preserve">техническом состоянии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00...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00...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8    </w:t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мечание. Сведения об имеющихся в лаборатории средствах неразрушающего контроля приводят по каждому виду (методу) контроля отдельно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ля отметки о техническом состоянии оборудования можно использовать следующие обознач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- исправны (используют в работе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- законсервированы (в работе не используют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 - подлежат ремонт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 - подлежат списанию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Сведения об эталонах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тандартных и контрольных образцах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разделе 6 по форме 2, указанной в разделе 5, приводят сведения о эталонах, образцах (государственных, отраслевых, предприятия), применяемых при проведении неразрушающего контроля. Для отметки технического состояния образцов можно использовать обозначения, приведенные в разделе 5. В графе 3 формы 2 следует обязательно указать, при контроле каких объектов применяется данный образец, эталон. Необходимо систематизировать применяемые образцы и эталоны по объектам контроля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Сведения об имеющихся дозиметрически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радиометрических средствах измерений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разделе 7 по форме 2, указанной в разделе 5, приводят сведения о дозиметрических и радиометрических средствах измерений, используемых в лаборатории. Для отметки о техническом состоянии можно использовать обозначения, приведенные в разделе 5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Сведения о вспомогательно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орудовании и принадлежностя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разделе 8 по форме 2, указанной в разделе 5, приводят сведения о вспомогательном оборудовании и принадлежностях, применяемых в лаборатории. Для отметки технического состояния можно использовать обозначения, приведенные в разделе 5. Если вспомогательное оборудование или принадлежности не должны подвергаться метрологической поверке (аттестации, калибровке), то в графах 6, 7 и т.д. формы 2 следует указывать их техническое состояние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Перечень нормативных и методических документов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ведения об имеющихся в лаборатории нормативных и методических документах приводят по форме 3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Форма 3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1080"/>
        <w:gridCol w:w="2160"/>
        <w:gridCol w:w="1620"/>
        <w:gridCol w:w="1890"/>
      </w:tblGrid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/N </w:t>
              <w:br/>
              <w:t>п.п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имено- </w:t>
              <w:br/>
              <w:t xml:space="preserve">вание    </w:t>
              <w:br/>
              <w:t>докуме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Обозна-</w:t>
              <w:br/>
              <w:t xml:space="preserve">чение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Издательство </w:t>
              <w:br/>
              <w:t>или разработч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Место и год</w:t>
              <w:br/>
              <w:t xml:space="preserve">изда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Срок действия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      </w:t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10. Данные на хранилище источников ионизирующе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злуч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разделе 10 приводятся следующие сведения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- тип хранилища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- количество мест в хранилище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- год сооружения хранилища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- наличие манипулятора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- организация - разработчик проекта хранилища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- схема (планировка) хранилищ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характеристика помещения хранилищ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р характеристики помещения: стены из силикатного кирпича, пол бетонный, имеется электрическая сигнализация, помещение освещается лампами дневного света, имеется три колодца для хранения источников согласно инструкции... (номер и полное наименование документа)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аспорту прикладываются следующие докумен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Копия радиационно - гигиенического паспор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Должностные инструкции для сотрудников лаборато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Копии лицензий Госгортехнадзора России (если имеютс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Свидетельство об аттестации лаборатории (если имеетс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Копии квалификационных документов специалистов Н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Копии свидетельств о поверке средств измерений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3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обязательное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Форма заявки на аттестацию лаборатор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еразрушающего контрол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Руководителю Независимого орга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по аттестации лаборатор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неразрушающего контро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аяв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 аттестацию лаборатории неразрушающего контро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"__" ___________ 200_ Г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именование лаборатории 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именование организации 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дрес лаборатории 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дрес организации 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Ф.И.О. руководителя лаборатории, тел.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фак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Ф.И.О. руководителя организации, тел.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фак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___________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Заявляемая область аттестаци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Контролируемые виды объектов с указанием технологических условий, при которых проводится контроль (изготовление, строительство, монтаж, ремонт, реконструкция, техническое диагностирование)</w:t>
      </w:r>
    </w:p>
    <w:p>
      <w:pPr>
        <w:pStyle w:val="3"/>
        <w:widowControl/>
        <w:rPr/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Неразрушающие виды (методы) контроля ______________________ _____________________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Число сотрудников лаборатории: 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я:</w:t>
      </w:r>
    </w:p>
    <w:p>
      <w:pPr>
        <w:pStyle w:val="3"/>
        <w:widowControl/>
        <w:rPr/>
      </w:pPr>
      <w:r>
        <w:rPr>
          <w:lang w:val="ru-RU"/>
        </w:rPr>
        <w:t xml:space="preserve">        </w:t>
      </w:r>
      <w:r>
        <w:rPr>
          <w:lang w:val="ru-RU"/>
        </w:rPr>
        <w:t>1. Положение о лаборатории.</w:t>
      </w:r>
    </w:p>
    <w:p>
      <w:pPr>
        <w:pStyle w:val="3"/>
        <w:widowControl/>
        <w:rPr/>
      </w:pPr>
      <w:r>
        <w:rPr>
          <w:lang w:val="ru-RU"/>
        </w:rPr>
        <w:t xml:space="preserve">        </w:t>
      </w:r>
      <w:r>
        <w:rPr>
          <w:lang w:val="ru-RU"/>
        </w:rPr>
        <w:t>2. Паспорт лаборатории.</w:t>
      </w:r>
    </w:p>
    <w:p>
      <w:pPr>
        <w:pStyle w:val="3"/>
        <w:widowControl/>
        <w:rPr/>
      </w:pPr>
      <w:r>
        <w:rPr>
          <w:lang w:val="ru-RU"/>
        </w:rPr>
        <w:t xml:space="preserve">        </w:t>
      </w:r>
      <w:r>
        <w:rPr>
          <w:lang w:val="ru-RU"/>
        </w:rPr>
        <w:t>3. Руководство по качеству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>Руководитель организации</w:t>
      </w:r>
    </w:p>
    <w:p>
      <w:pPr>
        <w:pStyle w:val="3"/>
        <w:widowControl/>
        <w:rPr/>
      </w:pPr>
      <w:r>
        <w:rPr>
          <w:lang w:val="ru-RU"/>
        </w:rPr>
        <w:t>(лаборатории)                      личная подпись           Ф.И.О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 xml:space="preserve">    </w:t>
      </w:r>
      <w:r>
        <w:rPr>
          <w:lang w:val="ru-RU"/>
        </w:rPr>
        <w:t>М.П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4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именование Независимого органа по аттест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абораторий неразрушающего контрол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чет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 аттестации лаборатории неразрушающего контрол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г. _____________                             Дата 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соответствии  с требованиями Системы неразрушающего контро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НК) Госгортехнадзора России экспертная комиссия 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(наименование орган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 состав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едседатель       Ф.И.О., должность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эксперты           Ф.И.О., должности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овела аттестацию Наименование лаборатории (организации)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Комиссия рассмотрела и выполнила экспертизу следующих документов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- заявка на аттестацию лаборатории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- Устав организации (лаборатории)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- Положение о лаборатории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- Паспорт лаборатории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- Руководство по качеству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- другие документы (указать конкретно), а также провела обследование лаборатори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результате установлено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Полное наименование аттестуемой лаборатории и организации, если лаборатория не является юридическим лицом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С указанием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- данных о государственной регистрации (номер, дата, кем зарегистрировано)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- юридического адреса лаборатории и орган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территориального Управления (отдела) Госгортехнадзора Росс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идентификационного номе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банковских реквизи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Ф.И.О. руководителя организации, телефон, фак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Ф.И.О. руководителя лаборатории, телефон, фак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Основные виды деятельности, зафиксированные в Уставе лаборатории (организац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Лицензии, выданные органами Госгортехнадзора России организации (лаборатор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Область аттестации, на которую претендует лаборатория (наименование объектов, виды деятельности, виды (методы) неразрушающего контрол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Состав и содержание документов лаборатории соответствуют (не соответствуют) требованиям Системы Н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Сведения о сотрудниках лаборатор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штатные (работающие постоянно) сотрудники (указать Ф.И.О., должность, образование, стаж работы по НК, уровень квалификац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работающие по совместительству, по трудовым соглашениям (указать те же сведения, что и для штатных сотруднико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наличие штатного расписания; распределение функций сотрудни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наличие приказов о принятии сотрудников на работ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наличие должностных инструк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наличие документов, подтверждающих уровень квалификации сотрудни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оответствуют (не соответствуют) сведения о сотрудниках лаборатории, изложенные в Паспорте лаборатории, фактическому состоянию; если не соответствуют, то указать несоответствия конкрет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Сведения о нормативно - технической (или методической) документа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оответствует (не соответствует) перечень документации, указанный в Паспорте лаборатории, фактически имеющемуся в лаборато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оответствует (не соответствует) комплект документов лаборатории предполагаемой области аттес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все ли документы являются действующими (актуализированными), указать недействующие докумен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Сведения об оборудовании и дефектоскопических материала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оответствует (не соответствует) перечень оборудования, эталонов, стандартных и контрольных образцов, дефектоскопических материалов, указанный в Паспорте лаборатории, фактически имеющимся в лаборато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оответствует (не соответствует) комплект оборудования, эталонов, стандартных и контрольных образцов, дефектоскопических материалов, имеющийся в лаборатории, предполагаемой области аттес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зарегистрированы ли оборудование, эталоны, стандартные образцы, контрольные образцы, дефектоскопические материал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ведения о метрологических поверках дефектоскопического оборудования, оценить достаточность и своевремен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Сведения о помещениях, занимаемых лабораторией. Отдельно указать сведения о помещениях, в которых проводится радиационный контроль, фотохимическая обработка рентгеновских плен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. Выводы и рекоменд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казать, соответствует или не соответствует лаборатория предполагаемой области аттестаци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едседатель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экспертной комиссии   __________________       Ф.И.О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(подпис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Эксперты              __________________       Ф.И.О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(подпис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__________________       Ф.И.О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(подпись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5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(обязательное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Форма свидетельства об аттестации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лаборатории неразрушающего контрол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__________________________________________________________________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Наименование Независимого органа по аттестации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лабораторий неразрушающего контроля, аттестовавше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абораторию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видетельство об аттест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_________________________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регистрационный номер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езависимый орган по аттест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абораторий неразрушающего контрол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__________________________________________________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именование орган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ДОСТОВЕРЯЕТ: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__________________________________________________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именование лаборатор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__________________________________________________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именование организации, в состав которой входит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аборатор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__________________________________________________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дрес организации (лаборатории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ДОВЛЕТВОРЯЕТ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ебованиям Системы неразрушающего контрол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сгортехнадзора Росс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ласть аттестации и условие действия Свидетельств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пределены в приложении к настоящему Свидетельству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ата регистрации "__" ____________ 200_ г.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видетельство действительн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 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уководитель                   личная подпись               Ф.И.О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езависимого орга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о аттестации лаборатор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еразрушающего контро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.П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6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(обязательное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Форма приложения к свидетельству об аттест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аборатор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____________________________________________________________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Наименование Независимого органа по аттестации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лабораторий неразрушающего контроля, аттестовавше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абораторию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к свидетельству об аттест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__________________________________________________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регистрационный номер, дата регистрации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__________________________________________________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именование лаборатор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__________________________________________________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именование организации, в состав которого входит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аборатор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__________________________________________________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дрес организации (лаборатории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ласть аттестаци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Наименование оборудования (объектов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. ................................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2. ................................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3. ................................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.....................................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N. .................................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казывается оборудование (объекты), которое входит в область аттестации лаборатори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Виды (методы) неразрушающего контроля и диагностик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 Акустический (ультразвуковой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1. Ультразвуковая толщинометр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2. Ультразвуковая дефектоскоп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 Радиационны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1. Рентгенографическ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...................................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n. ..............................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казывают виды (методы) контроля, которые входят в область аттестации лаборатори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Виды деятель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ведение контроля оборудования и материалов неразрушающими методами при изготовлении, строительстве, монтаже, ремонте, реконструкции, техническом диагностировании вышеперечислен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казывают виды деятельности, при выполнении которых лаборатория компетентна осуществлять неразрушающий контроль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словие действия свидетельств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видетельство действительно в течение установленного срока при условии подтверждения результатами проверок соответствия лаборатории требованиям Правил аттестации и основных требований к лабораториям НК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уководитель                   личная подпись               Ф.И.О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езависимого орга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о аттестации лаборатор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еразрушающего контро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.П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7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(обязательное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дирование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свидетельств об аттестации, выдаваемых аттестованным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лабораториям неразрушающего контрол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ХХ Х ХХ ХХХХ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-T T -T -T--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¦ ¦  ¦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од органа по аттестации                       ¦ ¦  ¦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----------------------------------------------- ¦  ¦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¦  ¦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од вида аттестации:                             ¦  ¦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(для аттестации лабораторий - 1)                 ¦  ¦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-------------------------------------------------  ¦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¦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Регистрационный индекс                              ¦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---------------------------------------------------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органа Госгортехнадзора России, на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территории которого находится лаборатория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рядковый номер аттестованной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------------------------------------------------------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лаборатории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чания. 1. Первые две цифры номера свидетельства об аттестации представляют собой код Независимого органа, аттестовавшего лабораторию, который присваивается Координирующим орган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Регистрационный индекс центрального аппарата или территориальных органов Госгортехнадзора России, которому поднадзорна лаборатор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Последние четыре цифры номера свидетельства являются порядковым номером лаборатории в перечне аттестованных лабораторий. При аннулировании свидетельства об аттестации номер свидетельства аннулируется и повторно не используется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8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обязательное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Форм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гистрационных документ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истемы неразрушающего контроля (подсистем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ттестации лабораторий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Форма 1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ттестованных лабораторий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890"/>
        <w:gridCol w:w="1215"/>
        <w:gridCol w:w="810"/>
        <w:gridCol w:w="810"/>
        <w:gridCol w:w="945"/>
        <w:gridCol w:w="540"/>
        <w:gridCol w:w="810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 </w:t>
              <w:br/>
              <w:t>п/п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Сведения о предприят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 сви-  </w:t>
              <w:br/>
              <w:t xml:space="preserve">детель- </w:t>
              <w:br/>
              <w:t xml:space="preserve">ства,   </w:t>
              <w:br/>
              <w:t xml:space="preserve">дата    </w:t>
              <w:br/>
              <w:t xml:space="preserve">регист- </w:t>
              <w:br/>
              <w:t xml:space="preserve">рации и </w:t>
              <w:br/>
              <w:t xml:space="preserve">срок    </w:t>
              <w:br/>
              <w:t>действия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Область аттест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Из-</w:t>
              <w:br/>
              <w:t>ме-</w:t>
              <w:br/>
              <w:t>не-</w:t>
              <w:br/>
              <w:t>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ри- </w:t>
              <w:br/>
              <w:t>меча-</w:t>
              <w:br/>
              <w:t xml:space="preserve">ния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име-  </w:t>
              <w:br/>
              <w:t xml:space="preserve">нование </w:t>
              <w:br/>
              <w:t>предпри-</w:t>
              <w:br/>
              <w:t xml:space="preserve">ятия,   </w:t>
              <w:br/>
              <w:t>почтовый</w:t>
              <w:br/>
              <w:t xml:space="preserve">адрес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ФИО руководи-</w:t>
              <w:br/>
              <w:t>теля предпри-</w:t>
              <w:br/>
              <w:t xml:space="preserve">ятия и руко- </w:t>
              <w:br/>
              <w:t xml:space="preserve">водителя ла- </w:t>
              <w:br/>
              <w:t xml:space="preserve">боратории,   </w:t>
              <w:br/>
              <w:t xml:space="preserve">тел., факс   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объ- </w:t>
              <w:br/>
              <w:t xml:space="preserve">екты </w:t>
              <w:br/>
              <w:t>конт-</w:t>
              <w:br/>
              <w:t xml:space="preserve">рол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виды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виды, </w:t>
              <w:br/>
              <w:t>методы</w:t>
              <w:br/>
              <w:t xml:space="preserve">не-   </w:t>
              <w:br/>
              <w:t xml:space="preserve">разр. </w:t>
              <w:br/>
              <w:t xml:space="preserve">конт- </w:t>
              <w:br/>
              <w:t xml:space="preserve">роля 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9 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Форма 2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естр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аттестованных лабораторий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755"/>
        <w:gridCol w:w="1215"/>
        <w:gridCol w:w="945"/>
        <w:gridCol w:w="810"/>
        <w:gridCol w:w="945"/>
        <w:gridCol w:w="540"/>
        <w:gridCol w:w="810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езави- </w:t>
              <w:br/>
              <w:t xml:space="preserve">симый   </w:t>
              <w:br/>
              <w:t xml:space="preserve">орган,  </w:t>
              <w:br/>
              <w:t>аттесто-</w:t>
              <w:br/>
              <w:t xml:space="preserve">вавший  </w:t>
              <w:br/>
              <w:t xml:space="preserve">лабора- </w:t>
              <w:br/>
              <w:t xml:space="preserve">торию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Наименование</w:t>
              <w:br/>
              <w:t>предприятия,</w:t>
              <w:br/>
              <w:t xml:space="preserve">почтовый  </w:t>
              <w:br/>
              <w:t xml:space="preserve">адрес,   </w:t>
              <w:br/>
              <w:t xml:space="preserve">телефон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 сви-  </w:t>
              <w:br/>
              <w:t xml:space="preserve">детель- </w:t>
              <w:br/>
              <w:t xml:space="preserve">ства,   </w:t>
              <w:br/>
              <w:t xml:space="preserve">дата    </w:t>
              <w:br/>
              <w:t xml:space="preserve">регист- </w:t>
              <w:br/>
              <w:t xml:space="preserve">рации и </w:t>
              <w:br/>
              <w:t xml:space="preserve">срок    </w:t>
              <w:br/>
              <w:t>действия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Область аттестаци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Из-</w:t>
              <w:br/>
              <w:t>ме-</w:t>
              <w:br/>
              <w:t>не-</w:t>
              <w:br/>
              <w:t>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ри- </w:t>
              <w:br/>
              <w:t>меча-</w:t>
              <w:br/>
              <w:t xml:space="preserve">ния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объек-</w:t>
              <w:br/>
              <w:t xml:space="preserve">ты    </w:t>
              <w:br/>
              <w:t xml:space="preserve">конт- </w:t>
              <w:br/>
              <w:t xml:space="preserve">рол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виды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виды, </w:t>
              <w:br/>
              <w:t>методы</w:t>
              <w:br/>
              <w:t xml:space="preserve">не-   </w:t>
              <w:br/>
              <w:t xml:space="preserve">разр. </w:t>
              <w:br/>
              <w:t xml:space="preserve">конт- </w:t>
              <w:br/>
              <w:t xml:space="preserve">роля 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9 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  <w:sz w:val="16"/>
      <w:szCs w:val="16"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Tahoma" w:hAnsi="Tahoma" w:eastAsia="Tahoma" w:cs="Tahoma"/>
      <w:b w:val="false"/>
      <w:bCs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9:09:37Z</dcterms:created>
  <dc:creator/>
  <dc:description/>
  <dc:language>en-US</dc:language>
  <cp:lastModifiedBy/>
  <dcterms:modified xsi:type="dcterms:W3CDTF">2011-02-19T09:13:25Z</dcterms:modified>
  <cp:revision>2</cp:revision>
  <dc:subject/>
  <dc:title/>
</cp:coreProperties>
</file>