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гентства по техн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ю и метролог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3 ноября 2008 г. N 309-с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сентября 2009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циональный стандарт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ресурса потенциально опасных объект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е экспресс-метод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Estimation of potential dangerous objects lifetime</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on the basis of express method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006-200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танд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Обществом с ограниченной ответственностью "Энергодиагностика" (ООО "Энергодиагнос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132 "Техническая диагнос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Федерального агентства по техническому регулированию и метрологии от 13 ноября 2008 г. N 309-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е время класс объектов, для которых задачи оценки остаточного ресурса относятся к основным, существенно расширился. В таких отраслях, как атомная энергетика, транспорт (в особенности авиационный), проблема определения индивидуального остаточного ресурса агрегатов, отдельных ответственных узлов или конструкционных элементов приобретает особое значение, поскольку их преждевременный выход из строя может привести к недопустимым экологическим последствиям и огромным материальным потерям. Снятие с эксплуатации объектов, формально выработавших свой назначенный ресурс, но не исчерпавших свою фактическую долговечность, приводит к неоправданным дополнительным затра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ивная оценка работоспособности и безопасности эксплуатирующегося ответственного технического объекта в значительном числе практически важных случаев невозможна без использования неразрушающих методов контроля состояния, в котором находится его матери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распространяется на объекты и конструкции различного назначения, выработавшие установленный проектом ресурс, а также на объекты после аварий и восстановите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дополняет положения, изложенные в документах ГОСТ Р 52330, [1], [2], и устанавливает требования к содержанию разрабатываемых стандартов или методик по оценке технического состояния и определению остаточного ресурса потенциально опасных объектов в процессе их эксплуатации с использованием современных неразрушающих экспресс-методов технической диагно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распространяется на объекты (трубопроводы, сосуды и конструкции различного назначения и их элементы, в том числе сварные соединения любого конструктивного исполнения), выработавшие установленный проектом (изготовителем) ресурс, требующие оценки ресурсных характеристик до истечения назначенного срока службы, а также на объекты после аварий и восстановительных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устанавливает основные требования к содержанию стандартов или методик, регламентирующих процедуры оценки остаточного ресурса потенциально опасных технических объектов с использованием неразрушающих экспресс-методов технической диагно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использованы нормативные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2330-2005. Контроль неразрушающий. Контроль напряженно-деформированного состояния объектов промышленности и транспорта.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002-89. Надежность в технике. Основные понятия.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004-85. Надежность в технике. Системы технологически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определения и сокращ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 настоящем стандарте применены термины по ГОСТ 27.002, ГОСТ 27.004, ГОСТ 52330, а также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Экспресс-методы: пассивные физические методы неразрушающего контроля, использующие в качестве информативных параметров физические поля, характеризующие собственную (внутреннюю) энергию металла объекта контроля (акустическую эмиссию, метод магнитной памяти металла, тепловой контроль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Указанные методы НК осуществляют контроль без какой-либо подготовки поверхности, без ввода в ОК искусственных физических полей и поэтому скорость выполнения контроля при их использовании значительно выше по сравнению с активными методами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Экспертное обследование: проведение экспертизы промышленной безопасности, результатом которой является 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Оперативная диагностика: анализ функциональных (рабочих) параметров данного ОК (температуры и давления рабочей среды, температуры металла и т.д.) и сравнение их с расчетными пара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редельное состояние металла: состояние металла, определяемое исходным значением средней плотности внутренней энергии и не зависящее от размеров изделия и условий его наг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едельное состояние металла характеризуется образованием микротрещины на уровне структурного элемента и соответствует условному пределу пр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едельное состояние изделия (узла): состояние изделия (узла), определяемое соотношением размеров локальной области, в которой металл достиг предельного состояния, и размеров всего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Техническая диагностика: область знаний, включающая в себя теорию, методы и средства определения технического состояния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Зона концентрации напряжений: локальная зона изделия, в которой возникла большая деформация по сравнению со средней деформацией по всему объему изделия, обусловленная неудачным сочетанием особенностей конструкции, неоднородности структуры материала и рабочи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Критерий безопасной эксплуатации: отсутствие на объекте контроля локальных зон концентрации напряжений, в которых состояние металла достигло предель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Расчетно-экспертная оценка остаточного ресурса: принятие решения о сроке безопасной эксплуатации ОК на основе комплексного анализа результатов экспертного обследования и выполненных поверочных расчетов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 настоящем стандарте применены следующие сок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 - объект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К - неразрушающ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 - концентрация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КН - зона концентрации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ДС - напряженно-деформирован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к содержанию стандартов или методи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тандарты или методики должны содержать следующие обязательные разд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ную часть (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к подготовке ОК к проведению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к персоналу, проводящему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к методам и средствам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ивную (функциональную) диагност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ертное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НДС неразрушающими методами контроля и определение ЗК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фактических структурно-механических характеристик металла в ЗК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результатов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шение о возможности дальнейшей эксплуатаци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ертное 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тандарты или методики, в случае необходимости, могут содержать разделы, учитывающие специфические условия эксплуатации и диагностирования объекта (например, оценку физико-механических свойств металла на основе специальных испытаний образц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сновные термины и определения, применяемые в стандартах или методиках, должны соответствовать ГОСТ 27.002 и ГОСТ 27.004. Новые термины, обозначения и определения должны быть включены в соответствующий раз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к содержанию разделов стандартов или методи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водная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водной части указывают назначение стандарта или методики, наименование конкретного объекта или группы объектов, на которые распространяется стандарт или метод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В основных положениях раскрывают концепцию определения остаточного ресурса, в качестве которого в соответствии с ГОСТ 27.002 принимают наработку объекта от момента контроля его технического состояния до перехода в неработоспособное или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м случае в качестве базовой концепции используют принцип "безопасной эксплуатации по техническому состоянию", согласно которому оценку технического состояния объекта осуществляют по параметрам технического состояния, обеспечивающим его надежную и безопасную эксплуатацию согласно нормативной и (или) конструкторской (проектной) документации, а остаточный ресурс - по определяющим параметрам технического состояния. В качестве параметров технического состояния принимают параметры, изменение которых (в отдельности или в совокупности) приводит объект в неработоспособное или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Оценку остаточного ресурса или установление назначенного ресурса основывают на закономерностях изменения определяющих параметров технического состояния, устанавливаемых при анализе выявленных механизмов развития повреждений и (или) по результатам измерения функциональных по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Оценку параметров технического состояния и выбор определяющих параметров осуществляют по результатам анализа технической документации, данных оперативной (функциональной) диагностики и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Кроме предусмотренной в нормативной и (или) конструкторской (проектной) документации, может вводиться дополнительная система критериев предельного состояния, переход в которое определяет остаточный ресурс обследу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Основные этапы процесса определения остаточного ресурса потенциально опасных объектов, подконтрольных органам Ростехнадзора, показаны на структурной схеме в Приложении А. Структурная схема предусматривает полное обследование ОК с использованием экспресс-методов технической диагно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Критерии предельного состояния определяют согласно руководящим документам (РД), действующим в данной отрасли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В зависимости от критериев предельного состояния и условий эксплуатации объекта в качестве параметров его технического состояния использ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диент внутренних напряжений, характеризующий изменение плотности внутренней энергии материала в ЗКН (интегральный параметр Н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зовые характеристики материалов (механические характеристики - предел текучести, предел прочности, твердость, трещиностойкость, пределы выносливости, длительной прочности, ползучести и т.д., химический состав, характеристики микроструктур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эффициенты запасов прочности (по пределам текучести, прочности, длительной прочности, ползучести, трещиностойкости, устойчивости, по числу циклов или напряжениям при расчетах на циклическую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е показатели (температура, давление, выход продукта, параметры вибрации, режимы работ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и дефектности металла (минимальная толщина стенки, наличие трещин, пор, непровар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Оперативная (функциональная) диагнос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Цель оперативной диагностики - получение данных о техническом состоянии обследуемого объекта, его технологических параметрах, об условиях взаимодействия с окружающей сре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Оперативную диагностику проводят на объекте контроля непрерывно или дискретно в соответствии с предварительно разработанной (см. 5.4.3) и согласованной со службами и органами, ответственными за эксплуатацию объекта, программой с использованием штатного приборно-измерительного комплек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оперативной диагностики определяют (измеряют) параметры технического состояния ОК, регистрируют показатели технологического процесса, служащие параметрами технического состояния объекта (температуру, давление, мощность, вибрацию, расходы и выход продуктов технологического процесса и т.д.) и проводят их статистическую об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В программах по оперативной диагностике предусматривают специальные режимы функционирования объекта и установку специальной измерительной или диагностической аппаратуры, позволяющей наиболее полно выявить отклонения технологических параметров от расчетных, повреждения в элементах ОК и (или) возможности возникновения отк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Результаты оперативной диагностики оформляют в виде протоколов измерений, дополнений в базу данных и (или) представляют в виде технического заключения или от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Анализ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Цель анализа технической документации - установление номенклатуры технических параметров, предельных состояний, выявление наиболее вероятных отказов и повреждений, а также элементов конструкций и ее участков, рост поврежденности в которых и их дефектность могут привести к отказу. Особое внимание уделяют анализу критериев, причин, последствий и критичности отказов, прогнозированию возможности внезапных отк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Анализу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ативная, конструкторская (проектная) и эксплуатационная, в том числе монтажная и ремонтн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ая документация и научно-техническая информация по отказам и повреждениям по парку объектов и аналогичному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а (план) оперативной диагностики объект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ы результатов оперативной диагно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Результаты анализа технической документации представляют в виде следующе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ня проанализирова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уляра объекта в виде эскиза и таблиц с указанием элементов и участков, которые в результате особенностей их конструкторской или технологической реализации и (или) условий функционирования и нагруженности представляются наиболее предрасположенными к появлению повреждений и (или) отказам (в особенности скрытым, зависимым и внезап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ы (изменением или дополнением) оперативной диагностики объект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зы данных по техническим параметрам объекта и (или) техническим заключением по результатам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ня элементов и участков объекта, подлежащих экспертному обследованию, с указанием особенностей их конструкторской или технологической реализации (эскизы или табл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ы экспертного обследования конкретных элементов и участков объект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Экспертное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Цель экспертного обследования - получение информации о реальном техническом состоянии объекта, наличии в нем повреждений, выявление причин и механизмов их возникновения и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Экспертное обследование проводят в соответствии с программой, разработанной на основе анализа технической документации и данных оперативной диагностики (см. 5.4.3) применительно к конкретному объ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В общем случае программой предусматр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внешний и внутренний) контроль, включая измерения геометрическ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ресс-диагностику выделенных зон контроля в объеме, определенном программой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скопический контроль, включая толщинометрию, в объеме и на участках, устанавливаемых по результатам экспресс-диагно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рочностных свойств металла 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Для проведения полного обследования объекта контроля применяют неразрушающие экспресс-методы, позволяющие определить фактическое НДС и выявить зоны концентрации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Экспериментальное определение фактических напряжений, деформаций в ЗКН неразрушающими физическими методами должно быть проведено в соответствии с требованиями ГОСТ Р 523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Для выполнения дефектоскопического контроля в ЗКН применяют методики и аппаратуру, регламентируемые для этих целей действующей нормативной документацией с учетом требований проектной, монтажной и эксплуатационной документации на обследуем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В случаях, когда для проведения дефектоскопии действующая нормативная документация на объект контроля предписывает применение разных физических методов, учитывают физическую совместимость указанных методов и при необходимости пересматривают последовательность применения методов, вплоть до исключения одного или нескольких методов, рекомендованных документацией, после согласования со специализированными организациями и утверждения в органах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Результаты экспертного обследования оформляют в виде протоколов измерений, формуляров или карт распределения ЗКН, дефектности и повреждений объекта контроля с таблицами данных, вносят в базу данных по объекту и отражают в отчете или техническом за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При обследовании неисправного или нефункционирующего, но ремонтопригодного объекта контроля порядок проведения оперативной диагностики и экспертного обследования может быть изменен по согласованию с органами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Анализ результатов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Цель анализа результатов экспертного обследования - установление фактического состояния объекта контроля на основе сопоставления результатов дефектоскопии и определения характеристик металла в ЗКН, выявленных методами экспресс-диагно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На основании анализа результатов экспертного обследования делают выводы, содержа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ссификацию и оценку имевшихся и вновь выявленных ЗКН по степени их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ссификацию и оценку характера вновь выявленных дефектов и динамики изменений имевшихся (ранее обнаружен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дель (рабочую гипотезу) механизмов образования и роста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рианты возможных отказов (постепенных, деградационных, внезапных, включая их категории, последствия и критичность) вследствие развития дефектов и повреждений, при этом особое внимание уделяют прогнозированию возможности внезапных отк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соответствия параметров технического состояния объекта требованиям нормативной и конструктор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е о необходимости дальнейших уточненных расчетов и экспериментальных исследований НДС и характеристик материалов в случае отклонений параметров технического состояния объекта от требований нормативной и конструкторской документации, при этом на объекте или в его формуляре указывают места (области, локальные зоны) проведения дополнительных ис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Экспериментальное определение фактических свойств материала механическими частично разрушающими (взятие "реплик", "сколов" металла, измерение твердости) или разрушающими (вырезка образцов для исследования структурно-механических свойств металла) методами проводят в соответствии с требованиями нормативной документации в местах, определенных по результатам экспертного обследования (например, в ЗКН, где наличие несплошностей не подтверждено дефектоскоп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При определении фактических характеристик материалов на образцах, вырезанных из элементов конструкции, или образцах-свидетелях испытания проводят в соответствии с нормативной документацией и программами исследований, составленными с учетом специфики обнаруженных повреждений и условий эксплуатации элемента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Перечень характеристик материалов может включать в себя, кроме стандартных частных характеристик прочностных свойств (в зависимости от условий эксплуатации характеристики малоцикловой и многоцикловой усталости, длительной прочности, трещиностойкости, сопротивления коррозии и коррозионному растрескиванию и др.), интегральные энергетические характеристики, определяющие способность материала противостоять нагрузкам - например, градиент поля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Результаты анализа экспертного обследования повреждений и параметров технического состояния вносят в базу данных (см. 5.4.3) и оформляют в виде технического заключения с решением о продолжении дальнейших исследований НДС и характеристик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Расчетная оценка состояния металла в ЗК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Расчетную оценку выполняют для определения степени близости металла к предельному состоянию в ЗКН, выявленных при использовании неразрушающих экспресс-методов технической диагностики, и для сравнения - вне ЗКН. При этом используют методики расчета по диагностическим параметрам, характеризующим фактическое состояние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При отсутствии достаточно точных или апробированных на практике алгоритмов сложных расчетов допускается самостоятельное использование физических неразрушающих методов определения параметров НДС, имеющих научное обоснование и убедительное экспериментальное подтвер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По результатам расчетов или экспериментального исследования НДС и характеристик материалов должны уточняться механизмы появления и развития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Уточненные общие и определяющие параметры технического состояния должны представлять собой интервальные характеристики достоверности: заданный (выбранный) интервал возможных значений параметров, определяющий вероятность их нахождения в этом интервале или заданную (выбранную) вероятность, определяющую значение интервала возможных значений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Результаты расчетов, выполненных по нормативным документам, сопоставляют с результатами экспертного обследования с целью прогнозирования остаточного ресурса объект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Расчетно-экспертная оценка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Определение остаточного ресурса объекта представляет собой прогнозирование изменения его технического состояния во времени по определяющим параметрам до достижения предельного состояния и должно проводиться на основе расчетной оценки и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При выборе алгоритма прогнозирования учитывают точность и достоверность значений параметров и характеристик, используемых в расчетах и определяющих в конечном счете точность и достоверность оценки самого ресурс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При непрерывном (или дискретном) контроле за параметрами технического состояния допускается использовать упрощенные алгоритмы, при которых прогнозирование осуществляют по одному параметру техн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ощенные алгоритмы прогнозирования остаточного ресурса применяют, например,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кта, работающего в условиях статического нагружения и коррозионной среды и снижающего несущую способность вследствие уменьшения толщины, когда основной повреждающий фактор - общая корроз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кта, работающего в условиях циклического нагружения при отсутствии коррозионной среды, снижающего несущую способность вследствие малоцикловой устал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гнозирование остаточного ресурса объекта контроля по функциональным параметрам, когда есть объем информации по параметрам за период эксплуатации, достаточный для экстраполяции этих значений на последующий период эксплуатации в проектных (штатных)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Упрощенные алгоритмы прогнозирования допускается применять также при оценке остаточного ресурса объектов различного назначения (трубопроводов, сосудов и конструкций), находящихся в длительной эксплуатации в реальной окружающей среде, если критерием безопасной эксплуатации конкретного элемента объекта является его целостность. При этом необходимость индивидуальной оценки ресурса каждого конкретного элемента или узла (включая однотипные и идентичные), в том числе каждого сварного соединения, определяется программой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 Результаты выполненных расчетов по прогнозированию остаточного ресурса оформляют в виде отчета, который служит основанием для принятия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инятие решения о возможности дальнейшей эксплуатаци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На основании данных по оценке технического состояния объекта и остаточного ресурса принимают обоснованное решение о возможности дальнейшей эксплуатации объекта в соответствии с остаточным или назначенным ресурсом или его ремонте, снижении рабочих параметров, демонтаже. Решение принимает предприятие или организация, проводившая техническую диагностику и оценку остаточного ресурса совместно с заказчико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 Результаты всех выполненных исследований (включая расчеты) и принятое решение оформляют в виде Заключения с приложениями, в которые входят материалы, упомянутые в 5.4.3, 5.5.7, 5.6.2, 5.7, 5.8 и 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 Заключение о сроках дальнейшей безопасной эксплуатации объектов, подведомственных органам Ростехнадзора, составляют эксперты, аттестованные в установленном порядке, в соответствии 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 Заключение по форме, рекомендуемой [2], должно содержать подписи исполнителей (экспертов) работы и утверждающую подпись руководителя организации, проводившей обследование и оценку остаточного ресурс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4. Заключение по объекту контроля является неотъемлемой частью документации на оборудование и должно быть вложено организацией-владельцем в паспорт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5. Заключение по объекту контроля служит основанием для принятия руководителем организации решения о дальнейшей эксплуатации объекта контроля. Разрешение на эксплуатацию объекта оформляют согласно требованиям нормативных документов органов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Согласование и утверждение стандартов или методи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аво разработки стандартов или методик оценки ресурса оборудования предоставляется специализированным организациям и заинтересованным лицам в соответствии со статьями 11 - 17 главы 3 Федерального закона "О техническом регул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Стандарты организаций, в том числе коммерческих, общественных, научных, объединений юридических лиц, допускается разрабатывать и утверждать самостоятельно, исходя из необходимости их применения для целей, указанных в статье 11 Федерального закона "О техническом регул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ная схема определения остаточного ресурс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тенциально опасных объектов, подконтрольных Ростехнадзор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 выработавший расчетный ресур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ализ состояния объекта контроля по технической докумен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онной, монтажной, ремонтной) и расчетам на проч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ализ результатов ранее выполненных обследов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причин отказов деталей и уз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еративная (функциональная)   │  │  │  Визуальный осмотр, измер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гностика           │  │  │    геометрических парамет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лное обследовани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использованием экспресс-методов Н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е фактического НДС,  ├────&gt;│          Дефектоскоп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явление ЗКН и их классифика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узлам и механизмам образования│     │Определение механических свой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 металлография аномальных з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четная оценка близости металла├────&gt;│      и зон максимальной К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ЗКН к предельному состояни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четно-экспертная оцен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есурса и принятие ре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монт  │   │Замена отдельных узлов│  │  │Вывод объекта из эксплуата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ление ресурса с назначен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ом безопасной 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РД 09-102-95           Методические указания по определ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аточного ресурса потенциально опа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ов, подконтрольных Госгортехнадзору Ро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ПБ 03-246-98 с         Правила проведения экспертизы промышл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нением N 1         безопасности. Постановление Госгортехнадзора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БИ 03-490(246)-02]   N 64 от 06.11.1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0:45:49Z</dcterms:created>
  <dc:creator/>
  <dc:description/>
  <dc:language>en-US</dc:language>
  <cp:lastModifiedBy/>
  <dcterms:modified xsi:type="dcterms:W3CDTF">2011-05-02T10:47:56Z</dcterms:modified>
  <cp:revision>2</cp:revision>
  <dc:subject/>
  <dc:title/>
</cp:coreProperties>
</file>