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а</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9 июля 1999 г. N 59</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рок введения в действие -</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1 марта 2000 го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нструкция</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безопасной эксплуатации подземны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лифтовых установок на рудниках и шахтах горнорудно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нерудной и угольной промышленност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Д 03-301-99</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на и внесена Управлением по надзору в горнорудной промышленности, Управлением по надзору в угольной промышлен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указ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се подземные лифтовые установки должны сооружаться по утвержденному проекту, выполненному специальными организациями, и отвечать требованиям действующих "Правил устройства и безопасной эксплуатации лифтов", настоящей Инструкции, а также требованиям "Единых правил безопасности при разработке рудных, нерудных и россыпных месторождений полезных ископаемых подземным способом" или "Правил безопасности в угольных шах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х случаях, когда по одному и тому же вопросу в указанных Правилах и Инструкции содержатся различные требования, следует руководствоваться настояще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подземных выработках рудников и шахт допускаются к применению пассажирские и грузовые лифтовые установки. Лифты должны соответствовать условиям эксплуатации (влажность, взрывоопасность, агрессивность) среды. В кабине лифта должен быть установлен телефон или другая двухсторонняя связь с диспетчером рудника (шахты) и машинным отделением, а при использовании грузовой установки - связь с приемными площад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оборудование лифта должно быть исполнения, соответствующего условиям приме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дземные лифтовые установки регистрации в органах Госгортехнадзора России не подлеж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и, осуществляющие изготовление, реконструкцию, ремонт лифтов, разработку проектов установки лифтов, монтажные, наладочные работы и эксплуатацию подземных лифтов, должны иметь разрешение (лицензию) территориальных органов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сле окончания строительных и монтажных работ должны быть проведены наладочные работы, статические и динамические испытания лифта. При положительных результатах испытаний составляется акт технической готовности лифта. Вместе с актом заказчику должны быть перед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токол проверки защит и блокир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токол проверки зазем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токол проверки изоляции силов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орректированная принципиальная схема электроснабжения и управления приводом лиф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ая и эксплуатационная документация на лиф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скрыт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строительство, монтаж и наладка осуществлялись своими силами, все необходимые документы для комиссии готовит владелец лиф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ладелец лифта должен организовать комиссию по приемке лифта в эксплуа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став комиссии должны вход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ставитель администрации предприятия - владелец лифта - председатель коми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ставители строительной, монтажной и наладочн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ицо, ответственное за организацию работ по техническому обслуживанию лиф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ставитель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ладелец должен предъявить комиссии по приемке лиф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ументацию, указанную в первом абзаце п. 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луатационно - техническую документацию на лиф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каз о назначении лиц, ответственных за исправное состояние; организацию работ по техническому обслуживанию и ремонту; безопасный эксплуатации лиф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иссия по приемке лифта в эксплуатацию производит его осмотр, техническое освидетельствование и составляет акт приемки лифта. В случае обнаружения дефектов, препятствующих нормальной работе лифта, комиссия составляет документ с указанием причин и передает его владельц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актов технической готовности и приемки лифта территориальные органы Госгортехнадзора России разрешают ввод его в эксплуатацию, о чем делается запись в паспорте лиф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 кабинах лифтовых установок запрещается одновременная перевозка людей и груза. Запрещается производить подъем и спуск вагонеток (платформ) на колесных скатах в кабинах лифтов, не оборудованных рельсовыми путями. Кабины с рельсовыми путями должны иметь стопорные устройства для вагонеток. Конструкция стопоров и их установка должны быть предусмотрены заводом - изготовителем лиф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Точность установки кабины, оборудованной рельсовыми путями, при отсутствии посадочных устройств, должна выдерживаться в пределах +/- 15 мм, а не оборудованной рельсовыми путями +/- 5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На горизонтах перед лифтами, предназначенными для перевозки вагонов (платформ), на колесных скатах должны устраиваться задерживающие стопора. При установке стопоров должна выполняться блокировка, исключающая возможность их открывания при отсутствии кабины на горизон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еревозка взрывчатых материалов должна производиться в соответствии с требованиями Единых правил безопасности при взрывных работах, утвержденных Госгортехнадзором Ро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Ствол (шахта) лиф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Ствол должен быть закреплен в соответствии с проектом и "Едиными правилами безопасности при разработке рудных, нерудных и россыпных месторождений полезных ископаемых подземным способом" или "Правилами безопасности в угольных шах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Ствол (шахта) должен иметь лестничное отделение, соответствующее требованиям Правил безопасности. Лестничное отделение может отсутствовать при условии, что в стволе располагается не менее двух лифтов с независимыми приводами электро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Кабина лифта должна быть изготовлена из огнестойких материалов. В крыше кабины необходимо иметь лаз, а также должна быть лестница для возможности выхода людей при застревании кабины в ство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 всех горизонтах ствол лифтового подъемника должен иметь металлическое ограждение на всю высоту вы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ждение может быть выполнено металлической проволочной сеткой с ячейкой не более 20 x 20 мм и диаметром проволоки не менее 1,2 мм или стальным листом толщиной не менее 1,2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и наличии обводненности ствола лифтового подъемника должны быть оборудованы зумпфы с водоотливными установками, а в стволе необходимо предусматривать водоулавливающие и отводящие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Зазоры между кабиной, противовесом и элементами шахты должны соответствовать требованиям "Правил устройства и безопасной эксплуатации лиф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Вертикальные и наклонные ходки к горизонту, расположение машинного отделения должны быть оборудованы лестничным отделением, а также монтажным проемом для подъема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камеры машинного помещения должна быть не менее 2200 мм. Должны быть обеспечены необходимые проходы для монтажа и обслуживания оборудования не менее 0,8 м, со стороны стенок камер монтажные проходы - не менее 0,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ашинном отделении лифта должно быть предусмотрено устройство для подвески грузоподъемного сре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Высота переподъема кабины (противовеса) должна определяться проектом в зависимости от скорости движения кабины и обеспечения безопасных условий обслуживающего персонала, находящегося на крыше кабины (противове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высота шахты лифта должна быть такой, чтобы после остановки пустой кабины (противовеса) в верхней части шахты от срабатывания концевого выключателя была обеспечена возможность свободного хода кабины (противовеса) вверх на расстояние не менее 200 мм, считая от зонта, установленного над кабиной, для защиты персонала от падающих предметов при осмотре шахты и элементов армир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Состояние крепления, армировки и направляющих проводников ствола должно ежесуточно осматриваться специально назначенными лицами в составе не менее 2-х человек и не реже одного раза в месяц главным инженером рудника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смотра должны записываться в специальный жур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Специализированная бригада один раз в год должна производить ревизию и наладку лифтовой установки в объеме, предусмотренном ТО-3 "Типовой инструкции для электромеханика, осуществляющего надзор за лифтами", или в объеме, предусмотренном инструкцией по эксплуатации завода - изготовителя. После ревизии и наладки главный механик шахты, представители рудоуправления (комбината) наладочной бригады производят контрольные ее испы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оведении контрольных испытаний по форме, установленной объединением, составляется протокол, который утверждается главным механиком рудоуправления (комбината). Результаты испытаний записываются в паспорт лифта лицом, ответственным за безопасную эксплуатацию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ревизии и наладки лифтовой установки маркшейдерской службой предприятия должна производиться профилировка стенок ствола, направляющих проводников и канатоведущих шкивов в соответствии с требованиями "Технической инструкции по производству маркшейдерски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оверки заносятся в специальный жур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ерез 6 месяцев после ревизии и наладки, а также после замены элементов (канатов, кабины, противовеса, электродвигателя, лебедки, тормоза и элементов безопасности) каждая лифтовая установка должна подвергаться техническому осмотру и испытанию с участием главного механика шахты и представителя рудо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технического осмотра и испытания должен определяться соответствующей "Инструкцией по техническому осмотру и испытанию ... ", разработанной владельцем лиф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оведенном осмотре и испытании составляется акт, утверждаемый главным механиком рудоуправл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Кана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Для подземных лифтовых установок должны применяться стальные канаты по качеству, конструкции свивки, отвечающие ГОСТу или ТУ. Проволока канатов должна быть по качеству марки "В". При подъеме людей должны использоваться грузолюдские кана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К навеске допускаются канаты, имеющие сертификат завода - изготовителя и испытанные перед навеской на канатно - испытательной станции. Свидетельства канатно - испытательной станции должны храниться у главного механика шахты (рудника) в течение всего срока службы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наты для кабин и противовесов шахтных лифтовых установок должны иметь при навеске запас прочности не ниже 8-кратн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Запрещается навешивать или продолжать эксплуатацию канатов с порванными, выпученными или запавшими прядями, счаленных канатов, а также канатов, получивших утонение за время работы более чем на 10% первоначального диаметра, с узлами, "жучками" и другими поврежд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Каждый подъемный канат один раз в сутки, специально выделенным лицом, должен подвергаться тщательному осмотру при скорости движения не более 0,3 м/сек. При этом определяется общее число оборванных проволок по всей длине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этого подсчитывается число оборванных проволок на одном шаге свивки в поврежденных местах. Участок (шаг свивки) каната, на котором число оборванных проволок превышает 2% от общего числа проволок каната, отмечается в Журнале по осмотру канатов. Периодически должен осуществляться инструментальный контроль потери сечения и обрыва проволок каната неразрушающим методом контроля приборами, допущенными к применению Госгортехнадзором России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Комплект канатов лифта должен быть заменен новым, если при осмотре окажется, что на каком-либо участке, равном шагу свивки, число оборванных проволок достигнет 5% полного их числа в подъемном кана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оборванных проволок на одном шаге свивки каната, состоящего из проволок разного диаметра, допускается из расчета, что площадь поперечного сечения оборванных проволок не должна превышать 5% площади поперечного сечения всех проволок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редельный срок службы подъемных канатов лифтовых подъемников устанавливается 2 года. В отдельных случаях после проверки канатов дефектоскопом на потерю сечения и обрыв проволок срок их службы может быть продлен на 1 год решением специальной комиссии, утвержденной главным механиком предприятия, комбината. При этом срок службы каната не может превышать 4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В случае экстренного натяжения (зажатие кабины в проводниках или по другим причинам) спуск - подъем должны быть немедленно прекращены и могут быть продолжены только после устранения причин, вызвавших аварийную остановку, и осмотра всех элементов лифтовой установки главным механиком предприятия. Результаты проверки и разрешение на продолжение работы заносятся в специальный Журнал записи осмотра кан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 этом осмотре окажется, что хотя бы один из канатов подвергся повреждению или получил удлинение (на отрезке, участвовавшем в экстренном натяжении) на 0,5% и более, то весь комплект канатов должен быть замен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Ежемесячно главный механик рудника или его заместитель должен тщательно проверить состояние каждого каната лифтовой установки. При этом необходимо проверить состояние каждого каната под коушем и жимками. Результаты осмотра заносятся в Журнал осмотра кан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 проверке под коушем или жимками на любом из канатов общее число оборванных проволок составит 2% от общего сечения проволок в канате, то весь комплект должен быть немедленно заменен.</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Электрооборудова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Электрооборудование, электрозащита и электрические провода подземной электрической установки должны соответствовать требованиям "Единых правил безопасности при разработке рудных, нерудных и россыпных месторождений полезных ископаемых подземным способом", "Правил безопасности в угольных шахтах", "Правил устройства электроустановок", "Правил эксплуатации электроустановок потребителей" и "Правил техники безопасности при эксплуатации электроустановок потреб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снабжение пассажирских, грузовых лифтовых установок должно быть выполнено двумя взаимозаменяемыми кабельными линиями от разных секций центральной подземной или участковой подстан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Питание подземной лифтовой установки должно производиться отдельным кабелем от распределительного устройства центральной подземной или участковой подстан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ашинном отделении лифтовой установки непосредственно у входа должен быть установлен вводной отключающий аппарат для снятия напряжения со все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Для управления лифтом со скоростью более 0,3 м/сек во время проверки ствола на крыше кабины должен быть установлен специальный пуль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Один раз в сутки, специально назначенными лицами, производится осмотр и провер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личия и достаточного освещения кабины, шахты и площадок перед дверьми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остояния ограждения шахты и каб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правности действия замков дверей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исправности действия контактов дверей шахты и каб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исправности действия подвижного п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точности остановки кабины на этаж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исправности действия кнопки "Стоп", светового сигнала "Занято", звуковой сигнализации, двухсторонней переговорной связи и сигналов переговорной связи и сигналов на диспетчерском пуль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смотра и опробования заносятся в Журнал осмотра лифтовой установки (Приложение N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Устройство и контроль заземления должны осуществляться в соответствии с требованиями "Единых правил безопасности при разработке рудных, нерудных и россыпных месторождений полезных ископаемых подземным способом" и "Правил безопасности в угольных шах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защиты людей от поражения электрическим током должно предусматриваться защитное заземление и аппараты защиты от утечки токов с автоматическим отключением поврежденного участка цепи после окончания цикла дви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Надзор за лифт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Ответственность за исправное состояние и безопасную эксплуатацию лифтовых установок на рудниках должна быть возложена приказом по предприятию на инженерно - технического работника, имеющего специальное горнотехническое образование и прошедшего проверку знаний "Правил устройства и безопасной эксплуатации лифтов" в комиссии с участием представителя органов госгор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отпуска, командировки, болезни или других случаях отсутствия ответственного лица, осуществляющего надзор за исправным состоянием, организацией работ по техническому обслуживанию и ремонту, безопасной эксплуатации лифтов выполнение его обязанностей должно быть приказом по руднику (шахте) возложено на другого работ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рофилактические осмотры и ремонты лифтовых установок должны осуществляться в соответствии с требованиями "Правил безопасной эксплуатации лифтов", утвержденных Госгортехнадзором Ро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ые требов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лифтовым установкам, оборудованным зубчато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йкой и ведущей зубчатой шестерн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Лифтовая установка должна быть оборудована ловителем, предназначенным для плавной остановки кабины (клети) лифта, если скорость движения кабины вниз превысит номинальную скорость более чем на 1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реже 1 раза в полугодие должно производиться динамическое испытание ловителя в соответствии с заводской инструкцией по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ехническое обслуживание лифтов должно производиться в объеме и с периодичностью, указанными в заводско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ля безопасного производства профилактического обслуживания лифтовых установок на предприятии - владельце должны быть разработаны и утверждены в установленном порядке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проверке защит и блокировок лифтово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порядке и объеме профилактического обслуживания лифтово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и должны разрабатываться в соответствии с требованиями инструкций завода (фирмы) изготовител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Журнал</w:t>
      </w:r>
    </w:p>
    <w:p>
      <w:pPr>
        <w:pStyle w:val="3"/>
        <w:widowControl/>
        <w:rPr>
          <w:lang w:val="ru-RU" w:eastAsia="ru-RU" w:bidi="ru-RU"/>
        </w:rPr>
      </w:pPr>
      <w:r>
        <w:rPr>
          <w:lang w:val="ru-RU" w:eastAsia="ru-RU" w:bidi="ru-RU"/>
        </w:rPr>
        <w:t xml:space="preserve">          </w:t>
      </w:r>
      <w:r>
        <w:rPr>
          <w:lang w:val="ru-RU" w:eastAsia="ru-RU" w:bidi="ru-RU"/>
        </w:rPr>
        <w:t>записи результатов осмотра лифтовой установк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Лифтовая установка ___________________________________________</w:t>
      </w:r>
    </w:p>
    <w:p>
      <w:pPr>
        <w:pStyle w:val="3"/>
        <w:widowControl/>
        <w:rPr>
          <w:lang w:val="ru-RU" w:eastAsia="ru-RU" w:bidi="ru-RU"/>
        </w:rPr>
      </w:pPr>
      <w:r>
        <w:rPr>
          <w:lang w:val="ru-RU" w:eastAsia="ru-RU" w:bidi="ru-RU"/>
        </w:rPr>
        <w:t xml:space="preserve">    </w:t>
      </w:r>
      <w:r>
        <w:rPr>
          <w:lang w:val="ru-RU" w:eastAsia="ru-RU" w:bidi="ru-RU"/>
        </w:rPr>
        <w:t>Рудник (шахта) _______________________________________________</w:t>
      </w:r>
    </w:p>
    <w:p>
      <w:pPr>
        <w:pStyle w:val="3"/>
        <w:widowControl/>
        <w:rPr>
          <w:lang w:val="ru-RU" w:eastAsia="ru-RU" w:bidi="ru-RU"/>
        </w:rPr>
      </w:pPr>
      <w:r>
        <w:rPr>
          <w:lang w:val="ru-RU" w:eastAsia="ru-RU" w:bidi="ru-RU"/>
        </w:rPr>
        <w:t xml:space="preserve">    </w:t>
      </w:r>
      <w:r>
        <w:rPr>
          <w:lang w:val="ru-RU" w:eastAsia="ru-RU" w:bidi="ru-RU"/>
        </w:rPr>
        <w:t>Организация (предприятие) 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Начат ____________________</w:t>
      </w:r>
    </w:p>
    <w:p>
      <w:pPr>
        <w:pStyle w:val="3"/>
        <w:widowControl/>
        <w:rPr>
          <w:lang w:val="ru-RU" w:eastAsia="ru-RU" w:bidi="ru-RU"/>
        </w:rPr>
      </w:pPr>
      <w:r>
        <w:rPr>
          <w:lang w:val="ru-RU" w:eastAsia="ru-RU" w:bidi="ru-RU"/>
        </w:rPr>
        <w:t xml:space="preserve">                                        </w:t>
      </w:r>
      <w:r>
        <w:rPr>
          <w:lang w:val="ru-RU" w:eastAsia="ru-RU" w:bidi="ru-RU"/>
        </w:rPr>
        <w:t>Окончен __________________</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яснения к ведению Журна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ую подземную лифтовую установку ведется отдельный Жур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состоит из двух разде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I (форма 2) Журнала предназначен для отметки осмотров и состояния деталей лифтовой установки. В графе 2 этого раздела указаны объекты обязательного осмо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 объектов, указанных в графе 2, производится по срокам, приведенным в "Единых правилах безопасности при разработке рудных, нерудных и россыпных месторождений полезных ископаемых подземным способом" и в "Правилах безопасности в угольных шах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а 3 заполняется лицом, назначенным для осмотра лифтовой установ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I</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N  │       Объекты осмотра         │        Месяц, год         │</w:t>
      </w:r>
    </w:p>
    <w:p>
      <w:pPr>
        <w:pStyle w:val="3"/>
        <w:widowControl/>
        <w:jc w:val="both"/>
        <w:rPr>
          <w:lang w:val="ru-RU" w:eastAsia="ru-RU" w:bidi="ru-RU"/>
        </w:rPr>
      </w:pPr>
      <w:r>
        <w:rPr>
          <w:lang w:val="ru-RU" w:eastAsia="ru-RU" w:bidi="ru-RU"/>
        </w:rPr>
        <w:t>│</w:t>
      </w:r>
      <w:r>
        <w:rPr>
          <w:lang w:val="ru-RU" w:eastAsia="ru-RU" w:bidi="ru-RU"/>
        </w:rPr>
        <w:t>п/п │                               ├───────────────────────────┤</w:t>
      </w:r>
    </w:p>
    <w:p>
      <w:pPr>
        <w:pStyle w:val="3"/>
        <w:widowControl/>
        <w:jc w:val="both"/>
        <w:rPr>
          <w:lang w:val="ru-RU" w:eastAsia="ru-RU" w:bidi="ru-RU"/>
        </w:rPr>
      </w:pPr>
      <w:r>
        <w:rPr>
          <w:lang w:val="ru-RU" w:eastAsia="ru-RU" w:bidi="ru-RU"/>
        </w:rPr>
        <w:t xml:space="preserve">│    │                               │       </w:t>
      </w:r>
      <w:r>
        <w:rPr>
          <w:lang w:val="ru-RU" w:eastAsia="ru-RU" w:bidi="ru-RU"/>
        </w:rPr>
        <w:t>число месяца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                               │</w:t>
      </w:r>
      <w:r>
        <w:rPr>
          <w:lang w:val="ru-RU" w:eastAsia="ru-RU" w:bidi="ru-RU"/>
        </w:rPr>
        <w:t>1 │2 │3 │.........│29│30│31│</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  │Подъемная машина:              │  │  │  │         │  │  │  │</w:t>
      </w:r>
    </w:p>
    <w:p>
      <w:pPr>
        <w:pStyle w:val="3"/>
        <w:widowControl/>
        <w:jc w:val="both"/>
        <w:rPr>
          <w:lang w:val="ru-RU" w:eastAsia="ru-RU" w:bidi="ru-RU"/>
        </w:rPr>
      </w:pPr>
      <w:r>
        <w:rPr>
          <w:lang w:val="ru-RU" w:eastAsia="ru-RU" w:bidi="ru-RU"/>
        </w:rPr>
        <w:t>│    │</w:t>
      </w:r>
      <w:r>
        <w:rPr>
          <w:lang w:val="ru-RU" w:eastAsia="ru-RU" w:bidi="ru-RU"/>
        </w:rPr>
        <w:t>а) барабан                     │  │  │  │         │  │  │  │</w:t>
      </w:r>
    </w:p>
    <w:p>
      <w:pPr>
        <w:pStyle w:val="3"/>
        <w:widowControl/>
        <w:jc w:val="both"/>
        <w:rPr>
          <w:lang w:val="ru-RU" w:eastAsia="ru-RU" w:bidi="ru-RU"/>
        </w:rPr>
      </w:pPr>
      <w:r>
        <w:rPr>
          <w:lang w:val="ru-RU" w:eastAsia="ru-RU" w:bidi="ru-RU"/>
        </w:rPr>
        <w:t>│    │</w:t>
      </w:r>
      <w:r>
        <w:rPr>
          <w:lang w:val="ru-RU" w:eastAsia="ru-RU" w:bidi="ru-RU"/>
        </w:rPr>
        <w:t>б) тормоз (комплекс)           │  │  │  │         │  │  │  │</w:t>
      </w:r>
    </w:p>
    <w:p>
      <w:pPr>
        <w:pStyle w:val="3"/>
        <w:widowControl/>
        <w:jc w:val="both"/>
        <w:rPr>
          <w:lang w:val="ru-RU" w:eastAsia="ru-RU" w:bidi="ru-RU"/>
        </w:rPr>
      </w:pPr>
      <w:r>
        <w:rPr>
          <w:lang w:val="ru-RU" w:eastAsia="ru-RU" w:bidi="ru-RU"/>
        </w:rPr>
        <w:t>│    │</w:t>
      </w:r>
      <w:r>
        <w:rPr>
          <w:lang w:val="ru-RU" w:eastAsia="ru-RU" w:bidi="ru-RU"/>
        </w:rPr>
        <w:t>в) привод машины               │  │  │  │         │  │  │  │</w:t>
      </w:r>
    </w:p>
    <w:p>
      <w:pPr>
        <w:pStyle w:val="3"/>
        <w:widowControl/>
        <w:jc w:val="both"/>
        <w:rPr>
          <w:lang w:val="ru-RU" w:eastAsia="ru-RU" w:bidi="ru-RU"/>
        </w:rPr>
      </w:pPr>
      <w:r>
        <w:rPr>
          <w:lang w:val="ru-RU" w:eastAsia="ru-RU" w:bidi="ru-RU"/>
        </w:rPr>
        <w:t>│    │</w:t>
      </w:r>
      <w:r>
        <w:rPr>
          <w:lang w:val="ru-RU" w:eastAsia="ru-RU" w:bidi="ru-RU"/>
        </w:rPr>
        <w:t>г) предохранительные устройства│  │  │  │         │  │  │  │</w:t>
      </w:r>
    </w:p>
    <w:p>
      <w:pPr>
        <w:pStyle w:val="3"/>
        <w:widowControl/>
        <w:jc w:val="both"/>
        <w:rPr>
          <w:lang w:val="ru-RU" w:eastAsia="ru-RU" w:bidi="ru-RU"/>
        </w:rPr>
      </w:pPr>
      <w:r>
        <w:rPr>
          <w:lang w:val="ru-RU" w:eastAsia="ru-RU" w:bidi="ru-RU"/>
        </w:rPr>
        <w:t>│    │</w:t>
      </w:r>
      <w:r>
        <w:rPr>
          <w:lang w:val="ru-RU" w:eastAsia="ru-RU" w:bidi="ru-RU"/>
        </w:rPr>
        <w:t>д) точности остановки кабины   │  │  │  │         │  │  │  │</w:t>
      </w:r>
    </w:p>
    <w:p>
      <w:pPr>
        <w:pStyle w:val="3"/>
        <w:widowControl/>
        <w:jc w:val="both"/>
        <w:rPr>
          <w:lang w:val="ru-RU" w:eastAsia="ru-RU" w:bidi="ru-RU"/>
        </w:rPr>
      </w:pPr>
      <w:r>
        <w:rPr>
          <w:lang w:val="ru-RU" w:eastAsia="ru-RU" w:bidi="ru-RU"/>
        </w:rPr>
        <w:t>│    │</w:t>
      </w:r>
      <w:r>
        <w:rPr>
          <w:lang w:val="ru-RU" w:eastAsia="ru-RU" w:bidi="ru-RU"/>
        </w:rPr>
        <w:t>на этажах                      │  │  │  │         │  │  │  │</w:t>
      </w:r>
    </w:p>
    <w:p>
      <w:pPr>
        <w:pStyle w:val="3"/>
        <w:widowControl/>
        <w:jc w:val="both"/>
        <w:rPr>
          <w:lang w:val="ru-RU" w:eastAsia="ru-RU" w:bidi="ru-RU"/>
        </w:rPr>
      </w:pPr>
      <w:r>
        <w:rPr>
          <w:lang w:val="ru-RU" w:eastAsia="ru-RU" w:bidi="ru-RU"/>
        </w:rPr>
        <w:t>│    │</w:t>
      </w:r>
      <w:r>
        <w:rPr>
          <w:lang w:val="ru-RU" w:eastAsia="ru-RU" w:bidi="ru-RU"/>
        </w:rPr>
        <w:t>е) аппаратура                  │  │  │  │         │  │  │  │</w:t>
      </w:r>
    </w:p>
    <w:p>
      <w:pPr>
        <w:pStyle w:val="3"/>
        <w:widowControl/>
        <w:jc w:val="both"/>
        <w:rPr>
          <w:lang w:val="ru-RU" w:eastAsia="ru-RU" w:bidi="ru-RU"/>
        </w:rPr>
      </w:pPr>
      <w:r>
        <w:rPr>
          <w:lang w:val="ru-RU" w:eastAsia="ru-RU" w:bidi="ru-RU"/>
        </w:rPr>
        <w:t>│</w:t>
      </w:r>
      <w:r>
        <w:rPr>
          <w:lang w:val="ru-RU" w:eastAsia="ru-RU" w:bidi="ru-RU"/>
        </w:rPr>
        <w:t>2.  │Шкивы:                         │  │  │  │         │  │  │  │</w:t>
      </w:r>
    </w:p>
    <w:p>
      <w:pPr>
        <w:pStyle w:val="3"/>
        <w:widowControl/>
        <w:jc w:val="both"/>
        <w:rPr>
          <w:lang w:val="ru-RU" w:eastAsia="ru-RU" w:bidi="ru-RU"/>
        </w:rPr>
      </w:pPr>
      <w:r>
        <w:rPr>
          <w:lang w:val="ru-RU" w:eastAsia="ru-RU" w:bidi="ru-RU"/>
        </w:rPr>
        <w:t>│    │</w:t>
      </w:r>
      <w:r>
        <w:rPr>
          <w:lang w:val="ru-RU" w:eastAsia="ru-RU" w:bidi="ru-RU"/>
        </w:rPr>
        <w:t>а) футеровка                   │  │  │  │         │  │  │  │</w:t>
      </w:r>
    </w:p>
    <w:p>
      <w:pPr>
        <w:pStyle w:val="3"/>
        <w:widowControl/>
        <w:jc w:val="both"/>
        <w:rPr>
          <w:lang w:val="ru-RU" w:eastAsia="ru-RU" w:bidi="ru-RU"/>
        </w:rPr>
      </w:pPr>
      <w:r>
        <w:rPr>
          <w:lang w:val="ru-RU" w:eastAsia="ru-RU" w:bidi="ru-RU"/>
        </w:rPr>
        <w:t>│    │</w:t>
      </w:r>
      <w:r>
        <w:rPr>
          <w:lang w:val="ru-RU" w:eastAsia="ru-RU" w:bidi="ru-RU"/>
        </w:rPr>
        <w:t>б) подшипники                  │  │  │  │         │  │  │  │</w:t>
      </w:r>
    </w:p>
    <w:p>
      <w:pPr>
        <w:pStyle w:val="3"/>
        <w:widowControl/>
        <w:jc w:val="both"/>
        <w:rPr>
          <w:lang w:val="ru-RU" w:eastAsia="ru-RU" w:bidi="ru-RU"/>
        </w:rPr>
      </w:pPr>
      <w:r>
        <w:rPr>
          <w:lang w:val="ru-RU" w:eastAsia="ru-RU" w:bidi="ru-RU"/>
        </w:rPr>
        <w:t>│    │</w:t>
      </w:r>
      <w:r>
        <w:rPr>
          <w:lang w:val="ru-RU" w:eastAsia="ru-RU" w:bidi="ru-RU"/>
        </w:rPr>
        <w:t>в) спицы и обод                │  │  │  │         │  │  │  │</w:t>
      </w:r>
    </w:p>
    <w:p>
      <w:pPr>
        <w:pStyle w:val="3"/>
        <w:widowControl/>
        <w:jc w:val="both"/>
        <w:rPr>
          <w:lang w:val="ru-RU" w:eastAsia="ru-RU" w:bidi="ru-RU"/>
        </w:rPr>
      </w:pPr>
      <w:r>
        <w:rPr>
          <w:lang w:val="ru-RU" w:eastAsia="ru-RU" w:bidi="ru-RU"/>
        </w:rPr>
        <w:t>│    │</w:t>
      </w:r>
      <w:r>
        <w:rPr>
          <w:lang w:val="ru-RU" w:eastAsia="ru-RU" w:bidi="ru-RU"/>
        </w:rPr>
        <w:t>г) состояние смазки            │  │  │  │         │  │  │  │</w:t>
      </w:r>
    </w:p>
    <w:p>
      <w:pPr>
        <w:pStyle w:val="3"/>
        <w:widowControl/>
        <w:jc w:val="both"/>
        <w:rPr>
          <w:lang w:val="ru-RU" w:eastAsia="ru-RU" w:bidi="ru-RU"/>
        </w:rPr>
      </w:pPr>
      <w:r>
        <w:rPr>
          <w:lang w:val="ru-RU" w:eastAsia="ru-RU" w:bidi="ru-RU"/>
        </w:rPr>
        <w:t>│</w:t>
      </w:r>
      <w:r>
        <w:rPr>
          <w:lang w:val="ru-RU" w:eastAsia="ru-RU" w:bidi="ru-RU"/>
        </w:rPr>
        <w:t>3.  │Подъемные сосуды:              │  │  │  │         │  │  │  │</w:t>
      </w:r>
    </w:p>
    <w:p>
      <w:pPr>
        <w:pStyle w:val="3"/>
        <w:widowControl/>
        <w:jc w:val="both"/>
        <w:rPr>
          <w:lang w:val="ru-RU" w:eastAsia="ru-RU" w:bidi="ru-RU"/>
        </w:rPr>
      </w:pPr>
      <w:r>
        <w:rPr>
          <w:lang w:val="ru-RU" w:eastAsia="ru-RU" w:bidi="ru-RU"/>
        </w:rPr>
        <w:t>│    │</w:t>
      </w:r>
      <w:r>
        <w:rPr>
          <w:lang w:val="ru-RU" w:eastAsia="ru-RU" w:bidi="ru-RU"/>
        </w:rPr>
        <w:t>а) прицепное устройство        │  │  │  │         │  │  │  │</w:t>
      </w:r>
    </w:p>
    <w:p>
      <w:pPr>
        <w:pStyle w:val="3"/>
        <w:widowControl/>
        <w:jc w:val="both"/>
        <w:rPr>
          <w:lang w:val="ru-RU" w:eastAsia="ru-RU" w:bidi="ru-RU"/>
        </w:rPr>
      </w:pPr>
      <w:r>
        <w:rPr>
          <w:lang w:val="ru-RU" w:eastAsia="ru-RU" w:bidi="ru-RU"/>
        </w:rPr>
        <w:t>│    │</w:t>
      </w:r>
      <w:r>
        <w:rPr>
          <w:lang w:val="ru-RU" w:eastAsia="ru-RU" w:bidi="ru-RU"/>
        </w:rPr>
        <w:t>б) парашюты                    │  │  │  │         │  │  │  │</w:t>
      </w:r>
    </w:p>
    <w:p>
      <w:pPr>
        <w:pStyle w:val="3"/>
        <w:widowControl/>
        <w:jc w:val="both"/>
        <w:rPr>
          <w:lang w:val="ru-RU" w:eastAsia="ru-RU" w:bidi="ru-RU"/>
        </w:rPr>
      </w:pPr>
      <w:r>
        <w:rPr>
          <w:lang w:val="ru-RU" w:eastAsia="ru-RU" w:bidi="ru-RU"/>
        </w:rPr>
        <w:t>│    │</w:t>
      </w:r>
      <w:r>
        <w:rPr>
          <w:lang w:val="ru-RU" w:eastAsia="ru-RU" w:bidi="ru-RU"/>
        </w:rPr>
        <w:t>в) направляющие                │  │  │  │         │  │  │  │</w:t>
      </w:r>
    </w:p>
    <w:p>
      <w:pPr>
        <w:pStyle w:val="3"/>
        <w:widowControl/>
        <w:jc w:val="both"/>
        <w:rPr>
          <w:lang w:val="ru-RU" w:eastAsia="ru-RU" w:bidi="ru-RU"/>
        </w:rPr>
      </w:pPr>
      <w:r>
        <w:rPr>
          <w:lang w:val="ru-RU" w:eastAsia="ru-RU" w:bidi="ru-RU"/>
        </w:rPr>
        <w:t>│    │</w:t>
      </w:r>
      <w:r>
        <w:rPr>
          <w:lang w:val="ru-RU" w:eastAsia="ru-RU" w:bidi="ru-RU"/>
        </w:rPr>
        <w:t>д) замки дверей шахты          │  │  │  │         │  │  │  │</w:t>
      </w:r>
    </w:p>
    <w:p>
      <w:pPr>
        <w:pStyle w:val="3"/>
        <w:widowControl/>
        <w:jc w:val="both"/>
        <w:rPr>
          <w:lang w:val="ru-RU" w:eastAsia="ru-RU" w:bidi="ru-RU"/>
        </w:rPr>
      </w:pPr>
      <w:r>
        <w:rPr>
          <w:lang w:val="ru-RU" w:eastAsia="ru-RU" w:bidi="ru-RU"/>
        </w:rPr>
        <w:t>│</w:t>
      </w:r>
      <w:r>
        <w:rPr>
          <w:lang w:val="ru-RU" w:eastAsia="ru-RU" w:bidi="ru-RU"/>
        </w:rPr>
        <w:t>4.  │Концевые выключатели           │  │  │  │         │  │  │  │</w:t>
      </w:r>
    </w:p>
    <w:p>
      <w:pPr>
        <w:pStyle w:val="3"/>
        <w:widowControl/>
        <w:jc w:val="both"/>
        <w:rPr>
          <w:lang w:val="ru-RU" w:eastAsia="ru-RU" w:bidi="ru-RU"/>
        </w:rPr>
      </w:pPr>
      <w:r>
        <w:rPr>
          <w:lang w:val="ru-RU" w:eastAsia="ru-RU" w:bidi="ru-RU"/>
        </w:rPr>
        <w:t>│</w:t>
      </w:r>
      <w:r>
        <w:rPr>
          <w:lang w:val="ru-RU" w:eastAsia="ru-RU" w:bidi="ru-RU"/>
        </w:rPr>
        <w:t>5...│Расписка лица, производившего  │  │  │  │         │  │  │  │</w:t>
      </w:r>
    </w:p>
    <w:p>
      <w:pPr>
        <w:pStyle w:val="3"/>
        <w:widowControl/>
        <w:jc w:val="both"/>
        <w:rPr>
          <w:lang w:val="ru-RU" w:eastAsia="ru-RU" w:bidi="ru-RU"/>
        </w:rPr>
      </w:pPr>
      <w:r>
        <w:rPr>
          <w:lang w:val="ru-RU" w:eastAsia="ru-RU" w:bidi="ru-RU"/>
        </w:rPr>
        <w:t>│    │</w:t>
      </w:r>
      <w:r>
        <w:rPr>
          <w:lang w:val="ru-RU" w:eastAsia="ru-RU" w:bidi="ru-RU"/>
        </w:rPr>
        <w:t>осмотр                         │  │  │  │         │  │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чания главного механика шах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II (форма 3) Журнала предназначен для описания характера неисправности и мероприятий по ее устранению.</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II</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1890"/>
        <w:gridCol w:w="2700"/>
        <w:gridCol w:w="3240"/>
      </w:tblGrid>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Число,</w:t>
              <w:br/>
              <w:t xml:space="preserve">месяц </w:t>
              <w:br/>
              <w:t xml:space="preserve">и год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исание   </w:t>
              <w:br/>
              <w:t>неисправности</w:t>
              <w:br/>
              <w:t>механизма или</w:t>
              <w:br/>
              <w:t xml:space="preserve">детали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роприятия по  </w:t>
              <w:br/>
              <w:t>устранению дефекта</w:t>
              <w:br/>
              <w:t xml:space="preserve">или неполадки,  </w:t>
              <w:br/>
              <w:t xml:space="preserve">срок выполнения и </w:t>
              <w:br/>
              <w:t xml:space="preserve">кому поручено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метка о выполнении,</w:t>
              <w:br/>
              <w:t xml:space="preserve">подпись исполнителя и </w:t>
              <w:br/>
              <w:t xml:space="preserve">главного механика   </w:t>
              <w:br/>
              <w:t xml:space="preserve">шахты (рудника)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рафе 2 раздела II производится описание характера и степени неисправности объекта, отмеченного буквой Н в разделе I. Запись производится лицом, производившим осмот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рафе 3 главный механик указывает мероприятия по устранению обнаруженных дефектов и лиц, ответственных за выполнение этих меро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ь за ведение Журнала записи результатов осмотра лифтовой установки возлагается на главного механика шахты (руд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а, которым поручено ведение Журнала, должны ознакомиться с правилами его заполнения и расписаться в Журнале по форме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215"/>
        <w:gridCol w:w="1755"/>
        <w:gridCol w:w="2025"/>
        <w:gridCol w:w="3780"/>
      </w:tblGrid>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 </w:t>
              <w:br/>
              <w:t xml:space="preserve">месяц, </w:t>
              <w:br/>
              <w:t xml:space="preserve">год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милия,  </w:t>
              <w:br/>
              <w:t xml:space="preserve">имя,    </w:t>
              <w:br/>
              <w:t xml:space="preserve">отчество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лжность   </w:t>
            </w:r>
          </w:p>
        </w:tc>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писка в прочтении    </w:t>
              <w:br/>
              <w:t xml:space="preserve">правил по заполнению    </w:t>
              <w:br/>
              <w:t xml:space="preserve">Журнала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Журнал</w:t>
      </w:r>
    </w:p>
    <w:p>
      <w:pPr>
        <w:pStyle w:val="3"/>
        <w:widowControl/>
        <w:rPr>
          <w:lang w:val="ru-RU" w:eastAsia="ru-RU" w:bidi="ru-RU"/>
        </w:rPr>
      </w:pPr>
      <w:r>
        <w:rPr>
          <w:lang w:val="ru-RU" w:eastAsia="ru-RU" w:bidi="ru-RU"/>
        </w:rPr>
        <w:t xml:space="preserve">           </w:t>
      </w:r>
      <w:r>
        <w:rPr>
          <w:lang w:val="ru-RU" w:eastAsia="ru-RU" w:bidi="ru-RU"/>
        </w:rPr>
        <w:t>записи результатов осмотра подъемных канатов</w:t>
      </w:r>
    </w:p>
    <w:p>
      <w:pPr>
        <w:pStyle w:val="3"/>
        <w:widowControl/>
        <w:rPr>
          <w:lang w:val="ru-RU" w:eastAsia="ru-RU" w:bidi="ru-RU"/>
        </w:rPr>
      </w:pPr>
      <w:r>
        <w:rPr>
          <w:lang w:val="ru-RU" w:eastAsia="ru-RU" w:bidi="ru-RU"/>
        </w:rPr>
        <w:t xml:space="preserve">                           </w:t>
      </w:r>
      <w:r>
        <w:rPr>
          <w:lang w:val="ru-RU" w:eastAsia="ru-RU" w:bidi="ru-RU"/>
        </w:rPr>
        <w:t>и их расход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Лифтовая установка</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Шахта 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Организация (предприятие) 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Начат ____________________</w:t>
      </w:r>
    </w:p>
    <w:p>
      <w:pPr>
        <w:pStyle w:val="3"/>
        <w:widowControl/>
        <w:rPr>
          <w:lang w:val="ru-RU" w:eastAsia="ru-RU" w:bidi="ru-RU"/>
        </w:rPr>
      </w:pPr>
      <w:r>
        <w:rPr>
          <w:lang w:val="ru-RU" w:eastAsia="ru-RU" w:bidi="ru-RU"/>
        </w:rPr>
        <w:t xml:space="preserve">                                        </w:t>
      </w:r>
      <w:r>
        <w:rPr>
          <w:lang w:val="ru-RU" w:eastAsia="ru-RU" w:bidi="ru-RU"/>
        </w:rPr>
        <w:t>Окончен 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Содержание</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 Результаты осмотров, стр. _________________________________</w:t>
      </w:r>
    </w:p>
    <w:p>
      <w:pPr>
        <w:pStyle w:val="3"/>
        <w:widowControl/>
        <w:rPr>
          <w:lang w:val="ru-RU" w:eastAsia="ru-RU" w:bidi="ru-RU"/>
        </w:rPr>
      </w:pPr>
      <w:r>
        <w:rPr>
          <w:lang w:val="ru-RU" w:eastAsia="ru-RU" w:bidi="ru-RU"/>
        </w:rPr>
        <w:t xml:space="preserve">    </w:t>
      </w:r>
      <w:r>
        <w:rPr>
          <w:lang w:val="ru-RU" w:eastAsia="ru-RU" w:bidi="ru-RU"/>
        </w:rPr>
        <w:t>2. Различные указания государственного инспектора,</w:t>
      </w:r>
    </w:p>
    <w:p>
      <w:pPr>
        <w:pStyle w:val="3"/>
        <w:widowControl/>
        <w:rPr>
          <w:lang w:val="ru-RU" w:eastAsia="ru-RU" w:bidi="ru-RU"/>
        </w:rPr>
      </w:pPr>
      <w:r>
        <w:rPr>
          <w:lang w:val="ru-RU" w:eastAsia="ru-RU" w:bidi="ru-RU"/>
        </w:rPr>
        <w:t xml:space="preserve">       </w:t>
      </w:r>
      <w:r>
        <w:rPr>
          <w:lang w:val="ru-RU" w:eastAsia="ru-RU" w:bidi="ru-RU"/>
        </w:rPr>
        <w:t>стр. 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3. Расход канатов, стр. ______________________________________</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яснения к ведению Журна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ую лифтовую установку ведется отдельный Журнал. В этот Журнал записываются результаты ежесуточного, еженедельного и ежемесячного осмотра кан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ись результатов осмотров канатов производится в разделе I (форма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ежесуточных осмотрах заполняются графы 1, 2, 3, 9. При еженедельных осмотрах заполняются графы 1, 2, 3, 4, 5, 9 и 1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рафе 10 главный механик шахты делает замечания об общем состоянии каната, т.е. ржавлении, признаках деформации каната, отставания проволоки и пр. В графе 10 главный механик шахты обязательно расписывается после каждого еженедельного осмо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ежемесячных осмотрах канатов - заполняются все графы раздела Жур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рафе 4 отмечается расстояние от конца каната у клети до места, имеющего наибольшее число изломов проволок на шаге свивки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о расстояние может изменяться в зависимости от места появления наибольшего числа изломов проволок на шаге свивки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рафе 5 отмечается удлинение каната, происходящее вследствие его растяжения при работе. При отрубке излишней длины каната в графе 5 отмечается "Отрублено ...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рафах 6 и 7 отмечается диаметр каната, измеренный с точностью до 0,1 мм в наиболее изношенном месте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рафе 8 отмечается расстояние наименьшего диаметра каната от его конца у каб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экстренного напряжения каната немедленно производится подробный его осмотр и заполняются все необходимые графы. В этом случае в графе 6 в числителе указывается общее удлинение каната, в знаменателе - удлинение, происшедшее вследствие экстренного напряжения. В графе 10 главный механик делает отметку "Осмотр после экстренного напря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рафе 11 расписывается главный инженер шахты не реже одного раза в месяц и делает свои замечания и указания, относящиеся к уходу и надзору за кана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мене канатов через всю страницу делается отметка о снятии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же делается отметка о навеске нового каната и описываются конструкция, свивка, диаметр каната и номер его последнего испытания на канатно - испытательной стан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II (форма 3) Журнала служит для учета расхода канатов на данном лифтовом подъеме и сроков их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рафе 5 раздела II указываются сокращенным обозначением конструкция и свивка каната. Например, канат шесть прядей по тридцать семь проволок крестовой правой свивки обозначается "6 x 37 + 1 К.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рафе 6 указываются диаметр каната и диаметр проволоки по заводским дан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рафе 12 указываются причины снятия каната и признаки его износа, например обрывы проволок более 5% на шаге свивки, утонение каната более 10%, западание пряди, образование "жучка" и 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ь за правильное ведение Журнала и своевременное его заполнение возлагается на главного механика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должен быть пронумерован, прошнурован и скреплен печа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а, которым поручено вести Журнал, должны изучить правила его заполнения и расписаться в Журнале по форме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215"/>
        <w:gridCol w:w="1755"/>
        <w:gridCol w:w="2025"/>
        <w:gridCol w:w="3780"/>
      </w:tblGrid>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 </w:t>
              <w:br/>
              <w:t xml:space="preserve">месяц и </w:t>
              <w:br/>
              <w:t xml:space="preserve">год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милия,  </w:t>
              <w:br/>
              <w:t xml:space="preserve">имя и    </w:t>
              <w:br/>
              <w:t xml:space="preserve">отчество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лжность   </w:t>
            </w:r>
          </w:p>
        </w:tc>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писка в прочтении    </w:t>
              <w:br/>
              <w:t xml:space="preserve">правил по заполнению    </w:t>
              <w:br/>
              <w:t xml:space="preserve">Журнала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7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I. Запись результатов осмотра кана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450" w:type="dxa"/>
        <w:jc w:val="left"/>
        <w:tblInd w:w="-7" w:type="dxa"/>
        <w:tblLayout w:type="fixed"/>
        <w:tblCellMar>
          <w:top w:w="0" w:type="dxa"/>
          <w:left w:w="70" w:type="dxa"/>
          <w:bottom w:w="0" w:type="dxa"/>
          <w:right w:w="70" w:type="dxa"/>
        </w:tblCellMar>
      </w:tblPr>
      <w:tblGrid>
        <w:gridCol w:w="810"/>
        <w:gridCol w:w="945"/>
        <w:gridCol w:w="945"/>
        <w:gridCol w:w="1080"/>
        <w:gridCol w:w="810"/>
        <w:gridCol w:w="810"/>
        <w:gridCol w:w="810"/>
        <w:gridCol w:w="1080"/>
        <w:gridCol w:w="675"/>
        <w:gridCol w:w="675"/>
        <w:gridCol w:w="810"/>
      </w:tblGrid>
      <w:tr>
        <w:trPr>
          <w:trHeight w:val="240" w:hRule="atLeast"/>
        </w:trPr>
        <w:tc>
          <w:tcPr>
            <w:tcW w:w="9450" w:type="dxa"/>
            <w:gridSpan w:val="11"/>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нат                                  </w:t>
            </w:r>
          </w:p>
        </w:tc>
      </w:tr>
      <w:tr>
        <w:trPr>
          <w:trHeight w:val="360" w:hRule="atLeast"/>
        </w:trPr>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д, </w:t>
              <w:br/>
              <w:t>мес.,</w:t>
              <w:br/>
              <w:t>число</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ее </w:t>
              <w:br/>
              <w:t xml:space="preserve">число </w:t>
              <w:br/>
              <w:t xml:space="preserve">изло- </w:t>
              <w:br/>
              <w:t>манных</w:t>
              <w:br/>
              <w:t>прово-</w:t>
              <w:br/>
              <w:t xml:space="preserve">лок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 </w:t>
              <w:br/>
              <w:t xml:space="preserve">изло- </w:t>
              <w:br/>
              <w:t>манных</w:t>
              <w:br/>
              <w:t>прово-</w:t>
              <w:br/>
              <w:t>лок на</w:t>
              <w:br/>
              <w:t xml:space="preserve">шаге  </w:t>
              <w:br/>
              <w:t>свивки</w:t>
              <w:br/>
              <w:t>каната</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w:t>
              <w:br/>
              <w:t xml:space="preserve">яние   </w:t>
              <w:br/>
              <w:t xml:space="preserve">наибо- </w:t>
              <w:br/>
              <w:t xml:space="preserve">лее    </w:t>
              <w:br/>
              <w:t>повреж-</w:t>
              <w:br/>
              <w:t>денного</w:t>
              <w:br/>
              <w:t xml:space="preserve">места  </w:t>
              <w:br/>
              <w:t xml:space="preserve">каната </w:t>
              <w:br/>
              <w:t xml:space="preserve">от его </w:t>
              <w:br/>
              <w:t xml:space="preserve">конца  </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дли-</w:t>
              <w:br/>
              <w:t>нение</w:t>
              <w:br/>
              <w:t>кана-</w:t>
              <w:br/>
              <w:t xml:space="preserve">та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аметр  </w:t>
              <w:br/>
              <w:t xml:space="preserve">каната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w:t>
              <w:br/>
              <w:t xml:space="preserve">яние   </w:t>
              <w:br/>
              <w:t xml:space="preserve">наи-   </w:t>
              <w:br/>
              <w:t>меньше-</w:t>
              <w:br/>
              <w:t>го диа-</w:t>
              <w:br/>
              <w:t xml:space="preserve">метра  </w:t>
              <w:br/>
              <w:t xml:space="preserve">каната </w:t>
              <w:br/>
              <w:t xml:space="preserve">от его </w:t>
              <w:br/>
              <w:t xml:space="preserve">конца  </w:t>
            </w:r>
          </w:p>
        </w:tc>
        <w:tc>
          <w:tcPr>
            <w:tcW w:w="6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w:t>
              <w:br/>
              <w:t>пись</w:t>
              <w:br/>
              <w:t xml:space="preserve">ли- </w:t>
              <w:br/>
              <w:t xml:space="preserve">ца, </w:t>
              <w:br/>
              <w:t>про-</w:t>
              <w:br/>
              <w:t xml:space="preserve">из- </w:t>
              <w:br/>
              <w:t xml:space="preserve">во- </w:t>
              <w:br/>
              <w:t>див-</w:t>
              <w:br/>
              <w:t>шего</w:t>
              <w:br/>
              <w:t xml:space="preserve">ос- </w:t>
              <w:br/>
              <w:t>мотр</w:t>
            </w:r>
          </w:p>
        </w:tc>
        <w:tc>
          <w:tcPr>
            <w:tcW w:w="6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w:t>
              <w:br/>
              <w:t>пись</w:t>
              <w:br/>
              <w:t xml:space="preserve">ме- </w:t>
              <w:br/>
              <w:t xml:space="preserve">ха- </w:t>
              <w:br/>
              <w:t>ника</w:t>
              <w:br/>
              <w:t>шах-</w:t>
              <w:br/>
              <w:t xml:space="preserve">ты  </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заме-</w:t>
              <w:br/>
              <w:t>чания</w:t>
              <w:br/>
              <w:t>глав-</w:t>
              <w:br/>
              <w:t xml:space="preserve">ного </w:t>
              <w:br/>
              <w:t>инже-</w:t>
              <w:br/>
              <w:t xml:space="preserve">нера </w:t>
              <w:br/>
              <w:t>шахты</w:t>
            </w:r>
          </w:p>
        </w:tc>
      </w:tr>
      <w:tr>
        <w:trPr>
          <w:trHeight w:val="1080" w:hRule="atLeast"/>
        </w:trPr>
        <w:tc>
          <w:tcPr>
            <w:tcW w:w="81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оми-</w:t>
              <w:br/>
              <w:t>наль-</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 </w:t>
              <w:br/>
              <w:t>мень-</w:t>
              <w:br/>
              <w:t xml:space="preserve">ший  </w:t>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II. Запись расхода кана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3</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395" w:type="dxa"/>
        <w:jc w:val="left"/>
        <w:tblInd w:w="-7" w:type="dxa"/>
        <w:tblLayout w:type="fixed"/>
        <w:tblCellMar>
          <w:top w:w="0" w:type="dxa"/>
          <w:left w:w="70" w:type="dxa"/>
          <w:bottom w:w="0" w:type="dxa"/>
          <w:right w:w="70" w:type="dxa"/>
        </w:tblCellMar>
      </w:tblPr>
      <w:tblGrid>
        <w:gridCol w:w="270"/>
        <w:gridCol w:w="675"/>
        <w:gridCol w:w="675"/>
        <w:gridCol w:w="810"/>
        <w:gridCol w:w="810"/>
        <w:gridCol w:w="675"/>
        <w:gridCol w:w="675"/>
        <w:gridCol w:w="810"/>
        <w:gridCol w:w="540"/>
        <w:gridCol w:w="810"/>
        <w:gridCol w:w="675"/>
        <w:gridCol w:w="675"/>
        <w:gridCol w:w="810"/>
        <w:gridCol w:w="810"/>
        <w:gridCol w:w="675"/>
      </w:tblGrid>
      <w:tr>
        <w:trPr>
          <w:trHeight w:val="1800" w:hRule="atLeast"/>
        </w:trPr>
        <w:tc>
          <w:tcPr>
            <w:tcW w:w="2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N</w:t>
              <w:br/>
              <w:br/>
              <w:t>п</w:t>
              <w:br/>
              <w:t>/</w:t>
              <w:br/>
              <w:t>п</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Чис-</w:t>
              <w:br/>
              <w:t xml:space="preserve">ло, </w:t>
              <w:br/>
              <w:t xml:space="preserve">ме- </w:t>
              <w:br/>
              <w:t>сяц,</w:t>
              <w:br/>
              <w:t xml:space="preserve">год </w:t>
              <w:br/>
              <w:t xml:space="preserve">по- </w:t>
              <w:br/>
              <w:t xml:space="preserve">лу- </w:t>
              <w:br/>
              <w:t xml:space="preserve">че- </w:t>
              <w:br/>
              <w:t xml:space="preserve">ния </w:t>
              <w:br/>
              <w:t xml:space="preserve">ка- </w:t>
              <w:br/>
              <w:t>ната</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 </w:t>
              <w:br/>
              <w:t xml:space="preserve">вод </w:t>
              <w:br/>
              <w:t xml:space="preserve">-   </w:t>
              <w:br/>
              <w:t xml:space="preserve">из- </w:t>
              <w:br/>
              <w:t xml:space="preserve">го- </w:t>
              <w:br/>
              <w:t xml:space="preserve">то- </w:t>
              <w:br/>
              <w:t xml:space="preserve">ви- </w:t>
              <w:br/>
              <w:t>тель</w:t>
              <w:br/>
              <w:t xml:space="preserve">ка- </w:t>
              <w:br/>
              <w:t>ната</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Заво-</w:t>
              <w:br/>
              <w:t>дской</w:t>
              <w:br/>
              <w:t>номер</w:t>
              <w:br/>
              <w:t>кана-</w:t>
              <w:br/>
              <w:t xml:space="preserve">та и </w:t>
              <w:br/>
              <w:t>номер</w:t>
              <w:br/>
              <w:t>заво-</w:t>
              <w:br/>
              <w:t>дско-</w:t>
              <w:br/>
              <w:t xml:space="preserve">го   </w:t>
              <w:br/>
              <w:t>испы-</w:t>
              <w:br/>
              <w:t>тания</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 </w:t>
              <w:br/>
              <w:t>стру-</w:t>
              <w:br/>
              <w:t xml:space="preserve">кция </w:t>
              <w:br/>
              <w:t xml:space="preserve">и    </w:t>
              <w:br/>
              <w:t>свив-</w:t>
              <w:br/>
              <w:t xml:space="preserve">ка   </w:t>
              <w:br/>
              <w:t>кана-</w:t>
              <w:br/>
              <w:t xml:space="preserve">та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иа-</w:t>
              <w:br/>
              <w:t>метр</w:t>
              <w:br/>
              <w:t xml:space="preserve">ка- </w:t>
              <w:br/>
              <w:t>ната</w:t>
              <w:br/>
              <w:t xml:space="preserve">и   </w:t>
              <w:br/>
              <w:t>диа-</w:t>
              <w:br/>
              <w:t>метр</w:t>
              <w:br/>
              <w:t>про-</w:t>
              <w:br/>
              <w:t xml:space="preserve">во- </w:t>
              <w:br/>
              <w:t>локи</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ре-</w:t>
              <w:br/>
              <w:t xml:space="preserve">мя  </w:t>
              <w:br/>
              <w:t xml:space="preserve">на- </w:t>
              <w:br/>
              <w:t>вес-</w:t>
              <w:br/>
              <w:t xml:space="preserve">ки  </w:t>
              <w:br/>
              <w:t xml:space="preserve">ка- </w:t>
              <w:br/>
              <w:t>ната</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омер</w:t>
              <w:br/>
              <w:t xml:space="preserve">сви- </w:t>
              <w:br/>
              <w:t xml:space="preserve">де-  </w:t>
              <w:br/>
              <w:t>тель-</w:t>
              <w:br/>
              <w:t xml:space="preserve">ства </w:t>
              <w:br/>
              <w:t>и да-</w:t>
              <w:br/>
              <w:t xml:space="preserve">та   </w:t>
              <w:br/>
              <w:t>испы-</w:t>
              <w:br/>
              <w:t>тания</w:t>
              <w:br/>
              <w:t>кана-</w:t>
              <w:br/>
              <w:t xml:space="preserve">та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у-</w:t>
              <w:br/>
              <w:t xml:space="preserve">да </w:t>
              <w:br/>
              <w:t>на-</w:t>
              <w:br/>
              <w:t>ве-</w:t>
              <w:br/>
              <w:t>шен</w:t>
              <w:br/>
              <w:t>ка-</w:t>
              <w:br/>
              <w:t>нат</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омер</w:t>
              <w:br/>
              <w:t xml:space="preserve">сви- </w:t>
              <w:br/>
              <w:t xml:space="preserve">де-  </w:t>
              <w:br/>
              <w:t>тель-</w:t>
              <w:br/>
              <w:t xml:space="preserve">ства </w:t>
              <w:br/>
              <w:t>и да-</w:t>
              <w:br/>
              <w:t xml:space="preserve">та   </w:t>
              <w:br/>
              <w:t xml:space="preserve">пов- </w:t>
              <w:br/>
              <w:t xml:space="preserve">тор- </w:t>
              <w:br/>
              <w:t xml:space="preserve">ных  </w:t>
              <w:br/>
              <w:t>испы-</w:t>
              <w:br/>
              <w:t>таний</w:t>
              <w:br/>
              <w:t>кана-</w:t>
              <w:br/>
              <w:t xml:space="preserve">та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ре-</w:t>
              <w:br/>
              <w:t xml:space="preserve">мя  </w:t>
              <w:br/>
              <w:t>сня-</w:t>
              <w:br/>
              <w:t xml:space="preserve">тия </w:t>
              <w:br/>
              <w:t xml:space="preserve">ка- </w:t>
              <w:br/>
              <w:t>ната</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w:t>
              <w:br/>
              <w:t>чины</w:t>
              <w:br/>
              <w:t>сня-</w:t>
              <w:br/>
              <w:t xml:space="preserve">тия </w:t>
              <w:br/>
              <w:t xml:space="preserve">ка- </w:t>
              <w:br/>
              <w:t>ната</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ремя</w:t>
              <w:br/>
              <w:t xml:space="preserve">хра- </w:t>
              <w:br/>
              <w:t>нения</w:t>
              <w:br/>
              <w:t xml:space="preserve">ка-  </w:t>
              <w:br/>
              <w:t xml:space="preserve">ната </w:t>
              <w:br/>
              <w:t xml:space="preserve">до   </w:t>
              <w:br/>
              <w:t xml:space="preserve">его  </w:t>
              <w:br/>
              <w:t xml:space="preserve">на-  </w:t>
              <w:br/>
              <w:t>вески</w:t>
              <w:br/>
              <w:t xml:space="preserve">(в   </w:t>
              <w:br/>
              <w:t>днях)</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 </w:t>
              <w:br/>
              <w:t>служ-</w:t>
              <w:br/>
              <w:t xml:space="preserve">бы   </w:t>
              <w:br/>
              <w:t>кана-</w:t>
              <w:br/>
              <w:t>та (в</w:t>
              <w:br/>
              <w:t>днях)</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w:t>
              <w:br/>
              <w:t>пись</w:t>
              <w:br/>
              <w:t xml:space="preserve">ме- </w:t>
              <w:br/>
              <w:t xml:space="preserve">ха- </w:t>
              <w:br/>
              <w:t>ника</w:t>
              <w:br/>
              <w:t xml:space="preserve">и   </w:t>
              <w:br/>
              <w:t>гла-</w:t>
              <w:br/>
              <w:t>вно-</w:t>
              <w:br/>
              <w:t xml:space="preserve">го  </w:t>
              <w:br/>
              <w:t xml:space="preserve">ин- </w:t>
              <w:br/>
              <w:t xml:space="preserve">же- </w:t>
              <w:br/>
              <w:t>нера</w:t>
              <w:br/>
              <w:t>шах-</w:t>
              <w:br/>
              <w:t xml:space="preserve">ты  </w:t>
            </w:r>
          </w:p>
        </w:tc>
      </w:tr>
      <w:tr>
        <w:trPr>
          <w:trHeight w:val="240" w:hRule="atLeast"/>
        </w:trPr>
        <w:tc>
          <w:tcPr>
            <w:tcW w:w="2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8:18:02Z</dcterms:created>
  <dc:creator/>
  <dc:description/>
  <dc:language>en-US</dc:language>
  <cp:lastModifiedBy/>
  <dcterms:modified xsi:type="dcterms:W3CDTF">2011-04-04T18:20:00Z</dcterms:modified>
  <cp:revision>2</cp:revision>
  <dc:subject/>
  <dc:title/>
</cp:coreProperties>
</file>