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5 сентября 2003 г. N 10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ведены в действ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 1 января 2004 года</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9 декабря 2003 г. N 11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ические 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 порядке разработки, согласования и утверждения</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ов технологических производственных процессов</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горных работ подземным способом</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06-627-0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Рекомендации разработаны в соответствии с п. 47 Единых правил безопасности при разработке рудных, нерудных и россыпных месторождений полезных ископаемых подземным способом (утверждены Постановлением Госгортехнадзора России 13.05.03 N 30, зарегистрированным Минюстом России 28.05.03, регистрационный N 46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Целью данного документа является систематизация необходимых условий и приемов, разрабатываемых в качестве регламентов технологических процессов (далее по тексту - Регламенты), для безопасного выполнения работ для каждого производственного процесса в организациях (на предприят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ламенты рекомендуется включать меры, выполнение которых направлено на обеспечение безопасной работы шахт на всех стадиях производственных процессов при полном соответствии их содержания принятым проектным решениям для объектов горных работ, прогрессивным методам и схемам организации работ, разрабатываемым для обеспечения безопасного выполнения работ, с учетом отечественного и зарубежного опы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ламентах рекомендуется отража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ифику и особенности организации выполнения основных и вспомогательных производственных процессов на каждой шахте или подземном рудн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 обеспеч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 контроля за производственными процесс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нозирования возникновения и развития аварий, инцидентов, случаев травматиз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нозирования и предупреждения внезапных выбросов газа, горной массы, прорывов воды, горных ударов и других геодинамических проявл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ленного пылегазового режим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езопасных условий работ в подземных горных выработках, комплексе надшахтных зданий и сооружений, на подрабатываемых территориях в нормальном режиме и в аварийных ситуациях, обусловленных причинами природного и техногенного характе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окализации и ликвидации аварий и их последст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Виды производственных процессов,</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а которые рекомендуется разрабатывать Регламенты</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роектах шахт и рудников рекомендуется предусмотреть разработку Регламентов на все основные и вспомогательные производственные процессы при ведении горных работ. При отсутствии проектных Регламентов, они могут разрабатываться эксплуатирующе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ы рекомендуется разработать на следующие виды производственны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оходка шахтных стволов, в том числе и специальными способами (бурение, огневое бурение, тампонирование, замораживание, опускная и щитовая креп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включить в содержание Регламентов условия промышленной безопасности по стадиям производства работ, проектированию, оснащению, монтажу и демонтажу проходческого оборудования, креплению и армировке стволов, монтажу стационарного оборудования, коммуникаций, обеспечению приборами контроля и автоматики, организации производства работ, систем связи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оходка подземных горных выработок, включая горно-капитальные, геологоразведочные, горно-подготовительные и нарез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ламентах рекомендуется изложить условия промышленной безопасности к выбранным способам проходки; способу управления кровлей; способам и паспортам крепления; доставке и транспортированию горной массы и вентиляции; организации проходческих работ, в том числе с использованием проходческих комплексов; применению специальных средств проходки горных выработок; работам по предупреждению травм и аварий в зависимости от назначения выработок, а также с учетом негативных факторов (горные удары, внезапные выбросы горной массы и газов, нефтепроявления и др.), осложняющих горно-геолог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ами рекомендуется предусмотреть безопасную организацию возобновления горных работ после длительной (свыше 3 сут.) остановки, а также при восстановлении горных выработок в случае их возврата в режим эксплуатации из режима мокрой или сухой консерв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Ведение очист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ламенты рекомендуется включить следующие условия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у систем разработки и способов выемки полезного ископаемого, начиная со стадии проектир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араметрам систем разработки, обеспечивающим безопасность работ и сохранность подрабатываемых территорий и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упреждению образования "заколов", обрушений кусков горной массы из кровли и бортов в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обенностям ведения работ в горно-геологических условиях конкретного месторождения и горнотехнических условиях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особу управления горным давлением в очистном пространстве, включая паспорт крепления и проект организации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ке циклограммы организации очистных работ, в необходимых случаях - объема и шага отставания заклад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работ при отбойке и выпуске руды из очистного пространства, при организации доставки и транспортирования руды в зависимости от применяемых машин и оборудования, обеспечению планограммы выпуска руды из бл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Эксплуатация шахтных подъем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разработать в Регламен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ры безопасности по эксплуатации подъемных установок в зависимости от назначения (людские, грузолюдские, грузовые, скиповые и т.д.) и применяемого типа подъемной установки, используемых типов подъемных сосудов и прицепн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истему контроля за техническим состоянием шахтных подъемных машин и оборудования с использованием методов неразрушающего инструментального контро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ы организации спуска и подъема людей, груза, оборудования, проведения ревизии подъемной установки, обследования подъемных канатов и состояния крепления ство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оветривание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разработать в Регламентах мероприятия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еспечению безопасности и качества проветривания с учетом конкретных условий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проветривания и расчету необходимого количеств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азовому режим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жимам работы главных вентиляторных установок, вентиляторов местного проветр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у составления вентиляционных пл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ю воздушной среды, включая распределение общешахтной струи по участковым горным выработк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тбору санитарных проб воздуха на содержание вредных газов и запыленность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у восстановления режима проветривания шахты после массового взрыва и допуска людей в шахту к месту работ после массового взры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рядку допуска людей в проходческие и очистные забои после взрывных работ, организации отбора проб воздуха экспресс-анализом, в том числе и с помощью дистанционных пробоотбор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ы организации работ рекомендуется разрабатывать на основе действующих мероприятий для шахт, опасных по газу, пыли или нефтепроявле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Эксплуатация технологическ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тся разработать в Регламентах мероприятия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безопасной эксплуатации применяемых на шахте видов технологического транспорта (скреперные, вибрационные погрузодоставочные установки, локомотивный транспорт, включая аккумуляторные и контактные рудничные электровозы; погрузодоставочные и транспортные машины, оснащенные двигателями внутреннего сгор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ю систем сигнализации, централизации и блокировки при эксплуатации технологическ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возке люд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эксплуатации конвейерного транспорта в подзем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ставке машин, оборудования и материалов с использованием средств технологического 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й эксплуатации и безопасному выполнению ремонта технологического транспорта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Противопожарная защита шах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ламенты рекомендуется включить необходимые условия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у способов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ованию применяемой номенклатуры средств пожаротушения и их разме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нению специальных устройств для локализации и ликвидации пожара в горных выработ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ащению противопожарных складов системами автоматического пожаротушения и пожарной сигнализации, в том числе и использованию системы индивидуального оповещения об авар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ю камер аварийного воздухоснабжения, их табельному оснащ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Защита шахты от затопления и охрана объектов на дневной поверхности от вредного влиян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ламенты рекомендуется включить условия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ированию, ведению горных работ и выбору мер по охране шахт от затопления и охране объектов, расположенных на дневной поверх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квидации возможных рассолопроявлений и прорывов воды в подземные горные вы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и безопасной эксплуатации шахтных водоотливных 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уществлению инженерных решений, направленных на сохранение объектов на дневной поверхности, расположенных в зоне влияния гор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едению наблюдений за развитием деформаций на дневной поверхности, а также ведению работ, связанных с ликвидацией и консервацией подземных горных вырабо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Ведение зак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гламенты рекомендуется включить необходимые условия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бору вида зак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ноте закладки выработанного простран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рокам отставания закладочных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ю за качеством закладочных работ и их безопасным провед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гашении пустот очистного пространства с помощью обрушения вмещающих пород с использованием массовых взрывов необходимо учитывать действующие нормативно-технические документы по безопасному проведению массовых взры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веденный перечень производственных процессов, связанных с ведением горных работ подземным способом, на которые рекомендуется разрабатывать регламенты технологических процессов, может быть дополнен и откорректирован в зависимости от конкретных условий шахты, а также в случае изменения технологических схем, внедрения новых машин и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Рекомендации по порядку разработки Регла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ектным организациям рекомендуется разрабатывать Регламенты в качестве неотъемлемой составной части проекта на строительство, эксплуатацию, реконструкцию и модернизацию, ликвидацию и консервацию шахты или при возобновлении горных работ после вывода объектов горных работ из консервации. Регламенты представляются проектными организациями для проведения экспертиз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в ранее разработанной проектной документации Регламентов или при изменении технологии, замене применяемых машин и оборудования организация (предприятие), эксплуатирующая шахту (подземный рудник), может разработать Регламенты самостоятельно путем привлечения к выполнению этой работы специализированных проектных или научно-исследовательских организ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ные проекты Регламентов рекомендуется рассматривать и обсуждать на технических советах организаций (предприятий). После обсуждения и внесения в них необходимых поправок подписанные руководителями проекты Регламентов рекомендуется передавать в независимую экспертную организацию на заключение, которое утверждается и регистриру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гламенты рекомендуется вводить в действие приказом по организации (предприя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34:31Z</dcterms:created>
  <dc:creator/>
  <dc:description/>
  <dc:language>en-US</dc:language>
  <cp:lastModifiedBy/>
  <dcterms:modified xsi:type="dcterms:W3CDTF">2011-04-27T11:35:42Z</dcterms:modified>
  <cp:revision>2</cp:revision>
  <dc:subject/>
  <dc:title/>
</cp:coreProperties>
</file>