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строя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8 августа 1992 г. N 20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Госгортехнадзором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 июня 1992 г. N 03-35/8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Президиумом ЦК профсоюз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х местной промышлен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коммунально-бытовых предприят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0 июня 1992 г. N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ода в действие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апреля 1993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 безопасной эксплуа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вых котлов с давлением пара не боле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0,07 Мпа (0,7 кгс/кв. см), водогрейных котл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доподогревателей с температурой нагрев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ы не выше 388 К (115 град. C)</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Роскоммунхозом 12.01.199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й N 2, утв. Госстроем РФ 24.02.199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й N 3, утв. Госстроем РФ 21.01.20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являются переработанным изданием Правил устройства и безопасной эксплуатации водогрейных котлов, водоподогревателей и паровых котлов с избыточным давлением, утвержденных Минжилкомхозом РСФСР 15 мая 197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работке и редактировании Правил учтены замечания и предложения научно-исследовательских и проектных организаций (НИИ санитарной техники, ЦНИИЭП инженерного оборудования, АКХ им. К.Д. Памфилова, Гипрокоммунэнерго), производственных энергетических объединений и предприятий (Алтайтеплоэнерго, Башкоммунэнерго, Ростовоблтеплокоммунэнерго, Сибкоммунэнер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разработаны объединением "Роскоммунэнерго", рассмотрены и согласованы с Госгортехнадзором России (письмо от 03.06.92 N 03-35/89) и Президиумом ЦК профсоюза рабочих местной промышленности и коммунально-бытовых предприятий (Постановление от 10.06.92 N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обязательны для предприятий и организаций, осуществляющих проектирование, изготовление, монтаж, эксплуатацию, наладку и ремонт паровых и водогрейных котлов и водоподогревателей в системе жилищно-коммунального хозяйств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вводятся в действие с 01.04.93, при этом утрачивают силу Правила устройства и безопасной эксплуатации водогрейных котлов, водоподогревателей и паровых котлов с избыточным давлением, утвержденные Минжилкомхозом РСФСР 15 мая 197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могут использоваться также в других отраслях, применяющих паровые и водогрейные котлы и водоподогреватели указанных параметров, с введением в порядке, действующем в этих отрас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ожения и замечания по настоящему изданию Правил направлять объединению "Роскоммунэнерго" (109004, Москва, ул. Воронцовская, 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определяют требования к конструкции, изготовлению, монтажу, ремонту &lt;*&gt;, наладке и эксплуатации паровых и водогрейных котлов, водоподогревателей (бойлеров)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ования к монтажу и ремонту аналогичны требованиям по изгото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сновные термины и определения приведены в Приложении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ействие настоящих Правил распространяе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ровые котлы с избыточным давлением пара не выше 0,07 МПа (0,7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одогрейные котлы с температурой нагрева воды не выше 388 К (11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доподогреватели (бойлеры) с температурой нагрева воды не выше 388 К (115 град. C), обогреваемые паром с избыточным давлением не выше 0,07 МПа (0,7 кгс/кв. см) или водой с температурой не выше 388 К (11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отлы и водоподогреватели передвижных и транспортабельных установок с параметрами, указанными в подпунктах "а", "б", "в" настоящего пункт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аровые и водогрейные котлы - утилизаторы с параметрами, указанными в подпунктах "а" и "б" настоящего пункт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е Правила не распространяются на колонки для ванн и змеевики для нагревания воды в квартирных пли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е Правила обязательны для исполнения руководящими и инженерно-техническими работниками, занятыми проектированием, изготовлением, монтажом, наладкой, ремонтом и эксплуатацией котлов и водоподогре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уководящие и инженерно-технические работники предприятий и организаций, виновные в нарушении настоящих Правил, несут личную ответственность независимо от того, привело ли нарушение к аварии или несчастному случаю. Эти лица также отвечают за нарушения Правил, допущенные их подчин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ыдача руководителями указаний или распоряжений, принуждающих подчиненных работников нарушать правила безопасности и инструкции, самовольное возобновление работ, остановленных органами государственного надзора или технической инспекцией труда, а также непринятие мер по устранению нарушений правил и инструкций, допускаемых рабочими или другими подчиненными в их присутствии, являются грубейшими нарушениям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характера нарушений указанные лица могут быть привлечены к административной, дисциплинарной, материальной или уголовной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виновные в нарушении инструкций, несут дисциплинарную или уголовную ответственность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констр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ное требование к конструкции котлов, водоподогревателей и их основных частей - обеспечение надежной, долговечной и безопасной эксплуатации на расчетных параметрах в течение расчетного ресурса безопасной работы, принятого в технических условиях (техническом задании), а также возможность технического освидетельствования, очистки, промывки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а выбор конструкции и материалов котлов, водоподогревателей и их элементов, расчет на прочность, качество изготовления, монтажа, наладки и ремонта, а также за соответствие их настоящим Правилам отвечает организация (предприятие), выполнявшая конкрет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зменения проекта, необходимость в которых возникла в процессе ремонта или наладки, должны быть согласованы с проек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онструкция котла, водоподогревателя должна обеспечивать возможность равномерного прогрева их элементов при растопке и нормальном режиме работы, а также возможность свободного теплового расширения отдель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изший допустимый уровень воды в паровых котлах должен быть не менее чем на 100 мм выше верхней точки поверхности соприкосновения неизолированной стенки котла с горячи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ертикальных цилиндрических котлов положение низшего допустимого уровня устанавливается конструкторской организацией по условию недопущения перегрева стенок элемент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Устройство вводов питательной воды и присоединение труб рециркуляции, а также распределение питательной воды в котле не должны вызывать местного охлаждения стенок элемент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богреваемые элементы котлов, не имеющие достаточного охлаждения теплоносителем, должны быть покрыты теплоизоляцией, предотвращающей их нагрев выше допустимо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котлов, не являющиеся поверхностями нагрева, у которых возможен нагрев выше допустимой температуры, должны быть надежно теплоизол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Участки элементов котлов, водоподогревателей и трубопроводов с повышенной температурой поверхности, доступные для обслуживающего персонала, должны быть покрыты тепловой изоляцией, обеспечивающей температуру наружной поверхности не более 318 К (45 град. C) при температуре окружающей среды не более 298 К (2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барабанах котлов лазы должны быть круглой, эллиптической или овальной формы; диаметр круглого лаза должен быть не менее 400 мм, а размеры осей эллиптического или овального лаза - не менее 300 x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 обмуровке топок котлов и газоходов должны быть лазы: прямоугольные размером не менее 400 x 450 мм или круглые диаметром не менее 450 мм. Для осмотра и очистки топки и наружных поверхностей секций чугунных котлов в газоходах предусматривают лючки, закрываемые дверцами, с наименьшим размером в свету не менее 80 мм. Число лючков и их расположение на элементах котла устанавливает разработчик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Дверцы лазов должны иметь прочные запоры, исключающие возможность самопроизвольного открывания и обеспечивающие достаточную газопло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 газоходах за каждым котлом устанавливают дымовую заслонку (шибер). В верхней части заслонки котлов, работающих на газе и жидком топливе, выполняют отверстие диаметром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Каждый котел с камерным сжиганием пылевидного, газообразного, жидкого топлива или с шахтной топкой для сжигания торфа, опилок, стружек и других мелких производственных отходов должен быть оборудован взрывными предохранительными клап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ные предохранительные клапаны размещают в местах, исключающих опасность травмирования обслуживающего персонала. При невозможности установки в местах, безопасных для обслуживающего персонала, взрывные клапаны снабжают отводными коробами или ограждают отбойными щитами со стороны нахожде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количество, размещение и размеры проходного сечения взрывных предохранительных устройств определяются проектом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ные предохранительные устройства разрешается не устанавливать в топках и газоходах котлов, если это обосновано проектом. При этом расчет на прочность цельносварных топок (газоходов) от хлопка и аварийного разрежения должен выполняться по РТМ 108.031.108-78 (с изменениями 1984 г.), разработанному НПО ЦКТИ им. И.И. Ползун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3, утв. Госстроем РФ 21.01.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Конструкция котла и водоподогревателя должна обеспечивать полное опорожнение от воды и шлама, а также удаление воздуха из всех элементов, в которых могут образовываться воздушные пробки при заполнении и 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одольные сварные швы соседних обечаек цилиндрических элементов, а также швы сварных днищ не должны располагаться по одной оси. Смещение осей этих швов должно быть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Расстояние от оси сварного стыкового шва до начала закругления штампованного днища должно составлять не менее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родольные сварные швы в цилиндрических горизонтальных котлах и водоподогревателях должны располагаться вне пределов 140 град. нижней их части, а кольцевые (поперечные) сварные швы - вне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и использовании в котле тепла газов, отходящих от котлов - утилизаторов (печи и других агрегатов), его надлежит оборудовать запорным устройством, обеспечивающим возможность отключения от газохода, и обводным устройством для пропуска газа помимо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устройства могут не устанавливаться, если предусмотрено прекращение работы агрегата, подающего газ, при останов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ходы, через которые подаются отходящие газы, должны иметь взрывные клапаны с отводами, предназначенными для удаления газов в места, безопасные для обслуживающего персонала, при их срабат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ри сжигании жидкого топлива под форсунками должны устанавливаться поддоны с песком для предотвращения попадания топлива на пол котель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Изготовление, монтаж и ремон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Изготовление, монтаж и ремонт котлов и водоподогревателей и их элементов должны производиться предприятиями или организациями, располагающими техническими средствами, необходимыми для качественного выполн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ехнические условия на изготовление котлов и водоподогревателей должны быть согласованы со специализированной организацией &lt;*&gt; и утверждены в установленном порядк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еречень специализированных (головных) организаций - в Приложении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изготовлении, монтаже и ремонте стальных водогрейных и паровых котлов и водоподогревателей, на которые распространяются настоящие Правила, допускается применение всех промышленных видов сварки, обеспечивающих необходимое качество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меняемые при сварке присадочные материалы должны обеспечивать временное сопротивление разрыву наплавленного металла не ниже нижнего предела временного сопротивления разрыву основного металла (по ГОСТ или ТУ для данной марки стали), а относительное удлинение и ударную вязкость - не ниже величин, указанных в соответствующей НТД на присадоч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 сварке элементов котлов могут быть допущены сварщики, аттестованные в соответствии с Правилами аттестации сварщиков; при этом сварщики могут быть допущены только к тем видам работ, которые указаны в удостове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изготовлении котлов и водоподогревателей сварка элементов, предназначенных для работы под давлением, должна выполняться при температуре воздуха не ниже 273 К (0 град. C). В процессе монтажа и ремонта допускается сварка при отрицательной температуре окружающего воздуха с соблюдением специальных условий, предусмотренных технолог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Контроль качества сварных соединений котлов надлежит осуществлять следующ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нешним осмотром всех сварных соединений и измер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ханическими испыт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льтразвуковым или радиографическим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гидравлическим испыт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нешний осмотр сварных соединений производится по всей их протяженности. Перед внешним осмотром сварные швы и прилегающие к ним поверхности основного металла на ширину не менее 20 мм по обе стороны швов должны быть очищены от шлака и других загрязнений, затрудняющих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ешнем осмотре могут быть выявлены следующие наружны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злом или неперпендикулярность осей соединяем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мещение кромок стыкуем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плывы, подрезы, прожоги, непровары, незаваренные кратеры, порист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верхностные трещины в шве или зоне термического вли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ступления по размерам и форме шва от требований чертежей (по высоте, катету и ширине шва, равномерности уси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ценки качества сварного соединения по результатам внешнего осмотра и измерения должны быть указаны в технических условиях на изготовление изделия и инструкциях по сварке и контролю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Механические испытания сварных соединений должны проводиться в соответствии с требованиями ГОСТ 6996 и ГОСТ 9454. Обязательными видами механических испытаний являются испытания на растяжение, изгиб или сплющ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растяжение не являются обязательными для поперечных сварных соединений при условии сплошного контроля этих соединений неразрушающ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ля контроля качества сварных стыковых соединений в трубчатых элементах изделий одновременно с их сваркой в тех же производственных условиях изготавливаются контрольные стыки, из которых вырезаются образцы для проведения механических испытаний. Форма и размеры образцов для механических испытаний, а также их вырезка должны соответствовать ГОСТ 6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оличество контрольных сварных соединений должно быть не менее одного на все однотипные производственные сварные соединения, выполненные каждым сварщиком в течение 3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Результаты механических испытаний сварных образцов должны быть следующ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ременное сопротивление разрыву наплавленного металла в МПа (кгс/кв. см) - не менее нижнего предела временного сопротивления разрыву основного металла, установленного государственным стандартом или ТУ для данной марки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гол загиба - не менее 100 град. для соединений, выполненных электросваркой, и не менее 70 град. для соединений, выполненных газовой сва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механических свойств сварных соединений должны определяться как среднее арифметическое из результатов, полученных при испытании отдельных образцов, и быть не ниже указанных норм. При этом показатели механических свойств считаются неудовлетворительными, если хотя бы у одного из образцов результаты отличаются от установленных норм более чем на 10% в сторону сн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 получении неудовлетворительных результатов по какому-либо виду механических испытаний разрешается проведение повторных испытаний на образцах, вырезанных из той же контрольной пластины или из сварного шва изделия. Повторные испытания проводятся лишь по тому виду механических испытаний, которые дали неудовлетворительные результаты. Для проведения повторных испытаний принимается удвоенное количество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лучены неудовлетворительные результаты и при повторных испытаниях, швы считаются неудовлетворит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Объем контроля сварных соединений ультразвуковым или радиографическим методами определяется техническими условиями на изготовление. Места просвечивания определяются ОТК, при этом обязательному просвечиванию подлежат места сопряжения продольных и поперечны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вы признаются неудовлетворительными, если просвечиванием будут обнаружены следующ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ещины всех видов и направлений, расположенные в металле шва, по линии сплавления и в околошовной зоне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провары в корне и по сечению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провары в вершине шва соединений, доступных к сварке с одной стороны без подкладок, глубиной более 15% толщины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ры, шлаковые включения свыше установленных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устранения дефектов и порядок контроля исправленных участков устанавливаются техническими условиями на изгото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Гидравлическое испытание котлов и их элементов производится с целью проверки их прочности и плотности на заводах-изготовителях специально выделенными работниками ОТК за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обное давление при гидравлическом испытании должно составлять 1,5 рабочего давления, но не менее 0,2 МПа (2 кгс/кв. см). Котлы, на которые имеются ГОСТы, должны испытываться давлением, указанным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давления необходимо производить двумя манометрами, один из которых должен быть контро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идравлических испытаний должна применяться вода с температурой не ниже 278 К (5 град. C) и не выше 313 К (4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ыдержки котла под пробным давлением должно быть не менее 10 минут. Падение давления во время испыт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нижения пробного давления до рабочего производится тщательный осмотр всех элементов котла, сварных швов по всей их дл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Котел считается выдержавшим гидравлическое испытание, если не обнаруж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знаков ра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чи, слезок и потения на основном металле и в сварных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точных дефор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вальцованных и разъемных соединениях допускается появление отдельных капель, которые при выдержке времени не увеличиваются в раз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На днищах барабана или фронтовой части каждого котла должна быть прикреплена металлическая табличка с нанесенными на ней следующими д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е или товарный знак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именование или условное обозначени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одско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год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боче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температура воды (или водогрейных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омер ГОСТ или ТУ на кот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Каждый изготовленный котел или водоподогреватель должен поставляться заказчику с паспортом установленной формы (Приложения 3, 4) и инструкцией по монтажу и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мещения для кот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тационарные котлы должны устанавливаться в зданиях и помещениях, отвечающих требованиям СНиП II-35-76 "Котельные установки", Правил безопасности в газовом хозяйстве 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котлов вне помещения допускается в том случае, если котел спроектирован для работы в заданных климат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Устройство помещений и чердачных перекрытий над котлами не допускается. Данное требование не распространяется на котлы, установленные в производственных помещениях в соответствии с пунктом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нутри производственных помещений допускается устан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ровых котлов, удовлетворяющих (t - 100)V &lt;= 100 (для каждого котла), где t - температура насыщенного пара при рабочем давлении, град. C; V - водяной объем котла,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одогрейных котлов теплопроизводительностью каждый не более 2,5 МВт (2,15 Гкал/ч), не имеющих бараб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тлов - утилизаторов - без ограни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Место установки котлов внутри производственных помещений должно быть отделено от остальной части помещения несгораемыми перегородками по всей высоте котла, но не ниже 2 м, с устройством дверей. Места расположения выходов и направлений открытия дверей определяются проектной организацией исходя из мес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лы-утилизаторы могут быть отделены от остальной части производственного помещения вместе с печами или агрегатами, с которыми они связаны технологическим процес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ля обслуживающего персонала в здании котельной должны быть оборудованы бытовые и служебные помещения в соответствии с санитар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и котельной не разрешается размещать бытовые и служебные помещения, которые не предназначены для персонала котельной, а также мастерские, не предназначенные для ремонта коте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На каждом этаже помещения котельной должно быть не менее двух выходов, расположенных в противоположных сторонах помещения. Допускается один выход, если площадь этажа менее 200 кв. м и имеется второй эвакуационный выход на наружную стационарную лестницу, а в одноэтажных котельных - при длине помещения по фронту котлов не более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ом из помещения котельной считается как непосредственный выход наружу, так и выход через лестничную клетку или тамб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ыходные двери из помещения котельной должны открываться наружу от нажатия руки, не иметь запоров из котельной и во время работы котлов не запираться. Выходные двери из котельной в служебные, бытовые, а также вспомогательно-производственные помещения должны снабжаться пружинами и открываться в сторону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входной двери помещения котельной с наружной стороны должна быть надпись о запрещении входа в котельную посторонним л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У ворот помещения котельной, через которые производится подача топлива и удаление золы и шлака, необходимо устраивать тамбур или воздушную тепловую завесу. Размеры тамбура должны обеспечивать безопасность и удобство обслуживания при подаче топлива или удалении золы и ш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омещения котельной должны быть обеспечены достаточным естественным светом, а в ночное время - электрическим 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которые по техническим причинам нельзя обеспечить естественным светом, должны иметь электрическое освещение. Освещенность должна соответствовать СНиП II-4-79 "Естественное и искусствен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имо рабочего освещения в котельных должно быть аварийное электрическ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лежат обязательному оборудованию аварийным освещением следующие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ронт котлов, а также проходы между котлами, сзади котлов и над кот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щиты и пульт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доуказательные и измери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оль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ентиляторные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мещения для баков и деаэ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борудование водо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лощадки и лестницы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насос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Рабочее и аварийное освещение, электрическое оборудование и его заземление должны соответствовать требованиям Правил устройства электроустановок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 помещениях котельной при высоте установки светильников общего освещения над полом или площадками обслуживания менее 2,5 м должны устанавливаться светильники, конструкция которых исключает возможность доступа к лампам без использования инструмента (отвертки, плоскогубцев, гаечного или специального ключа и др.), с вводом в светильник подводящей электропроводки в металлических трубах, металлорукавах или защитных оболочках. Без этого разрешается использовать для питания светильников с лампами накаливания напряжение не свыше 4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итания светильников местного стационарного освещения с лампами накаливания должно применяться напряжение не выше 4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в котлах и газоходах должны применяться ручные светильники с напряжением не выше 1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В работающих на газообразном топливе котельных, встроенных в здания, помимо основного электроосвещения в нормальном исполнении, должно иметься электроосвещение с арматурой во взрывозащищенном исполнении с самостоятельной электропроводкой и размещением выключателя и предохранителя вне помещения котельной. Это освещение используется при подготовке газифицированных котельных к пу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и и пусковая аппаратура вытяжных вентиляторов, которые устанавливаются в помещениях газифицированных отопительных котельных, встроенных в здания, должны быть взрывозащищенными в соответствии с требованиям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Расстояние от площадок или верхней части обмуровки котла, с которых производится обслуживание арматуры, гарнитуры, контрольно-измерительных приборов, до низа выступающих конструкций перекрытия (покрытия) котельной должно быть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пола до низа площадок обслуживания и коммуникаций в местах проходов под ними должно быть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Если котел не обслуживается с верхней части обмуровки и нет необходимости перехода по верху котла, то расстояние от верхней части обмуровки до низа выступающих конструкций перекрытия (покрытия) должно быть не менее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Расстояние от фронта котлов или выступающих частей топки до противоположной стены котельной должно составлять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тлов, имеющих длину колосниковой решетки (обслуживаемой с фронта) не более 1 м, а также для котлов, работающих на жидком и газообразном топливе, это расстояние может быть уменьшено до 2 м. При этом для котлов, оборудованных газовыми горелками и горелками для жидкого топлива, расстояние от выступающих частей горелок до противоположной стены должно бы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фронт котлов или выступающих частей топок расположен один против другого, то расстояние между ними должно составлять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тельных, работающих на жидком или газообразном топливе, расстояние между фронтами котлов должно быть не менее 4 м, а расстояние между горелками -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фронтом котлов разрешается устанавливать насосы, вентиляторы, а также хранить запасы твердого топлива не более чем для одной смены работы котлов. При этом ширина свободных проходов вдоль фронта котлов должна быть не менее 1,5 м, а установленное оборудование и топливо не должны мешать обслуживанию топок и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Ширина проходов между котлами, между котлом и стеной помещения должна быть не менее 1 м, ширина прохода между отдельными выступающими частями котлов, а также между этими частями и выступающими частями здания, лестницами, рабочими площадками и другими выступающими конструкциями - не менее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котлов, требующих бокового обслуживания, ширина проходов между котлами или между котлом и стеной помещения должна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ри отсутствии необходимости бокового обслуживания котлов обязательно устройство хотя бы одного прохода между котлами или между крайним котлом и стеной котельной. Ширина этих проходов, а также ширина между котлами и задней стеной помещения котельной должна составля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котлов вблизи стен или колонн обмуровка котлов не должна вплотную примыкать к стене котельного помещения, а отстоять от нее не менее чем на 7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Машины и приборы, не имеющие отношения к обслуживанию и ремонту котлов, устанавливать в одном помещении с ни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Для удобного и безопасного обслуживания котла, его арматуры и гарнитуры должны быть установлены постоянные лестницы и площадки из огнестойких материалов, снабженные металлическими пер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Металлические площадки и ступени лестниц могут быть выпол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з рифленой листовой стали или из листов с негладкой поверхностью, полученной наплавкой или друг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з сотовой или полосовой стали (на ребро) с размером ячеек не более 12 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з просечно-вытяжных 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гладкие площадки и ступени, а также изготовлять их из прутковой (круглой) стал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ы высотой более 1,5 м, предназначенные для систематического обслуживания оборудования, должны иметь угол наклона к горизонтали не более 50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лестниц должны быть: по ширине - не менее 600 мм, по высоте между ступенями - не более 200 мм и по ширине ступеней - не менее 80 мм. Лестницы должны иметь площадки через каждые 3 - 4 м по выс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лощадок, предназначенных для обслуживания арматуры, контрольно-измерительных и регулирующих приборов, должна быть не менее 800 мм, а остальных площадок - не менее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о вертикали от площадок обслуживания водоуказательных приборов до середины водоуказательных стенок должно быть не менее 1 м и не бол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и верхняя часть обмуровки котлов, с которых производится обслуживание, должны иметь металлические перила высотой не менее 0,9 м со сплошной обшивкой по низу на высоту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олы котельного помещения необходимо выполнять из несгораемых материалов с негладкой и нескользкой поверхностью; они должны быть ровными и иметь устройства для отвода воды в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алы в котельном помещении должны закрываться съемными плитами на уровне чистого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перекрытия каналов должны быть выполнены из рифленой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ямки и углубления, которые не закрываются, должны ограждаться перилами высотой не менее 0,9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Для паровых котлов паропроизводительностью 2 т/ч и выше и водогрейных теплопроизводительностью 1,16 МВт (1 Гкал/ч) и выше, работающих на твердом топливе, подача топлива в котельную и в топку котла должна быть механизирована, а для котельных с общим выходом шлака и золы котлов в количестве 150 кг/ч и более (независимо от производительности котлов) должно быть механизировано удаление шлака и з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ри ручном золоудалении шлаковые и зольные бункера должны снабжаться приспособлениями для заливки золы и шлака водой в самих бункерах или вагонетках. В этом случае под бункерами обязательно должны быть устроены изолированные камеры для установки вагонеток. Камеры должны иметь плотно закрывающиеся двери, надлежащую вентиляцию и соответствующее освещение, а двери камеры - закрытое с небьющимся стеклом отверстие диаметром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затвором бункера и заливкой шлака необходимо устраивать на безопасном для обслуживания рас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учной отвозке золы в вагонетках нижние части зольных бункеров надо располагать на таком расстоянии от уровня пола, чтобы под затвором бункера высота была не менее 1,9 м, при механизированной откатке затвор бункера должен располагаться на 0,5 м выше вагон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роезда в зольном помещении должна быть не менее ширины применяемой вагонетки, увеличенной на 0,7 м с каждой стороны. Уменьшение ширины допускается лишь в проездах между колоннами фундамента котлов 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ола и шлак выгребаются из топки непосредственно на рабочую площадку, то в котельной над местом выгреба и заливки очаговых остатков должна быть устроена вытяжная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Расходные баки жидкого топлива должны устанавливаться вне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отдельно стоящих котельных (но не над котлами или экономайзерами) допускается устанавливать закрытые расходные баки жидкого топлива емкостью не более 5 куб. м для мазута и 1 куб. м - для легкого жидк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Котельную оснащают средствами пожаротушения в соответствии с нормами на противопожарное оборудование и инвентарь, установленными Правилами пожарной безопасности для энергетических предприятий - РД 34.03.301-87 (ППБ 139-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омещение, где размещены котлы, зольное помещение, а также все вспомогательные и бытовые помещения оборудуют естественной и искусственной вентиляцией, а также, при необходимости, отоплением. Вентиляция котельной должна обеспечивать удаление вредных газов, пыли, подачу приточного воздуха и поддержание следующих температур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ниже 12 град. C - зимой в зоне постоянного пребывания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град. C - в зоне размещения щи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град. C - на насосных стан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рад. C - на закрытых разгрузочных устройствах и в помещениях без постоянн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рад. C - в дробильных отд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Не разрешается переводить котлы на сжигание сжиженного газа в эксплуатируемых котельных, уровень пола которых находится ниже уровня территории, непосредственно прилегающей к помещению котель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Арматура, приборы и предохранительные устро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правления работой котлов и обеспечения безопасных режимов эксплуатации они должны быть осна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тройствами, предохраняющими от повышения давления (предохранитель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казателями уровн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но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борами для измерения температуры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порной и регулирующей арм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борам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Предохранительные устро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Каждый элемент котла, внутренний объем которого ограничен запорными органами, должен быть защищен предохранительными устройствами, автоматически предотвращающими повышение давления сверх допустимого путем выпуска рабочей среды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В качестве предохранительных устройств допускается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ычажно-грузовые предохранительные клапаны прям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ужинные предохранительные клапаны прям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кидные предохранительные устройства (гидрозатв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Изменением N 1, утв. Роскоммунхозом 12.01.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редохранительные клапаны устанавливают на патрубках, непосредственно присоединенных к котлу или трубопроводу без промежуточных запорны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на одном патрубке нескольких предохранительных клапанов площадь поперечного сечения патрубка должна быть не менее 1,25 суммарной площади сечения клапанов, установленных на этом патруб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рабочей среды через патрубок, на котором расположены предохранительные клапан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Конструкция предохранительных клапанов должна предусматривать возможность проверки их действия в рабочем состоянии путем принудительного открывания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ы рычажных предохранительных клапанов должны быть закреплены на рычаге способом, исключающим их произвольное перемещение. Навешивать новые грузы после регулировки клапан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 котле установлены два предохранительных клапана, то один из них должен быть контрольным. Контрольный клапан снабжают устройством (например, кожухом, запирающимся на замок), не позволяющим обслуживающему персоналу регулировать клапан, но не препятствующим проверке е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редохранительные клапаны должны иметь устройства (отводные трубы) для защиты обслуживающего персонала от ожогов при срабатывании клапанов. Среду, выходящую из предохранительных клапанов, отводят за пределы помещения. Конфигурация и сечение отвода должны быть такими, чтобы за клапаном не создавалось противодавление. Отводящие трубопроводы должны быть защищены от замерзания и оборудованы устройствами для слива конденсата, причем как на отводящих трубопроводах, так и на сливных устройствах не должно быть запорны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Водогрейные котлы, имеющие барабаны, а также котлы без барабанов теплопроизводительностью выше 0,4 МВт (0,35 Гкал/ч) оборудуют не менее чем двумя предохранительными клапанами с минимальным диаметром каждого 40 мм. Диаметры всех устанавливаемых клапанов должны быть одинаков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грейные котлы без барабанов теплопроизводительностью 0,4 МВт (0,35 Гкал/ч) и менее могут быть оборудованы одним предохранительны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и диаметр предохранительных клапанов определяют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На любых котлах (в том числе имеющих один предохранительный клапан) вместо одного предохранительного клапана допускается устанавливать обвод с обратным клапаном, пропускающим воду из котла в обход запорного устройства на выходе горячей воды. В этом случае между котлом и расширительным сосудом не должно быть другой запорной арматуры, кроме указанного обратного клапана. Допускается не устанавливать предохранительные клапаны на водогрейных котлах, работающих на газообразном и жидком топливе, оборудованных автоматическими устройствами согласно п. 5.8.2, и на водогрейных котлах с механическими топками, оборудованных автоматическими устройствами согласно п. 5.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2, утв. Госстроем РФ 24.02.19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Диаметр соединительного или атмосферного трубопровода расширительного сосуда должен быть не менее 50 мм. Для предотвращения замерзания воды сосуд и трубопроводы следует утеплить; расширительный сосуд нужно плотно закрывать кры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В случае включения котлов в систему отопления без расширительного сосуда заменять предохранительные клапаны на котлах обводам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У водогрейных котлов, работающих на систему горячего водоснабжения, вместо предохранительных клапанов допускается устройство отдельной выкидной трубы, соединяющей верхнюю часть котлов с верхней частью бака для воды. На этой выкидной трубе не должно быть запорных устройств, а бак следует соединить с атмосферой. Диаметр выкидной трубы должен быть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 При наличии в котельных нескольких секционных либо трубчатых водогрейных котлов без барабанов, работающих на общий трубопровод горячей воды (если кроме запорных устройств на котлах имеются запорные устройства на общем трубопроводе), разрешается вместо предохранительных клапанов на котлах устанавливать на каждом котле обводы с обратными клапанами у запорных устройств котлов, а на общем трубопроводе горячей воды (в пределах котельной) - два предохранительных клапана между запорными устройствами на котлах и запорными устройствами на общем трубопроводе. Диаметр каждого предохранительного клапана следует принимать по расчету для одного из котлов, имеющего наибольшую теплопроизводительность, но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2. Диаметры обводов и обратных клапанов должны быть приняты по расчету, но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40 мм - для котлов теплопроизводительностью до 0,28 МВт (0,24 Гкал/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50 мм - для котлов теплопроизводительностью более 0,28 МВт (0,24 Гкал/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3. Суммарная пропускная способность устанавливаемых на паровом котле предохранительных устройств должна быть не менее номинальной часовой паропроизводительности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4. Число и размеры предохранительных клапанов рассчитывают по следующим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водогрейных котлов с естественной циркуля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dh = 0,000006Q;</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водогрейных котлов с принудительной циркуля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dh = 0,000003Q,</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n - число предохранительных клапанов; d - диаметр клапана, см; h - высота подъема клапанов, см; Q - максимальная производительность котла, ккал/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одъема клапана при расчете по указанным формулам для обычных малоподъемных клапанов принимается не более (1/20)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5. Предохранительные клапаны должны защищать котлы от превышения в них давления более чем на 10% расчетного (разреше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6. Предохранительные клапаны должны устанав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паровых котлах с естественной циркуляцией без пароперегревателя - на верхнем барабане или сухопар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водогрейных котлах - на выходных коллекторах или бараб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отключаемых экономайзерах - не менее чем по одному предохранительному устройству на выходе и вход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7. Проверка исправности действия предохранительных клапанов должна производиться не реже одного раза в смену на котлах с рабочим давлением до 1,4 МПа (14 кгс/кв. см) включительно и не реже одного раза в сутки на котлах с рабочим давлением свыше 1,4 МПа (14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8. На паровых котлах вместо предохранительных клапанов может устанавливаться выкидное предохранительное устройство (гидрозатвор), рассчитанное так, чтобы давление в котле не превышало избыточного рабочего давления более чем на 10%. Между котлом и выкидным предохранительным устройством и на самом устройстве установка запорных орган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идное предохранительное устройство должно иметь расширительный сосуд с трубой в верхней части для отвода пара, которая должна быть выведена в безопасное для людей место. Расширительный сосуд соединяется с нижним коллектором выкидного предохранительного устройства переливной тру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ы труб выкидного предохранительного устройства должны быть не менее приведенных ниж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215"/>
        <w:gridCol w:w="1755"/>
        <w:gridCol w:w="1350"/>
        <w:gridCol w:w="1350"/>
        <w:gridCol w:w="1755"/>
      </w:tblGrid>
      <w:tr>
        <w:trPr>
          <w:trHeight w:val="360" w:hRule="atLeast"/>
        </w:trPr>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изводитель-</w:t>
              <w:br/>
              <w:t xml:space="preserve">ность котла, т/ч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енний </w:t>
              <w:br/>
              <w:t xml:space="preserve">диаметр  </w:t>
              <w:br/>
              <w:t xml:space="preserve">трубы, мм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опроизводитель- </w:t>
              <w:br/>
              <w:t xml:space="preserve">ность котла, т/ч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енний </w:t>
              <w:br/>
              <w:t xml:space="preserve">диаметр  </w:t>
              <w:br/>
              <w:t xml:space="preserve">трубы, мм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ш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ш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3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4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3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7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7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9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5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9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4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5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8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трубы, отводящей пар от выкидного предохранительного устройства, должен быть не менее диаметра труб самого устройства. При установке нескольких выкидных устройств допускается устройство общей отводной трубы с площадью сечения не менее 1,25 суммы площадей сечения труб присоединен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полнения гидрозатвора водой его соединяют с водопроводной трубой, имеющей запорный вентиль и обратный клапан, и оборудуют приспособлениями для контроля за уровнем воды и спуск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идное предохранительное устройство должно быть защищено от замерзания в нем воды. Эксплуатация котлов с недействующим предохранительным выкидным устройство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2.18 в ред. Изменений N 1, утв. Роскоммунхозом 12.01.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Указатели уровня в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Водогрейный котел должен быть снабжен водопробным краном, установленным в верхней части барабана котла, а при отсутствии барабана - на выходе воды из котла в магистральный трубопровод (до запор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На паровом котле для постоянного наблюдения за положением уровня воды в его барабанах устанавливают не менее двух водоуказательных приборов прям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Для чугунных и стальных трубчатых котлов с площадью поверхности нагрева менее 25 кв. м допускается установка одного водоуказательного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угунный котел с барабаном (паросборником) оборудуют циркуляционными трубами, соединяющими нижнюю часть барабана с секциями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Водоуказательные приборы прямого действия монтируют в вертикальной плоскости или с наклоном вперед под углом не более 30 град. Они должны быть расположены и освещены так, чтобы уровень воды был хорошо виден с рабочего места машиниста (кочегара),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На водоуказательных приборах против предельно допустимого низшего уровня воды в котле устанавливается неподвижный металлический указатель с надписью "Низший уровень". Этот уровень должен быть не менее чем на 25 мм выше нижней видимой кромки прозрачной пластины (стекла) водоуказательного прибора. Аналогично размещают и указатель высшего допустимого уровня воды в котле, который должен находиться не менее чем на 25 мм ниже верхней видимой кромки прозрачной пластины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Водоуказательные приборы или пробные краны устанавливают на барабане котла отдельно друг от друга. Допускается совместное размещение двух водоуказательных приборов на соединительной трубе (колонке) диаметром не менее 7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одоуказательные приборы соединяют с котлом трубами длиной до 500 мм, то внутренний диаметр этих труб должен быть не менее 25 мм, а длиной более 500 мм -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ы, соединяющие водоуказательные приборы с котлами, должны быть доступны для внутренней очистки. Установка промежуточных фланцев и запорных органов на них не допускается. Конфигурация труб, соединяющих водоуказательный прибор с барабаном котла, должна исключать возможность образования в них воздушных и водяных меш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Трубы, соединяющие водоуказательные приборы с барабаном (корпусом) котла, должны быть защищены от за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В указателях уровня прямого действия паровых котлов применяют плоские прозрачные стекла. Водоуказательные приборы с цилиндрическими стеклами могут быть использованы на паровых котлах производительностью не более 0,5 т/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Водоуказательные приборы должны иметь наружные защитные устройства, обеспечивающие безопасность обслуживающего персонала при разрыве стекла. Защитные устройства не должны затруднять наблюдение за уровнем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Водоуказательные приборы должны быть снабжены запорной арматурой для отключения от парового и водяного пространства котла, обеспечивающей возможность замены стекол и корпуса во время работы котла, а также продувочной арматурой. Допускается применение для этих целей пробковых кранов. Для спуска воды при продувке водоуказательных приборов пользуются воронками с защитным приспособлением и отводной трубкой для свободного сли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Маномет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Манометры, устанавливаемые на котлах и питательных линиях, должны иметь класс точности не ниж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Манометры должны выбираться с такой шкалой, чтобы при рабочем давлении их стрелка находилась в средней трети шк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На шкалу манометра наносят красную черту по делению, соответствующему разрешенному давлению в котле с учетом добавочного давления от веса столба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мен красной черты разрешается прикреплять или припаивать к корпусу манометра металлическую пластину, окрашенную в красный цвет и плотно прилегающую к стеклу манометра, над соответствующим делением шкалы. Наносить красную черту на стекло краско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Манометр устанавливают так, чтобы его показания были видны обслуживающему персоналу, при этом циферблат манометра должен находиться в вертикальной плоскости или с наклоном вперед до 30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Диаметр корпусов манометров, устанавливаемых от уровня площадки наблюдения за манометром на высоте до 2 м, должен быть не менее 100 мм, на высоте 2 - 5 м - не менее 160 мм и на высоте 5 м - не менее 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На каждом паровом котле должен быть установлен манометр, сообщающийся с паровым пространством котла через соединительную сифонную трубку или через другое аналогичное приспособление с гидравлическим за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У котлов, работающих на жидком топливе, на трубопроводе подвода топлива к форсункам (горелкам) устанавливают манометры после последнего по ходу топлива запор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Манометры не допускаются к применению в случаях, ког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манометре отсутствует пломба или клеймо о проведении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срочен срок поверки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релка манометра при его включении не возвращается к нулевому показанию шкалы на величину, превышающую половину допустимой погрешности для данного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бито стекло или имеются другие повреждения, могущие отразиться на правильности по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На водогрейных котлах манометры располаг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входе воды в котел после запор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выходе нагретой воды из котла до запор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всасывающих и нагнетательных линиях циркуляционных и подпиточ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У каждого парового котла манометр устанавливают на питательной линии перед органом, регулирующим питани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котельной нескольких котлов паропроизводительностью менее 2 т/ч допускается установка одного манометра на общей питатель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ы на питательных линиях паровых и водогрейных котлов должны быть отчетливо видны обслуживающе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В случае использования водопроводной сети взамен второго питательного насоса в непосредственной близости от котла на этой водопроводной линии должен быть установлен мано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Поверку манометров с их опломбированием (клеймением) производят не реже одного раза в 12 мес. Кроме того, не реже одного раза в 6 мес. предприятие должно выполнить проверку рабочих манометров проверенным рабочим манометром, имеющим одинаковые с проверяемым манометром шкалу и класс точности. Результаты проверки заносят в журнал контрольн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исправности действия манометров с помощью трехходовых кранов или заменяющих их запорных вентилей должна проводиться не реже одного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Котлы, работающие на газообразном топливе, должны быть оснащены контрольно-измерительными приборами согласно требованиям Правил безопасности в газовом хозяйст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Приборы для измерения температу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У водогрейных котлов для измерения температуры воды устанавливают термометры при входе воды в котел и на выходе из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ыходе воды из котла термометр должен быть расположен между котлом и запорным орг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котельной двух и более котлов термометры, кроме того, размещают на общих подающем и обратном трубопроводах. В этом случае установка термометра на обратном трубопроводе каждого котла не 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На питательных трубопроводах паровых котлов устанавливают термометры для измерения температуры питатель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При работе котлов на жидком топливе, требующем подогрева, топливопровод оборудуют термометром, измеряющим температуру топлива перед форсунк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Арматура котла и его трубопров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Арматура, установленная на котлах и трубопроводах, должна иметь маркировку, в которой надлежит указ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иаметр условного про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ловное или рабочее давление и температуру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правление потока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турвалах арматуры должны быть указаны направления вращения для их открывания и за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На паропроводе от котла устанавливают запорный вентиль или задвижку. Запорные органы на паропроводе располагают по возможности ближе к кот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На питательном трубопроводе устанавливаются обратный клапан и запорный орган (венти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При наличии нескольких питательных насосов, имеющих общий всасывающий и нагнетательный трубопроводы, у каждого насоса на стороне всасывания и на стороне нагнетания устанавливают запорные органы. На напорном патрубке питательного или циркуляционного центробежного насоса до запорного органа монтируют обрат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Питательный трубопровод должен иметь патрубки для выпуска воздуха из верхней точки трубопровода и дренажи для спуска воды из нижних точек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Каждый котел оборудуют следующими трубо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продувки котла и спуска воды при остановк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удаления воздуха из котла при растоп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удаления конденсата из пар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отбора проб воды и п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ля ввода корректирующих реагентов при эксплуатации и моющих - при химической очистк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Система продувочных и дренажных трубопроводов должна обеспечивать возможность удаления воды и осадков из нижних частей котла. Диаметр условного прохода дренажных трубопроводов должен быть не менее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На каждом дренажном трубопроводе устанавливают запорный орган (вентиль, задвижку). Запорные органы монтируются как можно ближе к котлу. На участке трубопровода между котлом и запорным органом не должно быть фланцевых соединений, кроме тех, которые необходимы для сообщения этого трубопровода с котлом или запорным орг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В местах возможного скопления воздуха в котле или водоподогревателе должны быть установлены устройства для его удаления. При выпуске воздуха через предохранительные клапаны наличие таких устройств не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0. На участках паропровода, которые могут быть отключены запорными органами, предусматривают дренажи, обеспечивающие отвод конденсата. На каждом дренажном трубопроводе должен быть установлен запорный орг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1. У каждого водогрейного котла, подключенного к общим трубопроводам сетевой воды, на подающем и обратном трубопроводах котла монтируют по одному запорному органу (вентилю или задвиж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2. Для предотвращения перегрева стенок котла и повышения в нем давления при случайной остановке сетевых насосов в системе с принудительной циркуляцией между котлом и вентилем (задвижкой) должен быть установлен трубопровод с запорным устройством для отвода воды в безопасное мест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7. Арматура и контрольно-измерительные прибо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оподогрева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Каждый водоподогреватель (бойлер) должен быть снабжен следующей арм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 стороны первичного теплоносителя (на нагревающей стороне) - запорным вентилем (задвижкой), манометром и термометром, если первичным теплоносителем является 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 стороны подогреваемой воды - манометром, предохранительным клапаном, исключающим возможность превышения давления в подогреваемой части водоподогревателя емкостного типа более чем на 10% выше допустимого, и термометром на выходе подогретой в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8. Приборы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Котлы с камерным сжиганием всех видов топлива и с механическими топками для твердого топлива должны иметь автоматику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Автоматика безопасности котлов, работающих на газообразном или жидком топливе, должна обеспечивать прекращение подачи топлива при прекращении подачи электроэнергии, при неисправности цепей защиты и при погасании факелов горелок, отключение которых при работе котла не допускается, а также при достижении предельных значений следующ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авления топлива перед горел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режения в топке для котлов с уравновешенной тя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мпературы воды на выходе из водогрейного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авления воздуха перед горелкой с принудительной подачей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ровня воды в паровом кот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авления пара в паровом кот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давления воды на выходе из водогрейного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Изменением N 2, утв. Роскоммунхозом 24.02.19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Автоматика безопасности котлов с механической топкой должна отключать подачу топлива и дутьевые вентиляторы при прекращении подачи электроэнергии, а также при достижении предельных значений следующ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мпературы воды на выходе из водогрейного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авления воды на выходе из водогрейного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режения в топке для котлов с уравновешенной тя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ровня воды в паровом кот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авления пара в паровом кот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На паровых котлах должны быть установлены автоматические звуковые сигнализаторы верхнего и нижнего предельных положений уровн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Паровые и водогрейные котлы при камерном сжигании топлива должны быть оборудованы автоматическими устройствами для прекращения подачи топлива в топку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гасания факела в топ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ения дымососов или прекращения тя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ения всех дутьевых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исправности автоматик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Водный режим кот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ыбор способа обработки воды для питания котлов и подпитки системы отопления должен производиться специализированной (проектной, наладоч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котлов без докотловой или внутрикотловой обработки вод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одный режим должен обеспечивать работу паровых и водогрейных котлов без повреждения их элементов вследствие отложений накипи и шлама или в результате коррозии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ериодичность чистки паровых и водогрейных котлов должна быть такой, чтобы толщина отложений на наиболее теплонапряженных участках поверхностей нагрева котла к моменту его остановки на чистку не превышала 0,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Качество питательной воды должно удовлетворять нормам, устанавливаемым испытаниями в пределах, регламентированных Правилами технической эксплуатации отопительных ко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 котельной необходимо вести журнал (ведомость) по водоподготовке для записей результатов анализов воды, о продувках котлов и операциях по обслуживанию оборудования водоподготовки. При каждой остановке котла для чистки внутренних поверхностей его элементов в журнале по водоподготовке должны быть записаны вид и толщина накипи и шла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На резервных линиях сырой воды, присоединенных к линиям умягченной воды или конденсата, а также к питательным бакам, устанавливают два запорных органа и контрольный кран между ними. Запорные органы должны находиться в закрытом положении и быть опломбированы, контрольный кран открыт. О каждом случае питания котла сырой водой заносят запись в журнал по водоподгот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ода для подпитки открытых систем теплоснабжения должна отвечать требованиям ГОСТ 2874 "Вода питьева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итательные устро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Для питания котлов водой допускается при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центробежных и поршневых насосов с электрически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центробежных и поршневых насосов с паров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осов с руч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одопровод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водопровода допускается вместо одного из насосов, если давление воды в водопроводе непосредственно у котла превышает рабочее давление не менее чем на 0,1 МПа (1 кгс/кв. см). В этом случае на водопроводе в непосредственной близости от котлов должны быть установлены запорный вентиль, обратный клапан и мано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На корпусе каждого питательного насоса должна быть прикреплена табличка, в которой указываютс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е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од изготовления и заводско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омер по схеме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оминальная производительность при номинальной температур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частота вращения центробежных насосов или число ходов для поршнев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максимальный напор при номинальной производ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оминальная температура воды перед насо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Для питания паровых котлов должно быть установлено не менее двух питательных насосов, в том числе один резервный. Для питания котлов производительностью не более 500 кг/ч в качестве резервного допускается применять ручной 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итания паровых котлов производительностью не более 500 кг/ч допускается устанавливать один питательный насос (с электрическим приводом, паровым приводом или ру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трех и более питательных насосов в котельной суммарная производительность их должна быть такой, чтобы при временном выходе из строя самого мощного насоса суммарная производительность остальных составляла не менее 120% производительности всех работающих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ный питательный насос не предусматривается, если резервное питание котлов может осуществляться от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и принудительной циркуляции воды в системе отопления в котельной должно быть не менее двух сетевых насосов, один из которых должен быть резерв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устанавливать резервный насос при четырех рабочих сетевых насосах в одной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Количество и производительность сетевых насосов должны выбираться проектной организацией из условия обеспечения нормальной работы системы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Для подпитки системы без расширительного сосуда в котельной должно быть установлено не менее двух насосов с электрическим приводом; подпиточные насосы должны автоматически поддерживать давление в 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питки системы отопления с расширительным сосудом в котельной должно быть не менее двух насосов, в том числе допускается один ру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питки водогрейных котлов с рабочим давлением до 0,4 МПа (4 кгс/кв. см) и общей поверхностью нагрева не более 50 кв. м, работающих на систему отопления с естественной циркуляцией, допускается применять один ручной 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дпитка системы отопления от водопровода при условии, что напор воды в водопроводе превышает статическое давление в нижней точке системы не менее чем на 0,1 МПа (1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одпитка водогрейных котлов, работающих на систему отопления с принудительной циркуляцией, должна производиться в трубопровод на всасывании сетевых насосов системы отопления, а при естественной циркуляции - в обратный трубопровод системы отопления на расстоянии не менее 3 м от запорного устройства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На питательном трубопроводе между запорным органом и поршневым насосом, у которого нет предохранительного клапана, а создаваемый напор превышает расчетное давление трубопровода, должен быть установлен предохранительный клапа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одержание, обслуживание и надз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Администрация предприятия обязана обеспечить содержание котлов в исправном состоянии, а также безопасные условия их работы, организовав обслуживание, ремонт и надзор в соответствии с требованиям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дного из руководящих работников предприятия (главного инженера или его заместителя, начальника производственно-технического отдела) должны быть возложены обязанности по регистрации котлов и водоподогревателей при вводе их в эксплуатацию, контролю за соблюдением Правил персонал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Для осуществления в соответствии с настоящими Правилами технического освидетельствования, обеспечения исправного состояния и постоянного контроля за безопасной эксплуатацией котлов и водоподогревателей администрацией предприятия должно быть назначено лицо, ответственное за исправное состояние и безопасную эксплуатацию. Указанное лицо назначается из числа инженерно-технических работников (начальник котельной района тепловых сетей, участка, старший мастер, мастер), имеющих соответствующую квалификацию и, как правило, теплотехническое образование. В отдельных случаях ответственность за исправное состояние и безопасную эксплуатацию может быть возложена на инженерно-технического работника, не имеющего теплотехнического образования, но прошедшего подготовку в полном объеме специальной программы (Приложение 5) и сдавшего экзамен комиссии специализированного энергетического предприятия или прошедшего обучение в учебно-курсовом комбинате или институте повышения квал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ответственного лица оформляется приказом по предприятию с записью номера и даты приказа в паспорт котла (водоподогревателя). На время отсутствия ответственного лица (отпуск, командировка, болезнь) исполнение его обязанностей должно быть возложено приказом на другого инженерно-технического работника, прошедшего проверку знаний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Ответственный за исправное состояние и безопасную эксплуатацию должен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держание котлов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дение своевременного планово-предупредительного ремонта котлов и подготовку их к техническому освидетель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оевременное устранение выявленных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служивание котлов обученным и аттестован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служивающий персонал - инструкциями, а также периодическую проверку знаний эти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ыполнение обслуживающим персоналом производственны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Ответственный за исправное состояние и безопасную эксплуатацию котлов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гулярно осматривать котлы в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жедневно в рабочие дни проверять записи в сменном журнале и расписываться в 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одить работу с персоналом по повышению его квал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одить техническое освидетельствование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хранить паспорта котлов и инструкции заводов-изготовителей по их монтажу 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одить противоаварийные тренировки с персоналом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верять правильность ведения технической документации при эксплуатации и ремонте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частвовать в комиссии по аттестации и периодической проверке знаний у ИТР 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Ответственный за исправное состояние и безопасную эксплуатацию котлов имее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странять от обслуживания котлов персонал, допускающий нарушения инструкций или показавший неудовлетворительные зн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ставлять руководству предприятия предложения по привлечению к ответственности инженерно-технических работников и лиц из числа обслуживающего персонала, нарушающих правила и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ставлять руководству предприятия предложения по устранению причин, порождающих нарушения требований правил и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К обслуживанию котлов и водоподогревателей могут быть допущены лица не моложе 18 лет, прошедшие медицинское освидетельствование, обученные и аттестов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и первичная аттестация машинистов (кочегаров) и операторов котельной должны проводиться в профессионально-технических училищах, учебно-курсовых комбинатах (курсах), а также на курсах, специально создаваемых предприятиями. Индивидуальная подготовка указанного персонал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е проверки знаний должны проводиться не реже одного раза в год. Внеочередная проверка знаний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ереходе на другое предприя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лучае перевода на обслуживание котлов друг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переводе котла на сжигание другого вида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де персонала на обслуживание котлов, работающих на газообразном топливе, проводят дополнительную проверку знаний в порядке, установленном Правилами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Запрещается поручать машинисту (кочегару), оператору котла, находящемуся на дежурстве, выполнение во время работы котла каких-либо других обязанностей, не предусмотренных производствен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Запрещается оставлять котлы без надзора до полного прекращения горения в топке, удаления из нее остатков топлива и снижения давления до ну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Работа котла при камерном сжигании топлива допускается без постоянного надзора машиниста, оператора при наличии автоматики, обеспечивающей ведение нормального режима работы с пульта управления, контроль и остановку котла при нарушениях режима работы, могущих вызвать повреждение котла, с одновременной сигнализацией об этом на пульт управления. Перевод котлов на диспетчеризированное управление должен быть проведен по проекту, выполненному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Администрация предприятия на основании Правил технической эксплуатации отопительных котельных, инструкции завода-изготовителя и настоящих Правил с учетом особенностей данной котельной установки разрабатывает и утверждает производственную инструкцию для персонала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ая инструкция должна быть вывешена в котельной на видном месте. Кроме того, каждый работник котельной должен иметь такую инструкцию в личном пользовании. К производственной инструкции по обслуживанию котлов прикладывается оперативная схема трубопроводов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тельной также обязательно вывешиваются режимные карты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 котельной должны быть часы, телефон или звуковая сигнализация для вызова в экстренных случаях представителей админ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В котельную не разрешается допускать лиц, не имеющих отношения к эксплуатации оборудования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котельной, котлы и все оборудование следует содержать в исправном состоянии и чистоте. Проходы в котельном помещении и выходы из него должны быть всегда свобод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В котельной необходимо вести сменный журнал для записей результатов проверки котлов и котельного оборудования, водоуказательных приборов, сигнализаторов предельных уровней воды, манометров, предохранительных клапанов, питательных устройств, средств автоматики, а также о продолжительности продувки котлов. Сдающий и принимающий смену должны обязательно расписываться в журнале о сдаче-приемке котлов и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менный журнал записывают также распоряжения начальника котельной или лица, его заменяющего, о растопке или остановке котлов (за исключением случаев аварийной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и в журнале ежедневно проверяет лицо, ответственное за безопасную эксплуатацию котлов, о чем оно делает запись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Проверка водоуказательных приборов продувкой и сверка показаний сниженных указателей уровня воды с водоуказательными приборами прямого действия осуществляются не реже одного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Проверку исправности действия предохранительных клапанов их кратковременным "подрывом" производят при каждом пуске котла в работу, а в период работы - не реже сроков, указанных в п. 5.2.17. Работа котлов и водоподогревателей с неисправными или неотрегулированными предохранительными клапан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Исправность резервных питательных насосов проверяют путем кратковременного пуска каждого из них в работу не реже одного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Проверка исправности схемы и приборов автоматики безопасности производится в соответствии с производственной инструкцией. Результаты проверки заносятся в специаль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Обслуживающий персонал обязан знать последовательность операций при аварийной остановк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Котел должен быть немедленно остановлен и отключен действием защиты или персоналом в случаях, предусмотренных производственной инструкцией, и в частности при следующих неисправностях и отключениях от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1. Для паровых и водогрейных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наружении неисправности предохранительного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кращении действия всех питатель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наружении трещин, выпучин, пропусков в сварных швах, обрыва анкерного болта или связи в основных элементах котла (барабане, коллекторе, камере, пароводоперепускных и водоопускных трубах, паровых и питательных трубопроводах, жаровой трубе, огневой коробке, кожухе топки, трубной решетке, внешнем сепараторе, арм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гасании факелов в топке при камерном сжиг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счезновении напряжения на всех контрольно-измерительных приборах, устройствах дистанционного и автоматическ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озникновении пожара в котельной, угрожающего обслуживающему персоналу или кот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2. Для паровых котлов, кроме указанных в п. 8.1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вышении давления в барабане котла на 10% выше разрешенного и его дальнейшем ро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нижении уровня воды ниже низшего допустим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вышении уровня воды выше высшего допустим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кращении действия всех водоуказа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3. Для водогрейных котлов, кроме указанных в п. 8.1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ижении расхода воды через котел ниже минимально допустим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нижении давления воды в тракте котла ниже допусти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вышении температуры воды на выходе из котла до значения на 20 град. C ниже температуры насыщения, соответствующей рабочему давлению в выходном коллектор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4. Для котлов, работающих на газообразном топливе, подача газа в газопроводы котла должна быть немедленно прекращена персоналом также в случаях, указанных в п. 5.38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персонал должен сделать запись в журнале о причинах аварийной остановки котла и принятых мерах по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0. Котел должен быть остановлен по распоряжению главного инженера предприятия или лица, ответственного за исправное состояние и безопасную эксплуатацию котла,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наружения свищей в трубах поверхностей нагрева, паро- и водоперепускных, а также водоопускных трубах котлов, паропроводах, коллекторах, в питательных трубопроводах, а также течей и парений в арматуре, фланцевых и вальцовочных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хода из строя всех дистанционных указателей уровня воды в барабане парового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кого ухудшения качества питательной воды против установлен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Возможные причины и порядок аварийной остановки котла должны быть указаны в производственной инструкции. Причины аварийной остановки котла должны быть записаны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Администрация предприятия (организации) должна обеспечить своевременный ремонт котлов по утвержденному графику планово-предупредительного ремонта и проведение пусконаладочных работ после капитального ремонта, модернизации, реконструкции, изменения вида топлива и водного режима. Ремонт выполняют согласно техническим условиям в соответствии с требованиям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В котельной должен вестись ремонтный журнал, в который вносятся сведения о выполнении ремонтных работ и об остановках котлов на чистку и промывку. Замена труб, заклепок и подвальцовка соединений труб с барабанами и камерами должна отмечаться на схеме расположения труб (заклепок) в ремонтном журнале. В ремонтном журнале также отражают результаты осмотра котла до чистки, с указанием толщины слоя отложений накипи и шлама и дефектов, исправленных в период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Сведения о ремонтных работах, вызывающих необходимость проведения досрочного освидетельствования котлов, а также данные о материалах и сварке, примененных при ремонте, должны заноситься в паспорт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До начала производства работ внутри барабана, камеры или коллектора котла, соединенного с другими работающими котлами общими трубопроводами (паропровод, питательные, дренажные и спускные линии и т.д.), а также перед осмотром или ремонтом элементов котла, работающих под давлением, котел должен быть отделен от всех трубопроводов заглушками или отсоединен. Отсоединенные трубопроводы также следует заглуш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на газообразном топливе котел должен быть надежно отключен и отглушен от общего газопровода в соответствии с инструкцией по обслуживанию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На вентилях, задвижках и заслонках при отключении соответствующих участков трубопроводов, паропроводов, газопроводов и газоходов, а также на пусковых устройствах дымососов, дутьевых вентиляторов и питателях топлива должны быть вывешены плакаты: "Не включать - работают люди". У пусковых устройств дымососов, дутьевых вентиляторов и питателей топлива необходимо снять плавкие в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Применяемые при отключении котла заглушки, устанавливаемые между фланцами трубопроводов, должны быть соответствующей прочности и иметь выступающую часть (хвостовик), по которой определяют наличие поставленной заглушки. Прокладки, устанавливаемые между фланцами и заглушкой, должны быть без хвостов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Работы в элементах котельной установки (внутри топок и барабанов), а также газоходах, воздуховодах и дымовых трубах должны проводиться после вентиляции их от вредных газов и проверки воздуха на загазованность при температуре внутри элементов котельной установки, газоходов, воздуховодов и дымовых труб не выше 306 К (33 град. C) по письменному разрешению (наряду) начальника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ебывания внутри топок, барабанов, газоходов, воздуховодов, дымовых труб, а также продолжительность отдыха определяет лицо, выдающее наряд, в зависимости от условий и характера работы, с указанием этого в строке наряда "Особы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При работе внутри топок, барабанов, газоходов, воздуховодов и дымовых труб использовать керосиновые и другие лампы с легковоспламеняющимися материал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0. При остановке котла на длительный период должна быть произведена его консерв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ехническое освидетельств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Каждый котел (водоподогреватель) должен подвергаться администрацией техническому освидетельствованию до пуска в работу, периодически - в процессе эксплуатации (согласно установленным срокам) и в необходимых случаях - доср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Техническое освидетельствование котлов должно проводить лицо, ответственное за исправное состояние и безопасную эксплуатацию котлов и водоподогре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Техническое освидетельствование котла состоит из наружного, внутреннего осмотров и гидравлическог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Наружный и внутренний осмотры имеют ц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ервичном освидетельствовании установить, что котел изготовлен, установлен и оборудован в соответствии с настоящими Правилами и представленными при регистрации документами, а также, что он и его элементы находят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ериодических и внеочередных освидетельствованиях установить исправность котла и его элементов и надежность его дальнейшей безопасн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наружном и внутреннем осмотрах котла и его элементов должно быть обращено внимание на выявление возможных трещин, надрывов, отдулин, выпучин и коррозии на внутренней и наружной поверхностях стенок, нарушений плотности и прочности сварных, заклепочных и вальцовочных соединений, а также повреждений обмуровки, которые могут вызвать перегрев металла элемент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Гидравлическое испытание котлов имеет целью проверку прочности элементов котла и плотности их соединений и проводится в порядке, установленном п. п. 3.16 и 3.17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Администрация обязана проводить освидетельствование котлов в следующ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ружный и внутренний осмотры - после каждой очистки внутренних поверхностей или ремонта элементов котла, но не реже чем через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идравлическое испытание рабочим давлением - каждый раз после очистки внутренних поверхностей или ремонта элемент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идравлическое испытание пробным давлением - не реже одного раза в два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Досрочное (внеочередное) техническое освидетельствование котла (водоподогревателя) должно выполняться в случаях,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тел находился в бездействии более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тел был демонтирован и установлен на друг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едено выправление выпучин или вмятин, а также ремонт с применением сварки основных элемент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менено одновременно более 50% общего числа экранных или кипятильных труб, 100% дымогарных или труб водоподогре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акое освидетельствование необходимо по усмотрению лица, ответственного за исправное состояние и безопасную эксплуатацию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еред гидравлическим испытанием в обязательном порядке должны быть произведены наружный и внутренний осмо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Перед внутренним осмотром и гидравлическим испытанием котел должен быть охлажден и тщательно очищен от накипи, сажи и золы. Внутренние устройства в барабане необходимо удалить, если они мешают осмотру. При сомнении в исправном состоянии стенок или швов ответственный за безопасную эксплуатацию котлов должен вскрыть обмуровку или снять изоляцию полностью или частично, а при проведении внутреннего осмотра котла с дымогарными трубами - полностью или частично удалить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Если при техническом освидетельствовании котла не будут обнаружены дефекты, снижающие его прочность, он допускается к эксплуатации при рабочих параме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Если при техническом освидетельствовании котла окажется, что он имеет дефекты, вызывающие сомнение в его прочности, дальнейшая работа такого котла должна быть запрещена до устранения эт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Результаты освидетельствования и заключение о возможности работы котла с указанием разрешенных параметров (давления, температуры) и сроков следующего освидетельствования должны быть записаны в паспорт котла лицом, производящим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рочном освидетельствовании котла указывают причину, вызвавшую необходимость такого освидетельств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Порядок ввода в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ервичное техническое освидетельствование вновь установленных котлов и водоподогревателей производится технической администрацией предприятия и лицом, ответственным за исправное состояние и безопасную эксплуатацию котлов и водоподогревателей, после их мон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озможность пуска в эксплуатацию котла (водоподогревателя) определяют на основании результатов первичного технического освидетельствования, в составе которого провер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и исправность в соответствии с требованиями настоящих Правил арматуры, контрольно-измерительных приборов безопасности и устройств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ответствие питательных приборов и качества питательной воды требованиям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вильность подключения котла к общему трубопроводу и подключения продувоч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личие на рабочих местах производственной инструкции для персонала котельной по химической водоподготовке, журналов по ремонту сменного оборудования и химической водоподгот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Если котел установлен в котельной новостройки, то проверяют также соответствие помещения котельной требованиям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Расследование аварий и несчастных случае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Расследование аварий, не повлекших несчастных случаев, проводится администрацией предприятия на основании Инструкции по расследованию и учету нарушений в работе энергетических предприятий и организаций системы Минжилкомхоза РСФСР, утвержденной Приказом МЖКХ РСФСР от 29 мая 1986 г. N 2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Расследование несчастных случаев производится в соответствии с Положением о расследовании и учете несчастных случаев на производстве, утвержденным Постановлением Президиума ВЦСПС и Госпроматомнадзора СССР от 17 августа 1989 г. N 8-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термины и о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мин        │               Опреде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вой котел        │    Устройство, имеющее топку, обогрева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е продуктами сжигаемого в ней топлив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назначенное для получения пара с да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ем выше атмосферного, используем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е самого устрой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грейный котел    │    Устройство, имеющее топку, обогрева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е продуктами сжигаемого в ней топлив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назначенное для нагревания воды, нах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ящейся под давлением выше атмосферног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пользуемой в качестве теплоносителя в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мого устрой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бойлер         │    Паровой котел, в барабане котор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мещено устройство для нагревания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пользуемой вне самого котла, а также 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ой котел, в естественную циркуляцию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ого включен отдельно стоящий бойлер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подогреватель    │    Устройство, обогреваемое паром или 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йлер)             │рячей водой, служащее для нагревания во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ходящейся под давлением выше атмосфер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номайзер          │    Устройство, обогреваемое продукт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горания топлива и предназначенное для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грева или частичного испарения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тупающей в паровой кот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номный           │    Экономайзер, встроенный в котел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номайзер          │газоход, подогретая вода которого п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ю или частично используется вне д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котла, или отдельно стоящий эконома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р, подогретая вода которого полн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частично используется в паровом кот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ый котел   │    Котел, установленный на неподвиж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ундамен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нспортабельная    │    Комплекс, состоящий из котла, вспо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ьная установка  │гательного оборудования, системы управ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и защиты, помещения (контейнер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ором смонтировано все оборудование,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способлений для транспортировани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лью быстрого изменения места использо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вижная          │    Транспортабельная котельная установ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ьная установка  │имеющая ходовую ча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ницы (пределы)    │    Запорные устройства: питательные, п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по пароводяному│дохранительные, стопорные, дренажные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кту               │другие клапаны и задвижки, ограничива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утренние полости элементов котла и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ных к ним трубопроводов. Пр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тствии запорных устройств пределами к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 следует считать первые от котла фланц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или свар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баритные размеры   │    Наибольшие размеры котла по высо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е и глубине с изоляцией и обшивкой, 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кже с укрепляющими или опорными эле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ми (например, поясами жесткости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орными рамами), но без учета выступаю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боров, труб отбора проб, импульс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ок и др.; размеры в плане определя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осям колонн каркаса или металлокон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кций, если колонны имеются; высота о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деляется по верху хребтовой балки, а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е отсутствии - по верхней точке кот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пертное обследова-│    Техническое обследование котла, вы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котла            │няемое по истечении расчетного срока слу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ы котла (независимо от исчерпания расч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ресурса безопасной работы), а так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ле аварии или обнаруженных поврежд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ов, работающих под давлением,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лью определения допустимости, парамет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условий дальнейшей 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четное давление   │    Максимальное избыточное давлени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ле (элементе), на которое произ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чет на прочность при выборе основ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меров, обеспечивающих надежную работу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чение расчетного ресур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ешенное давление │    Максимально допустимое избыточное д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е котла (элемента), установленно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ультатам технического освидетельство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или контрольного расчета на проч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    Максимальное избыточное давлени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ле (элементе) при нормальных услов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ное давление     │    Избыточное давление, при котором дол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 производиться гидравлическое 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ла и его элементов на прочность и пл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е -        │    Юридическое или физическое лицо,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делец котла       │балансе или в собственности которого нах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тся котел и которое несет юридическ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дминистративную и уголовную ответств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за безопасную его эксплуата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 котла        │    Сборочная единица котла, предназнач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я для выполнения одной из основных фун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й котла (например, коллектор, бараб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оперегреватель, поверхность нагрев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рабочей  │    Максимальная температура пара или 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ы                │рячей воды в рассматриваемом элементе к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ельная температу-│    Максимальная температура стенки дета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стенки            │котла или трубопровода со стороны среды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ибольшей температурой, определяемая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пловому и гидравлическому расчетам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испытаниям без учета временного ув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ния обогрева (не более 5% расчетного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р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четная температура│    Средняя температура наружного воздух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жного            │за наиболее холодную пятидневку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у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 бойлер распространяются настоящие Правила независимо от того, отключается он от котла арматурой или не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ые (головные) орган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ециализация      │     Организация     │ Адрес (телеф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отлы паровые произ- │Научно-производс-    │193167, Сан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ительностью более 2,5│твенное объединение  │Петербур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и водогрейные котлы:│Центрального котло-  │ул. Крас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ектирование, расчеты │турбинного института │электриков, д.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прочность, изготовле-│им. И.И. Ползунова   │телефон 277-57-2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сварка, контроль,  │(НПО ЦК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я, металловед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отлы паровые паро-  │Всесоюзный научно-   │125171,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ительностью до  │исследовательский    │ул. Космонав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т/ч: проектирование,│институт атомного    │дом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готовление, сварка,   │машиностроения       │телефо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коррозия,     │(ВНИИАМ)             │450-87-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оведение. Арматура│                     │450-89-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Котлы паровые и      │Научно-производ-     │109088,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грейные: металлове- │ственное объединение │ул. Шарикоподши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ние, технология изго- │Центрального научно- │никовская, д.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ления и сварки, конт-│исследовательского   │телефон 275-83-8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ль                    │института технолог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шиностроения (Н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НИИТМАШ)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Арматура: проектиро- │Центральное конструк-│197061, Сан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ие, изготовление,    │торское бюро армату- │Петербур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и металловеде- │ростроения (ЦКБА)    │ул. Мал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                     │Монетная, д.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ефон 238-68-1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Котлы паровые с да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ем пара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7 МПа (0,7 кгс/к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 котлы водогрейные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подогреватели с т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атурой нагрева во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выше 388 К (115 гра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готовление, монтаж, │Производственное объ-│109004,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 эксплуатация    │единение по проекти- │ул. Воронцовск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анию, производству│д.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ециализированного  │телефон 271-23-9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рудования и из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й и оказанию тех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ой помощи в си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ме коммуна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нергетики "Рос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унэнер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учно-исследова-    │127238,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ский институт    │Локомотивный п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нитарной техники   │д. 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ефон 482-44-3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ррозия, материалове-│Академия коммунально-│121137,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ние                   │го хозяйства им. К.Д.│Волоколамс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мфилова            │шоссе, д. 1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ефон 490-31-6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роектирование        │Государственный рес- │123007,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бликанский проект- │Хорошевс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й институт "Гипро- │шоссе, 3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мунэнерго"        │телефон 941-39-0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нтральный научно-  │117279,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следовательский и  │Профсоюзная у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ектно-экспери-    │д. 93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тальный институт  │телефон 330-79-3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женерного обору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я городов (ЦНИИЭ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женерного обору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 форма)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ла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ового, водогрей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онный N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ередаче котла другому владельцу вместе с котл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ередается настоящий формуля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СВЕДЕНИЯ ОБ ИЗГОТОВ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изготовлен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адрес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 месяц изгото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мод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 топ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вление п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МПа (кгс/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температура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д.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изводительность, т/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производитель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Вт (Гкал/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нагрева,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ла пар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ономайз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ла водогрей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водогрейного котл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Комплект поста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025"/>
        <w:gridCol w:w="4185"/>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характеристика &lt;*&gt;</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предохранительных клапанов - площадь сечения, кв. мм; для указателей уровня воды - место установки; для аппаратуры измерения, управления, сигнализации и автоматической защиты - тип (марка), ГОСТ или 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ИДЕТЕЛЬСТВО О ПРИЕМ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о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______________________ изготовлен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ми Правил устройства и безопасной  эксплуатации  паро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лов  с  давлением  пара  не  более  0,07 МПа (0,7 кгс/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грейных котлов и  водоподогревателей  с  температурой  нагре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ы не выше 388 К (115 град. C)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ГОСТ, ОСТ, 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ризнан годным к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ОТ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 ____________ 199__ г.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печа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Данные об аппаратуре для измерения, упра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и, регулирования и автомат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полняется предприятием - изготовителем котла при поставке аппаратуры совместно с котлом. В других случаях заполняется владельцем кот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2025"/>
        <w:gridCol w:w="1620"/>
        <w:gridCol w:w="1620"/>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 (мар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или ТУ</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ведения об установ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Сведения о местонахождении кот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2970"/>
        <w:gridCol w:w="2430"/>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w:t>
              <w:br/>
              <w:t xml:space="preserve">и его адрес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нахождение котла</w:t>
              <w:br/>
              <w:t xml:space="preserve">(адрес котельно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установки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Сведения об установленной армату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485"/>
        <w:gridCol w:w="1215"/>
        <w:gridCol w:w="1215"/>
        <w:gridCol w:w="1755"/>
        <w:gridCol w:w="1350"/>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ТУ</w:t>
              <w:br/>
              <w:t xml:space="preserve">(марк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w:t>
              <w:br/>
              <w:t>проход,</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ое  </w:t>
              <w:br/>
              <w:t xml:space="preserve">давление, </w:t>
              <w:br/>
              <w:t xml:space="preserve">МПа    </w:t>
              <w:br/>
              <w:t>(кгс/кв. см)</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установки</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Сведения о питательных устройств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540"/>
        <w:gridCol w:w="1485"/>
        <w:gridCol w:w="1620"/>
        <w:gridCol w:w="1755"/>
        <w:gridCol w:w="162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 привода</w:t>
              <w:br/>
              <w:t xml:space="preserve">(паровой, </w:t>
              <w:br/>
              <w:t>электрич.)</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w:t>
              <w:br/>
              <w:t xml:space="preserve">подача,  </w:t>
              <w:br/>
              <w:t xml:space="preserve">куб. м/ч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ор, МПа </w:t>
              <w:br/>
              <w:t>(кгс/кв. см)</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Сведения о водоподготовительном оборудова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755"/>
        <w:gridCol w:w="4185"/>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характеристика &lt;*&gt;</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Фильтры Na, H - катионитовые - производительность; деаэраторы - тип, производительность; магнитные фильтры - тип, производительность; декарбонизаторы - тип, производитель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Сведения о ремонте котла и замене элем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их под давлени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4860"/>
        <w:gridCol w:w="2565"/>
      </w:tblGrid>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ремонте и замене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отв. лиц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Лицо, ответственное за исправное состоя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хническую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700"/>
        <w:gridCol w:w="2835"/>
        <w:gridCol w:w="148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w:t>
              <w:br/>
              <w:t xml:space="preserve">приказа о  </w:t>
              <w:br/>
              <w:t xml:space="preserve">назначени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амилия,</w:t>
              <w:br/>
              <w:t xml:space="preserve">имя, отчество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рки знаний</w:t>
              <w:br/>
              <w:t xml:space="preserve">Правил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Сведения об освидетельствован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2700"/>
        <w:gridCol w:w="2700"/>
        <w:gridCol w:w="2025"/>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освидетельствов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едующего  </w:t>
              <w:br/>
              <w:t>освидетельствовани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ответств. лица</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РЕГИСТР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овой, водогрей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 "___" ___________ 199__ г. за N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аспорте прошнуровано ______________________________ лис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 чертежей на ____________ листах и отдельных доку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 листов согласно прилагаемой о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И.О. лица,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вшего коте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 паспорту должны быть приложены: чертежи продольного и поперечного разреза котла и план котла с указанием основных размеров; чертежи продольного, поперечного разрезов и план котельной со схемой труб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ПОДОГРЕВАТЕЛЯ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оводяного, водоводя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онный N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ередаче водоподогревателя другому владельцу вмес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водоподогревателем передается настоящий 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Сведения об изготов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подогреватель изготовлен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адрес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разрешения, выданного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 месяц изгото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мод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давление па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МПа (кгс/кв. с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ею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ы      │температура во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д. 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нагревае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ы, град.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нагрева,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рпу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убной ча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Сведения об основных частях водоподогревате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810"/>
        <w:gridCol w:w="1080"/>
        <w:gridCol w:w="1080"/>
        <w:gridCol w:w="1350"/>
        <w:gridCol w:w="1080"/>
        <w:gridCol w:w="1620"/>
      </w:tblGrid>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w:t>
              <w:br/>
              <w:t>внутр.,</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w:t>
              <w:br/>
              <w:t>стенки,</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высота),</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w:t>
              <w:br/>
              <w:t>металл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сварки:</w:t>
              <w:br/>
              <w:t xml:space="preserve">сварочные </w:t>
              <w:br/>
              <w:t xml:space="preserve">материалы </w:t>
              <w:br/>
              <w:t xml:space="preserve">(марка,  </w:t>
              <w:br/>
              <w:t xml:space="preserve">ГОСТ)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ыш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мера водя-</w:t>
              <w:br/>
              <w:t>ная передня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мера водя-</w:t>
              <w:br/>
              <w:t xml:space="preserve">ная задня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нище крыш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нище перед-</w:t>
              <w:br/>
              <w:t xml:space="preserve">ней камер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нище задней</w:t>
              <w:br/>
              <w:t xml:space="preserve">камер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ска труб- </w:t>
              <w:br/>
              <w:t>ная передня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ска труб- </w:t>
              <w:br/>
              <w:t xml:space="preserve">ная задня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убки      </w:t>
              <w:br/>
              <w:t xml:space="preserve">латунны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Основная арматура, контрольно-измеритель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и приборы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620"/>
        <w:gridCol w:w="1215"/>
        <w:gridCol w:w="1485"/>
        <w:gridCol w:w="1215"/>
        <w:gridCol w:w="1350"/>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w:t>
              <w:br/>
              <w:t>проход,</w:t>
              <w:br/>
              <w:t xml:space="preserve">м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ое </w:t>
              <w:br/>
              <w:t>давление,</w:t>
              <w:br/>
              <w:t>кгс/кв. см</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установки</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изготовите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подогреватель изготовлен с соблюдением требований Правил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нагрева воды не выше 388 К (115 град. C), ТУ 26-231-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подогреватель испытан под давлением и признан годным для работы с параметрами, указанными в настоящем паспор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печ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 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ведения об установ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Сведения о местонахождении водоподогревате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3780"/>
        <w:gridCol w:w="1620"/>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w:t>
              <w:br/>
              <w:t xml:space="preserve">и его адрес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нахождение котла   </w:t>
              <w:br/>
              <w:t>(адрес котельной, ЦТП, ИТ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установки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Сведения о ремонте и замен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водоподогревате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4860"/>
        <w:gridCol w:w="2430"/>
      </w:tblGrid>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ремонте и замен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отв. лица</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Лицо, ответственное за исправное состоя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хническую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970"/>
        <w:gridCol w:w="1890"/>
        <w:gridCol w:w="162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и дата  </w:t>
              <w:br/>
              <w:t xml:space="preserve">приказа     </w:t>
              <w:br/>
              <w:t xml:space="preserve">о назначени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фамилия, </w:t>
              <w:br/>
              <w:t xml:space="preserve">имя, отчество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рки</w:t>
              <w:br/>
              <w:t>знаний Правил</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Сведения об освидетельствован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890"/>
        <w:gridCol w:w="1890"/>
        <w:gridCol w:w="2160"/>
        <w:gridCol w:w="1350"/>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освиде-  </w:t>
              <w:br/>
              <w:t>тельство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освидетельст-</w:t>
              <w:br/>
              <w:t xml:space="preserve">вов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едующего</w:t>
              <w:br/>
              <w:t>освидетельство-</w:t>
              <w:br/>
              <w:t xml:space="preserve">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отв. лица</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Регистр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подогреватель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овой, водя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 "___" ___________ 199__ г. за N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прошнуровано _____________ листов, в том числе чертеж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______ листах  и отдельных документов ___________ лис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прилагаемой о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И.О. лица,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регистрировавш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оподогревате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 паспорту должны быть приложены: чертежи продольного и поперечного разрезов водоподогревателя с указанием основных размеров; план котельной, ЦТП, ИТП со схемой труб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я квалификации не имеющ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ого теплотехнического образ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технических работников, ответствен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исправное состояние и безопасную эксплуатацию</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вых и водогрейных котл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доподогрева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бный пла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тем                 │Колич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ча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ведение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инципиальные схемы котельных и систем теп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набжения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сновные сведения по теплотехнике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Основные сведения по гидравлике и аэродинамике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Основные сведения по электротехнике и электроо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дованию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Краткие сведения по материаловедению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Энергетическое топливо и его сжигание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Топочные устройства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Хранение и подготовка топлива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Паровые и водогрейные котлы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Вспомогательное оборудование котельных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Трубопроводы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Химводоподготовка и водный режим котлов и теп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х сетей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Контрольно-измерительные устройства, сред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матического контроля и регулирования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Системы теплоснабжения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Принципиальные и полные тепловые схемы кот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авила технической эксплуатации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Ремонт оборудования котельных, тепловых пунктов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пловых сетей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Техника безопасности и охрана труда при эксплу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ции и ремонте оборудования котельных, теплов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тей и ЦТП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Организация эффективного использования ТЭР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того:                                           │   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Введение - 1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ременное состояние и основные направления развития теплоснабжения коммунально-бытовых потребителей. Структура теплоэнергетического хозяйства городов. Топливно-энергетический баланс. Эффективное использование различных видов энергии в производственных процессах и бы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Принципиальные схемы котельных, сист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снабжения - 3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котельных (разбор схем); схемы тепловых сетей (разбор схем); чертежи кот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Основные сведения по теплотехнике - 8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тело и основные параметры его состояния. Давление и разрежение; температура (шкалы Цельсия и Кельвина); теплоемкость (удельная теплоемкость). Основные способы передачи тепла (теплопроводность, конвекция и излучение). Теплопередача между стенкой и жидкостью (газом), коэффициенты теплопроводности, теплоотдачи и тепл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йства воды и водяного п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Основные сведения по гидравли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эродинамике - 4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статика (гидростатическое давление, основное уравнение гидростатики) и гидродинамика (основные понятия). Трубопроводы, гидравлический расчет; гидравлический уд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эродинамика газовоздушного тракта котлоагрегата, газоходов и дымовой труб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Краткие сведения по электротехни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ктрооборудованию ко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пловых пунктов - 4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й ток, сила тока, электродвижущая с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нный ток. Единицы и приборы измерения силы тока, напряжения, сопротивления,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а переменного тока.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и принцип работы электрических двигателей. Регулирование числа оборо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овая и защитная аппа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 трехфазного тока и ее изме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и устройство защитных заземлений, сроки провер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6. Краткие сведения по материаловедению - 3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и общие требования к материалам, применяемым при изготовлении и ремонте паровых и водогрейных котлов, водоподогревателей 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изоляционные, огнеупорные, прокладочные, уплотнительные и другие материалы, их марки и технические характерист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7. Энергетическое топливо и его сжигание - 6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топлива, элементарный состав; рабочая и сухая массы. Понятие об условном топливе, топливный эквивалент. Высшая и низшая теплота сгорания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е топливо (виды, марки, св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образное топливо (виды, характеристика, св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ое топливо (виды, марки, св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ение топлива. Виды и стадии горения. Температура вспышки, воспламенения и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оретическое и практическое количество воздуха для сжигания топлива. Коэффициент избытк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продуктов сгорания. Контроль процесса горения. Приборы контроля, виды и принцип работы. Явление р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й баланс котельного агрегата. КПД котлоагрег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выбросы вредных веществ в атмосферу. Очистка продуктов сгорания от уно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8. Топочное устройство - 2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топок. Тепловая мощность топок и тепловое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ки для сжигания твердого топлива и оборудование механизированных топ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ки для сжигания жидкого топлива. Форсунки (классификация, устройство, принцип работы, марки и технически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ки для сжигания газообразного топлива. Горелки (классификация, устройство и работа горел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9. Хранение и подготовка тверд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жидкого топлива - 2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риемки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тверд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жидкого топлива; схема мазутного хозяйства. Подготовка жидкого топлива к сжиг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схема ГРП, назначение, устройство и принципы работы отдельных элеме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0. Паровые и водогрейные котлы - 14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паровых и водогрейных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нагрева. Циркуляция воды, величина напора в циркуляционном контуре, кратность циркуляции, нарушение циркуляции в котлах, пр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паровых котлов, их характеристика, конструкция и особенности. Положение уровн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котлов (запорная, регулирующая, предохранитель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ономайзеры (назначение, типы, устройство схемы в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водогрейных котлов, их характеристики, конструкция и особенности. Схемы цирку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нитура паровых и водогрейных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яя и наружная очистка поверхностей нагрева паровых и водогрейных котлов, водяных экономайз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муровка котлов, виды обмуровок, материалы и конструкции отдельных уз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1. Вспомогательное оборудование котельных - 6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ы (назначение, классификация,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включения насосов, параллельное и последовательное включение насосов. Особенности конструкции многоступенчатых насосов и насосов с двухсторонним всасы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шневые насосы (принцип работы, классификация устройство, регулирование производ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ягодутьевые машины (назначение, классификация, характеристики, регулирование производитель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2. Трубопроводы, сосуды, работающ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 давлением, - 2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назначение, классификация), компенсация температурных расширений, тепловая изоля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3. Химводоподготовка и водный режим кот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пловых сетей - 5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данные по химии воды, показатели качества воды и единицы измерения. Накипь и ее влияние на работу поверхностей на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я, виды коррозии и влияние на работу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и схемы обработк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устройство и принцип работы катионитовых филь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аэрация воды (назначение, сущность процесса); деаэраторы атмосферного типа; вакуумные деаэр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качества воды и пара (питательной воды и пара, котловой воды, воды для подпитки тепл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й контроль водоподготовки и вод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но-химический режим паровых котлов, периодическая и непрерывная проду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4. Контрольно-измерительные устройства, сре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го контроля и регулирования - 10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контрольно-измерительных устройств и их на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для измерения давления и температуры (типы, устройство, принцип работы и технические характеристики; правил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для измерения рас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торы давления, температуры и расхода на ЦТП и тепловых сетях (типы, назначение, устройство и принцип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технологической защиты паровых и водогрейных котлов и вспомогательного оборудования. Схемы технологических защитных паровых и водогрейных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 схемы для автоматического регулирования технологических процессов в котельной. Комплексная система управления процессами (КС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5. Системы теплоснабжения - 6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централизованного теплоснабжения. Гидравлические и температурные режимы. Пьезометрические графики. Закрытые и открытые системы тепл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прокладки и устройство тепл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е и центральные тепловые пун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схемы ЦТП и И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ые и независимые схемы присоединения местных систем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регулирования тепловой нагруз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6. Принципиальные и полные тепловые схе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ельных. Эксплуатация котельных. Прави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эксплуатации - 18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паровой котельной, котельной с котлами-бойлерами, водогрейной котельной. Схемы котельных с открытым водораз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к пуску котла на твердом, жидком и газообразном топливе. Растопка котла, включение в работу. Обслуживание котла во время работы на каждом виде топлива. Остановка котла в горячий резерв, холодный резерв и в ремонт. Аварийные остановки котлов и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ация котлов при кратковременных и длительных о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вспомогательного оборудования. Правила пуска в работу и остановки насосов, деаэраторов, теплообменников, оборудования химводоподготовки, тягодутьев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в работу и обслуживание мазутного хозяйства, станций жидких присадок, нефтеловушек и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в работу и обслуживание топливоподачи при работе котельной на тверд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в работу, регулирование, обслуживание ГРП при работе котельной на газовом топливе; переход на байпас и обра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в работу котельной после длительной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котельной на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в работу паровых и водяных тепл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в работу ЦТП, ИТП, систем отопления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сроки, порядок проведения пусконаладочных работ и режимно-наладочных испытаний котлов и тепловых сетей. Режимные карты работы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документация, используемая при эксплуатации котельных, ЦТП и тепловых сетей. Журналы, графики, схемы, инструкции, плак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свидетельствование котлов, сосудов, работающих под давлением, и трубопроводов пара и горячей воды. Виды и сроки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е устойчивости и надежности работы котельных и тепловых се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7. Ремонт оборудования котельных, тепло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нктов и тепловых сетей - 10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ремонта. Осмотры и обслуживание. Текущий и капитальный ремо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котлов и вспомогательного оборудования и автоматики: периодичность, объем, порядок проведения, оформление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лы: ремонт барабанов и коллекторов, ремонт и замена экранных труб и конвективных пучков, установка заглушек. Частичный ремонт обмуровки, торкрета, пода, амбразур и т.д. Очистка котлов от накипи и сажи (ручная и механическ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елочение котла, программа проведения, расчет реагентов, схемы ввода реагентов в кот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тная промывка котлов, схемы и программы проведения промы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 и водоводяные теплообменники: ремонт корпусов, замена трубок; кислотная промывка трубного пу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оборудования ХВО и деаэраторов, ремонт вспомогательного оборудования котельной и ЦТП, мазутного хозяйства, очистных сооружени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тепл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оборудования из ремонта; контроль качества ремонта, оформление документации, подготовка оборудования к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8. Техника безопасности и охрана тру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и ремонте оборудования ко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х сетей и ЦТП - 4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рана труда на производстве. Производственная санита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я и отопление помещений. Освещение котельных и Ц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ые методы работы. Оказание доврачебной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безопасность в котельных, ГРП, мазутном хозяйстве и угольных скла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рабочему месту и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езопасности при свароч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вращающихся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в подземных резервуарах и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внутри топок, газоходов и барабан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езопасности при проведении щелочения и кислотных промывок котла и бойл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муровочные и изоляцион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езопасности при ремонте тепл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ые мероприятия, обеспечивающие безопасность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9. Организация эффективного использ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но-энергетических ресурсов - 2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ание параметров и водного режима котельной в соответствии с утвержденными режимными картами. Проведение балансовых теплотехнических испытаний, пусконала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увеличению КПД. Мероприятия по снижению тепловых потерь в тепловых се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выработки и отпуска тепловой энергии. Учет расхода топлива, электрической энергии и в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1:02:39Z</dcterms:created>
  <dc:creator/>
  <dc:description/>
  <dc:language>en-US</dc:language>
  <cp:lastModifiedBy/>
  <dcterms:modified xsi:type="dcterms:W3CDTF">2011-04-28T21:05:57Z</dcterms:modified>
  <cp:revision>2</cp:revision>
  <dc:subject/>
  <dc:title/>
</cp:coreProperties>
</file>