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ая служба по экологическому, технологическому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атомному надзору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8 октября 2005 г. N 761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 утверждении и введении в действи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ожения о функциональной подсистеме контроля за химическ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асными и взрывоопасными объектами единой государственно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истемы предупреждения и ликвидации чрезвычайных ситуац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ываю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дить и ввести в действие с 1 ноября 2005 года прилагаемое Положение о функциональной подсистеме контроля за химически опасными и взрывоопасными объектами единой государственной системы предупреждения и ликвидации чрезвычайных ситуац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р.и.о. Руководителя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.Б.Малыше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ом Федеральной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лужбы по экологическому,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ологическому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атомному надзору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8 октября 2005 г. N 76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ожени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функциональной подсистеме контроля за химическ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асными и взрывоопасными объектами единой государственно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истемы предупреждения и ликвидации чрезвычайных ситуац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Настоящее Положение определяет порядок организации и деятельности, состав сил и средств функциональной подсистемы контроля за химически опасными и взрывоопасными объектами единой государственной системы предупреждения и ликвидации чрезвычайных ситуаций (далее - функциональная подсистема РСЧС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Функциональная подсистема РСЧС объединяет силы и средства Федеральной службы по экологическому, технологическому и атомному надзору (далее - Службы) в целях реализации задач, предусмотренных настоящим Положени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Настоящее Положение разработано в соответствии с Федеральным законом от 21.07.1997 N 116-ФЗ "О промышленной безопасности опасных производственных объектов" (Собрание законодательства Российской Федерации, 1997, N 30, ст. 3588), Положением о единой государственной системе предупреждения и ликвидации чрезвычайных ситуаций, утвержденным Постановлением Правительства Российской Федерации от 30.12.2003 N 794 (Собрание законодательства Российской Федерации, 2004, N 2, ст. 121), Положением о Федеральной службе по экологическому, технологическому и атомному надзору, утвержденным Постановлением Правительства Российской Федерации от 30.07.2004 N 401 (Собрание законодательства Российской Федерации, 2004, N 32), Постановлением Правительства Российской Федерации от 16.05.2005 N 303 "О разграничении полномочий федеральных органов исполнительной власти в области обеспечения биологической и химической безопасности Российской Федерации", Постановлением Правительства Российской Федерации от 03.08.1996 N 924 "О силах и средствах единой государственной системы предупреждения и ликвидации чрезвычайных ситуаций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Деятельность функциональной подсистемы РСЧС осуществляется в пределах полномочий, предусмотренных Положением о Федеральной службе по экологическому, технологическому и атомному надзору, положениями о территориальных органах Службы, а также настоящим Положени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Функциональная подсистема РСЧС действует на федеральном и региональном уровн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Основными задачами функциональной подсистемы РСЧС являю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упреждение возникновения чрезвычайных ситуаций на химически опасных и взрывоопасных объект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еспечение готовности Службы к действиям при возникновении чрезвычайных ситуаций на химически опасных и взрывоопасных объект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Деятельность функциональной подсистемы РСЧС организуется центральным аппаратом Службы и ее территориальными орган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Общее руководство деятельностью функциональной подсистемы РСЧС осуществляет руководитель Служб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В рамках функциональной подсистемы РСЧС создаются координационный орган, постоянно действующие органы управления, органы повседневного управления, силы и средства, резервы финансовых и материальных ресурсов, системы связи, оповещения и информационного обеспеч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Координационным органом функциональной подсистемы РСЧС является Комиссия по предупреждению и ликвидации чрезвычайных ситуаций и обеспечению пожарной безопасности Федеральной службы по экологическому технологическому и атомному надзору (далее - КЧС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Образование, реорганизация и упразднение КЧС, определение ее компетенции, утверждение руководителя и персонального состава осуществляется руководителем Служб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мпетенция КЧС, а также порядок принятия решений определяются в положении о КЧС или в решении о ее образован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Основными задачами КЧС являю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разработка предложений в области предупреждения чрезвычайных ситуаций на химически опасных и взрывоопасных объект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координация деятельности органов управления и сил функциональной подсистемы РСЧ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обеспечение согласованности действий функциональной подсистемы РСЧС с федеральными органами исполнительной власти и органами исполнительной власти субъектов Российской Федерации при решении задач в области предупреждения чрезвычайных ситуац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ые задачи могут быть возложены на КЧС решениями руководителя Служб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 Постоянно действующими органами управления функциональной подсистемы РСЧС являю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федеральном уровне - подразделения Службы, уполномоченные для решения задач в области контроля и надзора за обеспечением промышленной безопасности на химически опасных и взрывоопасных объект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региональном уровне - подразделения территориальных органов Службы по технологическому и экологическому надзору, уполномоченные для решения задач в области контроля и надзора за обеспечением промышленной безопасности на химически опасных и взрывоопасных объект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мпетенция и полномочия постоянно действующих органов управления функциональной подсистемы РСЧС определяются соответствующими положениями о ни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 Органами повседневного управления функциональной подсистемы РСЧС являю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федеральном уровне - оперативная диспетчерская служба Информационно-аналитического центра Межрегионального территориального округа по информатизации и защите информации Федеральной службы по экологическому, технологическому и атомному надзору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региональном уровне - дежурные службы или уполномоченные отделы территориальных органов Службы по технологическому и экологическому надзор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 Силы и средства функциональной подсистемы РСЧС предназначены для предупреждения возникновения чрезвычайных ситуаций на химически опасных и взрывоопасных объектах и обеспечения готовности Службы к действиям при возникновении чрезвычайных ситуаций на химически опасных и взрывоопасных объект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 К силам функциональной подсистемы РСЧС относятся сотрудники Службы, которые в соответствии со служебными обязанностями осуществляют контроль и надзор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 соблюдением требований промышленной безопасности при проектировании, строительстве, эксплуатации, консервации и ликвидации опасных производственных объектов, изготовлении, монтаже, наладке, обслуживании и ремонте технических устройств, применяемых на опасных производственных объектах, транспортировании опасных веществ на опасных производственных объект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 горно-спасательными работами в части, касающейся состояния и готовности подразделений военизированных горно-спасательных частей к ликвидации аварий на обслуживаемых предприятия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 готовностью поднадзорных организаций, сил и средств опасных производственных объектов к действиям по локализации и ликвидации аварийных ситуац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 организацией технического расследования аварий техногенного характера на поднадзорных химически опасных и взрывоопасных объект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 К средствам системы связи, оповещения и информационного обеспечения функциональной подсистемы РСЧС относя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кументированная информация на бумажных и машиночитаемых носителях, включая комплекс нормативных и методических документов, а также электронные базы данных, реестры, кадастры, перечни и справочники, содержащие пообъектную информацию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лекоммуникационная система, включающая в себя локальные вычислительные сети, средства передачи данных и голосовой связи Служб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формационно-управляющая система регулирования промышленной безопасности АИС ПБ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формационно-аналитический центр Межрегионального территориального округа по информатизации и защите информации Федеральной службы по экологическому, технологическому и атомному надзору, обеспечивающий прием и обработку информ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 На федеральном уровне проводится согласование деятельности функциональной подсистемы РСЧС с МЧС России и другими заинтересованными федеральными органами исполнительной власти и организация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. На региональном уровне проводится согласование деятельности функциональной подсистемы РСЧС с территориальными органами МЧС России и заинтересованными органами исполнительной власти субъектов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. Для обеспечения функционирования функциональной подсистемы РСЧС и осуществления контроля за химически опасными и взрывоопасными объектами в период возникновения и ликвидации чрезвычайных ситуаций создаются и используются резервы финансовых и материальных ресурсов Служб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рядок создания, использования и восполнения резервов финансовых и материальных ресурсов определяется законодательством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менклатура и объем резервов материальных ресурсов для функциональной подсистемы РСЧС, а также контроль за их созданием, хранением, использованием и восполнением устанавливаются руководством Служб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. Деятельность функциональной подсистемы РСЧС осуществляется на основе планов проведения мероприятий по предупреждению чрезвычайных ситуаций на химически опасных и взрывоопасных объектах в рамках единой государственной системы предупреждения и ликвидации чрезвычайных ситуац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2. При отсутствии угрозы возникновения чрезвычайных ситуаций на химически опасных и взрывоопасных объектах органы управления и силы функциональной подсистемы РСЧС функционируют в режиме повседневной деятель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шением руководителя Службы для соответствующих органов управления и сил функциональной подсистемы РСЧС может устанавливаться один из следующих режимов функционирова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режим повышенной готовности - при угрозе возникновения чрезвычайных ситуац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режим чрезвычайной ситуации - при возникновении и ликвидации чрезвычайных ситуац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3. Основными мероприятиями, проводимыми органами управления и силами функциональной подсистемы РСЧС, являю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в режиме повседневной деятельност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бор, обработка и обмен в установленном порядке информацией о состоянии безопасности на химически опасных и взрывоопасных объектах на территории Российской Федер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ланирование действий органов управления и сил функциональной подсистемы РСЧС, организация подготовки и обеспечения их деятель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вершенствование подготовки органов управления Службы к действиям при чрезвычайных ситуациях на химически опасных и взрывоопасных объектах, организация обучения работников Службы способам защиты и действиям при чрезвычайных ситуация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едение учета чрезвычайных ситуаций на химически опасных и взрывоопасных объектах, участие в расследовании причин авар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в режиме повышенной готовност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иление оперативной диспетчерской служб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ведение при необходимости круглосуточного дежурства руководителей и должностных лиц органов управления и сил функциональной подсистемы РСЧ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прерывный сбор, обработка и передача органам управления и силам функциональной подсистемы РСЧС данных о прогнозируемых чрезвычайных ситуациях, информирование сотрудников Службы о приемах и способах защиты от ни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очнение планов действий (взаимодействия) и иных документов функциональной подсистемы РСЧ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сполнение при необходимости резервов материальных ресурсов, созданных для обеспечения работ по осуществлению контроля за химически опасными и взрывоопасными объекта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уществление мер по обеспечению безопасности работников Службы и их устойчивой деятель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в режиме чрезвычайной ситуаци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овещение руководителя Службы о возникших чрезвычайных ситуация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я работ по всестороннему обеспечению действий сил и средств функциональной подсистемы РСЧ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прерывный сбор и обмен информацией об обстановке в зоне чрезвычайной ситуации и в ходе проведения работ по ее ликвид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держание взаимодействия органов управления и сил всех уровней функциональной подсистемы РСЧС с органами МЧС России и другими заинтересованными органами и организация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я непрерывного контроля за реализацией эксплуатирующей организацией в полном объеме мероприятий по локализации и ликвидации чрезвычайной ситуации, а также информирование насел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дение мероприятий по обеспечению безопасности работников Службы в районе чрезвычайной ситу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4. При введении режима чрезвычайного положения по обстоятельствам, предусмотренным в пункте "а" статьи 3 Федерального конституционного закона от 30 мая 2001 г. N 3-ФКЗ "О чрезвычайном положении", для органов управления и сил функциональной подсистемы РСЧС устанавливается режим повышенной готовности, а при введении режима чрезвычайного положения по обстоятельствам, предусмотренным в пункте "б" указанной статьи, - режим чрезвычайной ситу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5. В режиме чрезвычайного положения органы управления и силы функциональной подсистемы РСЧС функционируют с учетом особого правового режима деятельности органов государственной власти, органов местного самоуправления и организац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. Финансовое обеспечение функционирования функциональной подсистемы РСЧС и мероприятий по предупреждению чрезвычайных ситуаций осуществляется за счет средств бюджета Службы в соответствии с законодательством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7. Финансирование целевых программ по обеспечению контроля за химически опасными и взрывоопасными объектами, опасными объектами осуществляется в соответствии с законодательством Российской Федерации и законодательством субъектов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8. Выделение средств на финансирование мероприятий по ликвидации чрезвычайных ситуаций из резервного фонда Правительства Российской Федерации по предупреждению и ликвидации чрезвычайных ситуаций и последствий стихийных бедствий осуществляется в порядке, установленном Правительством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7:22:25Z</dcterms:created>
  <dc:creator/>
  <dc:description/>
  <dc:language>en-US</dc:language>
  <cp:lastModifiedBy/>
  <dcterms:modified xsi:type="dcterms:W3CDTF">2011-04-29T17:23:58Z</dcterms:modified>
  <cp:revision>2</cp:revision>
  <dc:subject/>
  <dc:title/>
</cp:coreProperties>
</file>