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1 февраля 2006 г. N 743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ая служба по экологическому, технологическому</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 атомному надзору</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становлени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2 декабря 2005 г. N 11</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утверждении и введении в действи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ых норм и правил в области использования атомной</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энергии "Общие положения обеспечения безопасности объектов</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ядерного топливного цикла (ОПБ ОЯТЦ)"</w:t>
      </w:r>
    </w:p>
    <w:p>
      <w:pPr>
        <w:pStyle w:val="4"/>
        <w:widowControl/>
        <w:jc w:val="both"/>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ая служба по экологическому, технологическому и атомному надзору постановля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дить и ввести в действие с 1 мая 2006 г. прилагаемые федеральные нормы и правила в области использования атомной энергии "Общие положения обеспечения безопасности объектов ядерного топливного цикла (ОПБ ОЯТЦ)" (НП-016-0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рио руководителя</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А.Б.Малыш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щие положения</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еспечения безопасности объектов ядерного</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топливного цикла (ОПБ ОЯТЦ)</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НП-016-05</w:t>
      </w:r>
    </w:p>
    <w:p>
      <w:pPr>
        <w:pStyle w:val="4"/>
        <w:widowControl/>
        <w:jc w:val="center"/>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сокращ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ОБ - отчет по обоснованию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ЯТЦ - объект ядерного топливного цик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ГЗ ЖРО - полигон глубинного захоронения жидких радиоактивных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ЗРО - пункт захоронения радиоактивных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О - радиоактивные отх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ЦР - самоподдерживающаяся цепная ядерная реакция де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ЯДМ (В, Н) - ядерный делящийся материал (вещество, нукли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ЯТЦ - ядерный топливный цик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эфф - эффективный коэффициент размножения нейтро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сновные термины и опреде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мины и определения используются в целях настоящего доку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ария на объекте ядерного топливного цикла - нарушение эксплуатации объекта ядерного топливного цикла (далее - ЯТЦ), при котором произошел выход ядерных материалов, радиоактивных веществ и (или) ионизирующего излучения за предусмотренные проектом объекта ЯТЦ для нормальной эксплуатации границы в количествах, превышающих установленные пределы безопасной эксплуатации. Авария характеризуется исходным событием, путями протекания и последств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ария запроектная - авария, вызванная не учитываемыми для проектных аварий исходными событиями или сопровождающаяся дополнительными по сравнению с проектными авариями отказами систем безопасности сверх единичного отказа, реализацией ошибочных решений работников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ария проектная - авария, для которой проектом определены исходные события и конечные состояния и предусмотрены системы безопасности и (или) иные технические средства и организационные мероприятия, обеспечивающие ограничение ее последствий установленными для таких аварий преде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ария ядерная - авария, произошедшая вследствие самоподдерживающейся цепной ядерной реакции де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ь объекта ЯТЦ - свойство объекта ЯТЦ при нормальной эксплуатации и нарушениях нормальной эксплуатации, включая аварии, ограничивать радиационное и другие возможные воздействия на работников (персонал), население и окружающую среду установленными пределами, а также предотвращать возникновение самоподдерживающейся цепной ядерной реакции деления (далее - СЦР) при обращении с ядерными материа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вод из эксплуатации объекта ЯТЦ - деятельность, осуществляемая после прекращения эксплуатации объекта ЯТЦ, исключающая его использование по проектному назначению и направленная на обеспечение безопасности работников (персонала), населения и окружающей среды вплоть до освобождения от регламентации нормами радиацио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рытие пункта захоронения радиоактивных отходов (далее - ПЗРО) (полигона глубинного захоронения жидких радиоактивных отходов - ПГЗ ЖРО) - деятельность, осуществляемая после завершения размещения пункт захоронения радиоактивных отходов (далее - РАО) в ПЗРО (ПГЗ ЖРО) и направленная на приведение ПЗРО (ПГЗ ЖРО) в состояние, которое будет оставаться безопасным в период потенциальной опасности размещенных в нем РА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шение нормальной эксплуатации - нарушение в работе объекта ЯТЦ, при котором произошло отклонение от установленных эксплуатационных пределов и условий. При этом могут быть нарушены и другие установленные в проекте пределы и условия, включая пределы безопасной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аз единичный - отказ, выход из строя одного элемента систе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азы по общей причине - отказы двух и более систем (элементов), возникающие вследствие одной и той же прич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чиной возникновения отказов по общей причине может являться единичный отказ, ошибка работника (персонала), внутреннее или внешнее воздействие, конструктивные и технологические особенности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утренние воздействия - воздействия, возникающие при исходных событиях аварий, включая ударные волны, струи, летящие предметы, изменение параметров среды (давления, температуры и т.п.), пожары, взрывы, затопления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ным случаем отказа по общей причине является зависимый отказ - отказ системы (элемента), являющийся следствием другого отказа или собы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шибка работника (персонала) - единичное неправильное воздействие на управляющие органы или единичный пропуск правильного действия; или иное единичное неправильное действие, в том числе при техническом обслуживании систем (элементов), важных для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шибочное решение - неправильное выполнение или невыполнение ряда последовательных действий из-за неверной оценки протекающих процес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ствия аварии - возникшая в результате аварии радиационная обстановка на объекте ЯТЦ и в окружающей его среде, наносящая убытки и вред из-за превышения установленных пределов радиационного воздействия на работников (персонал), население и окружающую сред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аварийная ситуация - состояние объекта ЯТЦ, характеризующееся нарушением пределов и условий безопасной эксплуатации, не перешедшее в авар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ы безопасной эксплуатации объекта ЯТЦ - установленные в проекте граничные значения параметров технологического процесса, отклонения от которых могут привести к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цип единичного отказа - принцип, в соответствии с которым система безопасности должна выполнять заданные функции при любом требующем ее работы исходном событии и при независимом от исходного события отказе одного из активных элементов или пассивных элементов, имеющих механические движущиеся ч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ные пределы - граничные значения параметров и характеристик состояния систем (элементов) и объекта ЯТЦ, установленные в проекте для нормальной эксплуатации и нарушений нормальной эксплуатации, включая предаварийные ситуации и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ть протекания аварии - последовательность состояний систем и элементов объекта ЯТЦ в процессе развития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 - совокупность элементов, предназначенная для выполнения заданных фун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ы (элементы) безопасности - системы (элементы), предназначенные для выполнения функций безопасности. Системы (элементы) безопасности по характеру выполняемых ими функций разделяются на защитные, локализующие, обеспечивающие и управляющ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ы (элементы), важные для безопасности - системы (элементы) безопасности, а также системы (элементы) нормальной эксплуатации, отказы которых нарушают нормальную эксплуатацию объекта ЯТЦ или препятствуют устранению отклонений от нормальной эксплуатации и могут приводить к проектным и запроектным авар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ы (элементы) нормальной эксплуатации - системы (элементы), предназначенные для осуществления нормальной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бытие исходное - единичный отказ в системах (элементах) объекта ЯТЦ, отклонение одного параметра ядерной безопасности, внешнее событие или ошибка работника (персонала), которые приводят к нарушению нормальной эксплуатации и могут привести к нарушению пределов и/или условий безопасной эксплуатации. Исходное событие включает все зависимые отказы, являющиеся его следств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аварией - действия, направленные на предотвращение развития проектных аварий в запроектные и на ослабление последствий запроектных ава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ия безопасной эксплуатации - установленные в проекте условия по количеству, характеристикам, состоянию работоспособности и условиям технического обслуживания систем (элементов), важных для безопасности, при которых обеспечивается соблюдение пределов безопасной эксплуатации и (или) критериев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изический барьер - преграда на пути распространения ионизирующего излучения, ядерного материала, радиоактивного ве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онные пределы - граничные значения параметров и характеристик состояния систем (элементов) и объекта ЯТЦ, заданные в проекте для нормальной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я объекта ЯТЦ - деятельность, направленная на достижение безопасным образом целей, для которых предназначен объект ЯТ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менты - оборудование, аппараты, приборы, трубопроводы, кабели, строительные конструкции и другие изделия, обеспечивающие выполнение заданных функций самостоятельно или в составе систем и рассматриваемые в проекте в качестве структурных единиц при выполнении анализов надежности и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Назначение и область распростра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Настоящий документ "Общие положения обеспечения безопасности объектов ядерного топливного цикла" (далее - ОПБ ОЯТЦ) устанавливает цель, критерии, принципы и общие требования обеспечения ядерной и радиационной безопасности объектов ЯТ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ОПБ ОЯТЦ распространяется на проектируемые, сооружаемые, эксплуатируемые и выводимые из эксплуатации (закрываемые) объекты ЯТЦ, включа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оружения, комплексы, установки с ядерными материалами (за исключением промышленных реакторов, исследовательских ядерных установок, критических или подкритических стендов, объектов добычи урановых руд), предназначенные для производства, транспортирования, переработки ядерного топлива и ядерных материалов (включая гидрометаллургическую переработку урановых руд в части получения оксидных концентратов природного урана, сублиматное производство, металлургическое производство, разделение изотопов урана, радиохимическую переработку ядерного топлива и ядерных материалов, конверсию оружейных материалов (урана и плутония), изготовление смешанного оксидного и других видов уран-плутониевого топлива, обращение с образующимися при этом радиоактивными отход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оружения, комплексы и установки, в которых содержатся радиоактивные вещества и (или) радиоактивные отходы, расположенные на территории ядерной установки и не предусмотренные в проекте ядерной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ационарные объекты и сооружения, предназначенные для хранения ядерных материалов, радиоактивных веществ, радиоактивных отходов, включая объекты и сооружения, расположенные на территории ядерной установки и не предусмотренные в проекте ядерной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ационарные объекты и сооружения, предназначенные для захоронения радиоактивных отходов (ПЗРО, ПГЗ ЖР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Объем и полнота реализации критериев, принципов и требований обеспечения безопасности для конкретного объекта ЯТЦ должны соответствовать федеральным нормам и правилам в области использования атомной энергии (далее - федеральные нормы и правила), а также другим нормативным документам, применение которых для конкретных объектов ЯТЦ должно обосновываться в проекте объекта ЯТЦ и - отчет по обоснованию безопасности (далее - ООБ) ОЯТ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нормативных документов конкретные технические решения по реализации критериев, принципов и требований обеспечения безопасности обосновываются и устанавливаются в проекте объекта ЯТЦ (далее - проект) в соответствии с достигнутым уровнем развития науки и техн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Сроки и объем приведения объектов ЯТЦ в соответствие с ОПБ ОЯТЦ определяются в каждом конкретном случае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Цель, критерии, принципы и общие требования обеспеч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объектов ядерного топливного цик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Основной целью обеспечения безопасности объекта ЯТЦ является защита работников (персонала), населения и окружающей среды от его радиационного воздей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Объект ЯТЦ удовлетворяет требованиям безопасности, если его радиационное воздействие на работников (персонал), население и окружающую среду при нормальной эксплуатации, нарушениях нормальной эксплуатации, включая проектные аварии, не приводит к превышению установленных пределов доз облучения работников (персонала) и населения, нормативов выбросов и сбросов радиоактивных веществ, содержания радиоактивных веществ в окружающей среде, а также ограничивает это воздействие при запроектных авар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Допустимые уровни облучения работников (персонала) и населения, допустимые выбросы и сбросы радиоактивных веществ с объекта ЯТЦ и содержание радиоактивных веществ в окружающей объект ЯТЦ среде устанавливаются для нормальной эксплуатации, нарушений нормальной эксплуатации и проектных аварий в проекте в соответствии с нормами радиационной безопасности и другими нормативными документами. Эффективные дозы облучения работников (персонала) и населения не должны превышать установленные преде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Принципами обеспечения радиационной безопасности явл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превышение допустимых пределов индивидуальных доз облучения граждан от всех источников ионизирующего излучения (принцип норм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прещение всех видов деятельности по использованию источников ионизирующего излучения, при которых полученная для человека и общества польза не превышает риск возможного вреда, причиненного дополнительным к естественному радиационному фону облучением (принцип обосн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держание на возможно низком и достижимом уровне с учетом экономических и социальных факторов индивидуальных доз облучения и числа облучаемых лиц при использовании любого источника ионизирующего излучения (принцип оптим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Принципами обеспечения ядерной безопасности явл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отвращение возникновения СЦ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инимизация последствий СЦР, если она произош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отвращение неконтролируемых и несанкционируемых переработок, накоплений, перемещений, передач, транспортировок ядерных делящихся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Предотвращение возникновения СЦР на объекте ЯТЦ должно обеспечиваться преимущественно за счет свойств внутренней самозащищенности систем (элементов), а если это невозможно - за счет применения технических средств и проведения организационных мероприятий по предотвращению возникновения СЦР как при нормальной эксплуатации, так и при любом учитываемом в проекте исходном событ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лучаев более одного исходного события должны быть предусмотрены меры, направленные на уменьшение последствий ядерной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Безопасность объекта ЯТЦ должна обеспечиваться за счет последовательной реализации концепции глубокоэшелонированной защиты, основанной на применении системы физических барьеров на пути распространения в окружающую среду ионизирующего излучения, ядерных материалов, радиоактивных веществ, системы технических и организационных мер по защите физических барьеров и сохранению их эффективности, а также по защите работников (персонала), населения и окружающей сре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Объекты ЯТЦ должны иметь систему физических барьеров, препятствующих распространению ионизирующего излучения, ядерных материалов и радиоактивных веществ в окружающую сред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назначение и надежность физических барьеров объекта ЯТЦ устанавливаются и обосновываются в про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ормальной эксплуатации все физические барьеры должны быть работоспособными, а меры по их защите должны находиться в состоянии готовности. В случае выявления неработоспособности любого из физических барьеров или неготовности мер по его защите объект ЯТЦ должен быть приведен в предусмотренное в проекте безопасное состоя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Система технических и организационных мер в общем случае должна образовывать следующие основные уровни глубокоэшелонированной 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ровень 1 (Условия размещения объекта ЯТЦ и предотвращение нарушений нормальной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ценка и выбор площадки, пригодной для размещения объекта ЯТ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ление санитарно-защитной зоны, а также зоны наблюдения вокруг объекта ЯТ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аботка проекта на основе консервативного подхода и с использованием свойств внутренней самозащищенности систем (эле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ение требуемого качества систем (элементов) объекта ЯТЦ и выполняем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сплуатация объекта ЯТЦ в соответствии с требованиями федеральных норм и правил, других нормативных документов и эксплуатационн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держание в исправном состоянии систем (элементов), важных для безопасности, путем своевременного определения дефектов, принятия профилактических мер, замены выработавшего ресурс оборудования и организации эффективно действующей системы документирования результатов работ и контр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бор и обеспечение необходимого уровня квалификации работников (персонала) для действий при нормальной эксплуатации и нарушениях нормальной эксплуатации, включая предаварийные ситуации и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ормирование и поддержание культуры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ровень 2 (Предотвращение проектных аварий системами нормальной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явление отклонений от нормальной эксплуатации и их устран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правление при эксплуатации с отклоне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ровень 3 (Предотвращение запроектных аварий системами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отвращение перерастания исходных событий в проектные аварии, а проектных аварий - в запроектные с обеспечением функционирования систем безопасности согласно проек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лабление последствий аварий, которые не удалось предотвратить путем локализации радиоактивных веществ и другими метод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ровень 4 (Управление запроектными авар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отвращение развития запроектных аварий и ослабление их последст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вращение объекта ЯТЦ в контролируемое состояние, при котором прекращается цепная реакция деления и обеспечивается удержание ядерных материалов и радиоактивных веществ в установленных границ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ровень 5 (Противоаварийное планир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готовка и осуществление (при необходимости) планов противоаварийных мероприятий на объекте ЯТЦ и за его преде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Концепция глубокоэшелонированной защиты реализуется на всех этапах жизненного цикла объекта ЯТЦ. Приоритетной при этом является стратегия предотвращения нарушений нормальной эксплуатации, особенно для уровней 1 и 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Технические и организационные решения, принимаемые для обеспечения безопасности объекта ЯТЦ, должны быть апробированы прежним опытом или испытаниями, исследованиями, опытом эксплуатации прототипов и соответствовать требованиям федеральных норм и правил. Такой подход должен применяться при проектировании объекта ЯТЦ, разработке и изготовлении оборудования, сооружении, эксплуатации и выводе из эксплуатации объекта ЯТЦ, реконструкции и модернизации его систем (эле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Система технических и организационных мер по обеспечению безопасности объекта ЯТЦ должна быть приведена в ООБ ОЯТЦ, разработка которого обеспечивается эксплуатирующей организацией или организацией, заявившей о своем намерении построить и эксплуатировать объект ЯТ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кие-либо расхождения между информацией, содержащейся в ООБ ОЯТЦ и в проекте, а также при его реализации не допускаются. Соответствие ООБ ОЯТЦ реальному состоянию объекта ЯТЦ поддерживается эксплуатирующей организацией в течение всего срока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ставе ООБ ОЯТЦ должны содержаться результаты анализа безопасности объекта ЯТЦ, в том числе перечень исходных событий проектных аварий и перечень запроектных аварий, результаты детерминистского и вероятностного анализов безопасности объекта ЯТЦ, а также указаны методики и программы, используемые для обоснования безопасности объекта ЯТЦ. Используемые для обоснования безопасности объекта ЯТЦ программы должны быть аттестованы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к порядку подготовки ООБ ОЯТЦ и его содержанию устанавливаются федеральными нормами и правилами, другими нормативными докумен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Эксплуатирующая организация должна обеспечить безопасное обращение с жидкими, твердыми и газообразными РАО, в том чис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ть своевременную переработку и кондиционирование РА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отвращать незапланированное накопление РА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ть ограничение образования РАО на минимальном, практически достижимом уров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ить нормы образования жидких и твердых РАО и периодически пересматривать их с учетом достигнутого положительного опыта обращения с РА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допускать не предусмотренное в проекте и эксплуатационной документации хранение РАО в некондиционированном ви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допускать неконтролируемые сбросы радиоактивных веществ в водные объекты, водоносные горизонты, ямы, колодцы, скважины на поверхность земли, а также в системы хозяйственно-фекальной и производственно-ливневой канал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допускать выбросы (сбросы) радионуклидов выше предельно допустим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Эксплуатирующая организация обеспечивает разработку и выполнение общей программы обеспечения качества на объекте ЯТЦ и контролирует обеспечение качества деятельности организаций, выполняющих работы и (или) предоставляющих услуги эксплуатирующей организации (изыскательские, проектные, конструкторские, исследовательские, строительные, монтажные организации, заводы-изготовители оборудования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и, выполняющие работы и (или) предоставляющие услуги эксплуатирующей организации, разрабатывают в рамках общей программы обеспечения качества частные программы обеспечения качества по соответствующим видам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Предпосылкой обеспечения безопасности объекта ЯТЦ является формирование и поддержание культуры безопасности в эксплуатирующей организации и в организациях, выполняющих работы и (или) предоставляющих услуги эксплуатирующе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ми мероприятиями по формированию культуры безопасности явл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е эксплуатирующей организацией политики в области обеспечения безопасности, принятой на объектах ЯТЦ и в организациях, выполняющих работы и (или) предоставляющих услуги эксплуатирующей организации, способствующей формированию рабочей атмосферы и условий, для осуществления отдельными лицами деятельности, связанной с безопасностью, в которой должны быть четко определены цели организации и общественную приверженность целям обеспечения безопасности объекта ЯТ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ление на объектах ЯТЦ и в организациях, выполняющих работы и (или) предоставляющих услуги эксплуатирующей организации, строго определенных границ между структурными подразделениями в соответствии с ответственностью и полномочиями при осуществлении ими деятельности, связанной с безопасн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е объема ресурсов, необходимых для обеспечения безопасности (финансовых, людских, энергетических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я систематической проверки и контроля деятельности, от которой зависит безопасность объекта ЯТЦ, изучение и внедрение опыта безопасной эксплуатации объекта ЯТ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Для формирования культуры безопасности эксплуатирующая организация должна обеспечи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е и оформление полномочий и ответственности работ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рогое соблюдение дисциплины при четком распределении персональной ответственности руководителей и исполнителей, неукоснительное и точное выполнение работ, влияющих на безопасность, строгое соблюдение инструкций по выполнению работ и их периодическое обновление с учетом накапливаемого опы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соответствующих ресурсов для реализации мероприятий по обеспечению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дение необходимого подбора, обучения и подготовки работников, выполняющих работы, связанные с безопасностью, в каждой сфере деятельности, обладающих необходимой компетентностью и подготовленн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здание системы поощрений за внедрение прогрессивных методов и мероприятий по обеспечению безопасности и систему санкций за нарушения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влечение уроков из допущенных ошибочных решений и ошибок работников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аботку системы мер контроля и объективной оценки процедур и практики проведения мероприятий по обеспечению безопасности, практики выполнения работ, контроля документации и системы обеспечения качества, включая проведение анализа событий, связанных с нарушением безопасности, и причин их возникнов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Все лица, связанные с обеспечением безопасности объекта ЯТЦ на всех этапах его жизненного цикла, должны знать характер и степень влияния их деятельности на безопасность и отдавать себе отчет в тех последствиях, к которым может привести невыполнение или неправильное выполнение требований федеральных норм и правил, других нормативных документов и эксплуатационн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Эксплуатирующая организация обеспечивает безопасность объекта ЯТЦ, в том числе разрабатывает и реализовывает меры по предотвращению аварий и уменьшению их последствий, обеспечивает учет и контроль, физическую защиту ядерных материалов, радиоактивных веществ и РАО, радиационный контроль за состоянием окружающей среды в санитарно-защитной зоне и зоне наблюдения, а также обеспечивает использование объекта ЯТЦ только для тех целей, для которых он предназначен в соответствии с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ирующая организация обеспечивает техническую безопасность при эксплуатации сосудов, работающих под давлением, трубопроводов, подъемно-транспортного и электрического оборудования, сложных технических устройств, при выполнении электромонтажных и строительно-монтаж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Классификация систем и элементов объектов ядерного</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опливного цик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Системы и элементы объекта ЯТЦ различ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назнач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влиянию на безопас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характеру выполняемых ими функци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Системы и элементы объекта ЯТЦ по назначению разделяются 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ы и элементы нормальной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ы и элементы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Системы и элементы объекта ЯТЦ по влиянию на безопасность разделяются 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ажные для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влияющие на безопас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Системы и элементы безопасности объекта ЯТЦ различаются по характеру выполняемых ими функций безопасности и подразделяются 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щитн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локализующ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ющ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правляющ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Классификация элементов объекта ЯТЦ предназначается для дифференциации предъявляемых к ним требований к качеству и надеж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По влиянию элементов объекта ЯТЦ на безопасность устанавливается четыре класса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безопасности 1. К классу безопасности 1 относятся элементы, отказы которых могут являться исходными событиями запроектных аварий, приводящими к облучению работников (персонала) и (или) населения, выбросу (сбросу) радиоактивных веществ в окружающую среду свыше установленных для проектных аварий преде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безопасности 2. К классу безопасности 2 относятся элементы, отказы которых могут являться исходными событиями, приводящими к проектным авар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безопасности 3. К классу безопасности 3 относятся элеме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 важных для безопасности, не отнесенные к классам 1 и 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держащие радиоактивные и (или) токсичные вещества, поступление которых в помещения и (или) окружающую среду при отказах может превысить уровни, установленные в соответствии с нормативными докумен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яющие функции контроля обеспечения радиационной защиты работников (персонала) и насе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безопасности 4. К классу безопасности 4 относятся элементы нормальной эксплуатации ЯТЦ, не влияющие на безопасность и не отнесенные к классам безопасности 1, 2 или 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менты, используемые для управления аварией, не вошедшие в классы безопасности 1, 2 или 3, также относятся к классу безопасности 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Если какой-либо элемент одновременно содержит признаки разных классов, то он должен быть отнесен к более высокому классу безопасности. Участки, разделяющие элементы разных классов безопасности, должны быть отнесены к более высокому класс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Классы безопасности элементов проектируемого, сооружаемого, модернизируемого и реконструируемого объекта ЯТЦ устанавливаются в проекте. Классы безопасности элементов эксплуатируемого объекта ЯТЦ устанавливаются в порядке, определяемом эксплуатирующе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безопасности должен быть обязательным признаком при формировании других классификаций элементов объекта ЯТЦ, устанавливаемых в нормативных документах, в том числе при определении требований к качеству элементов объекта ЯТЦ, например, отнесенных к классам безопасности 1, 2 и 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к качеству элементов объекта ЯТЦ устанавливаются в нормативных документах. При этом более высокому классу безопасности должны соответствовать более высокие требования к качеству и его обеспечению, приведенные в указанных докумен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Принадлежность элементов к классам безопасности и распространение на них требований нормативных документов должны указываться в документации на разработку, изготовление и поставку элементов объекта ЯТ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Классификационное обозначение отражает принадлежность элемента к классам безопасности 1, 2, 3 и 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ификационное обозначение дополняется следующим символом, отражающим назначение элемента и характер выполняемых фун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 - элемент нормальной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 защитный элемен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 - локализующий элемен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 обеспечивающий элемен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 - управляющий элемен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элемент имеет несколько назначений и (или) выполняет несколько функций, то все они отражаются в его обознач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ы классификационного обозначения: 4Н, 3Н, 2Л, 2У, 1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Размещение объектов ядерного топливного цик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Безопасность населения и охрана окружающей среды обеспечиваются за счет применения технических средств и проведения организационных мероприятий, включая выбор района размещения и площадки объекта ЯТЦ, отвечающих требованиям федеральных норм и правил и других нормативн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Район размещения и площадка для размещения вновь сооружаемых объектов ЯТЦ должны отвечать требованиям федеральных норм и правил. Для эксплуатируемых объектов ЯТЦ в случае их размещения с отступлением от требований, установленных федеральными нормами и правилами, должны быть разработаны и реализованы технические средства и (или) организационные мероприятия, компенсирующие имеющиеся отступ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При выборе района размещения объекта ЯТЦ должны быть исследованы в соответствии с требованиями федеральных норм и правил и других нормативных документов все характерные для района размещения явления, процессы и факторы природного и техногенного происхо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При выборе площадки для размещения объекта ЯТЦ должны быть исследованы и оценены характеристики площадки, которые могут оказывать влияние на безопасность объекта ЯТЦ, и влияние объекта ЯТЦ на население и окружающую сред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Площадка пригодна для размещения объекта ЯТЦ, если имеется возможность обеспечения его безопасной эксплуатации с учетом явлений, процессов и факторов природного и техногенного происхо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При оценке пригодности площадки для размещения объекта ЯТЦ должно быть рассмотре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лияние на объект ЯТЦ явлений, процессов и факторов природного и техногенного происхождения, характерных для района размещения площа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лияние объекта ЯТЦ на другие объекты ЯТЦ, размещаемые на площа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лияние объекта ЯТЦ на работников (персонал), население и окружающую сред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лияние объектов ЯТЦ, расположенных на площадке, на размещаемый объект ЯТ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можность обеспечения безопасного транспортирования ядерных материалов, радиоактивных веществ и РАО на объекте ЯТЦ и за его преде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ругие влияющие на безопасность объекта ЯТЦ факто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Характеристики площадки следует контролировать на протяжении всего срока эксплуатации объекта ЯТЦ в соответствии с требованиями федеральных норм и правил и других нормативн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Для объекта ЯТЦ в зависимости от категории его потенциальной радиационной опасности должны устанавливаться санитарно-защитная зона, зона наблюдения и зона планирования защитных мероприятий в соответствии с установленным поряд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Требования безопасности, реализуемые при проектирован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ов ядерного топливного цик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Общие треб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Требования настоящего раздела распространяются на проектируемые, сооружаемые, реконструируемые и модернизируемые объекты ЯТ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Объект ЯТЦ, его системы (элементы), в том числе важные для безопасности, должны проектироваться в соответствии с принципами, критериями и требованиями ОПБ ОЯТЦ и других нормативн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 В проекте должны быть определены технические средства и организационные мероприятия, направленные на предотвращение нарушения эксплуатационных пределов и условий, по защите физических барьеров и сохранению их эффективности, а также мероприятия по защите работников (персонала), населения и окружающей сре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 В проекте должны быть приведены пределы и условия безопасной эксплуатации объекта ЯТЦ. В проекте должны быть предусмотрены технические средства и организационные мероприятия, направленные на предотвращ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рушения пределов и условий безопасной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ектных аварий и ограничение их последст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екте должны быть предусмотрены технические и (или) организационные мероприятия по ограничению возможных последствий запроектных аварий, если они не исключены за счет принципов устройства объекта ЯТЦ и (или) его систем (элементов) или внутренних свойств самозащищенности систем (эле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5. В проекте должны содержаться результаты детерминистского и вероятностного анализов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6. В проекте должны быть установлены перечень исходных событий проектных аварий и перечень запроектных аварий. Проект объекта ЯТЦ должен содержать анализ функционирования систем безопасности, реалистический анализ запроектных аварий, а также оценки последствий этих ава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7. Мероприятия по защите работников (персонала) и населения в случае аварий на объекте ЯТЦ определяются на основе анализа последствий запроектных аварий, представленного в про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запроектных аварий должно быть предусмотрено снижение опасности радиационного воздействия на работников (персонал), население и окружающую среду путем выполнения планов мероприятий по защите работников (персонала) и населения. Порядок разработки и утверждения этих планов устанавливается федеральными нормами и правилами и другими нормативными документами.</w:t>
      </w:r>
    </w:p>
    <w:p>
      <w:pPr>
        <w:pStyle w:val="3"/>
        <w:widowControl/>
        <w:rPr>
          <w:lang w:val="ru-RU" w:eastAsia="ru-RU" w:bidi="ru-RU"/>
        </w:rPr>
      </w:pPr>
      <w:r>
        <w:rPr>
          <w:lang w:val="ru-RU" w:eastAsia="ru-RU" w:bidi="ru-RU"/>
        </w:rPr>
        <w:t xml:space="preserve">    </w:t>
      </w:r>
      <w:r>
        <w:rPr>
          <w:lang w:val="ru-RU" w:eastAsia="ru-RU" w:bidi="ru-RU"/>
        </w:rPr>
        <w:t>6.1.8. В целях исключения  необходимости эвакуации   населения</w:t>
      </w:r>
    </w:p>
    <w:p>
      <w:pPr>
        <w:pStyle w:val="3"/>
        <w:widowControl/>
        <w:rPr>
          <w:lang w:val="ru-RU" w:eastAsia="ru-RU" w:bidi="ru-RU"/>
        </w:rPr>
      </w:pPr>
      <w:r>
        <w:rPr>
          <w:lang w:val="ru-RU" w:eastAsia="ru-RU" w:bidi="ru-RU"/>
        </w:rPr>
        <w:t>за пределы зоны планирования защитных мероприятий, устанавливаемой</w:t>
      </w:r>
    </w:p>
    <w:p>
      <w:pPr>
        <w:pStyle w:val="3"/>
        <w:widowControl/>
        <w:rPr>
          <w:lang w:val="ru-RU" w:eastAsia="ru-RU" w:bidi="ru-RU"/>
        </w:rPr>
      </w:pPr>
      <w:r>
        <w:rPr>
          <w:lang w:val="ru-RU" w:eastAsia="ru-RU" w:bidi="ru-RU"/>
        </w:rPr>
        <w:t>в  соответствии  с  федеральными  нормами  и  правилами  и другими</w:t>
      </w:r>
    </w:p>
    <w:p>
      <w:pPr>
        <w:pStyle w:val="3"/>
        <w:widowControl/>
        <w:rPr>
          <w:lang w:val="ru-RU" w:eastAsia="ru-RU" w:bidi="ru-RU"/>
        </w:rPr>
      </w:pPr>
      <w:r>
        <w:rPr>
          <w:lang w:val="ru-RU" w:eastAsia="ru-RU" w:bidi="ru-RU"/>
        </w:rPr>
        <w:t>нормативными   документами,  следует   стремиться  к  тому,  чтобы</w:t>
      </w:r>
    </w:p>
    <w:p>
      <w:pPr>
        <w:pStyle w:val="3"/>
        <w:widowControl/>
        <w:rPr>
          <w:lang w:val="ru-RU" w:eastAsia="ru-RU" w:bidi="ru-RU"/>
        </w:rPr>
      </w:pPr>
      <w:r>
        <w:rPr>
          <w:lang w:val="ru-RU" w:eastAsia="ru-RU" w:bidi="ru-RU"/>
        </w:rPr>
        <w:t>вероятность  запроектных  аварий  на  объекте  ЯТЦ,  приводящих  к</w:t>
      </w:r>
    </w:p>
    <w:p>
      <w:pPr>
        <w:pStyle w:val="3"/>
        <w:widowControl/>
        <w:rPr>
          <w:lang w:val="ru-RU" w:eastAsia="ru-RU" w:bidi="ru-RU"/>
        </w:rPr>
      </w:pPr>
      <w:r>
        <w:rPr>
          <w:lang w:val="ru-RU" w:eastAsia="ru-RU" w:bidi="ru-RU"/>
        </w:rPr>
        <w:t>превышению     уровней,    установленных   нормами    радиационной</w:t>
      </w:r>
    </w:p>
    <w:p>
      <w:pPr>
        <w:pStyle w:val="3"/>
        <w:widowControl/>
        <w:rPr>
          <w:lang w:val="ru-RU" w:eastAsia="ru-RU" w:bidi="ru-RU"/>
        </w:rPr>
      </w:pPr>
      <w:r>
        <w:rPr>
          <w:lang w:val="ru-RU" w:eastAsia="ru-RU" w:bidi="ru-RU"/>
        </w:rPr>
        <w:t>безопасности  для  принятия  неотложных  решений  по  обязательной</w:t>
      </w:r>
    </w:p>
    <w:p>
      <w:pPr>
        <w:pStyle w:val="3"/>
        <w:widowControl/>
        <w:rPr>
          <w:lang w:val="ru-RU" w:eastAsia="ru-RU" w:bidi="ru-RU"/>
        </w:rPr>
      </w:pPr>
      <w:r>
        <w:rPr>
          <w:lang w:val="ru-RU" w:eastAsia="ru-RU" w:bidi="ru-RU"/>
        </w:rPr>
        <w:t xml:space="preserve">                                    </w:t>
      </w:r>
      <w:r>
        <w:rPr>
          <w:lang w:val="ru-RU" w:eastAsia="ru-RU" w:bidi="ru-RU"/>
        </w:rPr>
        <w:t>-6</w:t>
      </w:r>
    </w:p>
    <w:p>
      <w:pPr>
        <w:pStyle w:val="3"/>
        <w:widowControl/>
        <w:rPr>
          <w:lang w:val="ru-RU" w:eastAsia="ru-RU" w:bidi="ru-RU"/>
        </w:rPr>
      </w:pPr>
      <w:r>
        <w:rPr>
          <w:lang w:val="ru-RU" w:eastAsia="ru-RU" w:bidi="ru-RU"/>
        </w:rPr>
        <w:t>эвакуации населения, не превышала 10   в год.</w:t>
      </w:r>
    </w:p>
    <w:p>
      <w:pPr>
        <w:pStyle w:val="3"/>
        <w:widowControl/>
        <w:rPr>
          <w:lang w:val="ru-RU" w:eastAsia="ru-RU" w:bidi="ru-RU"/>
        </w:rPr>
      </w:pPr>
      <w:r>
        <w:rPr>
          <w:lang w:val="ru-RU" w:eastAsia="ru-RU" w:bidi="ru-RU"/>
        </w:rPr>
        <w:t xml:space="preserve">    </w:t>
      </w:r>
      <w:r>
        <w:rPr>
          <w:lang w:val="ru-RU" w:eastAsia="ru-RU" w:bidi="ru-RU"/>
        </w:rPr>
        <w:t>Если   вероятность  таких запроектных  аварий  на  объекте ЯТЦ</w:t>
      </w:r>
    </w:p>
    <w:p>
      <w:pPr>
        <w:pStyle w:val="3"/>
        <w:widowControl/>
        <w:rPr>
          <w:lang w:val="ru-RU" w:eastAsia="ru-RU" w:bidi="ru-RU"/>
        </w:rPr>
      </w:pPr>
      <w:r>
        <w:rPr>
          <w:lang w:val="ru-RU" w:eastAsia="ru-RU" w:bidi="ru-RU"/>
        </w:rPr>
        <w:t xml:space="preserve">            </w:t>
      </w:r>
      <w:r>
        <w:rPr>
          <w:lang w:val="ru-RU" w:eastAsia="ru-RU" w:bidi="ru-RU"/>
        </w:rPr>
        <w:t>-6</w:t>
      </w:r>
    </w:p>
    <w:p>
      <w:pPr>
        <w:pStyle w:val="3"/>
        <w:widowControl/>
        <w:rPr>
          <w:lang w:val="ru-RU" w:eastAsia="ru-RU" w:bidi="ru-RU"/>
        </w:rPr>
      </w:pPr>
      <w:r>
        <w:rPr>
          <w:lang w:val="ru-RU" w:eastAsia="ru-RU" w:bidi="ru-RU"/>
        </w:rPr>
        <w:t>превышает 10   в  год,  то  в  проекте должны  быть  предусмотрены</w:t>
      </w:r>
    </w:p>
    <w:p>
      <w:pPr>
        <w:pStyle w:val="3"/>
        <w:widowControl/>
        <w:rPr>
          <w:lang w:val="ru-RU" w:eastAsia="ru-RU" w:bidi="ru-RU"/>
        </w:rPr>
      </w:pPr>
      <w:r>
        <w:rPr>
          <w:lang w:val="ru-RU" w:eastAsia="ru-RU" w:bidi="ru-RU"/>
        </w:rPr>
        <w:t>технические  решения  по  управлению  авариями  с целью ослабления</w:t>
      </w:r>
    </w:p>
    <w:p>
      <w:pPr>
        <w:pStyle w:val="3"/>
        <w:widowControl/>
        <w:rPr>
          <w:lang w:val="ru-RU" w:eastAsia="ru-RU" w:bidi="ru-RU"/>
        </w:rPr>
      </w:pPr>
      <w:r>
        <w:rPr>
          <w:lang w:val="ru-RU" w:eastAsia="ru-RU" w:bidi="ru-RU"/>
        </w:rPr>
        <w:t>их последст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9. Системы, важные для безопасности, должны быть способными выполнять свои функции в установленном проектом объеме с учетом внешних воздействий природного и техногенного происхождения, свойственных выбранной для размещения объекта ЯТЦ площадке, и (или) при возможных радиационных, механических, тепловых, химических и прочих воздействиях, возникающих при проектных авар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0. При проектировании объекта ЯТЦ должны быть приняты и обоснованы меры по предупреждению или защите систем (элементов), важных для безопасности, от отказов по общей причи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1. При проектировании систем (элементов), важных для безопасности, должно отдаваться предпочтение элементам, устройство которых основано на пассивном принципе действия и свойствах внутренней самозащищ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2. В проекте должны предусматриваться технические средства и организационные мероприятия, направленные на предотвращение единичных ошибок работников (персонала) и (или) ослабление их последст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3. В проекте должны быть предусмотрены приспособления и устройства, а также программы и методики для проверки работоспособности и испытания систем, важных для безопасности, на соответствие их проектным показател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4. В проекте должны содержаться данные о показателях надежности систем, важных для безопасности, а также их элементов, отнесенных к классам безопасности 1 и 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5. В проекте должен быть установлен и обоснован срок эксплуатации объекта ЯТЦ. При проектировании зданий и сооружений, систем (элементов) объекта ЯТЦ должны учитываться процессы, приводящие к ухудшению характеристик конструкционных материалов (коррозия, эрозия, ползучесть, усталость и старение (износ)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6. В проекте должны быть определены методы и средства предупреждения нарушений нормальной эксплуатации систем объекта ЯТЦ, в том числе методы и средства контр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блюдения норм загрузки, концентрации, закладки и накопления ядерны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держания горючих газов и паров горючих жидкостей в оборудовании, трубопроводах и помещ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плотехнических параметров (температуры, давления, разрежения и др.) в оборудовании и трубопровод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ава технологических проду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7. В проекте должны быть предусмотрены технические средства и организационные мероприятия по обеспечению взрыво- и пожаробезопасности объекта ЯТЦ, учитывающие его свойства как возможного источника радиационного воздействия на работников (персонал), население и окружающую среду и направленные на защиту работников (персонала), зданий, сооружений и оборудования от воздействий опасных факторов пожара и взры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8. В проекте должна быть проведена оценка пожарной опасности объекта ЯТЦ и выполнена классификация помещений, зданий и сооружений объекта ЯТЦ по взрыво- и пожаробезопасности в соответствии с требованиями федеральных норм и правил и других нормативн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екте должен быть представлен перечень помещений с автоматизированным режимом работы систем пожароту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9. Важные для безопасности системы (элементы) должны проектироваться в соответствии с требованиями нормативных документов по взрыво- и пожаро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0. В проекте должно быть предусмотрено безопасное обращение с РАО объекта ЯТЦ, представлены методы и средства для ограничения образования радиоактивных отходов на минимальном, практически достижимом уров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екте должны быть привед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тоды и средства сбора, переработки, кондиционирования и хранения РА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ства очистки газов от радиоактивных веществ перед их выбросом в атмосфе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ства очистки растворов от радиоактивных веществ перед их сбросом в естественные и искусственные водое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ства транспортирования РАО в пределах объекта ЯТЦ и до мест их захоро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екте должны быть определены состав и количество РАО, образующихся при нормальной эксплуатации объекта ЯТЦ, а также приведена оценка состава и количества РАО, образующихся при проектных авар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ципы, критерии и требования обеспечения безопасности при обращении с РАО объектов ЯТЦ устанавливаются федеральными нормами и правилами и другими нормативными докумен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1. Система технических средств и организационных мероприятий по обеспечению безопасности объекта ЯТЦ должна быть представлена и обоснована в отдельном разделе проекта объекта ЯТ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2. Для объектов ЯТЦ, относящихся к I и II категории потенциальной радиационной опасности, в проекте должен быть предусмотрен аварийный центр (центры), оснащенный необходимым оборудованием, приборами и средствами связи, из которого осуществляется руководство реализацией планов мероприятий по защите работников (персонала) и населения в случае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3. В проекте объекта ЯТЦ должны быть предусмотр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изическая защита объекта ЯТЦ, ядерных материалов, радиоактивных веществ и радиоактивных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а учета и контроля ядерных материалов, радиоактивных веществ и радиоактивных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4. В проекте должна быть определена организационная структура и численность работников (персонала) служб, деятельность которых направлена на обеспечение безопасной эксплуатации объекта ЯТЦ, а также контроль за безопасностью объекта ЯТ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Ядерная безопас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 В проекте должны быть предусмотрены технические средства и организационные мероприятия по предотвращению возникновения СЦР и ограничению ее возможных последст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боре проектных решений должно предусматриваться преимущественное использование оборудования, конструкция и геометрические особенности которого исключают возможность возникновения СЦ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 Для обеспечения ядерной безопасности в проекте должно быть предусмотре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ьзование безопасного оборудования, а там, где это невозможно или нецелесообразно, оборудования типа ПКЗ. Оборудование типа О может быть использовано только в том случае, если оборудование типа Б и ПКЗ невозможно применить из-за отсутствия его работоспособных конструкций и в связи с особенностями принятой технологии. Применение оборудования типа О должно быть обосновано в про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ьзование опасного оборудования типа О и ПКЗ только в сочетании с ограничениями параметров ядерной безопасности, контролем этих ограничений, а также при необходимости с блокиров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дение контроля параметров ЯДМ (В) с использованием автоматических и (или) аналитических средств перед передачей ЯДМ (В) из безопасного оборудования в оборудование, выполненное в опасном исполн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ключение возможности попадания опасного количества водородсодержащих веществ в оборудование и помещение, где согласно требованиям нормативных документов такого количества указанных веществ не должно бы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ключение конструктивно или преимущественно с помощью технических средств попадания (накопления) ЯДМ (В, Н) в опасном количестве во вспомогательное оборудование и коммуникации, выполненные в опасном исполн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ключение или максимальное ограничение времени нахождения работников (персонала) в ядерно-опасных зонах за счет автоматизации и механизации технологических процессов, соответствующего размещения оборудования, рабочих мест, мест хранения ЯДМ (В), применения радиационной и других видов 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3. Предотвращение возникновения СЦР должно обеспечиваться путем реализации одной или нескольких из нижеуказанных мер или их комбин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граничениями, налагаемыми на геометрическую форму и размеры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граничением массы ЯДМ (В), их изотопного состава и концент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ьзованием гомо- и гетерогенных поглотителей нейтро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граничением массовой доли замедлителей нейтронов в ЯДМ (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граничениями, накладываемыми на отражатели нейтронов и на размещение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ормальной эксплуатации эффективный коэффициент размножения нейтронов (далее - Кэфф) не должен превышать 0,95, коэффициенты запаса должны составлять по массе не менее 2,1, по концентрации, объему - не менее 1,3, по диаметру цилиндра, толщине слоя - не менее 1,1. При любом учитываемом в проекте исходном событии Кэфф не должен превышать 0,98 или коэффициент запаса быть не менее 1,05, что должно быть обосновано расчетом либо установлено эксперимента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4. В проекте должен быть предусмотрен контроль всех ограничений, накладываемых на параметры ЯДМ (В), оборудование, размещение оборудования и упаковок с ЯДМ (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5. Для технологических процессов, при осуществлении которых возможно возникновение СЦР, в проекте должен быть установлен контроль параметров ядер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6. Методы и средства измерения величин, для которых установлены ограничения по ядерной безопасности, должны удовлетворять требованиям нормативных документов. В случае отказа средств непрерывного контроля параметров, для которых установлены ограничения по ядерной безопасности, а также при отказе исполнительных средств (вентилей и т.п.), обеспечивающих соблюдение установленных ограничений, технологический процесс, операции должны быть немедленно остановлены либо введены дополнительно достаточные средства контроля и исполнения до восстановления их работоспособ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7. В проекте должно быть предусмотрено оснащение ядерно-опасных участков объекта ЯТЦ системой аварийной сигнализации о возникновении СЦР в соответствии с требованиями нормативн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 аварийной сигнализации о возникновении самоподдерживающейся цепной ядерной реакции деления должна эксплуатироваться в режиме постоянной готовности обнаружения СЦР. Обоснование отказа от применения данной системы должно быть представлено в проекте и обосновано в ООБ ОЯТ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8. В составе проекта должна быть представлена следующая информация об обеспечении ядер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ень помещений, установок, хранилищ, в которых могут находиться ЯДМ (В, 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исание технологических операций по переработке, перемещению ЯДМ (В) с указанием агрегатного состояния, плотности, изотопных, нуклидных и химических составов делящихся материалов, наличия и состава замедлителей, отражателей, поглотителей нейтронов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ень оборудования, в которое загружается или может попасть ЯДМ (В), в том числе упаковочных комплектов, с указанием типа оборудования (Б, ПКЗ, О), безопасных (допустимых) параметров и норм ядерной безопасности, погрешностей, с которыми измеряются нормируемые велич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ен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рудования, в которое загружается или может попасть ЯДМ (В), с указанием типа оборудования (Б, ПКЗ, О), безопасных (допустимых) параметров и норм ядерной безопасности, погрешностей, с которыми измеряются нормируемые велич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мер, боксов, вытяжных шкафов, в которых осуществляется обращение с ЯДМ (В), для которых установлены ограничения по ядер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паковочных комплектов с ЯДМ (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исание и обоснование выбранных методов и средств контроля параметров и ограничений по ядер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исание средств пожароту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ень рассмотренных исходных событий, которые могут привести к превышению безопасных (допустимых) параметров, к возникновению СЦ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ультаты анализа последствий исходных событий, которые могут привести к превышению безопасных (допустимых) параметров, к возникновению СЦР, по каждой позиции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исание системы аварийной сигнализации о возникновении СЦ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ценка последствий возникновения СЦР в оборудовании и меры по ограничению этих последст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Радиационная безопас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 Принимаемые в проекте решения по эксплуатационным режимам и аппаратурному оформлению технологических процессов должны предусматривать минимизацию возможного воздействия ионизирующего излучения на работников (персонал) за счет применения методов и средств радиационной защиты, дистанционного управления и автоматизации технологических процес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 Конструкция и компоновка оборудования и трубопроводов и радиационная защита должны обеспечивать минимальную в соответствии с принципом оптимизации возможность облучения работников (персонала) и их контакта с радиоактивными и токсичными веществами при выполнении производственных операций и обслуживании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3. В проекте должен быть предусмотрен радиационный контроль в помещениях объекта ЯТЦ, на площадке его размещения, в санитарно-защитной зоне и зоне наблю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м, методы и средства радиационного контроля должны обеспечивать контроль за уровнем облучения работников (персонала) и за состоянием радиационной обстановки, а также своевременное обнаружение изменения и прогнозирование радиационной обстановки во всех режимах эксплуатации объекта ЯТЦ, включая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м радиационного контроля в санитарно-защитной зоне должен обеспечивать получение информации о параметрах радиационной обстановки при нормальной эксплуатации объекта ЯТЦ и в условиях аварии, а также о дозах облучения персонала группы Б при нормальной эксплуатации объекта ЯТ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м радиационного контроля в зоне наблюдения должен обеспечивать получение информации о параметрах радиационной обстановки при нормальной эксплуатации объекта ЯТЦ и в условиях аварии, а также информацию об уровнях облучения насе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4. В проекте должен быть предусмотрен радиационный контроль работников (персонала) в санитарных шлюзах, на границах помещений с разными классами работ с открытыми источниками ионизирующего излучения, в санпропускниках, на границах объекта ЯТ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транспортных средств на выезде с площадки объекта ЯТЦ в проекте должны быть предусмотрены посты дозиметрического контроля и (при необходимости) устройства для дезактивации транспортных сред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5. В проекте должны быть предусмотрены технические средства и организационные мероприятия по защите работников (персонала) от радиационных последствий СЦР, в том чис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зация и механизация технологических процессов, при проведении которых возможно возникновение СЦ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даление рабочих мест от участков и оборудования, на которых не исключено возникновение СЦ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ение поглощающих экранов и 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ение средств контроля радиационной обстановки после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я аварийных пунктов сбора работников (персонала) и управления мероприятиями по ликвидации последствий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мещении оборудования и рабочих мест в ядерно-опасной зоне в проекте должна быть предусмотрена возможность беспрепятственной эвакуации работников (персонала) в случае возникновения СЦ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6. В проекте должны быть предусмотрены системы контроля за содержанием радиоактивных и токсичных веществ в воздухе помещений объекта ЯТ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7. В проекте должен быть предусмотрен комплекс технических средств и организационных мероприятий по ограничению поступления радионуклидов в помещения, предотвращению загрязнения воздуха и поверхностей рабочих помещений, кожных покровов и одежды работников (персонала), а также окружающей среды при нормальной эксплуатации объекта ЯТЦ, при проектных авариях и при ликвидации последствий этих ава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8. Технологические операции с ядерными материалами и радиоактивными веществами в камерах и боксах должны выполняться с помощью дистанционных средств или с использованием герметично вмонтированных перча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9. В проекте должны быть предусмотрены системы вентиляции (общеобменная, местная, ремонтная, аварийная и др.), предотвращающие загрязнение воздуха помещений и окружающей среды радиоактивными веществами и обеспечивающие допустимые микроклиматические условия, необходимые для нормальной эксплуатации оборудования и работы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нтиляция должна обеспечивать выполнение норм радиационной безопасности и других нормативных документов, регламентирующих требования к чистоте и качеству воздуха, при всех режимах эксплуатации объекта ЯТЦ, а также минимизацию выброса радионуклидов и других вредных веществ в окружающую сред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 систем вентиляции, требуемых для обеспечения безопасности работников (персонала) и населения, устанавливается в про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0. В проекте должна быть предусмотрена раздельная вентиляция необслуживаемых помещений, предназначенных для размещения систем (элементов), являющихся основными источниками излучения и радиоактивного загрязнения, периодически обслуживаемых помещений, предназначенных для ремонта оборудования, и помещений постоянного пребывания работников (персонала) (пульты управления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1. Системы вентиляции объекта ЯТЦ должны обеспечивать направленность движения воздушных потоков из менее загрязненных помещений в более загрязненные. Использование системы рециркуляции воздуха без очистки от радиоактивных и токсичных веществ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2. Удаляемый из укрытий, камер, боксов, вытяжных шкафов и другого оборудования загрязненный радиоактивными веществами воздух перед выбросом в атмосферу должен подвергаться очистке. Использование общеобменной вытяжной вентиляции для удаления воздуха из укрытий, камер, боксов, вытяжных шкафов и другого оборудования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3. В укрытиях, вытяжных шкафах, герметичных камерах и боксах при закрытых проемах должно обеспечиваться разрежение. Величина необходимого разрежения, а также расчетная скорость движения воздуха в рабочих (открытых) проемах укрытий, вытяжных шкафов, герметичных камерах и боксах принимается в соответствии с требованиями нормативных документов. Вытяжные шкафы, герметичные камеры и боксы должны оборудоваться приборами контроля степени разре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4. В периодически обслуживаемых помещениях, в пределах которых возможно выделение радиоактивных аэрозолей и газов, должна быть предусмотрена система подачи воздуха к шланговым изолирующим средствам индивидуальной защиты работников (персонала) (пневмокостюмам, пневмо-шлемам, шланговым противогазам), а также (при необходимости) возможность подключения резервной вытяжной установки к системам вытяжной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5. Проектом должна быть предусмотрена система обращения с газообразными РАО (газоочистки), обеспечивающая необходимую степень очистки технологических сдувок от радиоактивных веществ и химических примесей при всех режимах эксплуатации объекта ЯТЦ в соответствии с требованиями федеральных норм и правил и других нормативн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6. Выбор очистного оборудования по обращению с газообразными РАО (аппараты, устройства, фильтры, адсорберы, барботеры и др.), а также методов и средств технологического и радиационного контроля должен осуществляться с учетом объема очищаемой среды, ее радионуклидного состава, диапазона возможного изменения значений общей объемной активности среды, физического состояния и химического состава радиоактивных веществ, физико-химических свойств среды, а также других факторов, влияющих на безопасность при обращении с газообразными РА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7. В проекте должны быть предусмотр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ы контроля эффективности работы газоочистн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диационная защита работников (персонала) при обслуживании и ремонте газоочистн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тоды и средства обращения с отработавшими фильт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ства контроля накопления ядерных материалов в газоочистном оборудов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8. Высота вытяжных труб и шахт должна обеспечивать снижение объемной активности радиоактивных веществ в атмосферном воздухе в месте приземления факела до значений, обеспечивающих непревышение квоты, установленной для насе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Технологические процессы и оборуд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 В проекте должно быть предусмотрено безопасное обращение с ядерными материалами и радиоактивными веществами во всех режимах эксплуатации, а также безопасное хранение реагентов, используемых на объекте ЯТ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 При выборе в проекте технологических процессов предпочтение должно отдаваться технологиям с непрерывными процессами переработки радиоактивных продуктов, а также с минимально практически достижим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личеством технологических опер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бросами и сброс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разованием взрыво- и пожароопасных концентраций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личеством образующихся РАО и безопасными методами обращения с ни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3. Предусмотренные в проекте технические решения должны быть направлены на исключение необоснованного применения в технологических процессах коррозионно-опасных, токсичных и вредных веществ и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4. Принимаемые в проекте решения по эксплуатационным режимам и аппаратурному оформлению технологических процессов должны предусматривать простые схемы коммуникаций для транспортирования технологических продуктов и сред, а также преимущественное использ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ерметичных насосов, вакуума и самотека для транспортирования жидких технологических продуктов и сре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ибро-, пневмо- или гидротранспорта для транспортирования порошкообразных, сыпучих и твердых технологических продуктов с герметизацией трубопроводов передачи, узлов загрузки и выгруз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ерметичных по отношению к технологическим продуктам и средам приводов технологическ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5. При проектировании (конструировании) систем (элементов) должно предусматриваться применение материалов, обеспечивающих работоспособность конструкций в рабочих средах, включая среды, используемые при дезактивации (очистке, промывке), в течение предусмотренного срока службы. Конструкционные материалы должны обладать соответствующими технологическому процессу характеристиками, в том числе прочностными свойствами, низкой сорбционной способностью по отношению к радионуклидам, коррозионной стойкостью в агрессивных средах и радиационной стойкостью. Конструкционные материалы должны хорошо дезактивироваться и быть стойкими к дезактивирующим раствор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и оборудования и трубопроводов должны обеспечивать работоспособность, надежность и безопасность их эксплуатации в течение срока службы, установленного в технических условиях на изделие и (или) паспор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6. В проекте должны быть предусмотрены возможность дезактивации помещений, оборудования и трубопроводов и (или) удаления оборудования и трубопроводов. Конструкцией оборудования и трубопроводов с радиоактивными технологическими продуктами и средами должна быть предусмотрена возможность дренажа жидких сред, дезактивации наружных и внутренних поверхностей и удаления дезактивирующих растворов. Поверхности помещений должны быть гладкие и покрыты слабосорбирующими материалами, стойкими к дезактивирующим раствор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ы быть приведены методы и средства для ликвидации аварийных загрязнений помещений, оборудования и их дезактив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7. Оборудование и трубопроводы должны быть оснащены необходимыми для их эксплуатации контрольно-измерительными устройствами, позволяющими контролировать правильность ведения технологического процесса и целостность оборудования и труб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8. В проекте должны быть предусмотрены системы или устройства, предотвращающие превышение допустимого давления (разрежения) и температуры оборудования и труб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9. Конструкция и компоновка оборудования и трубопроводов должны обеспечивать удобство при их эксплуатации, их доступность для проведения технологических операций, возможность технического обслуживания и ремонта, гидравлических (пневматических) испытаний, контроля металла и сварных соединений, а также замены оборудования и труб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Управление технологическими процесс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1. В проекте должны быть предусмотрены технические средства и организационные мероприятия для управления технологическими процесс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2. Для управления технологическими процессами и оборудованием систем объекта ЯТЦ в объеме, обоснованном в проекте, должны предусматри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ункт (щит)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стные пункты (щиты)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правляющие системы нормальной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аз от оснащения объекта ЯТЦ центральным и (или) местными пунктами (щитами) управления должен быть обоснован в про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ъектов ЯТЦ, относящихся к I и II категориям по потенциальной радиационной опасности, в объеме, установленном и обоснованном в проекте, должны быть также предусмотрены автономные средства регистрации и хранения информ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3. Проект объекта ЯТЦ должен содерж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нализ реакций систем объекта ЯТЦ, важных для безопасности, на возможные отказы в системах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нализ надежности систем управления, важных для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нализ устойчивости контуров автоматического регулирования систем (элементов), важных для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4. В проекте должна быть обоснована достаточность предусмотренных мер по обеспечению живучести, обитаемости и нормальному функционированию пункта (щита) управления объектом ЯТЦ во всех режимах его эксплуатации, включая проектные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5. При проектировании пункта (щита) управления должны быть оптимально решены вопросы взаимодействия системы "человек-машина". Параметры, которые необходимо контролировать на пункте (щите) управления, должны отображаться для обеспечения оперативного представления работникам (персоналу) однозначной и достоверной информации о соблюдении пределов и условий безопасной эксплуатации объекта ЯТЦ, а также идентификации и диагностики автоматического срабатывания и функционирования систем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6. На пункте (щите) управления должны быть предусмотр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ства контроля и управления технологическими процессами во всех режимах эксплуатации объекта ЯТ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ы информационной поддержки оператора, в том числе система оперативного представления работникам (персоналу) обобщенной информации о текущем состоянии безопасности объекта ЯТ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7. Команды на дистанционное управление технологическими механизмами, формируемые системой автоматического управления или ключами дистанционного управления с панелей пункта (щита) управления, должны автоматически регистрироваться в обоснованном в проекте объе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8. Управляющие системы нормальной эксплуатации объекта ЯТЦ должны осуществлять управление технологическими процессами во всех режимах эксплуатации объекта ЯТЦ в соответствии с установленными в проекте показателями качества, надежности и метрологическими характеристи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9. Управляющие системы нормальной эксплуатации должны иметь в своем составе в установленном в проекте объе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ства групповой и индивидуальной связи между пунктом (щитом) управления и эксплуатационным персоналом объекта ЯТЦ, выполняющим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ства, обеспечивающие сбор, обработку, документирование и хранение информации, необходимой для своевременного выявления отказов в системах (элементах), важных для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10. Управляющие системы нормальной эксплуатации должны обеспечивать в установленном в проекте объеме автоматическую и (или) автоматизированную диагностику состояния и режимов эксплуатации, в том числе технических и программных средств контроля и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11. Управляющие системы нормальной эксплуатации должны быть построены таким образом, чтобы обеспечивать наиболее благоприятные условия для принятия оперативным персоналом правильных решений об управлении объектом ЯТЦ и сокращать до минимума принятие неправильных ре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12. Должны быть предусмотрены автономные средства, обеспечивающие регистрацию и хранение информации, необходимой для расследования аварий. Автономные средства должны быть защищены от несанкционированного доступа и сохранять работоспособность в условиях проектных и запроектных аварий. Объем регистрируемой и сохраняемой информации устанавливается в про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Системы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1. В проекте объекта ЯТЦ должны быть предусмотрены технические средства и организационные мероприятия, направленные на предотвращение проектных аварий и ограничение их последствий и обеспечивающие безопасность при любом из учитываемых в проекте исходном событии с наложением в соответствии с принципом единичного отказа одного независимого от исходного события отказа любого из следующих элементов систем безопасности: активного элемента или пассивного элемента, имеющего механические движущиеся части, или одной независимой от исходного события ошибки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дельных случаях, когда показан высокий уровень надежности указанных выше элементов или систем, в которые они входят, или в период вывода элемента из работы на установленное время для технического обслуживания и ремонта их отказы могут не учитываться. Уровень надежности считается высоким, если показатели надежности таких элементов не ниже показателей надежности пассивных элементов, систем безопасности, не имеющих движущихся частей, отказы которых не учитываются (ввиду их малой вероятности). Допустимое время вывода из работы элемента для технического обслуживания и ремонта определяется на основе анализа надежности системы, в которую он входит, и устанавливается в про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ительно к одному независимому от исходного события отказу одного из указанных выше элементов должны быть учтены приводящие к нарушению пределов безопасной эксплуатации не обнаруживаемые при эксплуатации объекта ЯТЦ отказы элементов, влияющих на развитие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2. В соответствии с концепцией глубокоэшелонированной защиты для объектов ЯТЦ, относящихся к I и II категориям потенциальной радиационной опасности, в обоснованном в проекте объеме должны быть предусмотрены системы безопасности, предназначенные для предотвращения или ограничения повреждений физических барьеров, предотвращения или ограничения распространения выделяющихся при аварии радиоактивных веществ и ионизирующего излучения за предусмотренные проектом границы и их выхода в окружающую среду, а также для обеспечения выполнения этих функци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ый объем и способы выполнения функций безопасности устанавливаются и обосновываются в проекте в соответствии с требованиями нормативн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3. Многоцелевое использование систем безопасности и их элементов на объекте ЯТЦ должно быть обосновано в проекте. Совмещение функций безопасности с функциями нормальной эксплуатации не должно приводить к нарушению требований обеспечения безопасности объекта ЯТЦ и снижению требуемой надежности систем (элементов), выполняющих функции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4. Системы безопасности должны функционировать таким образом, чтобы начавшееся их действие доводилось до полного выполнения их функций. Возвращение системы безопасности в исходное состояние осуществляется последовательными действиями опера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5. Предусмотренные в проекте защитные системы (элементы) безопасности должны обеспечивать предотвращение или ограничение повреждений физических барьеров, а также оборудования и трубопроводов, содержащих радиоактивные вещества, ядерные материалы и (или) РАО в случае возникновения проектных аварий путем реализации одной или нескольких из нижеуказанных мер или их комбин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тановки технологического проц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хлаждения технологических сре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отвращения превышения предельного давления (разре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азоуда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ренирования технологических продуктов и сре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6. Локализующие системы безопасности должны предотвращать или ограничивать распространение при аварии радиоактивных веществ и ионизирующего излучения за предусмотренные в проекте границы. Локализующие системы безопасности должны выполнять заданные функции при нормальной эксплуатации и проектных авариях, а также ограничивать радиационное воздействие при запроектных авар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7. Системы (элементы) объекта ЯТЦ, содержащие ядерные материалы, радиоактивные вещества и РАО, должны размещаться в герметичных помещениях для локализации ядерных материалов, радиоактивных веществ и РАО, выделяющихся при проектных авариях, сопровождающихся повышением давления. Все пересекающие границы герметичного помещения коммуникации, через которые при аварии возможен выход ядерных материалов, радиоактивных веществ и РАО за границы герметичного помещения, должны быть оборудованы изолирующими элементами, автоматически отсекающими коммуникации при достижении установленного в проекте д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иного размещения необходимо, чтобы при нормальной эксплуатации и проектных авариях не превышались соответствующие установленные уровни облучения персонала и населения, а также нормативы по выбросам и сброс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8. Необходимость применения герметичных помещений, степень их герметичности и способы ее достижения должны быть обоснованы в проекте, где также должны быть установлены необходимость подтверждения соответствия фактической герметичности проектной перед вводом в эксплуатацию объекта ЯТЦ и периодичность его проверки в процессе эксплуатации. В проекте должны быть предусмотрены методика и технические средства испытания герметичных помещений на соответствие проектным параметр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9. В проекте должны быть предусмотрены технические средства по обнаружению и предотвращению образования взрыво- и пожароопасных концентраций газов и паров в помещ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10. В проекте должны быть предусмотрены обеспечивающие системы безопасности, выполняющие функции снабжения систем безопасности рабочей средой, энергией и создания требуемых условий их функцион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11. Обеспечивающие системы безопасности должны иметь показатели надежности выполнения заданных функций, достаточные для того, чтобы с учетом показателей надежности систем безопасности, которые они обеспечивают, достигалась необходимая надежность при выполнении функций безопасности этими систем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12. Выполнение обеспечивающими системами безопасности своих функций должно иметь безусловный приоритет перед действием внутренних защит элементов обеспечивающих систем безопасности, если это не приводит к более тяжелым последствиям. Перечень неотключаемых внутренних защитных элементов обеспечивающих систем безопасности должен быть обоснован в про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13. Управляющие системы безопасности должны автоматически выполнять свои функции при возникновении условий, предусмотренных в про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14. Управляющие системы безопасности должны быть спроектированы таким образом, чтобы при автоматическом запуске возможность их отключения оперативным персоналом блокировалась в течение установленного в проекте времен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15. Должна быть предусмотрена возможность дистанционного приведения в действие систем безопасности и ручного - для арматуры по месту ее установки. Отказ в цепи автоматического включения не должен препятствовать дистанционному включению и выполнению функций безопасности. Для дистанционного и ручного включения должно быть достаточным воздействие на минимальное число управляющих эле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16. Построение управляющих систем безопасности должно сокращать до минимума возможность ложных срабатываний. Схемы дистанционного управления механизмами систем безопасности должны предусматривать для их инициирования не менее двух логически связанных действий (два ключа, наборное поле и ключ и п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17. Управляющие системы безопасности должны быть так отделены от управляющих систем нормальной эксплуатации, чтобы нарушение или вывод из работы любого элемента или канала управляющей системы нормальной эксплуатации не влияли на способность управляющей системы безопасности выполнять свои фун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18. Управляющие системы безопасности должны удовлетворять следующим принципам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ервирование (избыточ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зависим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нообраз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ирование, независимость и разнообразие должны быть таковы, чтобы любые единичные отказы в управляющих системах безопасности не нарушали их работоспособность, а также обеспечивалась их защита от отказов по общей причи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19. В управляющих системах безопасности должна предусматри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прерывная автоматическая диагностика их работоспособ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иодическая диагностика исправности каналов управляющих систем безопасности и диагностика систем (элементов) с пультов пункта (щита) управления в соответствии с пунктом 7.2.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азы технических и программных средств, повреждения управляющих систем безопасности должны приводить к появлению сигналов на щите управления и вызывать действия, направленные на обеспечение безопасности объекта ЯТ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х случаях, когда непрерывная автоматическая диагностика работоспособности систем управления и периодическая диагностика каналов управляющих систем с пультов пункта (щита) управления технически невозможны, методика и средства периодических проверок управляющих систем безопасности должны обеспечивать выявление нарушений без снижения функциональной готовности других, важных для безопасности систем и элементов безопасности и систем (элементов), отнесенных к классам безопасности 1 и 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Сооружение (реконструкция), ввод в эксплуатацию</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эксплуатация объектов ядерного топливного цик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Сооружение (реконструкция) и ввод в эксплуатацию объектов ЯТ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 Сооружение (реконструкция) объекта ЯТЦ должно осуществляться в соответствии с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 Контроль за соблюдением проектных решений на этапе сооружения объекта ЯТЦ, в том числе для скрытых работ, проводится в соответствии с программой обеспечения качества. Результаты контроля должны документир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 Требования к последовательности и объему предпусковых наладочных работ, а также приемочные критерии для вводимых в эксплуатацию оборудования и систем объекта ЯТЦ должны устанавливаться в про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 Эксплуатирующая организация должна обеспечивать разработку и реализацию программы ввода в эксплуатацию объекта ЯТ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5. При выполнении программы ввода в эксплуатацию должны определяться и документироваться характеристики систем (элементов), важных для безопасности, уточняться рабочие характеристики оборудования и систем, пределы и условия безопасной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параметров, подлежащих документированию, определяется программами предпусковых наладочных испытаний и комплексного опробования систем (эле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6. Эксплуатирующая организация обеспечивает разработку программ предпусковых наладочных работ, комплексного опробования систем (элементов) и опытной эксплуатации. Программы должны быть утверждены эксплуатирующей организацией и направляться в установленном порядке в орган государственного регулирования безопасности при использовании атомн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окументах, регламентирующих проведение предпусковых наладочных работ, комплексного опробования систем (элементов) и опытной эксплуатации, должны быть указаны работы с ЯДМ (В), при которых возможно возникновение СЦР, и предусмотрены меры по предотвращению аварий и ограничению их последст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7. Результаты предпусковых наладочных работ и комплексного опробования систем (элементов) должны подтверждать, что объект ЯТЦ в целом, а также системы (элементы), важные для безопасности, выполнены и функционируют в соответствии с проектом, выявленные недостатки устран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 Объект ЯТЦ, законченный сооружением (реконструкцией) и вводимый в эксплуатацию, должен быть изолирован от других эксплуатируемых объектов ЯТЦ и от участков, где продолжаются работы по сооружению (реконструкции), чтобы работы и возможные нарушения на участках сооружения (реконструкции) не повлияли на его безопасность, а при возможных авариях на эксплуатируемом объекте ЯТЦ обеспечивалась безопасность сооружаемого (реконструируемого) объекта ЯТ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9. Опытная эксплуатация объекта ЯТЦ, включая первую загрузку ЯДМ (В, Н), допускается после проведения проверки готовности объекта ЯТЦ к этапу опытной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0. После опытной эксплуатации объекта ЯТЦ осуществляется приемка его в промышленную эксплуатацию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1. Эксплуатация объекта ЯТЦ допускается после завершения всех предпусковых наладочных работ и комплексного опробования систем (элементов) и при наличии ООБ ОЯТЦ, откорректированного с учетом результатов предпусковых наладочных работ и комплексного опробования систем (эле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Организация эксплуатации и эксплуатационная документ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 Эксплуатирующая организация долж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ть создание необходимых организационных структур для безопасной эксплуатации объекта ЯТ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делять администрацию объекта ЯТЦ необходимыми полномоч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ть объект ЯТЦ необходимыми финансовыми и материально-техническими ресурсами, нормативными документами и научно-технической поддерж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ть организацию физической защиты и пожарной охраны объекта ЯТ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ть подбор и подготовку работников (персонала), а также создание атмосферы, в которой безопасность рассматривается как жизненно важное дело и предмет личной ответственности каждого работника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уществлять контроль безопасности объекта ЯТ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ирующая организация должна обеспечивать постоянный контроль всей деятельности, важной для обеспечения безопасности объекта ЯТ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ирующая организация должна обеспечивать подготовку и представление в орган государственного регулирования безопасности при использовании атомной энергии и в орган государственного управления использованием атомной энергии периодических отчетов о состоянии безопасности объекта ЯТЦ. Требования к составу и содержанию периодических отчетов, а также к периодичности их представления устанавливаются органом государственного регулирования безопасности при использовании атомн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 Эксплуатирующая организация на основании документации разработчиков оборудования, технологических процессов и проекта до комплексного опробования систем (элементов) обеспечивает разработку эксплуатационной документации объекта ЯТ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онная документация должна содержать правила и основные приемы безопасной эксплуатации, общий порядок выполнения операций, связанных с безопасностью, пределы и условия безопасной эксплуатации, конкретные указания работникам (персоналу) о способах ведения работ при нормальной эксплуатации и нарушениях нормальной эксплуатации, включая предаварийные ситуации, действия работников (персонала) по обеспечению безопасности при проектных и запроектных авар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онная документация должна быть откорректирована по результатам ввода в эксплуатацию объекта ЯТ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писываемые эксплуатационной документацией действия работников (персонала) по обеспечению безопасности при проектных и запроектных авариях должны основываться на признаках происходящих событий, состояний технологического оборудования и прогнозируемом развитии аварий. Основанные на прогнозе действия должны быть направлены на восстановление функций безопасности и ограничение радиационных последствий ава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разработки эксплуатационной документации и внесения в нее изменений устанавливается эксплуатирующей организацией в соответствии с требованиями нормативн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 Изменение предусмотренных проектом и (или) эксплуатационной документацией объемов производства и (или) технологий объекта ЯТЦ, перепрофилирование производства и (или) переход на сырье, радиационные характеристики которого могут повлиять на радиационную обстановку на объекте ЯТЦ, должны осуществляться только при наличии соответствующего обоснования безопасности, отражаемого в ООБ ОЯТ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 Эксплуатирующая организация должна обеспечивать проведение планово-профилактических и (или) капитальных ремонтов оборудования объекта ЯТЦ в соответствии с планами-графиками их прове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5. Для поддержания работоспособности систем, важных для безопасности, и предотвращения опасных отказов в этих системах должны проводиться их техническое обслуживание, ремонт, испытания и пр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е работы выполняются по соответствующей эксплуатационной документации, программам и графикам, разрабатываемым в порядке, устанавливаемом эксплуатирующей организацией, на основе проектных требований, и должны документир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воде систем, важных для безопасности, в техническое обслуживание, ремонт, а также при испытаниях и проверке должны соблюдаться установленные в эксплуатационной документации условия, при которых обеспечивается безопас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технического обслуживания и ремонта элементы систем безопасности и сами системы должны проверяться на работоспособность и соответствие проектным характеристикам с документированием результатов пр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6. Системы (элементы) объекта ЯТЦ, важные для безопасности, должны проходить, как правило, прямую и полную проверку на соответствие проектным показателям при вводе в эксплуатацию, после ремонта и периодически в течение всего срока эксплуатации объекта ЯТ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роведение прямой и (или) полной проверки невозможно, что должно быть доказано в проекте, следует осуществлять косвенные и (или) частичные проверки. Достаточность косвенной и (или) частичной проверки должна быть обоснована в про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 предусматривать возможность диагностики (проверки) состояния систем безопасности и важных для безопасности элементов нормальной эксплуатации, отнесенных к классам безопасности 1 и 2, и возможность проведения их представительных испытаний. При эксплуатации техническое обслуживание и проверки должны проводиться на основании эксплуатационной документации при соблюдении условий и пределов безопасной эксплуатации. Периодичность и допустимое время технического обслуживания и проверок должны быть обоснованы в про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7. Порядок ведения, хранения и пересмотра эксплуатационной документации устанавливается эксплуатирующей организацией с учетом требований нормативн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ирующая организация должна обеспечивать хранение проектной документации объекта ЯТЦ, исполнительной документации на сооружение объекта ЯТЦ, актов испытаний и исполнительной документации на техническое обслуживание и ремонт систем (элементов) безопасности и элементов, важных для безопасности, отнесенных к классам безопасности 1 и 2, на объекте ЯТЦ на протяжении всего срока его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8. Документированные сведения о нарушении пределов и условий безопасности эксплуатации должны храниться на объекте ЯТЦ в течение двух лет. До уничтожения записей результаты должны включаться в периодические отчеты о состоянии безопасности объекта ЯТЦ, выпускаемые эксплуатирующе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ы расследования нарушений в работе объекта ЯТЦ должны храниться на протяжении всего срока его эксплуатации в порядке, устанавливаемом эксплуатирующе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9. При возникновении предаварийной ситуации на объекте ЯТЦ должны быть определены и устранены ее причины и приняты меры по восстановлению нормальной эксплуатации объекта ЯТЦ. Технологический процесс на объекте ЯТЦ должен быть прекращен, если пределы и условия безопасной эксплуатации не могут быть соблюд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0. Испытания на объекте ЯТЦ, не предусмотренные эксплуатационной документацией, должны проводиться по программам и методикам, содержащим меры по обеспечению безопасности этих испытаний. Программы и методики испытаний должны быть согласованы разработчиками проекта и утверждены эксплуатирующе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1. Перед вводом в эксплуатацию объекта ЯТЦ, после капитального ремонта, реконструкции и (или) модернизации объекта ЯТЦ, а также периодически в соответствии с требованиями проекта, нормативных документов и эксплуатационной документации должна проводиться проверка работоспособности систем, важных для безопасности. Частота и объем периодических проверок должны быть установлены графи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требованию органа государственного регулирования безопасности при использовании атомной энергии могут проводиться внеочередные проверки работоспособности систем, важных для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2. С целью выявления дефектов конструкционных материалов, выявления изменения их физико-механических свойств и структуры, оценки состояния конструкционных материалов оборудование и трубопроводы систем, важных для безопасности, должны подвергаться предэксплуатационному, периодическому и внеочередному обследованию в объеме, устанавливаемом в проекте и в эксплуатационн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состояния металла систем, важных для безопасности, их элементов и сварных соединений в процессе эксплуатации объекта ЯТЦ должен осуществляться неразрушающими и (или) разрушающими методами в соответствии с установленными графи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3. При эксплуатации объекта ЯТЦ эксплуатирующая организация должна в установленном порядке обеспечивать сбор, обработку, анализ, систематизацию и хранение информации об отказах элементов систем, важных для безопасности, и неправильных действиях работников (персонала), а также ее оперативную передачу заинтересованным организац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4. Нарушения в работе объекта ЯТЦ, включая аварии, должны расследоваться в соответствии с требованиями федеральных норм и правил. Эксплуатирующая организация должна обеспечить разработку и реализацию мер, направленных на предотвращение повторения нарушений по одним и тем же причин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ирующая организация обеспечивает передачу информации о нарушениях на объекте ЯТЦ в орган государственного регулирования безопасности при использовании атомной энергии в соответствии с требованиями федеральных норм и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ен быть обеспечен беспрепятственный доступ представителей органа государственного регулирования безопасности при использовании атомной энергии к документации, содержащей сведения об указанных наруш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5. Эксплуатирующая организация должна обеспечить учет и контроль индивидуальных доз облучения работников (персонала) объекта ЯТЦ, производственный контроль за радиационной безопасностью, разработку и реализацию мероприятий по снижению облучения работников (персонала) до разумно достижимого уровн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6. Эксплуатирующая организация должна обеспечивать учет и контроль ядерных материалов, радиоактивных веществ и РАО, установить количество и границы зон баланса ядерных материалов, ключевых точек измерения для каждой из зон баланса, а также методы и средства измерений, применяемые для учета и контроля ядерных материалов, в соответствии с требованиями федеральных норм и правил и других нормативн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7. С целью определения объема необходимых технических решений и организационных мероприятий, направленных на повышение уровня безопасности эксплуатируемого объекта ЯТЦ, эксплуатирующая организация должна обеспечить проведение анализа текущего уровня его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зультатам анализа должны проводиться все разумно практически осуществимые мероприятия, направленные на реализацию требований ОПБ ОЯТЦ и других федеральных норм и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8. При достижении объекта ЯТЦ назначенного (или 30-летнего) срока эксплуатации эксплуатирующая организация должна провести оценку возможности продолжения эксплуатации объекта ЯТЦ в соответствии с требованиями федеральных норм и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Подбор и подготовка работников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1. До ввода в опытную эксплуатацию объект ЯТЦ должен быть укомплектован работниками (персоналом), имеющими необходимую квалификацию и допущенными в установленном порядке к самостоятельной рабо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2. Подбор, подготовку, допуск к самостоятельной работе и поддержание квалификации работников (персонала) обеспечивает эксплуатирующая организация. Система подбора и подготовки работников (персонала) объекта ЯТЦ должна быть направлена на достижение, контроль и поддержание уровня их квалификации, необходимого для обеспечения безопасной эксплуатации объекта ЯТЦ, а также выполнения действий, направленных на ослабление последствий ава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ным элементом содержания подготовки должно быть формирование культуры безопасности работников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3. В системе подготовки работников (персонала) для отработки практических навыков эксплуатации объекта ЯТЦ должны использоваться технические средства обучения. Особое внимание должно обращаться на отработку действий при отклонениях от нормальной эксплуатации, включая аварии, и учет опыта прежних ошибок и ава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Планы мероприятий по защите работников (персонала) и населения в случае аварии и управление авар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1. До первой загрузки ядерных делящихся материалов на объекте ЯТЦ I и II категории потенциальной радиационной опасности должны быть разработаны и готовы к выполнению планы мероприятий по защите работников (персонала) и населения в случае аварии на объекте ЯТЦ, учитывающие радиационные последствия аварий. Планы разрабатываются на основе проектных характеристик и параметров объекта ЯТЦ, критериев для принятия решений о мерах по защите населения в случае аварии на объекте ЯТЦ с учетом экономических, природных и иных характеристик и особенностей террито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первой загрузки ядерных делящихся материалов должны быть задействованы основные и дублирующие средства связи с соответствующими органами исполнительной власти Российской Федерации, органами исполнительной власти субъектов Российской Федерации и органами местного само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2. Эксплуатирующая организация обеспечивает разработку плана мероприятий по защите работников (персонала) в случае аварии на объекте ЯТЦ. План должен предусматривать координацию действий эксплуатирующей организации, администрации объекта ЯТЦ, органов внутренних дел, государственной противопожарной службы, органов управления по делам гражданской обороны и чрезвычайным ситуациям, медицинских учреждений, органов местного самоуправления в пределах площадки, зоны планирования защитных мероприятий и зоны планирования защитных мероприятий по обязательной эвакуации населения. Поддержание постоянной готовности и реализация плана возлагается на администрацию объекта ЯТ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3. План мероприятий по защите населения в случае аварии на объекте ЯТЦ должен предусматривать координацию действий объектовых и территориальных сил органов управления по делам гражданской обороны и чрезвычайным ситуациям, субъектов Российской Федерации и органов местного самоуправления, а также министерств и ведомств, участвующих в реализации мероприятий по защите населения и ликвидации последствий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4. Планами мероприятий по защите работников (персонала) и населения в случае аварии на объекте ЯТЦ должны быть четко установлены уровни аварийной готовности и уровни вмешательства; определено, кто, при каких условиях, при каких средствах связи, какие организации оповещает об аварии и о начале выполнения этих планов. Планы мероприятий должны содерж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гноз возможных аварий на объекте ЯТЦ и радиационной обстановки при авар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ритерии для принятия решений о проведении защитных мероприят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ень организаций, с которыми осуществляется взаимодействие при ликвидации аварии и ее последст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ю аварийного радиационного контр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ок введения плана в действ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ок оповещения и информирования персонала (насе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йствия работников (персонала) при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язанности должностных лиц при проведении аварий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ры по защите персонала при проведении аварий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тивопожарные меро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роприятия по защите населения и окружающей сре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роприятия по оказанию медицинской помощи пострадавш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роприятия по локализации и ликвидации очагов (участков) радиоактивного загряз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ок подготовки и тренировки работников (персонала) к действиям в случае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ругие необходимые мероприятия по защите работников (персонала) и населения в соответствии с требованиями нормативн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5. Работники (персонал) объекта ЯТЦ должны быть подготовлены к действиям при проектных и запроектных авариях. В эксплуатационной документации объекта ЯТЦ, имеющего ядерно-опасные зоны, должны быть определены действия работников (персонала) в случае возникновения СЦР и план ликвидации последствий аварий, связанных с возникновением СЦ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я работников (персонала) при запроектных авариях должны регламентироваться специальными руководствами по управлению авариями, разрабатываемыми с учетом выполнения анализов проектных и запроектных аварий. Для этих действий должны использоваться любые имеющиеся в работоспособном состоянии технические сред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6. Для подготовки работников (персонала) к действиям в аварийных условиях должны систематически проводиться противоаварийные тренир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7. Эксплуатирующая организация обеспечивает разработку методик и (или) программ подготовки и проведения противоаварийных тренировок для отработки действий в условиях аварий и организовывать проведение указанных тренир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Вывод из эксплуатации (закрытие) объект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ядерного топливного цик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Организационные и технические мероприятия при проектировании, сооружении и эксплуатации объекта ЯТЦ должны проводиться с учетом его предстоящего вывода из эксплуатации (закры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Вывод из эксплуатации (закрытие) объекта ЯТЦ должен проводиться в соответствии с программой вывода из эксплуатации (программой закрытия) и проектом вывода из эксплуатации (закрытия) объекта ЯТ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Выводу из эксплуатации (закрытию) объекта ЯТЦ должно предшествовать комплексное инженерное и радиационное обследование объекта ЯТЦ комиссией, назначаемой эксплуатирующей организацией. На основе материалов обследования эксплуатирующая организация обеспечивает разработку проекта вывода из эксплуатации (закрытия) объекта ЯТЦ и подготавливает отчет по обоснованию безопасности при выводе из эксплуатации (закрытии) объекта ЯТ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Объект ЯТЦ, остановленный для вывода из эксплуатации, считается находящимся в эксплуатации до момента удаления из его систем (элементов) ядерных материалов. На этот период к нему сохраняются все требования как к эксплуатируемому объекту ЯТЦ. Сокращение объема технического обслуживания, сокращение числа работников (персонала) должно проводиться с учетом требований безопасности, предусмотренных проектом вывода из эксплуатации объекта ЯТ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0:24:04Z</dcterms:created>
  <dc:creator/>
  <dc:description/>
  <dc:language>en-US</dc:language>
  <cp:lastModifiedBy/>
  <dcterms:modified xsi:type="dcterms:W3CDTF">2011-03-30T10:27:55Z</dcterms:modified>
  <cp:revision>2</cp:revision>
  <dc:subject/>
  <dc:title/>
</cp:coreProperties>
</file>