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декабря 1999 г. N 9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изготовлению рудничного электрооборуд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м 1140 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5-335-9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3.07.2002 N 4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Требования..." распространяются на изготовление взрывобезопасного электрооборудования и шахтных кабелей напряжением 114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удничное электрооборудование на напряжение 1140 В должно соответствовать требованиям действующих стандартов и другим нормативных документов по безопасности, не оговоренным настоящи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Эксплуатационные испытания новых образцов рудничного электрооборудования и шахтных кабелей напряжением 1140 В проводятся на основании положительного заключения испытательной организации (аккредитированного испытательного цен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Исключен. - Постановление Госгортехнадзора РФ от 23.07.2002 N 4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Изоляция, пути утечки и электрические зазо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Изоляция, пути утечки и электрические зазоры при изготовлении электрооборудования на напряжение 1140 В должны соответствовать ГОСТ 24719-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Изоляция электрооборудования должна быть рассчитана для работы при относительной влажности воздуха (98 +/- 2)% с конденсацией влаги и температуре (35 +/- 2)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Электроизоляционные материалы, применяемые для изготовления деталей рудничного электрооборудования, по трекингостойкости должны соответствовать, как правило, группам "а" и "б"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Группа "а" - электрокерамика (фарфор, стеатит, кордиерит); слюда и слюдяные материалы без органических связующих; электроизоляционные стекла (ситаллы, микалек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б" - аминопласты групп В1, В2, В3 (К-78-51), Е1 (ДО-2); пресс-материалы на основе кремнийорганических смол; КМК-218, КМК-218ЛН, КМК-218Л, КМС-9, ПК-9, СВК-1К, СВК-2К, КФ-9, КФ-10; асбоцемент, асботекстолит, стеклотекстолиты СКМ-9, СТКМ, фторопласт-4, компанор MF-5-ЭШ, МФВ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Электроизоляционные материалы для деталей, которые в процессе работы электрооборудования могут подвергаться воздействию электрической дуги, должны иметь дугостойкость в соответствии с ГОСТ 10345.1-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Удельная ударная вязкость, определяемая по ГОСТ 4647-80, должна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лектрокерамических материалов - 3 кДж/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ластических масс, компаундов - 4 кДж/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лектроизоляционных материалов электрических соединителей - 7 кДж/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Теплостойкость изоляционных материалов по Мартенсу (ГОСТ 21341-80) должна быть не менее чем на 20 °C выше их наибольшей рабочей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Электроизоляционные детали из пресс-материалов или смолистых пластикатов в случае удаления их поверхностного слоя, на котором набираются пути утечки, должны покрываться электроизоляционным составом с адгезионными свойствами и трекингостойкостью не ниже первоначально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етали, изготовленные из слоистых пластиков, не должны применяться в узлах, подверженных механическим нагрузкам, вызывающим расслоение или срез материала параллельно сло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Допускается применение элементов электрооборудования общего назначения при размещении их в корпусах (оболочках), имеющих защиту от внешних воздействий не ниже JP54, и соблюдении одного из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лектрическая изоляция встраиваемых элементов является трекингостойкой согласно п. 2.3 (без учета требований к путям у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страиваемые элементы размещаются на изоляционных панелях, платах, подставках и т.п., отвечающих требованиям п. п. 2.3, 2.4, 2.5, 2.6, 2.10 - 2.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Длина пути утечки должна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токоведущими частями разноименных фаз по материалам групп "а" и "б" - 2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токоведущими и заземленными частями - 3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Электрические зазоры должны быть не менее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Длина пути утечки для токоведущих частей по поверхности электроизоляционных деталей, залитых твердеющим термореактивным компаундом, смолой, должна быть не менее половины значений, указанных в п. 2.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Ребра, канавки, выступы, ступеньки могут быть учтены при расчете путей утечки, если их размеры удовлетворяют следующ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и высота ребер, выступов составляют не менее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навки имеют ширину и глубину не менее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бра, выступы и канавки удалены от токоведущих частей на расстояние не менее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упеньки имеют высоту не менее 3 мм и находятся от токоведущих частей на расстоянии не менее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Изоляционные детали отдельных токоведущих частей должны быть выполнены как одно целое или механически равнопрочно склеены. Склеенные детали считаются как одно целое, если токи утечки проходят по их внешней поверхности или клеящий состав имеет трекингостойкость не ниже склеиваем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Допускается стыковка изоляционных деталей, неподвижных относительно друг друга, без склеивания. При этом стыки не считаются проводниками, если стыкуемые детали находятся в дополнительной оболочке со степенью защиты от внешних воздействий не ниже JP54 и поверхности стыков доступны для устранения загрязнений при профилактических осмо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допущение не распространяется на изоляцию между токоведущими и заземленными ча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ути утечки и электрические зазоры в процессе эксплуатации электрооборудования не должны снижаться ниже нормированных под воздействием механических нагрузок, нагрева, вибраций, сотрясения, а также воздействия электродинамических усилий, возникающих при коротких замык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Изоляция силовых цепей электрооборудования в нормальных климатических условиях должна в течение 1 мин. выдержать испытательное напряжение переменного тока частотой 50 Гц не менее 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Сопротивление изоляции силовых цепей нового электрооборудования в нормальных климатических условиях перед спуском в шахту должно быть не менее 20 МОм. Измерение сопротивления изоляции должно производиться мегомметром на 2,5 к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Рудничное электрооборудо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непроницаемые оболоч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удничное электрооборудование на напряжение 1140 В должно изготовляться в соответствии с ГОСТ 22782.0, ГОСТ 22782.6, стандартами и техническими условиями на конкретные виды электрооборудования по рабочим чертежа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 рудничном электрооборудовании не допускается применять алюминий и его сплавы для токоведущих частей. Во взрывонепроницаемые оболочки электрооборудования могут встраиваться изделия общего назначения, детали которых выполнены из алюминиевых сплавов, например таблички, конденсаторы и др., если их алюминиевые детали защищены от воздействия на них дуги короткого замыкания, например, заключены в защитные оболочки или расположены относительно плоских взрывонепроницаемых соединений на расстоянии не менее 200 мм и от оси щели не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Максимальная температура наружной поверхности электрооборудования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50 °C в случае образования слоев угольной пыли на электро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450 °C в случае, когда исключается наличие угольной пыли, а также когда превышение температуры свыше 150 °C, но не более 450 °C и последующее охлаждение до температуры 150 °C произойдет не более чем за 18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болочки изделий должны изготовляться из материалов негорючих, или трудногорючих, или стойких к действию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болочки из пластмасс должны выдерживать без нарушения средств взрывозащиты наименьшую температуру, на которую рассчитано электрооборудование, но не менее 8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Оболочки из пластмасс должны исключать опасность воспламенения электростатическим разря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Оболочки из легких сплавов должны обеспечивать фрикционную искро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Для крепления частей оболочек, обеспечивающих взрывозащиту, должны применяться болтовые соединения диаметром не менее 6 мм, предохраненные от самопроизвольного ослабления и для отвинчивания которых требуется применение специального инструмента. Крепежные болты не должны проходить через стенку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Оболочка и ее крепежные элементы должны выдерживать давление, которое возникает при дуговом коротком замыкании внутри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Оболочки электрооборудования должны выдерживать испытания на удар сбрасыванием на бетонное основание с высоты, устанавливаемой в технических условиях на конкретное электро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Толщина стенки оболочек, выполненной из стали, должна быть не менее 4 мм, выполненной из чугуна, - не менее 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араметры взрывонепроницаемых соединений оболочек определяются испытаниями по ГОСТ 2278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очные значения параметров взрывонепроницаемых соединений, которые рекомендуется использовать при изготовлении электрооборудования напряжением 1140 В, приведены в табл.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непроницаемых соединений оболоче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дничного взрывозащищенного электро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м 1140 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ободный объем│Минимально │Минимально│ Максимально допустим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лочки,   │допустимая │допустимая│     ширина щели,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уб. см    │длина щели,│длина щ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м     │до отверс-│ плоского │цилиндричес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ия, мм   │соединения│го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100 до 500 │    8,0    │   8,0    │   0,10   │     0,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600 до 2000│   15,0    │  10,0    │   0,15   │     0,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2000     │   25,0    │  10,0    │   0,20   │     0,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Резьбовые взрывонепроницаемые соединения частей оболочек должны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ьба должна быть метрической или трубной цилиндрической по ГОСТ 63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аг резьбы - не менее 0,7 для металлических частей и не менее 1,0 для пластмассов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ло полных неповрежденных и непрерывных ниток резьбы - не мене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евая длина резьбы - не менее 5 мм для оболочек со свободным объемом до 100 куб. см и не менее 8 мм для оболочек со свободным объемом более 100 куб.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Шероховатость взрывозащитных поверхностей оболочек должна быть не более Rz = 40 мкм по ГОСТ 2789 для неподвижных соединений и не более Rz = 25 мкм для подвиж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зрывозащитные поверхности стальных и чугунных оболочек должны иметь защиту против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Если для герметизации взрывонепроницаемых соединений необходимы эластичные прокладки, то их следует применять как дополнение к взрывонепроницаемому соеди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уплотнений должна быть такой, чтобы при сборке оболочки прокладки позволяли установить требуемые параметры взрывонепроницаемости соединений. Прокладки должны быть нетеряющимися, например установлены на к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Во всем остальном, не оговоренном в настоящем разделе "Требований...", взрывонепроницаемые оболочки электрооборудования на напряжение 1140 В должны выполняться в соответствии с требованиями, предъявляемыми к оболочкам подгрупп 3В, и иметь маркировку РВ 3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омплектные трансформаторные подстан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Шахтные комплектные передвижные подстанции (КТП) должны изготавливаться в соответствии с ГОСТ 12.2.020-76, ГОСТ 12.2.021-76, ГОСТ 22782.0-81, ГОСТ 22782.6-81, ГОСТ 24719-81, ГОСТ 24754-81, ГОСТ 15542-79, ГОСТ 11677-85, ГОСТ 21130-75 и техническими условиями (ТУ) на конкретный тип КТП по рабочим чертежа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тепень защиты от внешних воздействий должна быть не ниже JP54 по ГОСТ 14254-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КТП должны изготавливаться для работы в следующ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инальные значения климатических факторов по ГОСТ 15543 и ГОСТ 15150 для исполнений и категорий размещения, устанавливаемых в ТУ на конкретные типы К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ыленность окружающей среды - не более 1000 м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капежа и агрессивных и кислотных шахт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Шахтные КТП должны, как правило, состоять из распределительного устройства высшего напряжения (РУВН), силового трансформатора, распределительного устройства низшего напряжения (РУНН) и ходовой части - устройства пере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водное отделение высшего напряжения (ВН) должно иметь два кабельных ввода для силовых кабелей и не менее двух - для контроль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Кабельные вводы должны предусматривать возможность подключения КТП к электрической сети как бронированными, так и гибкими каб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Для присоединения силовых кабелей рекомендуется применять штепсельные разъ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 РУВН должен быть размещен разъединитель-выключатель с ручным приводом, рукоятка которого выведена на боковую стенку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Разъединитель должен быть сблокирован с автоматическим выключателем РУНН и высоковольтной ячейкой таким образом, чтобы разрыв его ножей происходил при отключенной нагрузке и снятом напряжении с К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В конструкции РУВН должны быть предусмотрены смотровые окна для визуального наблюдения за положением ножей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Для монтажа, осмотра и текущего ремонта разъединителя-выключателя в РУВН должно быть предусмотрено устройство в виде снимаемой (откидной) кр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Силовые трансформаторы КТП должны быть сухими (безмасляными) с естественным воздушным охла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Конструкция трансформаторов должна предусматривать возможность повышенного теплоотвода от его обм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ри изготовлении трансформаторов должна применяться электрическая изоляция повышенной теплостойкости (например, кремнийорганическ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В трансформаторах должны быть предусмотрены элементы тепловой защиты, предотвращающие перегрев трансформ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Со стороны ВН должна быть предусмотрена возможность изменения коэффициента трансформации напряжения относительно номинального не менее чем на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Вводное отделение РУНН должно иметь не менее двух кабельных вводов для силовых кабелей и пяти для контро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В РУНН шахтной КТП должен быть встроен автоматический выключатель с ручным приводом и с возможностью дистанционного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В РУНН должно быть предусмотрено устройство, сблокированное с рукояткой автоматического выключателя, предназначенное для закорачивания и заземления отключенной линии напряжением 114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В РУНН должна быть предусмотрена возможность измерения тока нагрузки, вторичного напряжения, сопротивления изоляции в сети низшего напряжения (НН) и визуального наблюдения за показаниями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В РУНН должны быть преду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ксимальная токовая защ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улевая защ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а от утечек тока, включая защиту, не допускающую подачу напряжения в сеть с поврежденной изоляцией относительно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ная защита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подключения цепей и пульта ДУ высоковольтной ячейкой на линии, питающей подстан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ередвижные подстанции должны иметь один или несколько трансформаторных источников для питания цепей электрических защит, аппаратуры контроля содержания метана и двух светильников местного освещения подстанции, а также выключатель этих светильников. Первичные и вторичные обмотки указанных трансформаторных источников должны располагаться на различных стержнях заземленного магнитопровода или между ними должен устанавливаться заземленный э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Главная изоляция обмоток трансформатора на напряжение 1140 В должна выдерживать при нормальных по ГОСТ 15150 значениях климатических факторов при испытаниях приложенное испытательное напряжение промышленной частоты 50 Гц, установленное ГОСТ 1516.1-76 для облегченной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ая изоляция обмоток НН должна выдерживать приложенное испытательное напряжение 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Для присоединения КТП к общей сети заземления с двух противоположных сторон должны быть расположены два заземляющих зажима. Во вводном отделении ВН должен быть предусмотрен дополнительный внутренний заземляющий зажим для заземления токоведущих жил кабеля на время ревизии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Конструктивное исполнение трансформаторов должно обеспечивать их пожарную безопасность как в рабочем, так и в аварий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В конструкции ходовой части должна быть предусмотрена возможность передвижения подстанции по стандартной электровозной к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В КТП должны быть предусмотрены приспособления, рассчитанные для ее подъема и спуска по наклонным и вертикальным выработк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Аппараты защиты от тока утеч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о всех случаях, не оговоренных настоящими "Требованиями...", аппаратура защиты от тока утечки должна соответствовать требованиям ГОСТ 22929-78 и техническим условиям на конкретные защитные ап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Аппаратура общесетевой защиты от утечек тока должна быть непрерывно действующей и обеспечивать отключение защищаемой сети при повреждении ее изоляции и возникновении тока утечки, равного 0,025 А и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Номинальная уставка отключающего сопротивления симметричной трехфазной утечки в аппаратах на напряжение 1140 В должна составлять не менее 60 кОм на ф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Аппараты защиты должны быть снабжены автоматически действующими устройствами для компенсации емкостной составляющей тока у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неавтоматических устройств компенсации, если в системе предусмотрено автоматическое закорачивание и снятие остаточного заряда с отключенной линии со временем срабатывания и закорачивания не более 0,05 с после отключения сети или применено другое устройство снижения кратковременных токов у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е минимальное (Cmin) и максимальное (Cmax) значения емкости сети, на которые должны быть рассчитаны аппараты защиты от утечек (в т.ч. компенсирующие и закорачивающие устройства), необходимо принимать равными Cmin = 0,1 мкФ на фазу, Cmax = 1 мкФ на ф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Собственное время срабатывания аппарата защиты не должно превышать 0,07 с при сопротивлении однофазной утечки 1000 Ом. Общее время отключения сети в этих условиях не должно превышать 0,12 с при наличии короткозамыкателя или другого устройства аналогич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В аппаратах защиты от токов утечки для блоков контроля изоляции и защитного отключения должен быть обеспечен самоконтроль исправности элементов схемы, при котором в случае отказа отдельных элементов схемы и снижения защитных свойств аппарата должно происходить его срабатывание и отключение защищаем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В аппаратах общесетевой защиты от токов утечки должна предусматриваться возможность обеспечения воздействия на отключение резервного выключателя сети (высоковольтной ячейки или автомата) в случае отказа рабочего выключателя, на который воздействует аппарат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Аппаратура защиты должна осуществлять предварительный контроль сопротивления изоляции и не допускать подачу напряжения на отходящие присоединения с поврежденной изоля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Рудничная коммутационная и пусковая аппарату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удничные пускатели и автоматические выключатели должны соответствовать требованиям ГОСТ 22782.0, ГОСТ 22782.5, ГОСТ 22782.6, ГОСТ 24719, ГОСТ 14254, ГОСТ 12.2.007.6, ГОСТ 12.1.004, СТ СЭВ 4835, техническим условиям на конкретные виды аппаратов и комплекта техдокументации, утвержденной и согласованной с испытательной организацией в соответствии с ГОСТ 12.2.021. Коммутационная аппаратура, поставляемая на экспорт, должна дополнительно соответствовать требованиям РД 16.01.0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Изоляция рудничной коммутационной и защитной аппаратуры должна соответствовать требованиям ГОСТ 24719. Уровень изоляции -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Степень защиты от внешних воздействий - не менее JP54 по ГОСТ 142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Конструкция рудничных коммутационных и пусковых аппаратов должна быть совместима с электрооборудованием шахт и иметь возможность взаимозаменяемости отдельных узлов в период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зрывонепроницаемая оболочка должна иметь высокую степень механической прочности по ГОСТ 22782.0 и выдерживать испытание на механическую прочность при сбрасывании на бетонное основание с высоты 2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ыводы силовых цепей должны быть рассчитаны на подключение как гибких, так и бронированных кабелей с возможностью выполнения их сухой разделки. Дополнительный вывод и выводы контрольных цепей должны быть рассчитаны на подключение гибких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 месте ввода каждого кабеля должны быть предусмотрены внутренний, а для бронированного и наружный заземляющие зажимы, снабженные рельефными знаками заземления по ГОСТ 211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Для обеспечения взрывонепроницаемости кабельных вводов должны быть предусмотрены заглушки и уплотнительные ко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Зажимы для присоединения кабелей должны иметь четкую нестирающуюся марки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Соединительные контактные зажимы необходимо закреплять так, чтобы исключалось их ослабление или проворачивание при крутящих моментах, установленных ГОСТ 2278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ередняя крышка контакторного отделения должна быть быстрооткрываемой и механически сблокирована с разъединителем так, чтобы можно было открыть ее только при отключенном разъединителе и невозможно было включить разъединитель при открытой крышке. Переключение реверсора пускателей должно быть возможно только при отключенном контакторе. В контакторном отделении при открытой крышке не должно быть искроопасн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Электрическая изоляция силовых цепей пускателей и автоматических выключателей, не бывших в эксплуатации, в холодном состоянии при нормальных климатических условиях испытаний должна в течение 60 с выдерживать без пробоя или перекрытия изоляции испытательное переменное напряжение 4000 В частотой 5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Быстрооткрываемая крышка должна допускать открывание и закрывание не менее 4000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Быстрооткрываемая крышка аппаратов в закрытом положении, рукоятка разъединителя в отключенном положении, блоки управления и защиты должны допускать пломб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Рудничные коммутационные и защитные аппараты должны изготавливаться по уровню взрывозащиты взрывобезопасными, по виду взрывозащиты - "взрывонепроницаемая оболочка" и "искробезопасная электрическая цепь" по ГОСТ 12.2.020, ГОСТ 22782.5 и ГОСТ 2278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Цепи управления должны быть искробезопасными и иметь устройства, обеспечивающие размыкание этих цепей до начала открывания быстрооткрываемой крышки и не допускающие их замыкание при открытой крыш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Искробезопасные цепи должны быть выполнены проводами синего или голубого цвета, а остальные - проводами цвета, отличающегося от вышеуказанного. Каждый провод должен иметь четкую нестирающуюся марки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Элементы устройства дистанционного управления, электрического блокирования должны быть заключены в корпуса со степенью защиты не ниже JP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Органы управления должны снабжаться нестирающимися оперативными надписями и символами, указывающими назначение и положение данного орган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Металлические детали должны иметь гальванические покрытия по ГОСТ 9.303 или лакокрасочные покрытия по ГОСТ 9.0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ускатели и автоматические выключатели должны снабжаться табличкой с принципиальной электрической схемой и схемой внешни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На всех элементах коммутационных и защитных аппаратов, прошедших и выдержавших гидравлические испытания, должен быть нанесен знак "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На видном месте оболочки должна быть выполнена рельефными знаками маркировка взрывозащиты по ГОСТ 12.2.0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Основные маркировочные данные должны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вида изделия (условное наименование) и (или) обозначение типа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инальные значения важнейших электрическ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у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ско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варный знак или наименование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значение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данные в соответствии с ГОСТ 18620-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Аппараты должны иметь транспортные крюки или петли для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В процессе эксплуатации аппараты не должны выделять опасных и вредных для окружающей среды и здоровья человека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Класс защиты от поражения электротоком - 1 по ГОСТ 21.2.00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Пускатели должны обеспечивать возможность подключения транзит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Пускатели должны изготавливаться с глухим выводом к токоприемн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0. Пускатели должны включаться при снижении напряжения на их вводе в момент касания главных контактов контактора до 0,65 Uн. Пускатели, находящиеся во включенном положении, не должны самоотключаться при кратковременном (не более 1 с) снижении напряжения на их вводе до 0,65 U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Каждый пускатель должен иметь не менее четырех силовых вводов, один дополнительный ввод и не менее трех контрольных в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Каждый пускатель должен иметь не менее двух свободных контактов вспомогательных цепей, присоединенных к проходным зажимам коробки вы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Каждый пускатель должен иметь не менее пяти свободных проходных зажимов, к которым могут быть подключены два свободных контакта вспомогательных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Электрическая схема пускателей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от токов короткого замыкания отходящих силовых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исправности защиты и световую сигнализацию при ее срабат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от потери управляемости при замыкании проводов цепей дистанционного управления между собой или заземляющим про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при обрыве, увеличении сопротивления заземляющей цепи между пускателем и управляемым токоприемником до величины более 5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от самов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ическое блокирование с помощью устройства предварительного контроля изоляции, препятствующее включению пускателей при сопротивлении изоляции в отходящих силовых цепях на аварийных уставках 100 кОм и менее при напряжении 1140 В, на предварительных уставках - 200 кОм и менее при 66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исправности устройства предварительного контроля изоляции и световую сигнализацию при его срабат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ковую защиту от перегрузки, проверку исправности токовой защиты и световую сигнализацию при ее срабат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исправности блока дистанционного управления и световую сигнализацию при его срабат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исправности схемы питания катушки контактора без подачи напряжения на двиг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ое управление при помощи поста управления или контакта датчика, установленного отдельно от пускателя. Включение пускателя должно быть предусмотрено только с одного места, а отключение - как с помощью встроенной в пускатель кнопки "Стоп", так и всех кнопок "Стоп", подключенных к н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Электрическая схема пускателя должна допускать подключение температурной защиты с размыкающим контактом, встроенной в электродвигатель с суммарным переходным сопротивлением контактов не более 5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Пускатели должны иметь окраску, как правило, светлого тона, пускатели для систем с опережающим отключением - желт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Пускатели реверсивные должны иметь электрическую блокировку, препятствующую одновременному включению обоих контакторов, обеспечивающую невозможность включения одного из контакторов при включенном дру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Конструкция нереверсивного пускателя должна позволять реверсирование фаз. Блокировочный разъединитель должен размещаться во взрывобезопасной кам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Разъединитель и реверсор пускателей должны быть сблокированы с контактором так, чтобы при отключении разъединителя и переключении реверсора контактор размыкался с опережением не менее 0,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0. Механическая износостойкость блокировочного разъединителя пускателей должна быть не менее 6300 циклов включения-отключения (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Механическая износостойкость пускателей должна быть не менее 3000000 циклов ВО, для реверсивного исполнения - 6000000 циклов 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На задней крышке пускателя, крышках сетевого и моторного отделений должны быть нанесены не стирающиеся в процессе эксплуатации надписи: "Открывать, отключив от сети", "Открывать, отключив разъедин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Электрическая схема автоматических выключателей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от токов короткого замыкания отходящих от выключателя цепей и световую сигнализацию о срабатывании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рование выключателя после срабатывания максимальнотоков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действия максимальнотоковой защиты и световую сигнализацию о ее 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свенное измерение напряжения сети вольтметром и световую сигнализацию о включении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присоединения искробезопасных цепей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от самовключения при повышении напряжения в сети до 150% U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действия устройства контроля сопротивления изоляции и блока дистанционного отключения, и световую сигнализацию о их 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ое отключение выключателей при помощи выносных кнопочных п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присоединения кабелем аппаратов защиты от токов утечек и автоматического контроля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В аппаратах, предназначенных для управления передвижными машинами, защита от обрыва или увеличения сопротивления заземляющей цепи должна выполняться по искробезопасной схеме, электрически не связанной с цепью управления, и обеспечивать отключение при сопротивлении заземляющей цепи более 5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Автоматические выключатели должны иметь дистанционное отключение. Исполнительная часть блока дистанционного отключения должна воздействовать на нулевой расцеп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В автоматических выключателях должно быть два блока дистанционного отключения, один из которых может быть использован для контроля цепи заземления. При этом величина допустимого сопротивления цепи заземления должна быть не более 5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Автоматические выключатели должны иметь максимальную токовую защиту с регулируемыми вста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Уставки срабатывания максимальной токовой защиты должны быть приведены в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Погрешность срабатывания максимальной токовой защиты на каждой уставке при температуре окружающей среды 25 +/- 10 °C не должна превышать +/- 10%; в диапазоне температур от минус 10 до 15 °C и от 35 до 60 °C допускается дополнительная погрешность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0. Автоматические выключатели должны иметь механизм свободного расцепления, обеспечивающий четкое срабатывание автом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Полное время отключения выключателей при срабатывании максимальной токовой защиты не должно превышать 0,05 с при кратности величины тока короткого замыкания к току уставки защиты, равной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Механическая износостойкость выключателей должна быть не менее 16000 циклов ВО, в том числе не менее 2000 отключений независимым расцепителем и 2000 отключений дистанцио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Механическая износостойкость блокировочного разъединителя должна быть не менее 2500 циклов при обесточенной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Автоматические выключатели должны обеспечивать ручное включение и отключение, отключение под действием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Термическая, электродинамическая и стойкость при сквозных токах должна быть не менее 22 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Усилие, необходимое для включения (отключения) выключателя и блокировочного разъединителя, не должно превышать 35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Выключатели должны иметь смотровые окна для визуального контроля видимого разрыва контактов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Автоматические взрывобезопасные выключатели или выключатели, встроенные в трансформаторные подстанции, должны иметь коммутационную способность не менее чем в 1,2 раза превышающую максимально возможный расчетный ток, возникающий при металлическом коротком замыкании на выводах трансформаторов при возвращающемся напряжении в сети 1,1 Uн, мощности короткого замыкания в системе 100 МВА и коэффициенте мощности сети 0,3 +/- 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Полное время срабатывания автоматических выключателей при отключении токов, превышающих уставку токовых реле в 1,5 раза и выше, не должно превышать 0,1 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Взрывобезопасные электродвигате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Рудничные электродвигатели должны изготовляться в соответствии с требованиями ГОСТ 183, ГОСТ 22782.0, ГОСТ 22782.5, ГОСТ 22782.6, ГОСТ 24719, ГОСТ 15963, ГОСТ 24682, ОСТ 0.510.062, ТУ на конкретный тип электродвигателя и комплекта техдокументации, утвержденной и согласованной с испытательной организацией в соответствии с ГОСТ 12.2.021. Двигатели, поставляемые на экспорт, должны дополнительно соответствовать требованиям РД 16.01.007 и ГОСТ 281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Номинальные значения климатических факторов внешней среды - по ГОСТ 15150 и ГОСТ 15543.1, тип атмосферы II - по ГОСТ 15150, при этом значение относительной влажности воздуха должно соответствовать виду климатического исполнения Т5 по ГОСТ 15150 при высоте над уровнем моря до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Двигатели должны иметь уровень взрывозащиты "взрывобезопасный" с видом взрывозащиты "взрывонепроницаемая оболочка" по ГОСТ 12.2.020. Исполнение по взрывозащите - РВ 3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Электродвигатели напряжением 1140 В должны иметь габариты электродвигателей напряжением 380/660 В при одних и тех же мощн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Кратчайшее расстояние между обмоточными проводами катушек различных фаз статора, на участках которых отсутствует дополнительная изоляция, должно быть не менее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Кратчайшее расстояние между обмоточными проводами катушек статора, на участках которых отсутствует дополнительная изоляция, и заземленной частью электродвигателя должно быть не менее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Степень защиты вентилятора со стороны выхода воздуха - не ниже JP10, со стороны входа - JP20, степень защиты двигателей и коробок выводов не ниже JP54 по ГОСТ 17494 и ГОСТ 142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Двигатели должны быть работоспособны и сохранять свои параметры в процессе эксплуатации при воздействии механических факторов внешней среды по группе М19 ГОСТ 1751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Изоляция двигателей должна быть класса нагревостойкости не ниже Н по ГОСТ 88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Двигатели должны иметь встроенные в обмотку статора датчики температурной защиты (в двух фазах). Уставка срабатывания датчиков - по ОСТ 16.0.510.062 (для класса нагревостойкости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Сопротивление изоляции обмотки статора относительно корпуса и между обмотками должно быть не менее 10 МОм при рабочей температуре и не менее 50 МОм в холод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Сопротивление изоляции нового электродвигателя в условиях отапливаемых производственных помещений должно быть не менее 20 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Испытательное напряжение изоляции двигателей должно соответствовать ГОСТ 1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Двигатели должны поставляться комплектно со шпонкой по ГОСТ 23360 на свободном конце 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Коробка выводов двигателем должна быть разъемной и позволять: пересоединение обмотки статора без перепайки соединений со звезды на треугольник со стороны патрубка на дне коробки, замену изоляторов, проверку надежности подсоединения выходных концов обмотки статора к шпилькам без разборки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Коробка выводов должна располагаться сверху и допускать ввод гибкого кабеля только с медными ж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Крепление коробки выводов должно допускать поворот на угол, кратный 90°, в плоско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Коробка выводов должна иметь один силовой ввод под семижильный кабель. Кабельный ввод дополнительный и один из двух силовых вводов должны иметь взрывозащитные заглушки, остальные - невзрывозащитные заглушки на время транспортирования и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Коробка выводов с одним вводом должна иметь: три проходных силовых зажима для подсоединения кабеля, два дополнительных зажима для присоединения температурной защиты, один изолятор нулевой точки для переключения обмотки с треугольника на звезду. Коробка с вводами силовым и для кабеля цепей управления и двумя силовыми и одним дополнительным должна иметь три дополнительных зажима для цепей управления вместо двух. В коробке выводов с одним силовым вводом должен быть один зажим заземления, с двумя силовыми вводами - д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В двигателях должна быть предусмотрена возможность пересоединения фаз обмотки статора с треугольника на звезду и наобор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Металлические покрытия деталей двигателя должны соответствовать ГОСТ 9.303 для группы условий эксплуатации 7 по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Взрывозащитные поверхности должны защищаться антикоррозийными покрытиями в соответствии с РД 16.14.9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Маркировка двигателей должна соответствовать ОСТ 16.0.510.0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На корпусе двигателя должна быть укреплена табличка по РД 16.40.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На каждом двигателе должна быть нанесена маркировка взрывозащиты РВ 3В, для экспортных поставок - Exdl по ГОСТ 12.2.0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Двигатели должны соответствовать 1 классу по способу защиты человека от поражения электрическим током по ГОСТ 12.2.007.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Шахтные кабе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Шахтные кабели должны изготовляться в соответствии с требованиями ГОСТ 24334-80, Правил безопасности для угольных шахт (РД 05-94-95) и технических условий на конкретные марки кабелей. Вид климатического исполнения: У и Т категории размещения V по ГОСТ 15150-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 подземных выработках должны применяться кабели с медными жилами, с оболочками и защитными покровами, не распространяющими горение, и предназначенные для шах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Гибкие кабели для присоединения передвижных токоприемников к сети напряжением 1140 В должны иметь три основные жилы сечением от 4 до 95 кв. мм, вспомогательные жилы 2,5 кв. мм, жилы заземления сечением не менее 10 к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В гибком кабеле три основные экранированные жилы и три предварительно скрученные вспомогательные жилы должны быть скручены вокруг жилы заземления, расположенной в центре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Основные и вспомогательные жилы должны быть изолированы резиной РТИ-1. Поверх изоляции основных жил должен быть наложен экран из электропроводящей резины, например РЭ-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золированная жила заземления по всей длине кабеля должна соприкасаться с экранами основных жил, что обеспечивает надежный контакт на землю для токов утечки. Поверх скрутки жил должна быть наложена оболочка из маслостойкой, не распространяющей горение резины типа РШН на основе синтетического каучука, предназначенного для работы в шахт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Основные жилы должны отличаться друг от друга цветом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Номинальная толщина экранов основных жил должна быть не менее 0,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В гибких кабелях с двухслойной оболочкой между слоями оболочка должна упрочняться нитями в виде обмотки или оплетки. Наружный и внутренний слои оболочки должны иметь между собой шлицевое соеди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Неровности на оболочке не должны превышать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Электрическое сопротивление изоляции жил, пересчитанное на 1 км кабеля и температуру 20 °C, должно быть, МОм,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иемке и поставке -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ериод эксплуатации и хранения -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Электрическое сопротивление экранов основных жил кабелей при температуре 20 °C должно быть, кОм, не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иемке и поставке -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ериод эксплуатации и хранения -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Кабели должны выдерживать испытания переменным напряжением 50 Гц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риемке и поста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5 кВ - для основных ж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5 кВ - для вспомогательных ж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период эксплуатации и хранения - не менее 75% от нормируемого напряжения при приемке и поста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Кабели должны быть стойкими к изгибу и выдерживать не менее 4000 циклов изгибов на угол +/- пи 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Растягивающее усилие кабелей сечением основных жил до 16 кв. мм должно быть не менее 19620 Н, для сечений более 25 кв. мм - не менее 2943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Кабели должны быть устойчивы к воздействию длительно допустимой температуры на жиле не более 75 °C, кабели с теплостойкой изоляцией - 9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Кабели должны быть устойчивы к воздействию пониженной температуры окружающей среды не ниже -3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Срок службы кабелей в условиях шахты должен быть не менее 1,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Кабели должны иметь маркировку в виде надписи, нанесенной на поверхность наружной оболочки. Надпись должна содержать отличительный знак предприятия-изготовителя, год изготовления, номинальное сечение основных ж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Штепсельные разъем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Оболочка штепсельного разъема должна иметь исполнение не ниже JP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Штепсельный разъем должен состоять из розетки и вилки. Розетка должна монтироваться со стороны источника питания, а вилка со стороны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Штепсельный разъем должен быть выполнен так, чтобы после его разъединения контактные гнезда розетки были недоступны для прикосновения и предохранены от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Электрическая блокировка штепсельного разъема должна быть выполнена так, чтобы размыкание силовых контактов было возможно только после дистанционного снятия напряжения с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Для соединения заземляющих жил гибкого кабеля в штепсельном разъеме должны предусматриваться специальные заземляющие контакты. При этом глубина их соединения должна превышать не менее чем на 5 мм глубину соединения силовых контактов. Заземление металлических оболочек розетки и вилки должно осуществляться путем их электрического соединения с заземляющими конта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Штепсельный разъем должен иметь направляющее устройство, исключающее возможность неправиль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Внутренние поверхности металлических оболочек, в которых размещаются присоединительные зажимы, должны иметь прочное дугостойкое изоляционное покрыт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Аппаратура освещения забойных машин и комплекс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Обмотка низшего напряжения (40 В и ниже) источника питания светильников местного освещения забойных машин должна отделяться от обмотки высшего напряжения (1140 В) металлическим экраном, который должен быть заземлен совместно с сердечником 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В источниках питания местного освещения зажимы высшего и низшего напряжений должны быть размещены на отдельных панелях, отстоящих друг от друга не менее чем на 50 мм. Допускается размещение зажимов высшего и низшего напряжений на одной панели, если они разделены между собой электроизоляционной перегородкой, выступающей над зажимами не менее чем на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Монтажные провода низшего напряжения должны быть экранированными или же монтироваться таким образом, чтобы расстояния между ними и проводами высшего напряжения были не менее 5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15:48Z</dcterms:created>
  <dc:creator/>
  <dc:description/>
  <dc:language>en-US</dc:language>
  <cp:lastModifiedBy/>
  <dcterms:modified xsi:type="dcterms:W3CDTF">2011-04-26T18:17:27Z</dcterms:modified>
  <cp:revision>2</cp:revision>
  <dc:subject/>
  <dc:title/>
</cp:coreProperties>
</file>