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6 февраля 2005 г. N 10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оформлении федеральной служб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экологическому, технологическому 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зрешений на эксплуатацию гидротехнических сооруж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 1 марта 2005 года разрешения на эксплуатацию гидротехнических сооружений, выдаваемые Федеральной службой по экологическому, технологическому и атомному надзору на основании Положения о Федеральной службе по экологическому, технологическому и атомному надзору, утвержденного Постановлением Правительства Российской Федерации от 30 июля 2004 года N 401 "О Федеральной службе по экологическому, технологическому и атомному надзору", а также в соответствии с Инструкцией по организации выдачи Федеральной службой по экологическому, технологическому и атомному надзору разрешений на эксплуатацию гидротехнических сооружений на объектах промышленности и энергетики (РД-12-01-2004), утвержденной Приказом Федеральной службы по экологическому, технологическому и атомному надзору от 23 сентября 2004 года N 99, зарегистрированным Минюстом России 1 ноября 2004 года (регистрационный N 6095), и распоряжением Федеральной службы по экологическому, технологическому и атомному надзору от 17 ноября 2004 года N 20-рп "О мероприятиях в связи с вступлением в силу Инструкций по организации выдачи Федеральной службой по экологическому, технологическому и атомному надзору разрешений на эксплуатацию гидротехнических сооружений на объектах промышленности и энергетики", оформлять на бланках "Разрешение", образцы которых утверждены Приказом Федеральной службы по экологическому, технологическому и атомному надзору от 4 октября 2004 года N 111 по форме, приведенной в РД-12-01-200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инансово-экономическому управлению обеспечить выдачу в необходимом количестве материально ответственному лицу Управления по надзору в электроэнергетике по его запросам бланков ("Разрешение"), образцы которых утверждены Приказом Федеральной службы по экологическому, технологическому и атомному надзору от 4 октября 2004 года N 1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, в которых образованы отделы по надзору за гидротехническими сооружениями, совместно с руководителем Межрегионального территориального округа по информатизации и защите информации Федеральной службы по экологическому, технологическому и атомному надзору организовать обеспечение Управления по надзору в электроэнергетике и территориальных органов по технологическому и экологическому надзору Федеральной службы по экологическому, технологическому и атомному надзору программно-аппаратными средствами для технической поддержки оформления разрешений на эксплуатацию гидротехнических сооружений и ведения их базы дан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ио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13:33Z</dcterms:created>
  <dc:creator/>
  <dc:description/>
  <dc:language>en-US</dc:language>
  <cp:lastModifiedBy/>
  <dcterms:modified xsi:type="dcterms:W3CDTF">2011-03-30T10:14:56Z</dcterms:modified>
  <cp:revision>2</cp:revision>
  <dc:subject/>
  <dc:title/>
</cp:coreProperties>
</file>