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lang w:val="ru-RU" w:eastAsia="ru-RU" w:bidi="ru-RU"/>
        </w:rPr>
      </w:pPr>
      <w:r>
        <w:rPr>
          <w:lang w:val="ru-RU" w:eastAsia="ru-RU" w:bidi="ru-RU"/>
        </w:rPr>
        <w:t>Зарегистрировано в Минюсте РФ 18 июня 2003 г. N 4712</w:t>
      </w:r>
    </w:p>
    <w:p>
      <w:pPr>
        <w:pStyle w:val="Normal"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5"/>
        <w:widowControl/>
        <w:jc w:val="center"/>
        <w:rPr>
          <w:b w:val="false"/>
          <w:b w:val="false"/>
          <w:sz w:val="20"/>
          <w:szCs w:val="20"/>
          <w:lang w:val="ru-RU" w:eastAsia="ru-RU" w:bidi="ru-RU"/>
        </w:rPr>
      </w:pPr>
      <w:r>
        <w:rPr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b w:val="false"/>
          <w:b w:val="false"/>
          <w:sz w:val="20"/>
          <w:szCs w:val="20"/>
          <w:lang w:val="ru-RU" w:eastAsia="ru-RU" w:bidi="ru-RU"/>
        </w:rPr>
      </w:pPr>
      <w:r>
        <w:rPr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b w:val="false"/>
          <w:b w:val="false"/>
          <w:sz w:val="20"/>
          <w:szCs w:val="20"/>
          <w:lang w:val="ru-RU" w:eastAsia="ru-RU" w:bidi="ru-RU"/>
        </w:rPr>
      </w:pPr>
      <w:r>
        <w:rPr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b w:val="false"/>
          <w:b w:val="false"/>
          <w:sz w:val="20"/>
          <w:szCs w:val="20"/>
          <w:lang w:val="ru-RU" w:eastAsia="ru-RU" w:bidi="ru-RU"/>
        </w:rPr>
      </w:pPr>
      <w:r>
        <w:rPr>
          <w:b w:val="false"/>
          <w:sz w:val="20"/>
          <w:szCs w:val="20"/>
          <w:lang w:val="ru-RU" w:eastAsia="ru-RU" w:bidi="ru-RU"/>
        </w:rPr>
        <w:t>от 5 июня 2003 г. N 62</w:t>
      </w:r>
    </w:p>
    <w:p>
      <w:pPr>
        <w:pStyle w:val="5"/>
        <w:widowControl/>
        <w:jc w:val="center"/>
        <w:rPr>
          <w:b w:val="false"/>
          <w:b w:val="false"/>
          <w:sz w:val="20"/>
          <w:szCs w:val="20"/>
          <w:lang w:val="ru-RU" w:eastAsia="ru-RU" w:bidi="ru-RU"/>
        </w:rPr>
      </w:pPr>
      <w:r>
        <w:rPr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b w:val="false"/>
          <w:b w:val="false"/>
          <w:sz w:val="20"/>
          <w:szCs w:val="20"/>
          <w:lang w:val="ru-RU" w:eastAsia="ru-RU" w:bidi="ru-RU"/>
        </w:rPr>
      </w:pPr>
      <w:r>
        <w:rPr>
          <w:b w:val="false"/>
          <w:sz w:val="20"/>
          <w:szCs w:val="20"/>
          <w:lang w:val="ru-RU" w:eastAsia="ru-RU" w:bidi="ru-RU"/>
        </w:rPr>
        <w:t>об утверждении правил</w:t>
      </w:r>
    </w:p>
    <w:p>
      <w:pPr>
        <w:pStyle w:val="5"/>
        <w:widowControl/>
        <w:jc w:val="center"/>
        <w:rPr>
          <w:b w:val="false"/>
          <w:b w:val="false"/>
          <w:sz w:val="20"/>
          <w:szCs w:val="20"/>
          <w:lang w:val="ru-RU" w:eastAsia="ru-RU" w:bidi="ru-RU"/>
        </w:rPr>
      </w:pPr>
      <w:r>
        <w:rPr>
          <w:b w:val="false"/>
          <w:sz w:val="20"/>
          <w:szCs w:val="20"/>
          <w:lang w:val="ru-RU" w:eastAsia="ru-RU" w:bidi="ru-RU"/>
        </w:rPr>
        <w:t>безопасности для наземных складов жидкого аммиака</w:t>
      </w:r>
    </w:p>
    <w:p>
      <w:pPr>
        <w:pStyle w:val="4"/>
        <w:widowControl/>
        <w:rPr>
          <w:b/>
          <w:b/>
          <w:sz w:val="20"/>
          <w:szCs w:val="20"/>
          <w:lang w:val="ru-RU" w:eastAsia="ru-RU" w:bidi="ru-RU"/>
        </w:rPr>
      </w:pPr>
      <w:r>
        <w:rPr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Госгортехнадзор России постановляет: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. Утвердить Правила безопасности для наземных складов жидкого аммиак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2. Направить Правила безопасности для наземных складов жидкого аммиака на государственную регистрацию в Министерство юстиции Российской Федерации.</w:t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right"/>
        <w:rPr>
          <w:lang w:val="ru-RU" w:eastAsia="ru-RU" w:bidi="ru-RU"/>
        </w:rPr>
      </w:pPr>
      <w:r>
        <w:rPr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lang w:val="ru-RU" w:eastAsia="ru-RU" w:bidi="ru-RU"/>
        </w:rPr>
      </w:pPr>
      <w:r>
        <w:rPr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lang w:val="ru-RU" w:eastAsia="ru-RU" w:bidi="ru-RU"/>
        </w:rPr>
      </w:pPr>
      <w:r>
        <w:rPr>
          <w:lang w:val="ru-RU" w:eastAsia="ru-RU" w:bidi="ru-RU"/>
        </w:rPr>
        <w:t>В.М.Кульечев</w:t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right"/>
        <w:rPr>
          <w:lang w:val="ru-RU" w:eastAsia="ru-RU" w:bidi="ru-RU"/>
        </w:rPr>
      </w:pPr>
      <w:r>
        <w:rPr>
          <w:lang w:val="ru-RU" w:eastAsia="ru-RU" w:bidi="ru-RU"/>
        </w:rPr>
        <w:t>Утверждены</w:t>
      </w:r>
    </w:p>
    <w:p>
      <w:pPr>
        <w:pStyle w:val="4"/>
        <w:widowControl/>
        <w:jc w:val="right"/>
        <w:rPr>
          <w:lang w:val="ru-RU" w:eastAsia="ru-RU" w:bidi="ru-RU"/>
        </w:rPr>
      </w:pPr>
      <w:r>
        <w:rPr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lang w:val="ru-RU" w:eastAsia="ru-RU" w:bidi="ru-RU"/>
        </w:rPr>
      </w:pPr>
      <w:r>
        <w:rPr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lang w:val="ru-RU" w:eastAsia="ru-RU" w:bidi="ru-RU"/>
        </w:rPr>
      </w:pPr>
      <w:r>
        <w:rPr>
          <w:lang w:val="ru-RU" w:eastAsia="ru-RU" w:bidi="ru-RU"/>
        </w:rPr>
        <w:t>от 5 июня 2003 г. N 62</w:t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Настоящие Правила имеют шифр ПБ 09-579-03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5"/>
        <w:widowControl/>
        <w:jc w:val="center"/>
        <w:rPr>
          <w:b w:val="false"/>
          <w:b w:val="false"/>
          <w:sz w:val="20"/>
          <w:szCs w:val="20"/>
          <w:lang w:val="ru-RU" w:eastAsia="ru-RU" w:bidi="ru-RU"/>
        </w:rPr>
      </w:pPr>
      <w:r>
        <w:rPr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b w:val="false"/>
          <w:b w:val="false"/>
          <w:sz w:val="20"/>
          <w:szCs w:val="20"/>
          <w:lang w:val="ru-RU" w:eastAsia="ru-RU" w:bidi="ru-RU"/>
        </w:rPr>
      </w:pPr>
      <w:r>
        <w:rPr>
          <w:b w:val="false"/>
          <w:sz w:val="20"/>
          <w:szCs w:val="20"/>
          <w:lang w:val="ru-RU" w:eastAsia="ru-RU" w:bidi="ru-RU"/>
        </w:rPr>
        <w:t>Правила</w:t>
      </w:r>
    </w:p>
    <w:p>
      <w:pPr>
        <w:pStyle w:val="5"/>
        <w:widowControl/>
        <w:jc w:val="center"/>
        <w:rPr>
          <w:b w:val="false"/>
          <w:b w:val="false"/>
          <w:sz w:val="20"/>
          <w:szCs w:val="20"/>
          <w:lang w:val="ru-RU" w:eastAsia="ru-RU" w:bidi="ru-RU"/>
        </w:rPr>
      </w:pPr>
      <w:r>
        <w:rPr>
          <w:b w:val="false"/>
          <w:sz w:val="20"/>
          <w:szCs w:val="20"/>
          <w:lang w:val="ru-RU" w:eastAsia="ru-RU" w:bidi="ru-RU"/>
        </w:rPr>
        <w:t>безопасности для наземных складов жидкого аммиака</w:t>
      </w:r>
    </w:p>
    <w:p>
      <w:pPr>
        <w:pStyle w:val="4"/>
        <w:widowControl/>
        <w:rPr>
          <w:b/>
          <w:b/>
          <w:sz w:val="20"/>
          <w:szCs w:val="20"/>
          <w:lang w:val="ru-RU" w:eastAsia="ru-RU" w:bidi="ru-RU"/>
        </w:rPr>
      </w:pPr>
      <w:r>
        <w:rPr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lang w:val="ru-RU" w:eastAsia="ru-RU" w:bidi="ru-RU"/>
        </w:rPr>
      </w:pPr>
      <w:r>
        <w:rPr>
          <w:lang w:val="ru-RU" w:eastAsia="ru-RU" w:bidi="ru-RU"/>
        </w:rPr>
        <w:t>I. Общие требования</w:t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.1. Настоящие Правила безопасности для наземных складов жидкого аммиака (далее - Правила) устанавливают требования, соблюдение которых направлено на обеспечение промышленной безопасности, предупреждение аварий, несчастных случаев на опасных производственных объектах (ОПО) наземных складов жидкого аммиак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.2. Правила разработаны в соответствии с Федеральным законом от 21.07.97 N 116-ФЗ "О промышленной безопасности опасных производственных объектов" (Собрание законодательства Российской Федерации, 1997, N 30, ст. 3588), Положением о Федеральном горном и промышленном надзоре России, утвержденным Постановлением Правительства Российской Федерации от 03.12.2001 N 841 (Собрание законодательства Российской Федерации, 2001, N 50, ст. 4742), Общими правилами промышленной безопасности для организаций, осуществляющих деятельность в области промышленной безопасности опасных производственных объектов, утвержденными Постановлением Госгортехнадзора России от 18.10.2002 N 61-А, зарегистрированными Минюстом России 28.11.2002 N 3968 (Российская газета, 2002, 5 декабря, N 231), и предназначены для применения всеми организациями независимо от их организационно-правовых форм и форм собственности, осуществляющими деятельность в области промышленной безопасности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.3. Настоящие Правила безопасности для наземных складов жидкого аммиака распространяются на: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проектируемые, реконструируемые и действующие склады для хранения жидкого аммиака;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заводские склады, расположенные на территории организаций, производящих аммиак, использующих его в качестве сырья или вспомогательного материала для выпуска товарной продукции, применяющих аммиак в промышленных холодильных установках или для других целей;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перевалочные склады, расположенные на припортовых заводах или базах водного транспорта;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прирельсовые склады, расположенные вне территории предприятий и предназначенные для приема жидкого аммиака из железнодорожных цистерн, хранения его в резервуарах и раздачи потребителям в автоцистерны;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глубинные сельскохозяйственные склады, размещаемые на территории сельскохозяйственного района;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раздаточные станции, расположенные в сельскохозяйственных районах, получающих аммиак из аммиакопровод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.4. Настоящие Правила применяются в дополнение к Общим правилам взрывобезопасности для взрывопожароопасных химических, нефтехимических и нефтеперерабатывающих производств, утвержденным Постановлением Госгортехнадзора России от 05.05.2003 N 29, зарегистрированным Минюстом России от 15.05.2003 N 4537, с учетом особенностей эксплуатации складов аммиак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.5. На каждый склад жидкого аммиака разрабатывается проектная документация на строительство, расширение, реконструкцию, техническое перевооружение, консервацию и ликвидацию ОПО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.6. Подготовка и аттестация руководителей, специалистов и производственного персонала проводится в соответствии с установленным порядком подготовки и аттестации работников организаций, осуществляющих деятельность в области промышленной безопасности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.7. Для действующих и вводимых в эксплуатацию складов разрабатываются и утверждаются в установленном порядке технологические регламенты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.8. Настоящие Правила не распространяются на склады аммиака в баллонах и безлюдные автоматизированные подземные склады.</w:t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center"/>
        <w:rPr>
          <w:lang w:val="ru-RU" w:eastAsia="ru-RU" w:bidi="ru-RU"/>
        </w:rPr>
      </w:pPr>
      <w:r>
        <w:rPr>
          <w:lang w:val="ru-RU" w:eastAsia="ru-RU" w:bidi="ru-RU"/>
        </w:rPr>
        <w:t>II. Способы хранения жидкого аммиака</w:t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2.1. Способ хранения жидкого аммиака, количество, вместимость и тип резервуаров определяются проектом из условия обеспечения безопасной эксплуатации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2.2. Хранение жидкого аммиака на складах может осуществляться: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2.2.1. В резервуарах под избыточным давлением до 2,0 МПа включительно без отвода аммиака. Рабочее давление в резервуаре принимается исходя из максимальной температуры окружающего воздуха с учетом солнечной радиации, наличия тепловой изоляции и защитных конструкций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2.2.2. В резервуарах под избыточным давлением до 1,0 МПа включительно с отводом аммиака, испаряющегося от теплопритока, с выдачей его потребителю или компримированием испарившегося аммиака с последующей конденсацией и возвратом его в резервуар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2.2.3. В изотермических резервуарах под давлением, близким к атмосферному, с отводом испаряющегося аммиака, компримированием, конденсацией и возвратом в резервуар или потребителю (изотермический способ хранения)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2.3. Коэффициент заполнения резервуаров определяется проектной организацией, исходя из условий хранения и параметров поступающего аммиака, но не более 0,85 от геометрического объема резервуара при хранении аммиака под избыточным давлением и 0,93 от высоты цилиндрической части изотермического резервуар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2.4. Количество и тип резервуаров на одном складе определяются проектной организацией. При хранении аммиака под давлением должна обеспечиваться возможность его передачи в другие резервуары или в специально устанавливаемый резервный резервуар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Вместимость резервного резервуара не учитывается при определении вместимости склад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При возникновении неисправности изотермического резервуара в проектной документации предусматриваются мероприятия по его освобождению, сбору и ликвидации проливов аммиака.</w:t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center"/>
        <w:rPr>
          <w:lang w:val="ru-RU" w:eastAsia="ru-RU" w:bidi="ru-RU"/>
        </w:rPr>
      </w:pPr>
      <w:r>
        <w:rPr>
          <w:lang w:val="ru-RU" w:eastAsia="ru-RU" w:bidi="ru-RU"/>
        </w:rPr>
        <w:t>III. Территория склада</w:t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3.1. Размещение склада жидкого аммиака, инженерных сетей, планировка территории склада, объемно-планировочные решения зданий и сооружений склада, отопление и вентиляция помещений осуществляются в соответствии с требованиями строительных норм и правил, других нормативно-технических документов и настоящих Правил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3.2. Склад необходимо располагать на незатопляемых земельных участках с подветренной стороны преобладающих направлений ветров по отношению к жилым массивам с наибольшим количеством людей, детским садам и яслям, школам, больницам и другим местам большого скопления людей с учетом ситуационного плана района и естественных условий территории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3.3. Расстояния от складов жидкого аммиака до объектов гражданского и производственного назначения определяются с учетом расчета концентраций аммиака в воздухе и распространения газового облака при авариях на складах жидкого аммиака (приложение - не приводится) при обеспечении требований промышленной безопасности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3.4. Склады жидкого аммиака следует оборудовать средствами, предотвращающими распространение газового облака аммиака в случае пролива (ускоренное растворение его в дисперсной воде, применение водяных завес) и снижающими скорость испарения (покрытие пролива углекислотными, пенными составами)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3.5. Расстояния от склада жидкого аммиака до объектов, расположенных вне территории склада, следует определять по горизонтали от верхних внутренних граней ограждений этих резервуаров (границ испарения вылившегося из резервуара аммиака в случае аварии)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3.6. Территория склада, расположенного вне предприятия, ограждается забором из несгораемых материалов высотой не менее 2 м, склада, расположенного на предприятии, - сетчатым забором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3.7. На территории склада жидкого аммиака устанавливается указатель направления ветра, хорошо видимый для персонала склад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3.8. На территории склада разрешается располагать только те здания и сооружения, которые необходимы для технологических процессов приема, хранения и выдачи аммиака потребителям и для обеспечения нормальной работы склада и обслуживающего персонала, в том числе: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резервуары для приема и хранения жидкого аммиака;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компрессорные аммиачно-холодильных установок и насосные;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пункт сбора масла;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установки для приготовления аммиачной воды и резервуары для ее хранения;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склад пропана или природного газа с испарительной установкой;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испарительную установку жидкого аммиака;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установку перегрева газообразного аммиака;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установки компримирования воздуха контрольно-измерительных приборов и автоматизации с блоками осушки воздуха, буферного азота;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редукционную охлаждающую установку для получения пара требуемых параметров;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станцию сбора конденсата;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сливоналивные пункты жидкого аммиака и аммиачной воды, включая сливоналивные эстакады железнодорожных и автомобильных цистерн;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факельную установку склада;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установки наполнения аммиачных баллонов и их хранения;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блоки азотных баллонов с рампой, блоки воздушных баллонов;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аварийную емкость, аварийные души, газоанализаторную;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сети водоснабжения и канализации;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сети электроснабжения;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центральный пункт управления складом;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здания и помещения вспомогательного и производственного назначения, бытовые и административные помещения, предназначенные для персонала склад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3.9. Каждый отдельно стоящий резервуар или каждая группа резервуаров для хранения жидкого аммиака оборудуются сплошным ограждением (земляной вал, железобетонная стена и пр.)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Расстояние по горизонтали от наружной стенки резервуара до ограждения (до нижней грани внутреннего откоса), высота ограждения, расстояние между резервуарами определяются проектом с учетом исключения вытекания аммиака из поврежденного резервуара за ограждение и минимальной поверхности испарения аммиака, выливающегося в пределах ограждения при аварии при обеспечении безопасных условий монтажа и обслуживания оборудования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3.10. Ограждение проектируемых изотермических резервуаров или группы изотермических резервуаров, кроме стальных резервуаров с равнопрочными корпусами, следует рассчитывать на динамическое воздействие разливающейся жидкости (аммиака или воды) в случае возможного разрушения резервуар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3.11. Высота ограждения резервуаров для хранения жидкого аммиака определяется не менее чем на 0,3 м выше расчетного уровня разлившегося жидкого аммиака, но не менее 1 м, а для изотермических резервуаров - не менее 1,5 м. Земляной вал, а также откосы котлована следует защищать от размывания атмосферными водами. Ширина верха земляного вала устанавливается не менее 1 м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3.12. Свободный объем в ограждении резервуаров от планировочной отметки до расчетного уровня жидкого аммиака за вычетом объемов опорных конструкций под резервуары для хранения аммиака, переездов и разделительных перегородок определяется: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при установке одного резервуара - не менее его вместимости;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при установке группы резервуаров - не менее вместимости наибольшего резервуар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3.13. При совместной установке резервуаров разного типа для локализации проливов жидкого аммиака между резервуарами может быть установлена сплошная перегородк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Целесообразность и устройство перегородки определяются проектом склад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3.14. Допускается сопряжение двух наружных ограждений резервуаров для хранения жидкого аммиак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3.15. Для переходов через ограждение резервуаров устанавливаются лестницы. Расстояние между лестницами внутри ограждения устанавливается не больше 80 м, а количество лестниц - не меньше двух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3.16. Резервуары для хранения жидкого аммиака оборудуются обслуживающими площадками, обеспечивающими безопасность выполнения работ при обслуживании и ремонте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3.17. Для подъезда к складу и проезда по его территории к зданиям и сооружениям предусматриваются автомобильные дороги и объезд вокруг ограждения резервуара или группы резервуаров шириной не менее 3,5 м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Со стороны зданий и открытых установок, примыкающих к ограждению резервуаров, допускается располагать объезд на расстоянии не более 39 м от ограждения резервуаров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3.18. Внутри ограждения резервуаров для хранения жидкого аммиака предусматривается приямок для сбора и эвакуации проливов аммиака и атмосферных осадков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Территорию в ограждении резервуаров для хранения жидкого аммиака необходимо планировать с уклоном в сторону приямк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Для уменьшения площади растекания аммиака по территории при малых проливах в ограждении шаровых изотермических резервуаров территорию следует планировать с уклоном от ограждения резервуаров к фундаменту, на котором они расположены. Периметр фундамента на уровне нижней отметки уклона территории обустраивают кюветой для отвода аммиака в приямок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В этом случае верхняя плоскость фундамента резервуаров должна находиться на 10 - 15 см выше нижней отметки уклона территории и иметь уклоны к кювете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3.19. Грунт в пределах ограждения следует уплотнить. Рекомендуется с внутренней стороны ограждения делать бетонные стяжки или обкладку плитами. Для складов сельскохозяйственного назначения допускается травяное покрытие, при этом трава должна быть скошена и убрана с территории склада. Территорию внутри ограждения резервуаров и внутренних откосов земляного вала не допускается покрывать щебенкой, галькой, пористыми материалами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3.20. Расстояния от ограждения резервуаров и от границ площадок сливоналивных пунктов до зданий и сооружений, расположенных на территории склада, определяются проектом с учетом требований по обеспечению безопасности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3.21. Высота факельного ствола, минимальное расстояние по горизонтали от факельного ствола до зданий и сооружений, расположенных на территории склада, определяются проектной организацией с учетом тепловой нагрузки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3.22. Не допускается прокладывать транзитные трубопроводы, не относящиеся к резервуарам для хранения жидкого аммиака, и кабели через огражденные территории резервуаров для хранения жидкого аммиак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3.23. Сливоналивные эстакады следует располагать на прямом горизонтальном участке железнодорожного пути. Сливоналивные устройства и эстакаду следует располагать по одну сторону пути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3.24. Разрешается располагать сливоналивные устройства между расположенными рядом путями. При этом следует устанавливать эстакаду с двусторонними отводами к цистернам, а расстояние между осями сливоналивных железнодорожных путей у этой эстакады принимать не менее 6 м. Между параллельно расположенными сливоналивными эстакадами необходимо предусмотреть свободную полосу для сквозного проезда пожарных и санитарных машин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3.25. Количество и расчетные длины сливоналивных железнодорожных путей определяются проектом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Сливоналивные устройства разрешается размещать на тупиковом железнодорожном пути. Для сливоналивных эстакад на две и более точек слива расчетную длину тупикового сливоналивного пути следует увеличить не менее чем на 20 м в сторону упорного бруса в пределах границы сливоналивной площадки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3.26. Сливоналивные эстакады предусматриваются проходными с лестницами и подходами к вентилям на люках котлов цистерн. Ширина прохода на эстакаде принимается не менее 0,8 м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Лестницы следует располагать в торцах эстакады, а также по ее длине на расстоянии друг от друга не более 80 м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Площадки для сливоналивных эстакад должны иметь твердое покрытие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3.27. Здания на территории склада должны быть не ниже II степени огнестойкости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Сооружения склада (этажерки, обслуживающие площадки, сливоналивные эстакады, опоры шаровых резервуаров, навесы и т.п.) должны выполняться из несгораемых материалов с пределом огнестойкости не менее 0,25 ч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3.28. Двери и открывающиеся окна в стенах зданий со стороны резервуаров с аммиаком устраивать не рекомендуется, кроме дверей аварийного душа. Наружные двери в зданиях склада должны быть самозакрывающимися с уплотнением в притворах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3.29. В местах возможного длительного воздействия низких температур аммиака на строительные конструкции и основания в проекте предусматриваются меры, исключающие недопустимые деформации грунта и строительных конструкций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3.30. Насосы жидкого аммиака допускается располагать под трубопроводными эстакадами.</w:t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center"/>
        <w:rPr>
          <w:lang w:val="ru-RU" w:eastAsia="ru-RU" w:bidi="ru-RU"/>
        </w:rPr>
      </w:pPr>
      <w:r>
        <w:rPr>
          <w:lang w:val="ru-RU" w:eastAsia="ru-RU" w:bidi="ru-RU"/>
        </w:rPr>
        <w:t>IV. Резервуары для хранения жидкого аммиака</w:t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4.1. Общие требования к резервуарам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4.1.1. Устройства резервуаров для хранения аммиака должны обеспечивать надежную и безопасную эксплуатацию в течение срока службы, указанного в паспорте организации-изготовителя, а также предусматривать возможность их полного опорожнения, очистки, промывки, продувки, осмотра, технического освидетельствования и ремонт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Порядок, объем и периодичность технического освидетельствования определяются нормативной технической документацией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4.1.2. Резервуары, применяемые на опасном производственном объекте, изготавливаются организациями, располагающими необходимыми техническими средствами и квалифицированными специалистами, в соответствии с проектной (конструкторской) документацией, учитывающей достижения науки и техники, требования промышленной безопасности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4.1.3. В проектной документации на резервуар указываются: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требования к изготовлению и испытанию резервуара;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сведения о полистовой проверке металла на отсутствие недопустимых наружных и внутренних дефектов и на соответствие химического состава и механических свойств требованиям, установленным для данной марки металл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4.1.5. Марка стали и требования к ее качеству определяются проектной организацией с учетом условий изготовления и эксплуатации резервуара, а также требований соответствующих стандартов. Листовую сталь, предназначенную для изготовления днищ и стенок резервуаров, следует контролировать на отсутствие расслоений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Испытание стали на ударную вязкость при температуре минус 70 град. С должно производиться организацией-изготовителем в следующих случаях: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если сталь предназначена для изготовления резервуаров, устанавливаемых в климатических районах с температурой воздуха самой холодной пятидневки ниже минус 41 град. С;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если возможно охлаждение резервуара вылившимся в ограждении жидким аммиаком из соседних резервуаров в случае разрушения последних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В других случаях расчетная температура для выбора марки стали и условия испытания определяются проектом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4.1.6. Сварные швы резервуаров подлежат 100%-ному контролю. Оценка качества сварных соединений должна соответствовать требованиям, устанавливаемым нормативно-техническими документами.</w:t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4.2. Требования к резервуарам, работающим под избыточным внутренним давлением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4.2.1. Резервуары должны отвечать требованиям, устанавливаемым нормативно-техническими документами по проектированию и изготовлению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4.2.2. Вид и объем термообработки сварных элементов конструкций резервуаров, работающих под избыточным внутренним давлением, для снижения остаточных напряжений сварных соединений определяется проектом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4.2.3. Применение подогревательных устройств, размещаемых внутри или на наружной поверхности резервуаров, допускается при вместимости резервуаров не более 50 т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В качестве теплоносителя для внутренних подогревательных устройств следует использовать негорючие, некоррозионные веществ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Конструкция подогревательных устройств должна обеспечивать полный сток теплоносителя. Штуцера внутренних подогревательных устройств следует располагать на днище резервуаров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4.2.4. Штуцера для выдачи жидкого аммиака, дренажа, промывки и контрольно-измерительных приборов и автоматизации (КИПиА) разрешается размещать в нижней части резервуаров, остальные штуцера - в верхней части резервуаров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4.2.5. Люки следует размещать в верхней части резервуаров. Устройство дополнительных люков в нижней части шаровых резервуаров допускается при соответствующем проектном решении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4.2.6. В процессе эксплуатации следует проводить периодическое освидетельствование оболочек шарового резервуара, контролировать состояние изоляции (раздел VII Правил), величину и равномерность осадки фундаментов шаровых резервуаров до и после гидравлического испытания резервуара и перед подачей в него жидкого аммиака, а также периодически во время эксплуатации (п. 4.3.16 Правил).</w:t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4.3. Требования к изотермическим резервуарам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4.3.1. Изотермические резервуары следует изготовлять из сталей с предъявлением повышенных требований к химическому составу, механическим свойствам и качеству листа в соответствии со специальными техническими условиями. Разрабатываемые технические условия составляются разработчиком технологического процесса и конструкции резервуара и согласовываются в установленном порядке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4.3.2. Расчетную температуру при выборе марки стали для изотермических резервуаров следует принимать с учетом следующих требований: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при расположении резервуара в индивидуальном ограждении (земляной вал, стена) не выше температуры воздуха наиболее холодной пятидневки в данном районе, но не выше минус 34 град. С;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при расположении нескольких резервуаров в одном ограждении: для нижней части оболочки резервуара, которая может иметь контакт с разлившимся аммиаком в случае разрушения соседнего резервуара не выше минус 67 град. С; для остальной части оболочки резервуара, не контактирующей с разлившимся аммиаком, так же, как для резервуара, находящегося в индивидуальном ограждении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Расчетную температуру при выборе марки стали для опорных конструкций под резервуары, не защищенных от разлившегося аммиака, следует принимать с учетом возможности их охлаждения до минус 67 град. С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4.3.3. Сталь, предназначенная для изготовления одностенных вертикальных резервуаров и внутренних корпусов и стаканов двустенных вертикальных резервуаров, устанавливаемых в климатических районах с температурой воздуха самой холодной пятидневки ниже минус 41 град. С, а также возможном охлаждении резервуара вылившимся в ограждение жидким аммиаком, испытывается организацией-изготовителем на ударную вязкость при температуре минус 70 град. С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4.3.4. Расчетное давление изотермических резервуаров необходимо принимать больше рабочего на 25%, но не менее чем на 98,06 Па (10 мм вод. ст.). Расчетное давление в межстенном пространстве одностенных изотермических резервуаров следует принимать не менее 490,3 Па (50 мм вод. ст.)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4.3.5. Изотермические резервуары должны рассчитываться с учетом возможного вакуума не менее 490,3 Па (50 мм вод. ст.), максимального и минимального барометрического давления, ветровой нагрузки и др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4.3.6. Способ сварки и изготовления днищ и крыш изотермических резервуаров определяется проектом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4.3.7. Наружная оболочка резервуара с засыпной изоляцией оборудуется люками для засыпки межстенного пространства теплоизоляционным материалом (перлитом), а также штуцерами для подачи в межстенное пространство сухого азота с точкой росы -40 град. С давлением 98,06 - 196,1 Па (10 - 20 мм вод. ст.) и отбора анализов в процессе сушки перлита и эксплуатации резервуар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4.3.8. Для охлаждения резервуара испаряющимся аммиаком внутри резервуара выше допустимого уровня жидкого аммиака устанавливается разбрызгивающее устройство, которое можно использовать также и для налива жидкого аммиак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4.3.9. Крыша и боковые стенки нижней части изотермических резервуаров оборудуются люками. Количество люков и их тип устанавливаются проектом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4.3.10. Устройство проходов штуцеров через наружную стенку двустенного резервуара должны быть снабжены компенсаторами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4.3.11. На изотермический резервуар организацией-изготовителем составляется паспорт по установленной форме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4.3.12. Организация, эксплуатирующая изотермический резервуар, проводит его регистрацию в установленном порядке и назначает в соответствии с системой технического обслуживания и ремонта ответственного из числа прошедших специальную подготовку специалистов по контролю за соответствием изготовляемого изотермического резервуара техническим требованиям проекта, за техническое состояние, эксплуатацию и техническое освидетельствование резервуар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4.3.13. Оценка технического состояния изотермических резервуаров для хранения жидкого аммиака (включая металлоконструкции, теплоизоляцию, основания, фундаменты) должна осуществляться в соответствии с требованиями нормативных документов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4.3.14. Величина и равномерность осадки фундаментов резервуаров контролируются до гидравлического испытания резервуара, перед подачей в него жидкого аммиака и периодически во время эксплуатации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Измерение осадки фундамента изотермических резервуаров следует производить нивелированием в абсолютных отметках по глубинному реперу и реперу на фундаменте или опорах резервуар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Контроль осуществляется в период подъема грунтовых вод, а также во время максимальной разгрузки (нагрузки) резервуар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4.3.15. При оснащении изотермических резервуаров постоянно действующими средствами технической диагностики и оперативного контроля с использованием методов акустической эмиссии срок очередного технического освидетельствования назначается по фактическому техническому состоянию конструкций на основании заключения специализированных организаций, осуществляющих экспертизу промышленной безопасности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4.4. Резервуары, размещаемые в сейсмически активных зонах, дополнительно рассчитываются на сейсмические нагрузки. Вертикальные цилиндрические резервуары оборудуются устройствами для подавления волны жидкого аммиака (плавающие понтоны и пр.).</w:t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center"/>
        <w:rPr>
          <w:lang w:val="ru-RU" w:eastAsia="ru-RU" w:bidi="ru-RU"/>
        </w:rPr>
      </w:pPr>
      <w:r>
        <w:rPr>
          <w:lang w:val="ru-RU" w:eastAsia="ru-RU" w:bidi="ru-RU"/>
        </w:rPr>
        <w:t>V. Арматура и трубопроводы</w:t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5.1. Технические требования к конструкции, материалам, эксплуатация трубопроводов и арматуры для аммиака должны соответствовать нормативно-техническим документам и определяться проектом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5.2. Резервуары для хранения жидкого аммиака следует отключать от трубопроводов двумя запорными органами с размещением между ними контрольного вентиля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Арматура, расположенная непосредственно у шаровых, изотермических и горизонтальных резервуаров вместимостью 100 тонн и более, должна иметь дистанционное и ручное управление. Дистанционное управление должно осуществляться из центрального пункта управления складом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5.3. На трубопроводах подачи жидкого аммиака в резервуары и выдачи из них должны быть установлены защитные устройства (отсекатели, скоростные клапаны, обратные клапаны, задвижки с электроприводом) для предотвращения вытекания аммиака из резервуара в случае повреждения трубопровод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Защитные устройства следует устанавливать между резервуаром и запорной арматурой на трубопроводе подачи аммиака и после запорной арматуры на трубопроводе выдачи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5.4. Трубопроводы, соединенные с резервуарами для хранения жидкого аммиака, рекомендуется прокладывать не ниже отметки верха ограждения резервуаров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Устройство узла прохода трубопроводов через ограждение резервуаров должно исключать возможность утечки жидкого аммиака за огражденную территорию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5.5. Конструкция фланцевых уплотнений трубопроводов аммиака определяется проектом и должна соответствовать требованиям нормативных технических документов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Для уменьшения напряжений в местах присоединения трубопроводов к стенкам резервуаров от тепловых перемещений, а также при осадке резервуара предусматривается самокомпенсация деформаций трубопроводов или установка компенсаторов. Присоединение трубопроводов к резервуару следует производить после гидравлического испытания резервуар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5.6. Компенсация аммиачных трубопроводов и продувочного трубопровода изотермического резервуара должна быть рассчитана с учетом возможности их охлаждения до температуры минус 34 град. С или до температуры воздуха самой холодной пятидневки, если она ниже минус 34 град. С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5.7. Трубопроводы аммиака следует располагать на эстакадах выше трубопроводов, транспортирующих кислоты и другие агрессивные жидкости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5.8. На трубопроводах жидкого или газообразного аммиака применяется стальная арматура и фасонные части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Не допускается применение чугунной запорно-регулирующей арматуры, а также арматуры и фитингов с деталями из меди, цинка и их сплавов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5.9. Резервуары с аммиаком оборудуются предохранительными клапанами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Количество рабочих предохранительных клапанов на резервуаре, их размеры и пропускная способность устанавливаются проектом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Параллельно с рабочими предохранительными клапанами необходимо установить резервные предохранительные клапаны. Характеристика резервных предохранительных клапанов должна быть идентична рабочим клапанам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При установке предохранительных клапанов группами в каждой группе должно быть одинаковое количество клапанов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Применение рычажно-грузовых предохранительных клапанов не допускается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Предохранительные и вакуумные клапаны для изотермических резервуаров могут устанавливаться из алюминиевых сплавов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На наружных оболочках изотермических резервуаров с засыпной изоляцией разрешается не устанавливать предохранительные клапаны, если такие клапаны имеются на буферном сосуде (газгольдере) азота или на трубопроводе, который соединяет наружную оболочку с буферным сосудом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5.10. У предохранительных клапанов должны быть установлены переключающие устройства, предотвращающие отключение рабочих клапанов без включения в работу такого же количества резервных клапанов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5.11. Коллекторы выпусков жидкого и газообразного аммиака выполняются раздельными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Пропускная способность каждого коллектора предохранительных клапанов рассчитывается с учетом допустимого противодавления на выходе из клапана при одновременном максимальном сбросе аммиака из предохранительных клапанов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5.12. Ревизия и ремонт предохранительных клапанов со снятием их с мест установки, проверкой и настройкой на стенде должна производиться не реже одного раза в два год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5.13. Изотермические резервуары оборудуются вакуумными клапанами для гашения вакуума при достижении величины, равной 490,3 Па (50 мм вод. ст.)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Установка и периодическая проверка вакуумных и предохранительных клапанов осуществляется в соответствии с установленными требованиями к устройству и безопасной эксплуатации сосудов, работающих под давлением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5.14. Для слива (налива) цистерн эстакады оборудуются шарнирно-рычажными сливоналивными устройствами (стендерами)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Для сливоналивных операций используются металлические рукава. Допускается применение резиновых или резинометаллических рукавов, стойких к среде аммиака, рассчитанных на рабочее давление не менее 2 МПа. В обоснованных случаях используются рукава внутренним диаметром 38 мм с текстильным каркасом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5.15. Перед соединением трубопроводов с рукавом устанавливается автоматическое отсекающее устройство: скоростной клапан или отсекатель на трубопроводе налива в цистерну и обратный клапан или отсекатель на трубопроводе слива из цистерны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Участок трубопровода между отсекающим устройством и рукавом оборудуется штуцером с вентилем для сброса давления из рукава в коллектор системы утилизации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5.16. Организация перевозки жидкого аммиака в железнодорожных цистернах и проведение операций слива и налива должны соответствовать установленным требованиям безопасности при эксплуатации железнодорожных вагонов-цистерн для перевозки жидкого аммиак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5.17. Выполнение подготовительных и вспомогательных операций (заполнение резервуара, продувка оборудования и трубопроводов и т.п.) производится с использованием съемного участка (патрубка), на котором с двух сторон установлена запорная арматура, монтируемого перед проведением операций и демонтируемого по окончании работ.</w:t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center"/>
        <w:rPr>
          <w:lang w:val="ru-RU" w:eastAsia="ru-RU" w:bidi="ru-RU"/>
        </w:rPr>
      </w:pPr>
      <w:r>
        <w:rPr>
          <w:lang w:val="ru-RU" w:eastAsia="ru-RU" w:bidi="ru-RU"/>
        </w:rPr>
        <w:t>VI. Вспомогательное оборудование</w:t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6.1. Холодильные установки, предназначенные для конденсации аммиака, испаряющегося в изотермических и шаровых резервуарах для хранения жидкого аммиака, должны быть индивидуальными для каждой группы резервуаров с одинаковым рабочим давлением и иметь 100%-ное резервное оборудование для возможности проведения ремонт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Производительность установки рассчитывается из условия обеспечения компримирования и сжижения всего газообразного аммиака, испаряющегося за счет теплопритока из окружающей среды при максимальной для данной климатической зоны температуре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6.2. Для сливных, наливных и эвакуационных насосов жидкого аммиака следует принимать минимальную температуру, равную минус 34 град. С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Для насосов, устанавливаемых на открытых площадках, принимается минимальная температура воздуха самой холодной пятидневки, если она ниже минус 34 град. С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6.3. Эвакуационные насосы следует располагать у ограждения (внутри или снаружи) и оснащать дистанционным управлением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6.4. Выбросы аммиака при продувках оборудования и трубопроводов, снижении в них давления, сливе (наливе) цистерн, сбросы от предохранительных клапанов утилизируются или направляются в факельную систему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6.5. Факельная установка должна отвечать установленным требованиям к устройству и безопасной эксплуатации факельных систем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6.6. На линиях сброса в факельную систему газообразного аммиака от предохранительных клапанов резервуаров, работающих под избыточным внутренним давлением, устанавливается сепаратор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6.7. Для поддержания в межстенном пространстве резервуара с засыпной изоляцией постоянной величины избыточного давления при изменениях барометрического давления и температуры воздуха необходимо на линии подачи азота устанавливать газгольдеры на расчетное давление 490,3 Па (50 мм вод. ст.) с упругой или подвижной диафрагмой. Вместимость газгольдера должна составлять не менее 8 - 10% объема межстенного пространства резервуара, с которым соединен газгольдер.</w:t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center"/>
        <w:rPr>
          <w:lang w:val="ru-RU" w:eastAsia="ru-RU" w:bidi="ru-RU"/>
        </w:rPr>
      </w:pPr>
      <w:r>
        <w:rPr>
          <w:lang w:val="ru-RU" w:eastAsia="ru-RU" w:bidi="ru-RU"/>
        </w:rPr>
        <w:t>VII. Тепловая изоляция</w:t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7.1. Устройство, материалы и эксплуатация тепловой изоляции трубопроводов и оборудования должны соответствовать требованиям нормативной технической документации и настоящих Правил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7.2. Резервуары для хранения жидкого аммиака, рассчитанные на рабочее давление до 1,0 МПа, и изотермические резервуары должны быть снабжены тепловой изоляцией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Необходимость теплоизоляции резервуаров, рассчитанных на рабочее давление более 1,0 МПа, определяется проектом в зависимости от температуры воздуха, допустимого минимального рабочего давления и с учетом требования п. 10.7 настоящих Правил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Толщину тепловой изоляции и тепловой поток следует определять с учетом воздействия солнечной радиации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7.3. Тепловая изоляция выполняется из негорючих или трудносгораемых материалов. При применении в качестве наружной изоляции трудносгораемых материалов и пенополиуретана обеспечиваются меры, исключающие возможность воспламенения изоляции (орошение, защита негорючими покрытиями и т.п.), согласованные в установленном порядке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7.4. Для изоляции внутренних стен и крыши изотермических резервуаров рекомендуется применять вспученный перлитовый песок стандартного гранулометрического состава с влажностью не более 0,8% мас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Заполнение перлитом межстенного пространства должно быть сплошным, без пустот. Перед заполнением межстенное пространство должно быть осушено. В случае осадки и уплотнения теплоизоляционной засыпки после охлаждения резервуара (обмерзание или появление конденсата на верхней части наружной стенки) необходимо произвести досыпку перлитового песк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7.5. Не допускается увлажнение теплоизоляционных материалов и устройств в процессе их хранения, транспортировки и монтаж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7.6. Устройство теплоизоляции днища изотермического резервуара должно исключать попадание влаги, сплошное промерзание грунта под фундаментом от хранимого аммиака и деформацию элементов конструкции резервуар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7.7. Изоляция днища изотермического резервуара в зоне окраек должна быть сплошной, из прочных твердых материалов, которые должны лежать на бетонном фундаменте одностенного резервуара и на окрайках наружного днища двухстенного резервуар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Не допускается применение сыпучих материалов и материалов с текучими свойствами (асфальта, битума) для достижения плотной укладки изоляции на основание в зоне окраек днища, а также окраек днища внутреннего резервуара на изоляцию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7.8. Неровности поверхностей оснований под изоляцию днищ изотермических резервуаров, нижних и верхних поверхностей этой изоляции должны быть ограничены допусками. Допуски определяются проектными организациями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7.9. Во избежание попадания водяных паров из окружающего воздуха в теплоизоляционный слой изотермических резервуаров с засыпной изоляцией межстенное пространство должно быть постоянно заполнено осушенным азотом с точкой росы минус 40 град. С и избыточным давлением 98,06 - 490,3 Па (10 - 50 мм вод. ст.)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7.10. Монтаж изоляции изотермических резервуаров производится только в теплое время года при температуре не ниже предусмотренной техническими условиями и при отсутствии атмосферных осадков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Особое внимание обращается на герметизацию швов между стыками элементов изоляции и защитно-покровного слоя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7.11. Для обеспечения безопасной эксплуатации тепловой изоляции осуществляют периодическое обследование и техническое освидетельствование ее состояния в соответствии с установленными требованиями по проведению технического освидетельствования оболочек резервуаров для хранения жидкого аммиак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Дополнительно один раз в квартал производится визуальный осмотр тепловой изоляции с записью результатов в журнале ремонтных работ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Термографирование наружной поверхности резервуара в целях выявления участков с нарушенной теплоизоляцией проводится один раз в год.</w:t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center"/>
        <w:rPr>
          <w:lang w:val="ru-RU" w:eastAsia="ru-RU" w:bidi="ru-RU"/>
        </w:rPr>
      </w:pPr>
      <w:r>
        <w:rPr>
          <w:lang w:val="ru-RU" w:eastAsia="ru-RU" w:bidi="ru-RU"/>
        </w:rPr>
        <w:t>VIII. Системы контроля, управления и автоматической</w:t>
      </w:r>
    </w:p>
    <w:p>
      <w:pPr>
        <w:pStyle w:val="4"/>
        <w:widowControl/>
        <w:jc w:val="center"/>
        <w:rPr>
          <w:lang w:val="ru-RU" w:eastAsia="ru-RU" w:bidi="ru-RU"/>
        </w:rPr>
      </w:pPr>
      <w:r>
        <w:rPr>
          <w:lang w:val="ru-RU" w:eastAsia="ru-RU" w:bidi="ru-RU"/>
        </w:rPr>
        <w:t>противоаварийной защиты</w:t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8.1. Системы контроля, управления и сигнализации, противоаварийной защиты, а также системы связи и оповещения об аварийных ситуациях (СиО) по надежности, быстродействию, допустимой погрешности измерительных систем и другим техническим характеристикам должны обеспечивать безопасное ведение технологических процессов и операций в регламентированных режимах, а в аварийных ситуациях-обеспечивать перевод управляемой системы в безопасное состояние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8.2. Резервуары для хранения жидкого аммиака оснащаются приборами измерения уровня, температуры и давления. Приборы, контролирующие параметры, определяющие безопасность процесса, дублируются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Измерение указанных параметров хранения жидкого аммиака должно осуществляться с нормированной точностью. Допустимые погрешности измерения определяются проектом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8.3. Превышение уровня аммиака в резервуарах сверх допустимого обеспечивается системой противоаварийной защиты: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для резервуаров вместимостью до 10 м3 (включительно) дублированием систем контроля параметров;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для резервуаров вместимостью до 50 м3 дублированием систем контроля и наличием систем самодиагностики с индикацией исправного состояния;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для резервуаров вместимостью 50 м3 и более дублированием систем контроля, наличием систем самодиагностики и сопоставлением технологически связанных параметров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8.4. Применение мерных стекол на резервуарах для хранения жидкого аммиака не допускается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8.5. Выбор метода измерения (объемный, весовой) жидкого аммиака определяется проектом. При измерении массы и массового расхода жидкого аммиака, поступающего на склад и выводящего со склада, расходомерами необходимо предусматривать коррекцию на изменение температуры с регистрацией результатов измерений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Допустимая погрешность измерения не должна превышать +/- 2,5% от наибольшего значения расход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На складах, соединенных с магистральными трубопроводами для транспортировки жидкого аммиака, устанавливаются расходомеры, точность измерения которых идентична применяемым на магистральных трубопроводах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8.6. Холодильные установки для конденсации аммиака, испаряющегося в изотермических и шаровых резервуарах при хранении, должны быть оборудованы системой автоматического включения по верхнему и отключения по нижнему пределам рабочего давления в резервуарах, а также звуковой и световой сигнализацией этих значений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8.7. На трубопроводах подачи жидкого аммиака в изотермический резервуар предусматривается автоматическое отключение подачи аммиака в нижнюю часть хранилища при повышении его температуры до минус 30 град. С с переключением подачи в верхнюю часть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8.8. Не допускается работа склада с неисправными или отключенными системами контроля, управления, сигнализации и ПАЗ. В период замены основных элементов системы управления и контроля предусматривается работа дублирующих систем. Приборы, средства измерений и их элементы, отработавшие срок службы, указанный организацией-изготовителем, проходят метрологическую экспертизу в установленном порядке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8.9. Склады жидкого аммиака оборудуются автоматической пожарной сигнализацией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8.10. Склад жидкого аммиака оборудуется системами двусторонней громкоговорящей связи и телефонной связью с объектами, расположенными на его территории. Склад жидкого аммиака должен иметь не менее двух каналов связи при расположении склада: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на территории предприятия с диспетчером предприятия, пожарной частью, газоспасательными подразделениями и производствами, связанными со складом и другими объектами, перечень которых устанавливается проектом;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вне территории предприятия с соседними объектами, организациями и местными службами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Перечень объектов, с которыми устанавливается телефонная связь, вносится в планы локализации и ликвидации аварийных ситуаций (ПЛАС)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На раздаточных станциях и глубинных сельскохозяйственных складах дополнительно с телефонной связью используется радиосвязь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8.11. Каждый резервуар для хранения жидкого аммиака оснащается приборами для непрерывной регистрации основных параметров его работы, а в случае связи его с агрегатом по производству аммиака необходимы дублирование показаний и их регистрация, а также световая и звуковая сигнализация предельных значений в центральном пункте управления агрегатом по производству аммиак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8.12. Склады жидкого аммиака оборудуются системой контроля загазованности (газоанализаторами), связанной с системой оповещения об аварийных ситуациях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8.12.1. Система контроля уровня загазованности и оповещения об аварийных утечках аммиака (далее - система контроля утечек аммиака) должна обеспечивать контроль за уровнем загазованности и возможными утечками аммиака в технологических помещениях и на территории объект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8.12.2. Система контроля утечек аммиака должна обеспечивать в автоматическом режиме сбор и обработку информации о концентрациях аммиака в воздухе у мест установки газоаналитических датчиков в объеме, достаточном для формирования адекватных управляющих воздействий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8.12.3. Система контроля утечек аммиака при возникновении аварий, связанных с утечкой аммиака, в автоматическом (или автоматизированном) режиме должна включать технические устройства, задействованные в системе локализации аварийных ситуаций, средства оповещения об аварии и отключать технологическое оборудование, функционирование которого может привести к росту масштабов и последствий аварии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8.12.4. Структура системы контроля утечек аммиака должна быть двухконтурной и двухуровневой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Наружный контур должен обеспечивать контроль за уровнем загазованности на промышленной площадке с выдачей данных для прогнозирования распространения зоны химического заражения за территорию объекта и контроль за аварийными утечками аммиака из технологического оборудования, находящегося вне помещений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Внутренний контур должен обеспечивать контроль за уровнем загазованности и аварийными утечками аммиака в производственных помещениях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Внешний и внутренний контуры системы контроля утечек аммиака должны иметь два уровня контроля концентрации аммиака в воздухе: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первый уровень - достижение значений концентрации аммиака в воздухе технологических помещений и вне помещений у мест установки газоаналитических датчиков величины, равной предельно допустимой концентрации рабочей зоны (ПДКР.З. 20 мг/м3);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второй уровень "Аварийная утечка аммиака" - достижение значений концентрации аммиака у мест установки газоаналитических датчиков величины, равной 25 ПДКР.З. (500 мг/м3)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8.12.5. Система должна обеспечивать в помещении управления оперативное предупреждение о конкретном месте произошедшей аварии и включение необходимой группы технических средств локализации и ликвидации последствий аварии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8.12.6. Технические характеристики, количество и месторасположение газоаналитических датчиков индикации и сигнализации утечек аммиака определяются проектом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8.12.7. Газоанализаторы (сигнализаторы) концентрации паров аммиака, применяемые на складах хранения жидкого аммиака, должны иметь разрешение на их применение в соответствии с установленным порядком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8.12.8. Допускается неавтоматическое (по месту или дистанционное) включение технических устройств, задействованных в системе локализации аварийных ситуаций, обоснованное проектом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8.12.9. Система оснащается автоматическими средствами, позволяющими контролировать уровень загазованности на промышленной площадке (первый уровень наружного контура контроля) и прогнозировать распространение зоны химического заражения за территорию объекта. Такое оснащение должно быть обосновано оценкой возможных последствий аварии, подтвержденной соответствующими расчетами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На площадке должно быть установлено устройство, замеряющее направление и скорость ветра, данные которого используются при расчетах возможных масштабов загазованности.</w:t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center"/>
        <w:rPr>
          <w:lang w:val="ru-RU" w:eastAsia="ru-RU" w:bidi="ru-RU"/>
        </w:rPr>
      </w:pPr>
      <w:r>
        <w:rPr>
          <w:lang w:val="ru-RU" w:eastAsia="ru-RU" w:bidi="ru-RU"/>
        </w:rPr>
        <w:t>IX. Электрообеспечение склада</w:t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9.1. Источники и системы электрообеспечения складов жидкого аммиака должны отвечать установленным требованиям к устройству и эксплуатации электроустановок, строительным нормам и настоящим Правилам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9.2. Электроприемники складов жидкого аммиака с изотермическими и шаровыми резервуарами являются потребителями I категории надежности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9.3. Допускается в обоснованных случаях применять как резервный привод компрессорной установки двигатель внутреннего сгорания, а в качестве дополнительного источника электроснабжения склада могут быть использованы аккумуляторная батарея или резервный аварийный электрогенератор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9.4. Электроприемники складов жидкого аммиака с резервуарами под избыточным давлением и вместимостью до 100 т включительно являются потребителями II категории надежности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9.5. Классы взрывоопасных зон закрытых помещений и наружных установок и уровень взрывозащиты электрооборудования должны устанавливаться в соответствии с требованиями нормативных документов.</w:t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center"/>
        <w:rPr>
          <w:lang w:val="ru-RU" w:eastAsia="ru-RU" w:bidi="ru-RU"/>
        </w:rPr>
      </w:pPr>
      <w:r>
        <w:rPr>
          <w:lang w:val="ru-RU" w:eastAsia="ru-RU" w:bidi="ru-RU"/>
        </w:rPr>
        <w:t>X. Водоснабжение и канализация.</w:t>
      </w:r>
    </w:p>
    <w:p>
      <w:pPr>
        <w:pStyle w:val="4"/>
        <w:widowControl/>
        <w:jc w:val="center"/>
        <w:rPr>
          <w:lang w:val="ru-RU" w:eastAsia="ru-RU" w:bidi="ru-RU"/>
        </w:rPr>
      </w:pPr>
      <w:r>
        <w:rPr>
          <w:lang w:val="ru-RU" w:eastAsia="ru-RU" w:bidi="ru-RU"/>
        </w:rPr>
        <w:t>Средства и системы пожаротушения</w:t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0.1. Источники и системы водоснабжения и канализации, расходы и запасы воды для водоснабжения, требования к качеству воды должны отвечать требованиям нормативных технических документов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0.2. Склады жидкого аммиака оснащаются системами противопожарного, хозяйственно-питьевого и при необходимости производственного водоснабжения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Системы водоснабжения могут быть самостоятельными, объединенными полностью или частично. Устройство аварийных душей и раковин самопомощи определяется проектом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0.3. В качестве источников водоснабжения склада могут быть приняты водопроводные системы предприятий, населенных пунктов, магистральные сети других предприятий, а также самостоятельные водозаборы подземных и поверхностных вод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0.4. Для прирельсовых, глубинных сельскохозяйственных складов и раздаточных станций разрешается применение систем водоснабжения с водонапорными башнями, а также с подачей воды для тушения пожаров мотопомпами или автонасосами из резервуаров или водоемов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Вместимость, количество и размещение противопожарных резервуаров должны соответствовать установленным требованиям к наружным сетям водоснабжения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0.5. При водоснабжении раздаточных и глубинных сельскохозяйственных складов для хозяйственно-питьевых нужд разрешается использовать привозную воду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0.6. Расчетный расход воды для тушения пожаров определяется проектом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0.7. При проектировании складов жидкого аммиака следует проверять расчетом действие теплового излучения на резервуары с жидким аммиаком, а также на оборудование и трубопроводы на сливоналивном пункте с горючими и легковоспламеняющимися веществами, расположенные на складе или около него. На этих объектах следует предусматривать соответствующую изоляцию на резервуарах или стационарные системы водяного охлаждения (орошения)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Управление системой орошения резервуаров может быть местным или дистанционным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Интенсивность орошения охлаждаемого резервуара необходимо принимать равной 0,2 л/с на 1 м расчетной длины орошения, которая должна быть равна: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для горизонтального резервуара длине цилиндрической части;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для шарового и изотермического резервуаров половине длины их окружностей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0.8. Объекты склада оснащаются первичными средствами пожаротушения в соответствии с действующими нормами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0.9. Удаление атмосферных вод с территории ограждения (обвалования) резервуаров после проведения анализа на содержание аммиака осуществляется через приямок в канализацию или дренажную емкость.</w:t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center"/>
        <w:rPr>
          <w:lang w:val="ru-RU" w:eastAsia="ru-RU" w:bidi="ru-RU"/>
        </w:rPr>
      </w:pPr>
      <w:r>
        <w:rPr>
          <w:lang w:val="ru-RU" w:eastAsia="ru-RU" w:bidi="ru-RU"/>
        </w:rPr>
        <w:t>XI. Подготовка к эксплуатации, эксплуатация</w:t>
      </w:r>
    </w:p>
    <w:p>
      <w:pPr>
        <w:pStyle w:val="4"/>
        <w:widowControl/>
        <w:jc w:val="center"/>
        <w:rPr>
          <w:lang w:val="ru-RU" w:eastAsia="ru-RU" w:bidi="ru-RU"/>
        </w:rPr>
      </w:pPr>
      <w:r>
        <w:rPr>
          <w:lang w:val="ru-RU" w:eastAsia="ru-RU" w:bidi="ru-RU"/>
        </w:rPr>
        <w:t>и ремонт оборудования склада</w:t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1.1. Эксплуатация складов должна осуществляться в соответствии с проектной документацией, технологическими регламентами, нормами технологического режима, другими требованиями нормативных документов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1.2. Оборудование, трубопроводы и изоляция должны содержаться в исправном состоянии и ремонтироваться в соответствии с системой планово-предупредительного ремонта, разработанной организацией в соответствии с нормативной и технической документацией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1.3. Перед включением в работу резервуаров для хранения жидкого аммиака, другого оборудования, трубопроводов из них должен быть удален воздух, а перед проведением ремонта - аммиак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Продувка производится азотом. Перед пуском в работу воздух удаляется до объемной доли кислорода не более 5,0%, а продувка газообразным аммиаком осуществляется до объемной доли аммиака в выдуваемом газе не менее 90%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Перед ремонтом из оборудования удаляется аммиак и осуществляется продувка азотом и воздухом до объемной доли кислорода не менее 18%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На прирельсовых глубинных складах и на раздаточных станциях продувка компрессорного оборудования, насосов и трубопроводов после освобождения от жидкого аммиака может производиться воздухом по инструкции, разработанной организацией; из резервуаров удаление аммиака производится промывной водой для хозяйственно-питьевых нужд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При использовании для продувки воздуха или других сред организацией составляется инструкция о порядке и режиме продувки с учетом исключения возможности образования взрывоопасных смесей, вакуума и повышения разовых предельно допустимых концентраций аммиака в воздухе и воде, утверждаемой в установленном порядке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1.4. Перед подачей аммиака в изотермический резервуар с засыпной изоляцией межстенное пространство резервуара должно быть продуто сухим азотом для удаления воздуха и влаги до точки росы азота минус 40 град. С и находится под давлением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1.5. Изотермический резервуар перед наливом в него жидкого аммиака должен быть продут газообразным аммиаком и охлажден до рабочей температуры. Разрешается совмещать охлаждение резервуара с продувкой его для удаления азот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Охлаждение изотермического резервуара следует производить впрыскиванием жидкого аммиака через разбрызгивающее устройство, не допуская образования вакуума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1.6. Объемная доля аммиака в межстенном пространстве во время эксплуатации не должна превышать 0,5%. При увеличении объемной доли аммиака более 0,5% резервуар должен быть остановлен на ремонт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1.7. Порядок проведения ремонтных работ на складе должен осуществляться в соответствии с требованиями нормативных документов.</w:t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center"/>
        <w:rPr>
          <w:lang w:val="ru-RU" w:eastAsia="ru-RU" w:bidi="ru-RU"/>
        </w:rPr>
      </w:pPr>
      <w:r>
        <w:rPr>
          <w:lang w:val="ru-RU" w:eastAsia="ru-RU" w:bidi="ru-RU"/>
        </w:rPr>
        <w:t>XII. Защита персонала от травмирования</w:t>
      </w:r>
    </w:p>
    <w:p>
      <w:pPr>
        <w:pStyle w:val="4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2.1. Персонал склада должен быть обеспечен средствами индивидуальной защиты (фильтрующими противогазами с коробкой для защиты от аммиака, самоспасателями, спецодеждой и спецобувью)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Для ликвидации аварий на складе предусматривается запас изолирующих костюмов, противогазов, защитных перчаток, обуви и других средств защиты в расчете на смену с наибольшей численностью работающих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2.2. В случае опасной утечки аммиака персонал склада должен быть эвакуирован в безопасное место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2.3. Для повышения безопасной эксплуатации склада рабочих основных профессий (оператор, машинист) обучают смежным профессиям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2.4. Территория склада оборудуется фонтанчиками для промывания глаз и аварийными душами для смыва жидкого аммиака. Аварийные души и фонтанчики должны располагаться на видных доступных местах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Количество и расположение душей и фонтанчиков определяются в проекте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На раздаточных станциях и глубинных складах, снабжаемых привозной водой, следует устанавливать в доступных местах по два умывальника с направленной вверх струей и по одному неавтоматизированному душу с напорным баком вместимостью не менее 200 л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2.5. Склад оснащается аптечкой с набором средств и медикаментов для оказания помощи пострадавшим.</w:t>
      </w:r>
    </w:p>
    <w:p>
      <w:pPr>
        <w:pStyle w:val="4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12.7. В местах, представляющих потенциальную опасность для здоровья и жизни работающих, должны быть вывешены соответствующие надписи и предупредительные зна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21:17Z</dcterms:created>
  <dc:creator/>
  <dc:description/>
  <dc:language>en-US</dc:language>
  <cp:lastModifiedBy/>
  <dcterms:modified xsi:type="dcterms:W3CDTF">2011-03-25T12:39:11Z</dcterms:modified>
  <cp:revision>2</cp:revision>
  <dc:subject/>
  <dc:title/>
</cp:coreProperties>
</file>