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6 июня 2003 г. N 465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rPr>
      </w:pPr>
      <w:r>
        <w:rPr>
          <w:rFonts w:eastAsia="Courier New" w:cs="Courier New" w:ascii="Courier New" w:hAnsi="Courier New"/>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ый горный и промышленный надзор Росс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становлен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27 мая 2003 г. N 43</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правил</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безопасности для складов сжиженных углеводородных газов</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 легковоспламеняющихся жидкостей под давлением</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 России постановля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Правила безопасности для складов сжиженных углеводородных газов и легковоспламеняющихся жидкостей под д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править Правила безопасности для складов сжиженных углеводородных газов и легковоспламеняющихся жидкостей под давлением на государственную регистрацию в Министерство юстиции Российской Федер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М.Кульеч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7.05.2003 N 4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Правила имеют шифр ПБ 09-566-03 (Приказ Ростехнадзора от 31.07.2009 N 667).</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авил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безопасности для складов сжиженных углеводородных</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газов и легковоспламеняющихся жидкостей под давлением</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е Правила безопасности для складов сжиженных углеводородных газов и легковоспламеняющихся жидкостей под давлением (далее - Правила) устанавливают требования, соблюдение которых обеспечивает промышленную безопасность, и направлены на предупреждение аварий, случаев производственного травматизма на складах сжиженных углеводородных газов и легковоспламеняющихся жидкостей под д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равила разработаны в соответствии с Федеральным законом от 21.07.1997 N 116-ФЗ "О промышленной безопасности опасных производственных объектов" (Собрание законодательства Российской Федерации, 1997, N 30, ст. 3588), Положением о Федеральном горном и промышленном надзоре России, утвержденным Постановлением Правительства Российской Федерации от 03.12.2001 N 841 (Собрание законодательства Российской Федерации, 2001, N 50, ст. 4742),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2002 N 61-А, зарегистрированным Минюстом России 28.11.2002, N 3968 ("Российская газета" N 231 от 05.12.2002), и предназначены для применения всеми организациями независимо от их организационно-правовых форм и форм собственности, осуществляющими деятельность в области промышленной безопасности и поднадзорными Госгортехнадзору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авила предназначены для приме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 проектировании, строительстве, эксплуатации, расширении, реконструкции, техническом перевооружении, консервации и ликвидации складов сжиженных углеводородных газов и легковоспламеняющихся жидкостей под д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изготовлении, монтаже, наладке, обслуживании и ремонте технических устройств, применяемых на указанных в пункте а)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 проектировании, эксплуатации, консервации и ликвидации зданий и сооружений на опасных производственных объектах, указанных в пункте 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и проведении экспертизы промышленной безопасности опасных производственных объектов, указанных в пункте 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Настоящие Правила применяются в дополнение к требованиям Общих правил взрывобезопасности для взрывопожароопасных химических, нефтехимических и нефтеперерабатывающих производств, утвержденных Постановлением Госгортехнадзора России от 05.05.2003 N 29, зарегистрированных Минюстом России 15.05.2003, N 4537, с учетом особенностей эксплуатации складов сжиженных углеводородных газов и легковоспламеняющихся жидкостей под давление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Общие треб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Устройство складов сжиженных углеводородных газов (СУГ) и легковоспламеняющихся жидкостей (ЛВЖ), сливоналивных эстакад, резервуаров (сосудов) для их хранения должно соответствовать требованиям стандартов, строительных и противопожарных норм и правил, нормативно-технической документации, утвержденной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распространяются на объекты хранения СУГ, имеющих давление насыщенных паров при температуре 223,15 К (-50 град. С) не более 0,1013 МПа (760 мм рт.ст.), и объекты хранения ЛВЖ, имеющих при температуре 293,15 К (20 град. С) давление насыщенных паров выше 0,094 МПа (700 мм рт.с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Настоящие Правила не распространяются 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ки хранения нефтепродуктов под давлением ниже 0,094 МПа (700 мм рт.ст.), проектирование которых осуществляется в соответствии с требованиями строительных норм и правил к складам нефти и нефтепроду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ые парки и хранилища СУГ, сооружаемые геотехнологическими и горными способами в непроницаемых горных породах, проектирование которых осуществляется в соответствии с требованиями строительных норм и правил к подземным хранилищам нефти, нефтепродуктов и сжиженных га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онаполнительные и газораздаточные станции и пункты кустовых баз сжиженных газов, строительство которых осуществляется в соответствии с требованиями строительных норм и правил к газоснабж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ы с СУГ на территории цехов и установок, проектирование и эксплуатация которых осуществляются в соответствии с требованиями Общих правил взрывобезопасности для взрывопожароопасных химических, нефтехимических и нефтеперерабатывающих производ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ки и хранилища сжиженных газов, имеющих давление насыщенных паров при температуре 223,15 К (-50 град. С) более 0,1013 МПа (760 мм рт.с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При строительстве складов в сейсмоопасных районах, в зонах распространения вечномерзлых грунтов и других специфических условиях строительства следует учитывать дополнительно требования соответствующих норматив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На складах бутадиена, изопрена и других углеводородов, способных при хранении полимеризоваться или окисляться с образованием перекисных соединений, необходимо предусматривать мероприятия по предотвращению этих процессов в соответствии с требованиями отраслевых норматив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Для действующих и вводимых в эксплуатацию складов должны быть разработаны и утверждены в установленном порядке технологические реглам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Для каждого склада организациями должен быть разработан и утвержден в установленном порядке план локализации и ликвидации аварийных ситуаций, в соответствии с требованиями Методических указаний о порядке разработки плана локализации и ликвидации аварийных ситуаций (ПЛАС) на химико-технологических объектах, утвержденных Постановлением Госгортехнадзора России от 18.04.2003 N 14, зарегистрированных Минюстом России 25.04.2003, N 4453, в котором с учетом специфических условий предусматриваются необходимые меры и действия по предупреждению аварий и аварийных ситуаций, а в случае их возникновения - по локализации, исключению загораний или взрывов, максимальному снижению тяжести их последст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Подготовка и аттестация руководящих работников и специалистов осуществляется в порядке, установленном Госгортехнадзором Росс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Способы хранения сжиженных углеводородных газ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Выбор способа хранения СУГ осуществляет проектная организация по согласованию с научно-исследовательской организацией, разрабатывающей потенциально взрывоопасный технологический процесс, и с организацией, на которой размещен склад, исходя из условий обеспечения взрывопожаробезопасности и иных норматив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Хранение СУГ осуществляется на товарно-сырьевых и (или) промежуточных складах (парках) или на товарно-сырьевых баз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Хранение СУГ осуществляется в резервуарных парках с наземными металлическими горизонтальными и шаровыми резервуарами под давлением, наземными металлическими шаровыми резервуарами под пониженным давлением (полуизотермическое хранение), в наземных металлических изотермических резервуарах без давления и подземных изотермических резервуарах (изотермическое хранение) в целях уменьшения потерь нефтепродуктов, защиты чистоты атмосферы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Хранение СУГ в резервуарах осуществляется следующими способ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 давлением при температуре не выше 323,15 К (50 град. С) и при давлении насыщенных паров, соответствующем температурным условиям наружного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отермическим при постоянной температуре, обеспечивающей избыточное давление насыщенных паров в резервуаре, близкое к атмосферному давлению 4,9 - 6,8 кПа (0,005 - 0,007 кгс/с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уизотермическим, когда среда внутри резервуара соответствует изотермическим условиям хранения, а резервуар рассчитан на хранение при давл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бинированным, сочетающим каждый из способов хранения в отдельной группе, содержащей соответствующую технологическую среду.</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Нормативы хранения и рекомендуемые типы резервуар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Объем хранения СУГ на товарных и сырьевых складах предприятия должен обеспечивать оперативный и страховой запас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На сырьевых и товарных складах в соответствии с технологическим регламентом должен храниться запас каждого из видов сырья и товарной продукции, равный 3-суточной производительности химико-технологической системы. При изотермическом или комбинированном хранении объем хранимого сырья и товара может быть увеличен до 15-суточн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В случае необходимости хранения СУГ в объемах, превышающих допускаемые для складской зоны организации, склады должны выноситься за пределы организации на товарно-сырьевую баз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Общая вместимость резервуаров промежуточного склада (парка) для каждого из видов продуктов определяется технологией производства, в состав которого входит склад, и не должна превышать 32-часового запаса или допустимой вместимости скла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Общая вместимость резервуаров промежуточного склада (парка) СУГ одной химико-технологической системы цеха или производства, размещаемого в производственной зоне организации, не должна превышать 2000 м3 при максимальной вместимости одного резервуара не выше 100 м3, а для ЛВЖ под давлением - не более 6000 м3 при максимальной вместимости одного резервуара не выше 600 м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Общая вместимость одного товарного и (или) сырьевого склада не должна превышать значений, указанных в табл. 1 приложения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Емкость резервуаров определяется исходя из физико-химических характеристик технологической среды и обоснования энергетической устойчивости технологического блока (сист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При комбинированном способе хранения общая вместимость резервуаров склада для СУГ определяется расчетом по формул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 А + 3(10000 - А), м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В - общая вместимость резервуаров склада при комбинированном способе хра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 общая вместимость резервуаров для хранения под давлением в товарно-сырьевой зоне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При хранении на одном складе (парке) ЛВЖ и ГЖ совместно с СУГ суммарное количество СУГ, ЛВЖ и ГЖ не должно превышать общей вместимости парка, приведенной к допускаемой вместимости парка СУГ. В этом случае к 1 м3 СУГ и ЛВЖ под давлением приравнивается 5 м3 ЛВЖ и 25 м3 ГЖ.</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Для складов СУГ рекомендуется использовать резервуары в соответствии с табл. 2 приложения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Размещение складов (парков) СУГ</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Проектирование и размещение складов, планировка территории, объемно-планировочные решения зданий и сооружений, входящих в состав склада, должны осуществляться в соответствии с требованиями Общих правил взрывобезопасности для взрывопожароопасных химических, нефтехимических и нефтеперерабатывающих производств, утвержденных Постановлением Госгортехнадзора России от 05.05.2003 N 29, зарегистрированным Минюстом России 15.05.2003, N 4537, строительных норм и правил, норм технологического проектирования, а также ведомственных норм и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Выбор площадки для строительства складов следует производить с учетом соблюдения противопожарных и санитарных разрывов до окружающих склад зданий и сооружений, а также оценки экологических и социальных последствий осуществления про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Склады следует располагать вне селитебной территории населенных пунктов преимущественно с подветренной стороны для ветров преобладающего направления по отношению к жилым район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ирование и размещение складов у берегов рек и других водоемов должно быть согласовано с соответствующими органами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и под застройку должны располагаться, как правило, ниже по течению реки населенных пунктов, пристаней, речных вокзалов, гидроэлектростанций, судоремонтных и судостроительных организаций, мостов и т.п. сооружений на расстоянии не менее 300 м от них, если от указанных объектов действующими для их проектирования нормативными документами не требуется большего расстоя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роектирования резервуаров по течению реки выше указанных сооружений объекты склада должны размещаться на расстоянии от них не менее 3000 м и оснащаться средствами оповещения, связи и локализации аварийных ситу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Сооружения складов должны располагаться преимущественно на более низких уровнях по отношению к территории соседних населенных пунктов, организаций, путей железных дорог общей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мещении складов на площадках, имеющих более высокие уровни по сравнению с отметками территории соседних населенных пунктов, организаций и путей железных дорог общей сети, расположенных на расстоянии до 300 м от резервуаров, должны быть предусмотрены меры, согласованные с соответствующими органами федерального надзора (второе обвалование, аварийные земляные амбары, отводные каналы, траншеи и т.п.), по предотвращению розлива жидкости на территорию населенного пункта, организации или пути железных дорог общей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Склады должны преимущественно размещаться по одну сторону от производственной зоны организации с подветренной стороны ветров преобладающего направления (по годовой розе ве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На территории складов должен быть установлен указатель направления ветра (флюгер), хорошо видимый из помещения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Территория складов должна иметь не менее двух автомобильных выездов на дороги общей сети, оборудованных автоматическими шлагбаумами, светофорами и сире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Автомобильные дороги на территории складов устраиваются с обочинами (тротуарами) и должны относиться к 3 категории. Сеть дорог и проездов для противопожарных целей должна быть кольцевой. На складах с подземными резервуарами между группами резервуаров склада и другими зданиями и сооружениями склада должна быть сооружена дополнительная автодорога 3 категории с обочинами (тротуа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обильные дороги должны удовлетворять требованиям строительных норм и правил к автомобильным дорог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сты на подъездах и внутренних дорогах складов должны быть выполнены из несгораемы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Пересечение железнодорожных путей, идущих на склад, с внешними автодорогами рекомендуется осуществлять в разных уровн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На территории, примыкающей к складу, разрешается посадка отдельных деревьев лиственных пород на расстоянии не ближе 5 м от обвалования и не ближе 20 м от изотермических резервуа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адка сплошного кустарника и деревьев хвойных пород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В зданиях, находящихся на территории складов, не должно допускаться размещение помещений для общественных мероприятий, пунктов питания и других помещений, не относящихся к деятельности работающей см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Во всех случаях, когда нормами определены расстояния между резервуарами, их группами и другими объектами (за исключением специально оговоренных объектов), начало отсчета принимается в свету между выступающими конструкциями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оляция, выступающие металлические конструкции (усиление нижнего пояса, лапы крепления, выступающие элементы крыши изотермических резервуаров), присоединительные штуцера при определении нормативных расстояний в расчете не учиты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Резервуары в складах (парках) для СУГ следует располагать группами, блоками. Резервуарный парк может состоять из одной или нескольких групп резервуаров. В каждой группе размещаются резервуары, аналогичные по своим конструктивным особенностям (горизонтальные, шаровые, изотермические и т.п.), огражденные сплошным земляным валом или стенкой. Резервуары для СУГ и резервуары ЛВЖ под давлением не должны размещаться в одной групп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Группы резервуаров для СУГ в зависимости от типа резервуаров, способа хранения и места размещения должны иметь общую вместимость в единицах объема согласно табл. 3 приложения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Группы, блоки резервуаров для ЛВЖ под давлением в зависимости от типа резервуаров и места размещения должны иметь общую вместимость в единицах объема согласно табл. 4 приложения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Склады для ЛВЖ, ГЖ, СУГ, хранимых в резервуарах, размещаются в зоне товарно-сырьевых складов организации и на товарно-сырьевой базе, при этом группы наземных резервуаров размещаются относительно друг друга, как правило, по наименьшей стороне обвалования резерву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 Шаровые резервуары вместимостью до 2000 м3 включительно и наземные изотермические резервуары вместимостью до 5000 м3 включительно размещаются в одну или две линии, наземные изотермические резервуары вместимостью 10 000, 20 000 и 30 000 м3 и подземные - в одну ли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8. Резервуары, предназначенные для приема продуктов при авариях химико-технологических систем, блоков и объектов (резервуаров) склада, необходимо размещать в отдельной группе, бло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резервуары должны быть постоянно готовы к приему продуктов в аварийных ситуа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9. При хранении на одном складе (парке) ЛВЖ и ГЖ совместно с СУГ и ЛВЖ под давлением резервуары ЛВЖ и ГЖ устанавливаются в самостоятельной группе (группах), бло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0. Высота и устойчивость земляного обвалования или ограждающей стенки группы резервуаров должны сдерживать динамический напор продуктов и иметь высоту от 1 до 2,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образуемый между откосами обвалования или ограждающей стенки, рассчитывается на 85% вместимости резервуаров, размещаемых внутри обвал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емляное обвалование или ограждающая стенка рассчитывается на прочность исходя из условия, что пространство внутри обвалования полностью заполнено вод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Территория внутри обвалования должна быть спланирована с уклоном не менее 0,5% от резервуаров к обвалованию и с общим уклоном 1,0% в сторону ливневых колодцев. Трубы или короба выпуска ливневых и талых вод должны быть герметичны в местах прохода через обвалование или стен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ранные стоки должны направляться на локальные очистные сооружения для утилизации органических продуктов и очистки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од ливневых вод из пределов обвалования должен производиться обслуживающим персоналом либо под его наблюдением по инструкции, предусмотренной технологическим регламен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Для входа в обвалование парка по обе стороны обвалования должны быть установлены лестницы-переходы шириной от 0,7 м, не менее двух на каждую группу резервуаров, расположенные в разных концах обвалования. При устройстве пандуса для механизации работ по ревизии предохранительных клапанов и для ремонтных работ достаточно установки одной лестницы-перехода, располагаемой в противоположной от пандуса сторо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Расстояние от резервуаров до подошвы обвалования должно быть не менее половины диаметра ближайшего большего резервуара, но не менее 2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Расстояние между резервуарами в группе должно быть равно диаметру большого резервуара, но не менее 2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положении резервуаров в группе в два и более ряда расстояние между рядами должно быть равно длине наибольшего резервуара, но быть не менее 1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 Расстояние между резервуарами соседних групп в промежуточных и товарно-сырьевых складах СУГ в организациях и на базах приним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групп резервуаров под давлением при общей вместимости резервуаров в наибольшей групп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700 м3 - не менее 1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00 - 2000 м3 - не менее 2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олее 2000 м3 - не менее 3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групп изотермических резервуаров при общей вместимости резервуаров в наибольшей групп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700 м3 - не менее 1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00 - 2000 м3 - не менее 16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00 - 5000 м3 - не менее 2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00 - 10 000 м3 - не менее 3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олее 10 000 м3 - не менее диаметра наибольшего изотермического резерву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групп резервуаров под давлением и изотермических резервуаров при общей вместимости резервуаров в наибольшей групп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700 м3 - не менее 2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00 - 2000 м3 - не менее 4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00 - 5000 м3 - не менее 6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00 - 10 000 м3 - не менее 10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олее 10 000 м3 - не менее 15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групп резервуаров СУГ и резервуаров с ЛВЖ и ГЖ при общей вместимости резервуаров в наибольшей групп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700 м3 - не менее 2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00 - 2000 м3 - не менее 5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00 - 5000 м3 - не менее 10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00 - 10 000 м3 - не менее 12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000 - 50 000 м3 - не менее 15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олее 50 000 м3 - не менее 20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6. Для подземных резервуаров расстояния в группе и между группами допускается сокращать на 50% по сравнению с расстояниями для соответствующих наземных резервуа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 Расстояние между резервуарами складов (парков) СУГ и ЛВЖ под давлением, размещаемых в товарно-сырьевой зоне предприятия, должно быть не менее 300 м независимо от способа хранения продукта в указанных складах (парках). В зависимости от условий допускается уменьшение расстояний до 200 м при соответствующем обосновании проектной организацией и согласовании в установленном порядке в органах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8. В пределах обвалования резервуарных парков установка вспомогательного оборудования не допускается. При этом испарители и теплообменники для подогрева СУГ следует размещать на расстоянии не менее 10 м от обвалования резервуаров для хранения СУГ и ЛВЖ под давлением и более 1 м от стен зданий насосной и компрессорной, обслуживающей эти па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9. Дренажные и факельные емкости, а также сепараторы на линиях сброса предохранительных клапанов должны располагаться вне обвалования на расстоянии более диаметра наибольшего резервуара. Расстояние между указанными емкостями принимается равным диаметру наибольшей емкости, но не менее 1 м, а до здания насосной и сливоналивного устройства - не менее 1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0. "Свеча" размещается вне обвалования преимущественно с подветренной стороны к резервуарам и другим сооружениям склада на расстоянии не менее 5 м от обвал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свечи" определяется по коэффициенту рассеивания, но она должна быть не менее 3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В пределах противопожарных разрывов, определенных настоящими нормами, не допускается размещение временных и постоянных объектов, устройств и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 При наличии в проекте склада производственных, подсобно-производственных зданий, сооружений расстояние до соседних объектов отсчитывается от ближайших к ним объектов скла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 Промежуточные склады (парки) СУГ, размещаемые в производственной зоне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1. Расстояния от резервуаров промежуточных складов (парков) СУГ до отдельных объектов организации, а также до насосных, обслуживающих эти склады, должны быть не менее указанных в табл. 5 приложения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2. Размещение сливоналивных эстакад в составе промежуточных складов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 Склады (парки) СУГ, размещаемые в товарно-сырьевой зоне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1. Минимальные расстояния от резервуаров СУГ, размещаемых в товарно-сырьевой зоне организации, до других объектов организации и объектов вне территории организации приведены в табл. 6 приложения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2. Расстояние от факельной установки до резервуарных парков следует считать минимальным, и в каждом отдельном случае оно должно подтверждаться расче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3. Расстояние от отдельно стоящей сливоналивной эстакады до смежных организаций, жилых и общественных зданий и других объектов организаций принимается как от резервуаров склада СУГ и ЛВЖ под д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4. Минимальные расстояния от резервуаров товарного и сырьевого складов СУГ до зданий и сооружений, обслуживающих склады, принимаются по табл. 7 приложения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5. Расстояние от факельной установки до резервуарных парков следует считать минимальным и в каждом конкретном случае подтверждать расчетом с учетом влияния тепловой ради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6. При разработке проекта пункта отстоя СУГ объект размещается на территории организации. ТСБ как самостоятельный товарно-сырьевой пар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7. Автомобильная сливоналивная эстакада проектируется в соответствии с требованиями нормативно-технической документации к безопасности нефтеба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8. При проектировании складов в состав пунктов слива неисправных цистерн включают резервуар для слива продукта, объем которого должен быть не менее объема максимальной железнодорожной цистерны, оборудование для откачки продукта из цистерны и систему трубопроводов, проектирование которых осуществляется в соответствии с Общими правилами взрывобезопасности для взрывопожароопасных химических, нефтехимических и нефтеперерабатывающих производств и другими нормати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9. При разработке проекта склада в состав контрольно-пропускных пунктов в зависимости от назначения включают постовые будки, грибки, наблюдательные вышки, пропускные кабины, эстакады для осмотра транспорта, средства связи и скрытой (с двух-трех точек) сигнализации, освещение и пожаротуш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 Склады (парки) СУГ, размещаемые на товарно-сырьевой баз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1. Расстояния между отдельно стоящими складами с резервуарами под давлением, полуизотермическими и изотермическими на товарно-сырьевой базе принимаются не менее 25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2. Минимальные расстояния от складов СУГ, входящих в состав товарно-сырьевой базы, до промышленных объектов, жилых и общественных зданий и сооружений принимаются по табл. 8 приложения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3. При расположении складов на расстоянии более 200 м от берега расстояния до объектов речного транспорта принимаются по поз. 13 табл. 8 приложения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4. При проектировании складов сливоналивные сооружения для СУГ могут размещаться при одном из складов или располагаться отд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5. Минимальные расстояния от резервуаров складов ТСБ до зданий и сооружений этих складов следует принимать по табл. 7 приложения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6. Территории ТСБ должны иметь ограждения и охрану. Ограждения должны предусматривать возможность проветр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7. Для предотвращения проникновения на территорию ТСБ посторонних граждан при проектировании и строительстве предусматриваются технические средства наблюдения и сигнализации, включая промышленное телевид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 Дополнительные требования к размещению объектов изотермического хранения СУ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1. Территория склада изотермического хранения СУГ подразделяется на производственную и вспомогательную зоны, в пределах которых следует размещать основные здания и сооружения в зависимости от технологического процесса, способов транспортировки и поставки СУ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2. В производственной зоне допускается размещ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отермические резервуа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осную СУ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одувную паров СУГ для повышения давления паров перед подачей на прием компресс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жную установку для технологической аппарат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рессорную паров СУГ, поступающих из резервуаров и холодильного цик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ы высокого д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ивоналивные эстака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управления и ПАЗ, средства связи, сигнализации и оповещения, анализаторну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3. Во вспомогательной зоне допускается размещ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чистные сооружения промышленных стоков производственной и непроизводственной з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у оборотного водоснаб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ые водоемы и насосну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пунк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рессорные резерва азота и воздуха КИПи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о-бытовой корпус, центральный пункт управления, ремонтные мастерские механические, КИПиА, электротехники, анализаторную, средства связи, сигнализации и опов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4. Минимальные расстояния от изотермических резервуаров до объектов склада изотермического хранения принимаются по табл. 7 приложения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5. Надземные изотермические резервуары должны иметь железобетонную ограждающую стенку на расстоянии 6 м от внешнего корпуса резервуара. Высота стенки на 0,5 м выше уровня разлившейся жидк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сть выполнения указанной стенки определяется на основании расчетов в проекте исходя из условий размещения изотермического резервуара, состояния грунтов и динамического напора жидкости, хранимой в резервуаре, в случае внезапного аварийного раскры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6. При отсутствии железобетонной ограждающей стенки предусматривается второе обвалование, в качестве которого могут служить внутриплощадочные доро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7. Внутри железобетонной ограждающей стенки и основного обвалования предусматривается устройство сбора и отвода воды, подаваемой на орошение резервуара, и ливневых стоков, а также органических продуктов на утилизацию.</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Требования к резервуарам, оборудованию,</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ам, арматуре, предохранительным устройства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му ведению технологически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ций на складах СУГ</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Резервуары для СУГ, давление паров которых при температуре до 323,15 К (50 град. С) превышает давление 0,07 МПа (0,7 кгс/см2), а также резервуары для ЛВЖ, работающие под избыточным давлением свыше 0,07 МПа (0,7 кгс/см2), должны отвечать требованиям нормативно-технической документации к устройству и безопасной эксплуатации сосудов, работающих под д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Технические требования к конструкции, материалам, изготовлению, методам испытаний, приемке и поставке горизонтальных резервуаров, работающих в условиях рабочих температур не ниже 203,15 К (-70 град. С), под избыточным давлением не более 16 МПа (160 кгс/см2) и толщиной стенки не более 120 мм, а также под вакуумом с остаточным давлением не ниже 655 Па (5 мм вод. ст.) должны соответствовать требованиям отраслевых стандартов к сосудам и аппаратам, включая оборудование зарубежных фир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Технические требования к конструкции, материалам, изготовлению, методам испытаний, приемке и поставке горизонтальных резервуаров, работающих в условиях рабочих температур ниже 203,15 К (-70 град. С), должны соответствовать требованиям отраслевых стандартов, включая оборудование зарубежных фир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Для наземного хранения сжиженных углеводородных газов пропана и бутана при температуре металла стенок сосудов, зависящей от температуры продукта и окружающего воздуха и достигающей не выше 323,15 К (50 град. С) и не ниже 213,15 К (-60 град. С), применяются стальные цилиндрические горизонтальные сосуды в соответствии с требованиям отраслевых стандартов, включая оборудование зарубежных фир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уды, выполненные в соответствии с требованиям отраслевых стандартов, допускаются для хранения других сжиженных углеводородных газов, давление насыщенных паров которых при температуре 323,15 К (50 град. С) не превышает давления насыщенных паров пропана и бутана соответственно. Для хранения легких фракций бензина могут использоваться сосуды, предназначенные для хранения бут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Шаровые резервуары для хранения под давлением и полуизотермического хранения вместимостью 600 и 2000 м3, а также металлические изотермические выполняются по проектно-технической документации, разработанной специализированно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Резервуары проектируются и изготовляются исходя из условий надежной эксплуатации в течение расчетного срока службы, указанного в паспорте организации-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Сварные швы резервуаров подлежат 100%-ному контролю физическими методами (ультразвуковая дефектоскопия и радиационный контро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ются другие эффективные методы неразрушающего контроля в соответствии с инструкциями, согласованными с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Материалы, предназначенные для изготовления горизонтальных цилиндрических резервуаров и шаровых резервуаров для хранения СУГ, должны отвечать температурным условиям эксплуатации в зимнее время, при этом за расчетную температуру приним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солютная минимальная зимняя температура воздуха, когда температура среды, содержащейся в резервуаре, находящемся под давлением, или поступающей в него, может понизиться до указанного 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о возможная температура среды, содержащейся в резервуаре, находящемся под давлением, или поступающей в него, когда температура указанной среды может понизиться менее значения абсолютной минимальной зимней температуры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Горизонтальные и шаровые резервуары для продуктов, в которых возможно присутствие воды, оборудуются закрытой системой дренажа воды с установкой в днище сосуда донного незамерзающего клапана (тип КНД) и внешними нагревательными устройствами в нижней части резервуара для обеспечения отвода воды при минусовых температурах воздуха. В качестве теплоносителя используются пар, паровой конденсат, горячая вода или негорючие, некоррозионные антифр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 Шаровые резервуары для хранения чистых углеводородов оборудуются внутренней поворотной лестницей, обеспечивающей возможность контроля всех сварных швов резервуара без устройства дополнительных лесов и подм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Шаровые резервуары для хранения продуктов, способных полимеризоваться (бутадиен, изопрен и др.), оборудуются внутренней поворотной лестницей утяжеленного типа с площадками, позволяющими производить чистку стенок и днищ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Периодичность и способы очистки резервуаров определяются инструкциями, утвержденными техническим руководство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На складах СУГ для максимального снижения выбросов в окружающую среду взрывопожароопасных веществ должно предусматриваться разделение химико-технологической системы склада на отдельные стадии (бло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должны быть обеспечены условия безопасного отсечения потоков и исключены гидравлические уда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Категорирование технологических блоков (стадий) по взрывоопасности проводится согласно общим правилам взрывобезопасности для взрывопожароопасных химических, нефтехимических и нефтеперерабатывающих производ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 Для складов СУГ предусматривается возможность аварийного освобождения резервуаров от продуктов. Коммуникации склада должны обеспечивать возможность перекачки продукта в случае аварии из резервуаров одной группы в резервуары другой группы, а при наличии на складе одной группы - из резервуара в резервуар, а также аварийные стравливания паров (газов) из резервуаров на факельную систему. Для аварийного освобождения резервуаров применяется запорная арматура с дистанционным управлением из мест, доступных для обслуживания в аварийных ситуациях, по месту установки и из помещения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возможности перекачки продукта в случае аварии из одного складского резервуара в другой в проектах следует предусматривать аварийные емкости для приема продукта из складских резервуа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местимость аварийных емкостей рассчитывается на единовременный слив продукта с одной технологической установки организации (максимальной по объему проду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6. На складах должен проводиться постоянный приборный контроль за работой оборудования, соблюдением параметров технологических операций, исправным состоянием средств автоматического управления и ПАЗ, включая контроль за качеством продукта с применением автоматических анализа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7. Должны быть предусмотрены меры и средства для предотвращения вакуума в резервуарах, в том числе подача газа, инертного к хранящемуся продукту, термостатирование, автоматическое прекращение отбора продукта из резервуара при минимальном уровне этого продукта в резервуаре, соединение резервуаров уравнительными "дыхательными" трубопроводами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8. Резервуары необходимо использовать только для тех продуктов, для которых они предназначены по проекту или имеющих сходные физико-химические и коррозионные характеристики при соответствующем техническом обоснов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9. При хранении и проведении сливоналивных операций с сырьем и продуктами, склонными к образованию побочных нестабильных соединений, перекисных и полимерных продуктов, повышающих взрывоопасность основного продукта, должны предусматриваться меры, исключающие образование нестабильных соединений, в том числе термостатирование, продувка под избыточным давлением азотом, ингибиторы окисления и полимеризации и т.п., а также контроль за их содержанием в трубопроводах, резервуарах, цистернах и другом оборудовании складов и способы своевременного их удаления по инструкции, утвержденной техническим руководством организации, объед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0. На складах не допускаются какие-либо производственные процессы, не связанные с приемом, хранением и откачкой сырья и проду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 Оборудование на складах должно располагаться на открытых площадках, допускается располагать в зданиях насосы и компрессоры при соответствующем техническом обосновании, подготовленном проектно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 Управление технологическими операциями на складах должно осуществляться из отдельно стоящих операторных, центральных пунктов управления (ЦПУ), оборудованных системами устойчивой телефонной и теле-, радиосвязи, сигнализации и опов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 На складах хранения СУГ, в местах возможного выделения взрывопожароопасных паров (газов) - в обваловании резервуаров, в насосных и компрессорных, у отдельно стоящего оборудования с взрывопожароопасными продуктами - должны устанавливаться автоматические стационарные непрерывно действующие сигнализаторы довзрывоопасных концентраций газов и паров в воздухе рабочей зоны скла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4. Для перекачивания СУГ применяются центробежные герметичные (бессальниковые) насосы, в том числе погружные, или нефтяные центробежные горизонтальные и вертикальные насосы с двойным торцевым уплотнением в соответствии с отраслевыми стандар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5. Устройство и эксплуатация компрессоров должны отвечать требованиям действующих нормативных документов. По надежности и конструктивным особенностям компрессоры выбираются с учетом физико-химических характеристик перемещаемых продуктов и параметров хра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6. Насосы и компрессоры складов, перемещающие СУГ и ЛВЖ, независимо от места их установки, кроме пусковой аппаратуры, расположенной на месте установки насосов и компрессоров, должны иметь дистанционное выключение электродвигателя, быть оборудованы системами диагностики технического состояния узлов и деталей в процессе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линиях всаса и нагнетания компрессоров и насосов предусматриваются запорные или отсекающие устройства с дистанционным управлением, устанавливаемые в каждом конкретном случае в зависимости от диаметра и протяженности трубопровода и характеристики транспортируемой сре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нагнетательном трубопроводе предусматривается установка обратного клапана или другого устройства, предотвращающего перемещение транспортируемого продукта обратным хо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7. При размещении насосов и компрессоров на открытых площадках следует предусматривать обогрев пола для удаления снега и влаги (для районов с холодным и умеренным климатом) и уклон пола для стока воды в приямок и защитные боковые ограждения площадью не более 50% общей площади закрываемой стороны (считая по высоте от пола до покрытия насосной). Защитные боковые ограждения открытых насосных и компрессорных должны быть несгораемыми и по условиям естественной вентиляции не доходить до пола или покрытия насосной не менее чем на 0,3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8. В целях отключения поступления горючих и взрывопожароопасных продуктов в насосную при пожаре все всасывающие и нагнетательные трубопроводы, связывающие технологическую аппаратуру складов (резервуары, емкости) с насосами, должны иметь отключающую арматуру дополнительно к указанной в п. 6.26, расположенную вне насосной на расстоянии по горизонтали не менее 3 м от здания насосной и 5 м от открытой насосной, но не более 50 м. Установка отключающей арматуры не требуется при обосновании проектной организацией других надежных технических ре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9. Расчетное давление резервуаров для хранения под давлением ЛВЖ с температурой кипения 318,15 К (45 град. С) и выше, оборудованных предохранительными клапанами (без учета гидростатического давления), должно превышать рабочее давление на 20%, но не менее чем на 0,3 МПа (3 кгс/с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0. Резервуары, предназначенные для хранения под давлением СУГ и ЛВЖ с температурой кипения ниже 318,15 К (45 град. С), должны быть рассчитаны на давление не ниже упругости паров продукта при температуре 323,15 К (50 град. С). Для сосудов, предназначенных для хранения углеводородных фракций С3, С4 и С5, расчетное давление принимается 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 2,0 МПа (18 - 20 кгс/см2) - для фракции углеводородов С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6 МПа (6 кгс/см2) - для фракции углеводородов С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25 - 0,3 МПа (2,5 - 3 кгс/см2) - для фракции углеводородов С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 Сброс газов (паров) от предохранительных клапанов резервуаров должен осуществляться в факельную систему в соответствии с требованиями правил устройства и безопасной эксплуатации факельных сист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 На резервуарах необходимо предусматривать систему предохранительных клапанов в соответствии с требованиями нормативно-технической документации к устройству и безопасной эксплуатации сосудов, работающих под давлением, и отраслевых стандар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еспечения ревизии и ремонта предохранительных клапанов до и после резервного и рабочего предохранительных клапанов устанавливается отключающая арматура с блокировочным устройством, исключающим возможность одновременного закрытия запорной арматуры на рабочем и резервном клапан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рычажных предохранительных клапанов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3. Резервуары, рассчитанные на давление, меньше давления питающего его источника (насоса), должны иметь предохранительные клапаны, рассчитанные на полную производительность питающего источника (с учетом требований п. 7.3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4. Предохранительные клапаны должны устанавливаться непосредственно на патрубках (штуцерах) резервуаров с вертикальным расположением штока клапана в наиболее высокой части резервуара с таким расчетом, чтобы в случае открытия (срабатывания) клапана из сосуда в первую очередь удалялись пары или га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5. Для улавливания жидкой фазы из газов (паров), сбрасываемых от предохранительных клапанов и аварийных ручных сбросов давления, на каждом складе устанавливается отделитель жидкости (сепаратор). Общий коллектор однородных газов (паров), отходящих от предохранительных клапанов до и после сепаратора, должен прокладываться с уклоном в сторону отделителя жидкости (сепара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6. Жидкости из сепаратора откачиваются насосами автоматически в соответствии с требованиями нормативно-технической документации к устройству и безопасной эксплуатации факельных систем, к системе откачки факельного конденсата из сепараторов факельных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удаление жидкости испарением, с использованием наружного обогрева, при сбросе в факельную систему СУГ, имеющих температуру кипения при нормальном давлении 243,15 К (-30 град. С) и ниже (пропан, пропилен и др.), при этом необходимо исключить возможность повышения давления в емкости выше расчетн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7. Размещение предохранительных клапанов на резервуарах должно исключать возможность скопления конденсата за предохранительным клапаном. В исключительных случаях, при невозможности установки предохранительного клапана выше коллектора, допускается прокладка отводящего трубопровода от предохранительного клапана с подъемом к общему коллектору и подключением в верхнюю его часть, при этом в нижней точке отводящего трубопровода должно быть предусмотрено постоянное дренирование в закрытую систему для сбора жидк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8. При определении диаметра факельного коллектора от резервуарного парка следует учитывать одновременную работу предохранительных клапанов на трех резервуарах, в том числе на "горящем" и соседних, расположенных на расстоянии не более диаметра наибольшего резервуара. Если в группе имеется один или два резервуара, то диаметр факельного коллектора рассчитывается соответственно на работу клапанов одного либо двух резервуаров, расположенных на расстоянии не более диаметра наибольшего резервуара. Количество газов и паров рассчитывается в зависимости от возможных сценариев развития аварии, технических средств ПАЗ, мер противопожарной защиты в соответствии с действующей нормативно-технической документацией и стандар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9. Крепление отводящего трубопровода предохранительного клапана должно обеспечивать разгрузку предохранительного клапана и штуцера аппарата, на котором он установлен, от передачи на них нагрузки веса труб и возможных усилий реактивных сил от потока газа при срабатывании клап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0. Установочное давление предохранительного клапана при направлении сброса от него в факельную систему должно приниматься с учетом противодавления в этой системе и конструкции предохранительного клап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 Должны быть обеспечены условия для технического обслуживания монтажа и демонтажа предохранительных клап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 Предохранительные клапаны, установленные на резервуарах хранения под давлением, в процессе их эксплуатации должны периодически проверяться в соответствии с требованиями нормативно-технической документации к устройству и безопасной эксплуатации сосудов, работающих под д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проверки исправности клапанов приводится в инструкции по эксплуатации предохранительных клапанов, утвержденной техническим руководителем организации, эксплуатирующей сосу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3. Трубопроводы на складах, транспортирующие взрывопожароопасные среды, разрешается прокладывать только наземно или надземно на несгораемых опорах и эстакадах. Дренажные трубопроводы для отвода СУГ и ЛВЖ допускается прокладывать в каналах, засыпаемых сухим песком и перекрываемых съемными пли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4. Не допускаются проектирование и монтаж трубопроводов со взрывопожароопасными продуктами над и под резервуарами в пределах обвалованной территории группы резервуаров парка, за исключением уравнительных и дыхательных трубопроводов, проходящих над резервуа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5. Не допускается проектирование и монтаж трубопроводов со взрывопожароопасными средами от или к резервуару (группе резервуаров) через обвалования соседних резервуаров (групп резервуаров) пар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6. Прокладка трубопроводов по эстакадам должна обеспечивать возможность свободного доступа для контроля за их состоянием и ремон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7. При проектировании и монтаже трубопроводов для СУГ и ЛВЖ, в которых может содержаться водная фаза, не допускаются тупиковые участки и гидравлические затворы (мешки) и осуществляются меры, исключающие возможность замерзания воды, и по дренированию ее в закрытые системы сб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8. Трубопроводы, полностью заполненные СУГ и ЛВЖ, имеющие отключающую арматуру на концевых участках, в которых возможно завышение давления за счет теплового расширения находящейся в них жидкости, должны быть защищены перепускными клапа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бросы от этих клапанов, как правило, следует направлять в жидкостной трубопровод этой же системы, связанный с резервуаром, имеющим паровую фазу над жидк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еспечения возможности ревизии перепускных предохранительных клапанов допускается установка перед ними и после них отключающей запорной арматуры, опломбированной в открытом состоя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ючение перепускного клапана может производиться только на время его замены при работающем трубопроводе, который должен быть соединен с резервуаром, имеющим паровую фазу над жидк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9. При выполнении сварочных работ при монтаже трубопроводов со взрывопожароопасными продуктами, входящих в состав блоков 1, 2 категорий взрывоопасности, осуществляется проведение 100%-ного контроля сварных соединений неразрушающими методами, как правило, радиографическим или ультразвуковым в соответствии с действующими стандартами, или иными методами неразрушающего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0. В целях обеспечения безопасной эксплуатации складов трубопроводы следует, как правило, отключать от резервуара двумя запорными армату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ренные задвижки у резервуаров должны быть с ручным и дублироваться дистанционно управляемым запорными устройствами, установленными вне обвал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1. В целях продувки, промывки и пропарки резервуаров, технологического оборудования склада (насосы, компрессоры и т.п.) и трубопроводов в зависимости от применяющихся веществ необходимо при проектировании предусматривать постоянные источники обеспечения склада азотом, паром, воздухом, вод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ключение периодически работающих трубопроводов азота, пара, воздуха, воды к штуцерам резервуаров или продуктопроводов после коренной задвижки должно производиться с помощью съемных участков (патрубков или гибких соединений) с установкой запорной арматуры на штуцерах резервуара и трубопровода после съемного участка и запорной арматуры и манометра перед съемным участ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выполнения работ съемный участок должен быть демонтирован, а на свободные фланцы установлены торцевые заглуш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2. При необходимости стационарной подводки азота к оборудованию склада (резервуарам, насосам и т.п.) и трубопроводам для технологических нужд (создание азотной подушки, гашение вакуума и т.п.) на линии азота должны быть последовательно установлены манометр, запорная арматура и обратный клап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3. Как правило, трубопроводы к резервуарам должны прокладываться над обвалованием или ограждающей стеной резервуа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кладке трубопроводов через обвалование или ограждающую стену в месте прохода труб должна обеспечиваться герметич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4. Не допускается применять гибкие соединения (резиновые, пластмассовые шланги, металлорукава и т.п.) в качестве стационарных трубопроводов для транспортировки СУ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5. Для проведения операций слива и налива в железнодорожные цистерны и другое нестационарное оборудование, а также для выполнения вспомогательных операций (продувка участков трубопроводов, насосов, отвод отдувочных газов и паров, освобождение трубопроводов от остатков продукта) разрешается применение гибких соединений - металлорукав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6. Подключение гибких соединений для выполнения вспомогательных операций допускается только на период проведения этих работ. Выбор гибких соединений осуществляется проектной организацией с учетом свойств транспортируемого продукта и параметров проведения процесса на основании действующих стандар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7. На трубопроводах, подающих СУГ в складские резервуары, должны устанавливаться обратные клап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8. Выполнение монтажных работ по присоединению трубопроводов к резервуару следует производить после стабилизации осадки фундамента резервуара. Трубопроводы резервуаров должны обладать компенсирующей способ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9. На складах хранения СУГ должна применяться стальная арматура, стойкая к коррозионному воздействию рабочей среды в условиях эксплуатации и отвечающая требованиям действующих норм и настоящих правил, включая арматуру, изготовленную зарубежными фирм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рматура с металлическим уплотнением в затворе, применяемая для установки на трубопроводах с СУГ, должна соответствовать классу "А" герметичности затвора в соответствии с действующими стандар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0. В целях максимального снижения выбросов в окружающую среду горючих и взрывопожароопасных веществ при аварийной разгерметизации системы на вводах в склад и выводах со склада трубопроводов диаметром более 20 мм для СУГ, ЛВЖ и ГЖ должна устанавливаться запорная арматура с дистанционным управлением, конструкция которой предусматривает также ручное управ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 Установка отключающей арматуры на вводах в склад и выводах со склада должна предусматриваться в проекте склада вне обвалований резервуаров склада, ограждения насосной и компрессорной склада на расстоянии, приведенном в строительных норм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2. В складах для аварийного отключения взрывопожароопасных технологических блоков всех категорий взрывоопасности, на междублочных трубопроводах горючих и взрывоопасных сред устанавливается запорная или отсечная арматура с дистанционным управлением с временем срабатывания: для блоков 1 категории взрывоопасности, как правило, не более 12 с, для 2 и 3 категорий - 120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3. Электрозадвижки, устанавливаемые на товарно-сырьевых и промежуточных складах СУГ, должны иметь как дистанционное управление от кнопок с пульта управления (щит КИП), так и от кнопок, размещаемых по месту. В помещение управления должен подаваться сигнал о конечном положении штока электрозадвижек: "открыто-закрыто".</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 Специфические требова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резервуарам, оборудованию, арматур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редохранительным устройствам склад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отермического хранения СУГ</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Конструкции всех видов резервуаров должны быть герметичными, исключающими возможность утечек паровой или жидкостной фазы в условиях всего периода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Изотермические резервуары подземные и надземные проектируются и изготовляются металлическими и железобетонными, которые могут быть монолитными и с внутренним металлическим резервуа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Проектирование и строительство резервуарных парков с резервуарами, выполненными из железобетона, должны осуществляться по специально разработанным норм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Конструкции металлических резервуаров могут быть одностенными, одностенными с внутренним стаканом и двустенн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 резервуара определяется в процессе проектирования технологических объектов проектной или специализированной организа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Конструкции резервуаров должны учитывать виды воздейст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ие (давление и уровень проду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еговые, ветровые нагрузки и нагрузки от оборудования на покрытии резерву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грузки на штуцера резервуара от трубопроводов обвязки резерву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ные воздействия в процессе пуска, эксплуатации и вывода в ремонт резерву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благоприятные сочетания воздейст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йсмические воздей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Расчетное давление изотермических резервуаров следует принимать выше рабочего на 25%, но не меньше 9806 Па (1000 мм вод. ст.), и с учетом возможного вакуума не менее 490,3 Па (50 мм вод. с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В проекте резервуара должны быть указаны требования к технологии изготовления элементов резервуара и технологии сварки, к испытанию и техническому обслуживанию резервуаров, по листовой проверке металла на отсутствие недопустимых наружных и внутренних дефектов, на соответствие их физико-химических характеристик требованиям действующих государственных стандартов и нормативно-технической документации в области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Материалы, применяемые в конструкциях резервуаров, должны соответствовать коррозионной способности технологической среды при расчетном сроке службы не менее 25 лет, минимальной температуре хранения и абсолютной минимальной температуре наружного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Резервуары необходимо изготовлять из сталей с предъявлением повышенных требований к химическому составу, механическим свойствам и качеству листа в соответствии со специальными техническими услов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атываемые технические условия должны составляться разработчиком технологического процесса и конструкции резервуара, согласовываться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0. Контроль герметичности при строительстве осуществляется гелиевыми или галоидными течеискателями или другими равноценн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Конструкция резервуара должна предусматривать технологические штуцера, штуцера КиА, не менее двух люков-лазов во внутренний резервуар, люк-лаз в межстенное пространство, люки для засыпки и удаления сыпучего теплоизоляционного материала, места для установки датчиков диагностики технического состоя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 Резервуары оборудуются наружной и внутренней лестницами, площадками для обслуживания оборудования, арматуры, средств и приборов Ки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 Штуцера на вводах и выводах в резервуары, а также конструкции проходов штуцеров через наружную стенку двустенного резервуара должны быть снабжены компенсаторами, рассчитанными на работу в условиях максимально возможной разности температур при испытаниях, пуске, эксплуатации резервуара и опорожнении резервуара при останов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 На изотермический резервуар заводом-изготовителем составляется паспорт на основании исполнительной документации по форме, предусмотренной действующими стандартами, и инструкции по монтажу и безопасной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 Организация до ввода резервуара в эксплуатацию должна взять его на учет в соответствии с системой технического обслуживания и ремонта оборудования и назначить приказом по организации из числа прошедших специальную подготовку специалистов лицо, ответственное за техническое состояние и безопасную эксплуатацию резерву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6. Резервуары должны подвергаться техническому освидетельствованию после монтажа до ввода в эксплуатацию, а также периодически в процессе эксплуатации в соответствии с отраслевыми требованиями и требованиями нормативно-технической документации в области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7. Объемы, методы и периодичность технических освидетельствований должны быть указаны в паспорте организации-изготовителя и инструкциях по монтажу и безопасной эксплуатации. Ответственность за своевременное освидетельствование и ремонт резервуара возлагается на технического руководителя организации, за безопасную эксплуатацию - на ответственного специалиста, определенного в п. 7.1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 При оснащении резервуаров постоянно действующими средствами технической диагностики и оперативного контроля с использованием методов акустической эмиссии срок очередного технического освидетельствования назначается по фактическому состоянию ко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9. Фундаменты резервуаров должны соответствовать требованиям строительных норм и правил на основания и фундаменты и дополнительно учитывать результаты воздействия низкой температуры хранимого продукта на фундамент, крен внутреннего корпуса в процессе эксплуатации, коррозионное воздействие окружающего воздуха на фундамент и конструкции фунд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0. Тепловая изоляция резервуаров должна быть гидрофобной, обеспечивать предотвращение конденсации влаги на наружной поверхности изоляции и технически целесообразную мощность холодильного цикла режима и хра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 Технологические условия изотермического хранения организуются в соответствии с требованиями Общих правил взрывобезопасности для взрывопожароопасных химических, нефтехимических и нефтеперерабатывающих производств в целях исключения возможности взрыва в системе при регламентируемых проектом значениях параметров проц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 Технологическая система разделяется на технологические блоки в соответствии с требованиями п. п. 6.13 и 6.14 настоящих правил с выделением изотермического резервуара в отдельный технологический бл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 Технологический процесс хранения СУГ в изотермическом резервуаре должен разрабатываться с соблюдением следующих требов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ое парообразование поступающей в резервуар технологической сре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бор из резервуара паров технологической среды и одновременный возврат конденс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од паров технологической среды через управляемые клапаны (дистанционно и автоматически) на факельную систем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ачу сконденсированной технологической среды на хран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од конденсированной технологической среды потребите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иркуляцию подогретой (регазифицированной) технологической среды для предотвращения вакуу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увку азотом межстенного пространства двустенных резервуа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ый подвод азота или другого инертного газа для предотвращения вакуу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од технологической среды от предохранительных клапанов на факельную систему и в атмосфе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 Технологическая схема хранения СУГ в изотермических резервуарах должна исключать возможность попадания товарного продукта из резервуара после его нагрева или регазификации обратно, попадание недостаточно охлажденного продукта в резервуар, влияние нарушений параметров технологического режима одного из резервуаров на режим технологической системы и параметры соседних резервуа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5. Для каждого резервуара необходимо предусматривать установку отсечной арматуры с автоматическим и (или) дистанционным управлением на трубопроводах, связанных с технологической системой, возможность ремонта и проверки состояния отсечной арматуры на действующем резервуаре, освобождения и разогрева резервуара перед ремонтом, продувки резервуара инертным газом в целях удаления СУГ и воздухом перед ремонтом, продувки азотом и продуктом при вводе в эксплуатацию, подвода и отвода воды при гидравлическом испытании, отвода, сбора и утилизации продукта из обвалования при аварийной ситуации, а также аварийный отвод технологической среды из резерву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6. Система термостатирования может проектироваться общей для группы резервуаров и (или) индивидуальной для каждого резервуара в зависимости от однородности и наименования технологической сре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 системы термостатирования определяется проектными и научно-исследовательскими организациями, исходя из назначения и условий эксплуатации резервуаров, их размещения, производственной деятельности потребителя и поставщика проду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7. Системы охлаждения СУГ перед поступлением в резервуары и системы термостатирования изотермического и полуизотермического хранения должны соответствовать требованиям нормативно-технической документации к устройству и безопасной эксплуатации холодильных сист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8. Технологическое оборудование, арматура и трубопроводы должны соответствовать требованиям, изложенным в разделе 6 настоящих правил и данного разде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9. Резерв технологического оборудования, в том числе компрессоров, должен приниматься исходя из условия обеспечения непрерывности работы системы термостат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0. При выборе основного технологического оборудования и предохранительных клапанов необходимо учитывать следующие факторы, влияющие на тепловой баланс в резервуа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ежима хранения продукта с температурой ниже температуры окружающей среды принимается абсолютная максимальная температура с учетом солнечной ради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ежима заполнения - максимальная температура поступающего в резервуар продукта и максимальная наружная температура с учетом солнечной ради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лучая пожара соседнего резервуара температура наружной стенки (или корпуса изоляции) принимается 600 град. С при одновременном сбросе на факел и орошении резерву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ежима хранения продукта при температуре выше окружающей среды - абсолютная минимальная температура наружного воздуха и отвод тепла при откачке продукта из резерву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1. Расчетное значение параметров арматуры и трубопроводов должно приниматься по температуре насыщения СУГ в соответствии с требованиями нормативно-технической документации к устройству и безопасной эксплуатации холодильных сист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кладка трубопроводов на резервуаре должна быть учтена в его ко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2. Трубопроводы отвода паровой фазы с рабочей температурой выше температуры окружающей среды должны иметь систему обогрева для предотвращения конденсации паровой фазы внутри трубопровода. Температура теплоносителя не должна превышать допустимую для теплоизоляционны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3. Изоляция должна предотвращать конденсацию влаги на наружной поверх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я теплоизоляции "холодных" трубопроводов должна исключать возможность увлажнения в процессе эксплуатации и быть несгораем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орудования и трубопроводов с отрицательными температурами среды (ниже -40 град. С) допускается применение трудно сгораемых или самозатухающих изоляционны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4. Изотермические резервуары оборудуются предохранительными клапанами. Количество рабочих предохранительных клапанов на каждом резервуаре, их размеры и пропускная способность должны быть выбраны по расчету при проектировании технологической системы и резерву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аллельно с рабочими предохранительными клапанами должны быть установлены резервные клапаны, их количество и характеристика должны быть одинаковыми с рабоч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5. Для плановой ревизии и ремонта предохранительных клапанов, до и после резервного и рабочего предохранительных клапанов устанавливается отключающая арматура с блокировочным устройством, исключающим возможность одновременного закрытия арматуры на рабочем и резервном клапан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6. Для защиты наружного корпуса изотермического резервуара с изолированным межстенным пространством устанавливаются не менее двух рабочих предохранительных клапанов, каждый из которых имеет резерв. Сброс от предохранительных клапанов наружного корпуса осуществляется непосредственно в атмосфе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7. На резервуарах должна быть предусмотрена система клапанов для защиты от вакуума путем подачи азота и (или) топливного газа в паровое пространство резервуара. Установочное давление вакуумных клапанов должно быть не менее 25% численных значений вакуума, используемых при расчете конструкции резерву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8. Клапаны для защиты от вакуума устанавливаются и периодически проверяются в соответствии с технической документацией организаций-изготовителей и инструкцией по техническому обслуживанию и безопасной эксплуатации, утвержденной техническим руководителем организ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I. Системы контроля, управления, автоматическо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аварийной защиты, оповещения и связ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Склады хранения СУГ и ЛВЖ под давлением должны быть оснащены системами контроля, автоматического регулирования, автоматизированного управления, противоаварийной защиты, связи и оповещения об аварийных ситуа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и системы должны обеспечивать безопасное ведение технологических операций на складах и предупреждение обслуживающего персонала об отклонениях от норм основных технологических параметров, о достижении их опасных (предельно допустимых) значений, о возникновении аварийной ситу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Системы контроля технологических операций, автоматического и дистанционного управления, противоаварийной автоматической защиты, а также связи и оповещения об аварийных ситуациях, в том числе поставляемые комплектно с оборудованием, должны отвечать требованиям настоящих правил, требованиям Общих правил взрывобезопасности для взрывопожароопасных химических, нефтехимических и нефтеперерабатывающих производств, действующей нормативно-технической документации, проектам, регламентам и обеспечивать заданную точность поддержания технологических параметров, надежность и безопасность проведения технологических опер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Средства автоматизации, используемые по плану локализации аварийных ситуаций (ПЛАС), должны быть выделены и обозначены по месту их размещения, в технологическом регламенте и инструк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Средства контроля, управления и противоаварийной автоматической защиты, а также связи и оповещения маркируются с нанесением соответствующих надписей, четко отражающих их функциональное назначение, величины уставок защиты, опасные (предельно допустимые) значения контролируемых параме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Организация работ по поддержанию надежного и безопасного уровня эксплуатации и ремонта систем контроля, управления противоаварийной автоматической защиты, а также связи и оповещения, регулирования обязанностей и границ ответственности между технологическими службами (механической, технологической, КИПиА и др.) по обеспечению соблюдения требований безопасности, перечень и объем эксплуатационной, ремонтной и другой технической документации устанавливаются стандар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На трубопроводах (вводах) СУГ и ЛВЖ, поступающих на склад, должны быть установлены приборы КИПиА для регистрации количества, качества и давления поступающих продуктов, сигнализации о падении давления сжатого воздуха КИПиА, теплоносителя, охлаждающей воды и других хладагентов, инертного газа и технологического воздуха, регистрации температуры теплонос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Склады СУГ и ЛВЖ под давлением должны оснащаться автоматизированными системами управления и автоматической противоаварийной защиты на базе электронных средств контроля и автоматики, включая средства вычислительной техн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Выбор системы противоаварийной автоматической защиты и ее элементов осуществляется исходя из условий обеспечения ее работы при выполнении требований по эксплуатации, обслуживанию и ремонту в течение всего межремонтного пробега защищаем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шение работы системы управления не должно влиять на работу системы противоаварийной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При выборе системы противоаварийной защиты и ее элементов должны применяться резервируемые электронные и микропроцессорные системы. В каждом конкретном случае необходимость резервирования обосновыв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 В случае отключения электроэнергии или прекращения подачи сжатого воздуха для систем контроля и управления системы противоаварийной автоматической защиты должны обеспечивать прекращение приема СУГ и ЛВЖ на склад, откачку из склада потребителям и безопасные условия хранения СУГ и ЛВЖ на скла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 Резервуары должны оснащаться не менее чем тремя приборами для измерения уровня. Предупредительная и предаварийная сигнализации предельного верхнего и нижнего уровней должны осуществляться от двух независимых датчиков с раздельными точками отбора параметров технологической среды. Значение уставок предупредительной сигнализации предельных верхнего и нижнего уровней указывается в проекте с учетом времени, необходимого на проведение операций по прекращению подачи СУГ и ЛВЖ в резервуар и откачке среды из резерву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кладах не допускается применение мерных стеко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 На резервуарах должны быть установлены прибо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измерения температуры и контроля за температурой среды в резервуаре с регистрацией ее численных знач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измерения давления и контроля за давлением с сигнализацией максимального и минимального опасных (предельно допустимых) численных значений давления в резервуаре от двух независимых датч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 В целях обеспечения безопасной эксплуатации складов при проектировании и строительстве следует устанавливать следующие технологические блокир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ическое отключение подачи продукта в резервуар при достижении в нем опасного (предельно допустимого) верхнего уровн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ическое отключение насосов откачки продуктов при достижении минимально допустимых давления и уровня в резервуа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ическая подача в резервуар газа, инертного к перемещаемой среде, при достижении минимально допустимого д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 Для поддержания постоянного избыточного давления в процессе эксплуатации резервуаров при проектировании и создании складов необходимо осуществля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мостатирование паров продукта с автоматической регулировкой по температуре или давлению подачи теплоносителя (хладагента) в нагревательные (охладительные)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системы двух регулирующих клапанов, один из которых устанавливается на линии подачи азота и открывается при достижении минимально установленного рабочего давления, другой устанавливается на линии стравливания паров в топливную сеть предприятия или на факел и открывается при превышении давления в рабочем режи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 При полуизотермическом и изотермическом способах хранения необходимо также предусматри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гнализацию опасного (предельно допустимого) значения температуры продукта, поступающего в резервуар, и автоматическое прекращение подачи продукта в резервуар при достижении опасного (предельно допустимого) значения температуры продукта в контуре термостатирования хранимого проду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ическое открытие запорной (отсечной) арматуры на линии сброса паров из резервуара в факельную систему при достижении опасного (предельно допустимого) значения давления в резервуаре и автоматическое закрытие этой запорной (отсечной) арматуры при достижении рабочего давления хранимого проду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6. Насосы, компрессоры и другое оборудование складов оснащаются системами сигнализации и блокировок, обеспечивающими их безопасную эксплуатацию, в соответствии с инструкциями по техническому обслуживанию и эксплуатации организаций-изготовителей, отраслевыми стандартами и нормативно-технической документацией в области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7. Каждый насосный агрегат, перекачивающий СУГ и ЛВЖ, должен быть оборудован системой автоматизации, которая предусматривает блокировки и защиты, запрещающие пуск и работу насоса пр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заполненном насосе перекачивающим проду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и затворной (уплотняющей) жидкости ниже установленной велич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ышении температуры подшипников при работе насосов выше значений, установленных правилами технического обслуживания и эксплуатации организаций-изготов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8. Центробежные насосы с двойным торцевым уплотнением должны оснащаться системами контроля и сигнализации утечки уплотняющей жидкости, а также блокировками, отключающими насосы в случае возникновения утечки (при индивидуальной для каждого насоса системе уплотняющей жидк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9. Геометрическая высота всасывания, то есть расстояние от оси насоса до расчетного уровня жидкости в резервуаре, из которого жидкость поступает в насос, должна быть достаточной для предотвращения кавитации насо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0. Склады оборудуются системами двухсторонней громкоговорящей связи и телефонной связью, системами наблюдения с использованием промышленного телевидения наиболее опасных участков скла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сть устройства двухсторонней громкоговорящей телефонной связи на складах разрабатывается в проекте скла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луживающий персонал складов оснащается носимыми переговорными устрой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 Телефонная связь устанавлив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положении склада на территории организации - с дежурным (диспетчером) по организации, с ГО организации, с пожарным депо (постом), с газоспасательной станцией и с производствами, связанными со складом, и другими объектами, перечень которых должен устанавливаться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положении вне территории организации на товарно-сырьевых базах - с соседними объектами, организациями и службами местных органов власти, объектами, технологически связанными с этим складом. Перечень объектов, организаций и служб должен определяться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2. В помещениях управления складами, в резервуарном парке склада, на наружных установках (насосных, компрессорных) склада, в помещениях диспетчера предприятия, штабе ГО промышленного объекта и ближайшего населенного пункта предусматривается установка сирен для извещения об опасных выбросах химических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3. Организация и порядок оповещения производственного персонала и гражданского населения об аварийной ситуации, ответственность за поддержание в состоянии готовности технических средств и соответствующих служб и ликвидацию угрозы химического поражения определяются планами локализации аварийных ситу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4. Помещения управления складом, в которых предусмотрено постоянное пребывание обслуживающего персонала, размещение оборудования систем контроля, управления и противоаварийной автоматической защиты, средств индивидуальной защиты персонала и аварийного инструмента, должны быть устойчивыми к воздействию взры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X. Противопожарная защита склад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Здания и сооружения складов должны быть обеспечены первичными средствами пожаротушения в соответствии с требованиями нормативно-технической документации к пожарной безопасности, требованиями строительных норм и правил, государственных стандартов, отраслевых нормативов и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Противопожарная защита складов предусматрива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вую защиту (водяное орошение) резервуаров хранения СУГ и ЛВЖ под давлением, оборудования взрывопожароопасных и пожароопасных наружных установок складов (насосные и т.п.), сливоналивных эстака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окальное пожаротушение стационарными и передвижными установками пожаротушения (порошковое, пенное) и ручными огнетушител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Противопожарная защита сливоналивных эстакад СУГ и ЛВЖ должна осуществляться по специальным норм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Защита от пожара резервуаров осуществляется путем охлаждения стенок резервуаров водой, подаваемой через стационарные установки водяного орошения, стационарными лафетными стволами и передвижной пожарной техни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Резервуары изотермического хранения должны оснащаться стационарной системой подачи пены для сокращения испарений с поверхности разлитого СУ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Стационарные установки тепловой защиты (водяного орошения) резервуаров должны иметь автоматическое включение с обязательным дублирующим ручным пус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чной пуск должен осуществляться как с места возможного пожара, так и дистанционно из помещения КИ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чной пуск должен быть размещен на расстоянии не менее 10 м от обвал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Пожарные лафетные стволы устанавливаются на сырьевых, товарных и промежуточных складах для охлаждения резервуаров, наружных взрывопожароопасных установок (насосные и т.п.) и железнодорожных сливоналивных эстака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 Лафетные стволы, как правило, устанавливаются со стационарным подключением к водопроводной сети высокого давления. В случаях если водопровод в действующей организации не обеспечивает напор и расход воды, необходимые для одновременной работы двух лафетных стволов, последние должны быть оборудованы устройствами для подключения передвижных пожарных нас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9. Лафетные стволы следует устанавливать с диаметром насадки не менее 28 мм. Напор у насадки должен быть не менее 0,4 МПа (40 м вод. с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0. Число и расположение лафетных стволов для защиты резервуаров в складе (парке) определяются исходя из условия орошения каждого резервуара двумя струями, а при наличии стационарной системы орошения - одной стру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 Число и расположение лафетных стволов для защиты аппаратуры и оборудования, расположенного на наружной установке склада (насосная и т.п.), определяются графически исходя из условий орошения защищаемого оборудования одной компактной стру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 Противопожарное водоснабжение складов должно обеспечиваться с учетом требований строительных норм и правил к водоснабжению, а также требований настоящего разде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 Резервуары с СУГ должны иметь автоматические стационарные системы орошения водой. Давление в сети должно обеспечивать возможность работы противопожарных устройств (лафетных стволов, оросителей и т.п.), но не менее 0,6 МПа (6 кгс/с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4. Расход воды на противопожарную защиту и пожаротушение из сети противопожарного водопровода определяется расчетом, но должен приниматься для товарно-сырьевых складов не менее 200 л/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5. Расход воды из противопожарного водопровода склада должен обеспечивать тушение и защиту оборудования как стационарными установками, так и передвижной пожарной техни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6. Расход воды на стационарные установки орошения должен приним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товарно-сырьевых и промежуточных складов СУГ со сферическими резервуарами и складов СУГ с изотермическими резервуарами - на одновременное орошение условно горящего резервуара и смежных с ним резервуаров, расположенных на расстоянии диаметра наибольшего горящего или смежного с ним резервуара и мен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горизонтальных - согласно табл. 9 приложения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7. Интенсивность подачи воды на охлаждение поверхности резервуаров стационарными установками орошения принимается в соответствии с табл. 10 приложения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8. Запас воды для пожарной защиты товарно-сырьевых и промежуточных складов, сливоналивных эстакад должен храниться не менее чем в двух резервуарах, расположенных у насосной противопожарного водоснаб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9. Извещатели электрической пожарной сигнализации общего назначения должны устанавли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зрывоопасных и пожароопасных зданий склада - снаружи у выходов на расстоянии не более чем через 5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езервуарных парках складов хранения СУГ и ЛВЖ под давлением - по периметру обвалования не более чем через 10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зрывопожароопасных и пожароопасных наружных установках складов - по периметру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ливоналивных эстакадах СУГ и ЛВЖ - через 100 м, но не менее двух (у лестниц для обслуживания эстака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0. Ручные пожарные извещатели устанавливаются независимо от наличия извещателей автоматической пожарной сигнал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1. Извещатели электрической пожарной сигнализации общего назначения должны располагаться снаружи на расстоянии не менее 5 м от границы установки или обвалования склад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 Электрообеспечение и электрооборудование склад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Проектирование, монтаж, эксплуатация и ремонт электроустановок складов СУГ должны соответствовать требованиям нормативно-технических документов к устройству электроустановок, эксплуатации электроустановок потребителей и техники безопасности при эксплуатации электроустановок потребителей, изготовлению взрывозащищенного и рудничного электрооборудования, Общих правил взрывобезопасности для взрывопожароопасных химических, нефтехимических и нефтеперерабатывающих производств, государственных стандартов и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Электроприемники складов по степени надежности электроснабжения являются потребителями I катего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 состава электроприемников I категории выделяется особая группа электроприемников, определяемая в каждом конкретном случае при разработке про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вышения надежности работы электроприемников предусматривается их самозапуск при кратковременном понижении или исчезновении напря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Электропомещения (ТП, КТП, РУ), обслуживающие товарно-сырьевые и промежуточные склады, размещаются в отдельно стоящих зда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независимо от расстояния до резервуаров в электропомещениях предусматривается гарантированный подпор воздуха, подъем полов и не допускается устройство ок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ери в этих помещениях должны иметь уплотнения в притворах и прижимную пружи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Воздухозабор для приточной вентиляции электропомещений принимается высотой не менее 2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оздухозаборе приточной системы устанавливается сигнализатор довзрывоопасных концентраций на содержание углеводородов, от сигнала которого отключается приточная вентиляционная система и автоматически закрывается герметичный клапан на воздухозабо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В электропомещениях для визуального контроля подпора воздуха устанавливается тягонапоромер со шкалой в пределах +/- 20 кгс/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 Защита от прямых ударов молнии резервуаров (надземных и подземных) складов хранения СУГ должна осуществляться отдельно стоящими молниеотводами. Устанавливать их на резервуарах или использовать их стенки в качестве молниеотводов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 Общее освещение резервуарного парка должно осуществляться прожекторами или "лампами-солнце", установленными на мач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8. Прожекторные мачты для освещения территории складов должны располагаться от резервуаров склада на расстоянии не менее полуторной высоты мач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I. Эксплуатация и ремонт технологического</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я и трубопроводов склад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Эксплуатация складов СУГ должна осуществляться в соответствии с проектной документацией, технологическими регламентами, нормами технологического режима, производственными инструкциями и инструкциями по технике безопасности, настоящими Правилами, Общими правилами взрывобезопасности для взрывопожароопасных химических, нефтехимических и нефтеперерабатывающих производ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Эксплуатация и освидетельствование резервуаров и другого емкостного оборудования, работающего под давлением более 0,07 МПа (0,7 кгс/см2), должны соответствовать требованиям нормативно-технической документации к устройству и безопасной эксплуатации сосудов, работающих под д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Эксплуатацию и ремонт технологических трубопроводов необходимо производить в соответствии с требованиями нормативно-технической документации к устройству и безопасной эксплуатации трубопроводов для горючих, токсичных и сжиженных га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Производственные инструкции и инструкции по технике безопасности подлежат пересмотру по истечении срока их действия и при изменениях в технологических схемах, аппаратурном оформлении процессов и изменении структуры управления, влияющих на функции ответственных должностны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Эксплуатационный персонал складов должен хорошо знать схему расположения оборудования, трубопроводов, задвижек, назначение контрольно-измерительных приборов и способы их обслуж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Эксплуатационный персонал должен осуществлять постоянный контроль за состоянием оборудования, производить планово-предупредительный ремонт оборудования в соответствии с утвержденными графиками П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Все запорные устройства - задвижки, вентили и другая арматура - должны содержаться в полной исправности, быть легкодоступными и обеспечивать возможность быстрого и надежного прекращения поступления продукта в резервуар или отвода его из резервуара. Всякие неисправности в запорных устройствах должны быть немедленно устран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Оставлять открытой арматуру (кроме предохранительных клапанов) на неработающих резервуарах, оборудовании или трубопроводах не допускается; выключенные из работы резервуары, оборудование и трубопроводы должны быть отглушены заглушками, изготовляемыми в заводских условиях в соответствии с расче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По каждому складу должна быть составлена схема расположения подземных и надземных трубопроводов и коммуник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изменения расположения трубопроводов и коммуникаций должны быть отражены в схе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0. За состоянием подвесок и опор трубопроводов, проложенных над землей, должен быть обеспечен технический надзор во избежание опасного провисания и деформации, могущих вызвать аварию и пропуск продукта. Всякие неисправности в состоянии подвесок и опор трубопроводов необходимо немедленно устраня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1. При заполнении резервуара необходимо строго следить за установленным в нем уровнем жидкости. Резервуар не должен быть заполнен более 83% его объема для резервуаров под давлением и не более 95% для изотермических резервуа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наливать СУГ и ЛВЖ в резервуары свободно падающей стру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заполнении емкостей, не имеющих остатка продукта (новых, после технического освидетельствования или очистки), должны быть приняты меры предосторожности для исключения образования взрывоопасных смесей (предварительная продувка инертным газом, водяным паром при медленной закачке и усиленное наблюд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2. Температура закачиваемого продукта не должна быть выше той температуры, при которой упругость паров продукта превышает рабочее давление в резервуа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3. Не допускается закачивать в резервуар продукт с давлением газов, превышающим расчетное для данного резерву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4. В случае снятия на ремонт одного из предохранительных клапанов системы предохранительных клапанов, установленной на резервуаре, он должен быть отключен запорными устройствами от резервуара и трубопровода сброса на факельную систему посредством переключающего устройства, которое одновременно включает в работу резервный предохранительный клапан. На место снятого на ремонт предохранительного клапана должен быть поставлен другой исправный предохранительный клапан. Перерыв между снятием и установкой клапана допускается не более одного ча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5. Правильность установки предохранительных клапанов на резервуаре и положение переключающего устройства проверяются механиком склада. После проверки он накладывает пломбу, фиксирующую положение переключающего устройства и исключающую возможность его изме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6. О проверке правильности установки предохранительных клапанов и пломбировании переключающего устройства необходимо составлять соответствующие ак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7. Для защиты от нагрева солнечными лучами резервуары надлежит окрашивать в светлый цв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8. Отбор проб из емкостей должен производиться пробоотборщиком совместно с оператором, обслуживающим эти емкости, или оператором, имеющим допуск на отбор проб, в присутствии дубл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9. Пробы СУГ должны отбираться в пробоотборники, рассчитанные на максимальное давление СУГ в резервуаре. На каждый пробоотборник должен быть заведен паспорт. Не допускается пользоваться неисправными пробоотборниками или с истекшим сроком их пр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0. Объем жидкой фазы в пробоотборнике для отбора СУГ должен быть не более 83% общего объема, то есть на уровне верхнего краника пробоотбор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1. Вода, накопившаяся при хранении, из резервуара периодически дренируется оператором с дублером с помощью незамерзающего клапана в систему локальной очистки промстоков. В зимнее время после дренирования воды из емкости незамерзающий клапан должен быть плотно закрыт, а задвижка на дренажной трубе оставаться приоткрыт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ор и дублер обязаны работать в средствах индивидуальной защиты с применением изолирующих противога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2. После окончания работы и осмотра арматуры в колодцах крышки колодцев должны быть закры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3. В случаях замерзания продукта в трубопроводе необходимо принять меры по устранению неисправности и вводу трубопровода в эксплуатацию в соответствии с производственной инструкцией, утвержденной техническим руководство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4. Для предотвращения потерь от утечек при хранении СУГ и ЛВЖ необходимо поддерживать полную техническую исправность технологического оборудования и герметичность емкостей, трубопроводов, систем энергообеспечения с учетом конкретных условий эксплуатации оборудования в соответствии с системами по техническому обслуживанию и ремонту, утвержденными техническими руководителями организации, на основе требований общих правил взрывобезопасности для взрывопожароопасных химических, нефтехимических и нефтеперерабатывающих производств и настоящих Правил.</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ая вместимость товарно- и (или) сырьевого склада, М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2160"/>
        <w:gridCol w:w="2970"/>
        <w:gridCol w:w="3105"/>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216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Зона размещения</w:t>
            </w:r>
          </w:p>
        </w:tc>
        <w:tc>
          <w:tcPr>
            <w:tcW w:w="607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ая вместимость одного склада СУГ и ЛВЖ  </w:t>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и хранении под дав-</w:t>
              <w:br/>
              <w:t xml:space="preserve">лением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изотермическом  </w:t>
              <w:br/>
              <w:t xml:space="preserve">давлени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ырьевых  и то-</w:t>
              <w:br/>
              <w:t xml:space="preserve">варных складов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0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00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варно-сырье- </w:t>
              <w:br/>
              <w:t xml:space="preserve">вой базы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00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0000 при наземном ус-</w:t>
              <w:br/>
              <w:t xml:space="preserve">тройстве резервуаров; </w:t>
              <w:br/>
              <w:t>100000  при  подземном</w:t>
              <w:br/>
              <w:t>устройстве резервуаров</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ые типы резервуар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2025"/>
        <w:gridCol w:w="1350"/>
        <w:gridCol w:w="1620"/>
        <w:gridCol w:w="3240"/>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ип резервуара</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ое</w:t>
              <w:br/>
              <w:t>давление,</w:t>
              <w:br/>
              <w:t>МПа (кгс/</w:t>
              <w:br/>
              <w:t xml:space="preserve">см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местимость</w:t>
              <w:br/>
              <w:t>одного  ре-</w:t>
              <w:br/>
              <w:t xml:space="preserve">зервуара,  </w:t>
              <w:br/>
              <w:t xml:space="preserve">м3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ласть использовани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Горизонтальные</w:t>
              <w:br/>
              <w:t>цилиндрические</w:t>
              <w:br/>
              <w:t xml:space="preserve">под давлением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76 (18)</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омежуточные  наземные</w:t>
              <w:br/>
              <w:t>склады пропана,  пропи-</w:t>
              <w:br/>
              <w:t xml:space="preserve">лена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2   </w:t>
              <w:br/>
              <w:t xml:space="preserve">(7,3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о же, но  для бутанов,</w:t>
              <w:br/>
              <w:t>бутиленов,   бутадиена,</w:t>
              <w:br/>
              <w:t>пентанов,     амиленов,</w:t>
              <w:br/>
              <w:t xml:space="preserve">изопропена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Горизонтальные</w:t>
              <w:br/>
              <w:t>цилиндрические</w:t>
              <w:br/>
              <w:t xml:space="preserve">под давлением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76 (18)</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оварно-сырьевые склады</w:t>
              <w:br/>
              <w:t xml:space="preserve">пропана, пропилена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2   </w:t>
              <w:br/>
              <w:t xml:space="preserve">(7,3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оварно-сырьевые склады</w:t>
              <w:br/>
              <w:t>бутанов, бутиленов, бу-</w:t>
              <w:br/>
              <w:t>тадиена, пентанов, ами-</w:t>
              <w:br/>
              <w:t xml:space="preserve">ленов, изопропен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Шаровые    под</w:t>
              <w:br/>
              <w:t xml:space="preserve">давлением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76 (18)</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оварно-сырьевые склады</w:t>
              <w:br/>
              <w:t xml:space="preserve">пропана, пропилена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8   </w:t>
              <w:br/>
              <w:t xml:space="preserve">(8,79)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оварно-сырьевые склады</w:t>
              <w:br/>
              <w:t>пропана,  пропилена по-</w:t>
              <w:br/>
              <w:t xml:space="preserve">луизотермические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0,6 (6,0)</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оварно-сырьевые склады</w:t>
              <w:br/>
              <w:t>бутанов, бутиленов, бу-</w:t>
              <w:br/>
              <w:t xml:space="preserve">тадиена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45  </w:t>
              <w:b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оварно-сырьевые склады</w:t>
              <w:br/>
              <w:t>ЛВЖ, бутанов,   бутиле-</w:t>
              <w:br/>
              <w:t>нов, бутадиена полуизо-</w:t>
              <w:br/>
              <w:t xml:space="preserve">термические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Шаровые    под</w:t>
              <w:br/>
              <w:t xml:space="preserve">давлением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9   </w:t>
              <w:br/>
              <w:t xml:space="preserve">(6,0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0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оварно-сырьевые склады</w:t>
              <w:br/>
              <w:t>бутанов, бутиленов, бу-</w:t>
              <w:br/>
              <w:t>тадиена, пропана,  про-</w:t>
              <w:br/>
              <w:t xml:space="preserve">пилена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45  </w:t>
              <w:b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0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оварно-сырьевые склады</w:t>
              <w:br/>
              <w:t>ЛВЖ, бутанов, бутадиена</w:t>
              <w:br/>
              <w:t xml:space="preserve">полуизотермические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Цилиндрические</w:t>
              <w:br/>
              <w:t xml:space="preserve">вертикальные  </w:t>
              <w:br/>
              <w:t>изотермические</w:t>
              <w:br/>
              <w:t xml:space="preserve">наземные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0,106 -</w:t>
              <w:br/>
              <w:t xml:space="preserve">0,11   </w:t>
              <w:br/>
              <w:t>(1,08 -</w:t>
              <w:br/>
              <w:t xml:space="preserve">1,1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0    </w:t>
              <w:br/>
              <w:t xml:space="preserve">10000    </w:t>
              <w:br/>
              <w:t xml:space="preserve">20000    </w:t>
              <w:br/>
              <w:t xml:space="preserve">30000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оварно-сырьевые склады</w:t>
              <w:br/>
              <w:t>изотермические для всех</w:t>
              <w:br/>
              <w:t xml:space="preserve">СУГ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Цилиндрические</w:t>
              <w:br/>
              <w:t xml:space="preserve">вертикальные  </w:t>
              <w:br/>
              <w:t>изотермические</w:t>
              <w:br/>
              <w:t xml:space="preserve">наземные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0,106 -</w:t>
              <w:br/>
              <w:t xml:space="preserve">0,11   </w:t>
              <w:br/>
              <w:t>(1,08 -</w:t>
              <w:br/>
              <w:t xml:space="preserve">1,1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0    </w:t>
              <w:br/>
              <w:t xml:space="preserve">20000    </w:t>
              <w:br/>
              <w:t xml:space="preserve">30000    </w:t>
              <w:br/>
              <w:t xml:space="preserve">50000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оварно-сырьевые   базы</w:t>
              <w:br/>
              <w:t>изотермические для всех</w:t>
              <w:br/>
              <w:t xml:space="preserve">СУГ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ые изо-</w:t>
              <w:br/>
              <w:t xml:space="preserve">термические   </w:t>
              <w:br/>
              <w:t>резервуары без</w:t>
              <w:br/>
              <w:t xml:space="preserve">давления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0,106 -</w:t>
              <w:br/>
              <w:t xml:space="preserve">0,11   </w:t>
              <w:br/>
              <w:t xml:space="preserve">(1,08- </w:t>
              <w:br/>
              <w:t xml:space="preserve">1,1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0    </w:t>
              <w:br/>
              <w:t xml:space="preserve">10000    </w:t>
              <w:br/>
              <w:t xml:space="preserve">20000    </w:t>
              <w:br/>
              <w:t xml:space="preserve">30000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оварно-сырьевые склады</w:t>
              <w:br/>
              <w:t>и товарно-сырьевые базы</w:t>
              <w:br/>
              <w:t xml:space="preserve">для всех типов СУГ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е количество резервуаров определяется по формул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V</w:t>
      </w:r>
    </w:p>
    <w:p>
      <w:pPr>
        <w:pStyle w:val="3"/>
        <w:widowControl/>
        <w:rPr>
          <w:lang w:val="ru-RU" w:eastAsia="ru-RU" w:bidi="ru-RU"/>
        </w:rPr>
      </w:pPr>
      <w:r>
        <w:rPr>
          <w:lang w:val="ru-RU" w:eastAsia="ru-RU" w:bidi="ru-RU"/>
        </w:rPr>
        <w:t xml:space="preserve">                           </w:t>
      </w:r>
      <w:r>
        <w:rPr>
          <w:lang w:val="ru-RU" w:eastAsia="ru-RU" w:bidi="ru-RU"/>
        </w:rPr>
        <w:t>m = -----,</w:t>
      </w:r>
    </w:p>
    <w:p>
      <w:pPr>
        <w:pStyle w:val="3"/>
        <w:widowControl/>
        <w:rPr>
          <w:lang w:val="ru-RU" w:eastAsia="ru-RU" w:bidi="ru-RU"/>
        </w:rPr>
      </w:pPr>
      <w:r>
        <w:rPr>
          <w:lang w:val="ru-RU" w:eastAsia="ru-RU" w:bidi="ru-RU"/>
        </w:rPr>
        <w:t xml:space="preserve">                                </w:t>
      </w:r>
      <w:r>
        <w:rPr>
          <w:lang w:val="ru-RU" w:eastAsia="ru-RU" w:bidi="ru-RU"/>
        </w:rPr>
        <w:t>VpK</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m - количество резервуа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V - необходимый объем хранения каждого продукта, м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Vp - вместимость одного резервуара, м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K - коэффициент, учитывающий степень заполнения резерву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K - для резервуаров под давлением принимается в соответствии с требованиями отраслевых стандартов и не должен превышать 0,8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K - для резервуаров с изотермическим способом хранения определяется исходя из условий надежности срабатывания противоаварийной автоматической системы защиты (ПАЗ) и принимается не более 0,90 - 0,92 - при системе ПАЗ, выполненной на отечественных средствах и элементах КИПиА, вычислительной техники и исполнительных устройствах, и не более 0,95 - при системах ПАЗ с использованием комплексов зарубежных фирм (в случае подтверждения показателя соответствующим сертификатом и наличия разрешения Госгортехнадзора Росс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ая вместимость групп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ов для суг в зависимости от мест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я, типа резервуаров и способа хран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1755"/>
        <w:gridCol w:w="1215"/>
        <w:gridCol w:w="1620"/>
        <w:gridCol w:w="2295"/>
        <w:gridCol w:w="1350"/>
      </w:tblGrid>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она разме- </w:t>
              <w:br/>
              <w:t>щения резер-</w:t>
              <w:br/>
              <w:t xml:space="preserve">вуар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w:t>
              <w:br/>
              <w:t xml:space="preserve">вание   </w:t>
              <w:br/>
              <w:t xml:space="preserve">парк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бщая вмес-</w:t>
              <w:br/>
              <w:t xml:space="preserve">тимость    </w:t>
              <w:br/>
              <w:t xml:space="preserve">группы ре- </w:t>
              <w:br/>
              <w:t xml:space="preserve">зервуаров, </w:t>
              <w:br/>
              <w:t xml:space="preserve">м3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ип резервуара и</w:t>
              <w:br/>
              <w:t xml:space="preserve">способ хранения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мести-  </w:t>
              <w:br/>
              <w:t>мость од-</w:t>
              <w:br/>
              <w:t xml:space="preserve">ного ре- </w:t>
              <w:br/>
              <w:t>зервуара,</w:t>
              <w:br/>
              <w:t xml:space="preserve">м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изводст- </w:t>
              <w:br/>
              <w:t xml:space="preserve">венная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омежу-</w:t>
              <w:br/>
              <w:t xml:space="preserve">точный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изонтальные  </w:t>
              <w:br/>
              <w:t xml:space="preserve">цилиндрические  </w:t>
              <w:br/>
              <w:t xml:space="preserve">под давлением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варно-    </w:t>
              <w:br/>
              <w:t xml:space="preserve">сырьевых    </w:t>
              <w:br/>
              <w:t>складов    и</w:t>
              <w:br/>
              <w:t xml:space="preserve">товарно-    </w:t>
              <w:br/>
              <w:t>сырьевых баз</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оварный</w:t>
              <w:br/>
              <w:t>и сырье-</w:t>
              <w:br/>
              <w:t xml:space="preserve">вой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00    </w:t>
              <w:br/>
              <w:br/>
              <w:br/>
              <w:t xml:space="preserve">240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изонтальные  </w:t>
              <w:br/>
              <w:t xml:space="preserve">цилиндрические  </w:t>
              <w:br/>
              <w:t xml:space="preserve">под давлением   </w:t>
              <w:br/>
              <w:t>Шаровые под дав-</w:t>
              <w:br/>
              <w:t xml:space="preserve">лением и полу-  </w:t>
              <w:br/>
              <w:t xml:space="preserve">изотермические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br/>
              <w:br/>
              <w:br/>
              <w:t xml:space="preserve">60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Шаровые под дав-</w:t>
              <w:br/>
              <w:t xml:space="preserve">лением и полу-  </w:t>
              <w:br/>
              <w:t xml:space="preserve">изотермические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земные изотер-</w:t>
              <w:br/>
              <w:t xml:space="preserve">мические без    </w:t>
              <w:br/>
              <w:t xml:space="preserve">давления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земные изотер-</w:t>
              <w:br/>
              <w:t xml:space="preserve">мические без    </w:t>
              <w:br/>
              <w:t xml:space="preserve">давления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0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земные изотер-</w:t>
              <w:br/>
              <w:t xml:space="preserve">мические без    </w:t>
              <w:br/>
              <w:t xml:space="preserve">давления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0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0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земные изотер-</w:t>
              <w:br/>
              <w:t xml:space="preserve">мические без    </w:t>
              <w:br/>
              <w:t xml:space="preserve">давления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0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0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земные изо-  </w:t>
              <w:br/>
              <w:t xml:space="preserve">термические без </w:t>
              <w:br/>
              <w:t xml:space="preserve">давления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0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0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земные изо-  </w:t>
              <w:br/>
              <w:t xml:space="preserve">термические без </w:t>
              <w:br/>
              <w:t xml:space="preserve">давления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00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ая вместимость групп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ов для ЛВЖ под давление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места размещения и типа резервуар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N │Зона разме- │Наимено-│Общая вмес-│Тип резервуара и│Вмести-  │</w:t>
      </w:r>
    </w:p>
    <w:p>
      <w:pPr>
        <w:pStyle w:val="3"/>
        <w:widowControl/>
        <w:jc w:val="both"/>
        <w:rPr>
          <w:lang w:val="ru-RU" w:eastAsia="ru-RU" w:bidi="ru-RU"/>
        </w:rPr>
      </w:pPr>
      <w:r>
        <w:rPr>
          <w:lang w:val="ru-RU" w:eastAsia="ru-RU" w:bidi="ru-RU"/>
        </w:rPr>
        <w:t>│</w:t>
      </w:r>
      <w:r>
        <w:rPr>
          <w:lang w:val="ru-RU" w:eastAsia="ru-RU" w:bidi="ru-RU"/>
        </w:rPr>
        <w:t>п/п│щения резер-│вание   │тимость    │способ хранения │мость од-│</w:t>
      </w:r>
    </w:p>
    <w:p>
      <w:pPr>
        <w:pStyle w:val="3"/>
        <w:widowControl/>
        <w:jc w:val="both"/>
        <w:rPr>
          <w:lang w:val="ru-RU" w:eastAsia="ru-RU" w:bidi="ru-RU"/>
        </w:rPr>
      </w:pPr>
      <w:r>
        <w:rPr>
          <w:lang w:val="ru-RU" w:eastAsia="ru-RU" w:bidi="ru-RU"/>
        </w:rPr>
        <w:t>│   │</w:t>
      </w:r>
      <w:r>
        <w:rPr>
          <w:lang w:val="ru-RU" w:eastAsia="ru-RU" w:bidi="ru-RU"/>
        </w:rPr>
        <w:t>вуара       │парка   │группы ре- │                │ного ре- │</w:t>
      </w:r>
    </w:p>
    <w:p>
      <w:pPr>
        <w:pStyle w:val="3"/>
        <w:widowControl/>
        <w:jc w:val="both"/>
        <w:rPr>
          <w:lang w:val="ru-RU" w:eastAsia="ru-RU" w:bidi="ru-RU"/>
        </w:rPr>
      </w:pPr>
      <w:r>
        <w:rPr>
          <w:lang w:val="ru-RU" w:eastAsia="ru-RU" w:bidi="ru-RU"/>
        </w:rPr>
        <w:t>│   │            │        │</w:t>
      </w:r>
      <w:r>
        <w:rPr>
          <w:lang w:val="ru-RU" w:eastAsia="ru-RU" w:bidi="ru-RU"/>
        </w:rPr>
        <w:t>зервуаров, │                │зервуара,│</w:t>
      </w:r>
    </w:p>
    <w:p>
      <w:pPr>
        <w:pStyle w:val="3"/>
        <w:widowControl/>
        <w:jc w:val="both"/>
        <w:rPr>
          <w:lang w:val="ru-RU" w:eastAsia="ru-RU" w:bidi="ru-RU"/>
        </w:rPr>
      </w:pPr>
      <w:r>
        <w:rPr>
          <w:lang w:val="ru-RU" w:eastAsia="ru-RU" w:bidi="ru-RU"/>
        </w:rPr>
        <w:t>│   │            │        │</w:t>
      </w:r>
      <w:r>
        <w:rPr>
          <w:lang w:val="ru-RU" w:eastAsia="ru-RU" w:bidi="ru-RU"/>
        </w:rPr>
        <w:t>м3         │                │м3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 │Производст- │Промежу-│   2000    │Горизонтальные  │   100   │</w:t>
      </w:r>
    </w:p>
    <w:p>
      <w:pPr>
        <w:pStyle w:val="3"/>
        <w:widowControl/>
        <w:jc w:val="both"/>
        <w:rPr>
          <w:lang w:val="ru-RU" w:eastAsia="ru-RU" w:bidi="ru-RU"/>
        </w:rPr>
      </w:pPr>
      <w:r>
        <w:rPr>
          <w:lang w:val="ru-RU" w:eastAsia="ru-RU" w:bidi="ru-RU"/>
        </w:rPr>
        <w:t>│   │</w:t>
      </w:r>
      <w:r>
        <w:rPr>
          <w:lang w:val="ru-RU" w:eastAsia="ru-RU" w:bidi="ru-RU"/>
        </w:rPr>
        <w:t>венная      │точный  │           │цилиндрические  │         │</w:t>
      </w:r>
    </w:p>
    <w:p>
      <w:pPr>
        <w:pStyle w:val="3"/>
        <w:widowControl/>
        <w:jc w:val="both"/>
        <w:rPr>
          <w:lang w:val="ru-RU" w:eastAsia="ru-RU" w:bidi="ru-RU"/>
        </w:rPr>
      </w:pPr>
      <w:r>
        <w:rPr>
          <w:lang w:val="ru-RU" w:eastAsia="ru-RU" w:bidi="ru-RU"/>
        </w:rPr>
        <w:t>│   │            │        │           │</w:t>
      </w:r>
      <w:r>
        <w:rPr>
          <w:lang w:val="ru-RU" w:eastAsia="ru-RU" w:bidi="ru-RU"/>
        </w:rPr>
        <w:t>под давлением   │         │</w:t>
      </w:r>
    </w:p>
    <w:p>
      <w:pPr>
        <w:pStyle w:val="3"/>
        <w:widowControl/>
        <w:jc w:val="both"/>
        <w:rPr>
          <w:lang w:val="ru-RU" w:eastAsia="ru-RU" w:bidi="ru-RU"/>
        </w:rPr>
      </w:pPr>
      <w:r>
        <w:rPr>
          <w:lang w:val="ru-RU" w:eastAsia="ru-RU" w:bidi="ru-RU"/>
        </w:rPr>
        <w:t xml:space="preserve">│   │            │        │   </w:t>
      </w:r>
      <w:r>
        <w:rPr>
          <w:lang w:val="ru-RU" w:eastAsia="ru-RU" w:bidi="ru-RU"/>
        </w:rPr>
        <w:t>2000    │Горизонтальные  │   200   │</w:t>
      </w:r>
    </w:p>
    <w:p>
      <w:pPr>
        <w:pStyle w:val="3"/>
        <w:widowControl/>
        <w:jc w:val="both"/>
        <w:rPr>
          <w:lang w:val="ru-RU" w:eastAsia="ru-RU" w:bidi="ru-RU"/>
        </w:rPr>
      </w:pPr>
      <w:r>
        <w:rPr>
          <w:lang w:val="ru-RU" w:eastAsia="ru-RU" w:bidi="ru-RU"/>
        </w:rPr>
        <w:t>│   │            │        │           │</w:t>
      </w:r>
      <w:r>
        <w:rPr>
          <w:lang w:val="ru-RU" w:eastAsia="ru-RU" w:bidi="ru-RU"/>
        </w:rPr>
        <w:t>цилиндрические  │         │</w:t>
      </w:r>
    </w:p>
    <w:p>
      <w:pPr>
        <w:pStyle w:val="3"/>
        <w:widowControl/>
        <w:jc w:val="both"/>
        <w:rPr>
          <w:lang w:val="ru-RU" w:eastAsia="ru-RU" w:bidi="ru-RU"/>
        </w:rPr>
      </w:pPr>
      <w:r>
        <w:rPr>
          <w:lang w:val="ru-RU" w:eastAsia="ru-RU" w:bidi="ru-RU"/>
        </w:rPr>
        <w:t>│   │            │        │           │</w:t>
      </w:r>
      <w:r>
        <w:rPr>
          <w:lang w:val="ru-RU" w:eastAsia="ru-RU" w:bidi="ru-RU"/>
        </w:rPr>
        <w:t>под давлением   │         │</w:t>
      </w:r>
    </w:p>
    <w:p>
      <w:pPr>
        <w:pStyle w:val="3"/>
        <w:widowControl/>
        <w:jc w:val="both"/>
        <w:rPr>
          <w:lang w:val="ru-RU" w:eastAsia="ru-RU" w:bidi="ru-RU"/>
        </w:rPr>
      </w:pPr>
      <w:r>
        <w:rPr>
          <w:lang w:val="ru-RU" w:eastAsia="ru-RU" w:bidi="ru-RU"/>
        </w:rPr>
        <w:t xml:space="preserve">│   │            │        │   </w:t>
      </w:r>
      <w:r>
        <w:rPr>
          <w:lang w:val="ru-RU" w:eastAsia="ru-RU" w:bidi="ru-RU"/>
        </w:rPr>
        <w:t>6000    │Шаровые под дав-│   600   │</w:t>
      </w:r>
    </w:p>
    <w:p>
      <w:pPr>
        <w:pStyle w:val="3"/>
        <w:widowControl/>
        <w:jc w:val="both"/>
        <w:rPr>
          <w:lang w:val="ru-RU" w:eastAsia="ru-RU" w:bidi="ru-RU"/>
        </w:rPr>
      </w:pPr>
      <w:r>
        <w:rPr>
          <w:lang w:val="ru-RU" w:eastAsia="ru-RU" w:bidi="ru-RU"/>
        </w:rPr>
        <w:t>│   │            │        │           │</w:t>
      </w:r>
      <w:r>
        <w:rPr>
          <w:lang w:val="ru-RU" w:eastAsia="ru-RU" w:bidi="ru-RU"/>
        </w:rPr>
        <w:t>лением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 │Товарно-сы- │Товарный│   2400    │Шаровые под дав-│   600   │</w:t>
      </w:r>
    </w:p>
    <w:p>
      <w:pPr>
        <w:pStyle w:val="3"/>
        <w:widowControl/>
        <w:jc w:val="both"/>
        <w:rPr>
          <w:lang w:val="ru-RU" w:eastAsia="ru-RU" w:bidi="ru-RU"/>
        </w:rPr>
      </w:pPr>
      <w:r>
        <w:rPr>
          <w:lang w:val="ru-RU" w:eastAsia="ru-RU" w:bidi="ru-RU"/>
        </w:rPr>
        <w:t>│   │</w:t>
      </w:r>
      <w:r>
        <w:rPr>
          <w:lang w:val="ru-RU" w:eastAsia="ru-RU" w:bidi="ru-RU"/>
        </w:rPr>
        <w:t>рьевых скла-│и сырье-│           │лением          │         │</w:t>
      </w:r>
    </w:p>
    <w:p>
      <w:pPr>
        <w:pStyle w:val="3"/>
        <w:widowControl/>
        <w:jc w:val="both"/>
        <w:rPr>
          <w:lang w:val="ru-RU" w:eastAsia="ru-RU" w:bidi="ru-RU"/>
        </w:rPr>
      </w:pPr>
      <w:r>
        <w:rPr>
          <w:lang w:val="ru-RU" w:eastAsia="ru-RU" w:bidi="ru-RU"/>
        </w:rPr>
        <w:t>│   │</w:t>
      </w:r>
      <w:r>
        <w:rPr>
          <w:lang w:val="ru-RU" w:eastAsia="ru-RU" w:bidi="ru-RU"/>
        </w:rPr>
        <w:t>дов и товар-│вой     │   8000    │Шаровые под дав-│  2000   │</w:t>
      </w:r>
    </w:p>
    <w:p>
      <w:pPr>
        <w:pStyle w:val="3"/>
        <w:widowControl/>
        <w:jc w:val="both"/>
        <w:rPr>
          <w:lang w:val="ru-RU" w:eastAsia="ru-RU" w:bidi="ru-RU"/>
        </w:rPr>
      </w:pPr>
      <w:r>
        <w:rPr>
          <w:lang w:val="ru-RU" w:eastAsia="ru-RU" w:bidi="ru-RU"/>
        </w:rPr>
        <w:t>│   │</w:t>
      </w:r>
      <w:r>
        <w:rPr>
          <w:lang w:val="ru-RU" w:eastAsia="ru-RU" w:bidi="ru-RU"/>
        </w:rPr>
        <w:t>но-сырьевых │        │           │лением          │         │</w:t>
      </w:r>
    </w:p>
    <w:p>
      <w:pPr>
        <w:pStyle w:val="3"/>
        <w:widowControl/>
        <w:jc w:val="both"/>
        <w:rPr>
          <w:lang w:val="ru-RU" w:eastAsia="ru-RU" w:bidi="ru-RU"/>
        </w:rPr>
      </w:pPr>
      <w:r>
        <w:rPr>
          <w:lang w:val="ru-RU" w:eastAsia="ru-RU" w:bidi="ru-RU"/>
        </w:rPr>
        <w:t>│   │</w:t>
      </w:r>
      <w:r>
        <w:rPr>
          <w:lang w:val="ru-RU" w:eastAsia="ru-RU" w:bidi="ru-RU"/>
        </w:rPr>
        <w:t>баз         │        │           │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ые расстояния от резервуар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межуточного склада до зданий и сооруж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N │        Наименование объектов         │    Расстояние, м    │</w:t>
      </w:r>
    </w:p>
    <w:p>
      <w:pPr>
        <w:pStyle w:val="3"/>
        <w:widowControl/>
        <w:jc w:val="both"/>
        <w:rPr>
          <w:lang w:val="ru-RU" w:eastAsia="ru-RU" w:bidi="ru-RU"/>
        </w:rPr>
      </w:pPr>
      <w:r>
        <w:rPr>
          <w:lang w:val="ru-RU" w:eastAsia="ru-RU" w:bidi="ru-RU"/>
        </w:rPr>
        <w:t>│</w:t>
      </w:r>
      <w:r>
        <w:rPr>
          <w:lang w:val="ru-RU" w:eastAsia="ru-RU" w:bidi="ru-RU"/>
        </w:rPr>
        <w:t>п/п│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 │                 2                    │          3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Насосные, обслуживающие  промежуточные│          15         │</w:t>
      </w:r>
    </w:p>
    <w:p>
      <w:pPr>
        <w:pStyle w:val="3"/>
        <w:widowControl/>
        <w:jc w:val="both"/>
        <w:rPr>
          <w:lang w:val="ru-RU" w:eastAsia="ru-RU" w:bidi="ru-RU"/>
        </w:rPr>
      </w:pPr>
      <w:r>
        <w:rPr>
          <w:lang w:val="ru-RU" w:eastAsia="ru-RU" w:bidi="ru-RU"/>
        </w:rPr>
        <w:t>│   │</w:t>
      </w:r>
      <w:r>
        <w:rPr>
          <w:lang w:val="ru-RU" w:eastAsia="ru-RU" w:bidi="ru-RU"/>
        </w:rPr>
        <w:t>склады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Здания, сооружения, аппаратура  техно-│          40         │</w:t>
      </w:r>
    </w:p>
    <w:p>
      <w:pPr>
        <w:pStyle w:val="3"/>
        <w:widowControl/>
        <w:jc w:val="both"/>
        <w:rPr>
          <w:lang w:val="ru-RU" w:eastAsia="ru-RU" w:bidi="ru-RU"/>
        </w:rPr>
      </w:pPr>
      <w:r>
        <w:rPr>
          <w:lang w:val="ru-RU" w:eastAsia="ru-RU" w:bidi="ru-RU"/>
        </w:rPr>
        <w:t>│   │</w:t>
      </w:r>
      <w:r>
        <w:rPr>
          <w:lang w:val="ru-RU" w:eastAsia="ru-RU" w:bidi="ru-RU"/>
        </w:rPr>
        <w:t>логических установок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3│Аварийный резервуар для продуктов тех-│  В отдельной группе │</w:t>
      </w:r>
    </w:p>
    <w:p>
      <w:pPr>
        <w:pStyle w:val="3"/>
        <w:widowControl/>
        <w:jc w:val="both"/>
        <w:rPr>
          <w:lang w:val="ru-RU" w:eastAsia="ru-RU" w:bidi="ru-RU"/>
        </w:rPr>
      </w:pPr>
      <w:r>
        <w:rPr>
          <w:lang w:val="ru-RU" w:eastAsia="ru-RU" w:bidi="ru-RU"/>
        </w:rPr>
        <w:t>│   │</w:t>
      </w:r>
      <w:r>
        <w:rPr>
          <w:lang w:val="ru-RU" w:eastAsia="ru-RU" w:bidi="ru-RU"/>
        </w:rPr>
        <w:t>нологических установок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4│Сооружения   на   очистке      стоков:│                     │</w:t>
      </w:r>
    </w:p>
    <w:p>
      <w:pPr>
        <w:pStyle w:val="3"/>
        <w:widowControl/>
        <w:jc w:val="both"/>
        <w:rPr>
          <w:lang w:val="ru-RU" w:eastAsia="ru-RU" w:bidi="ru-RU"/>
        </w:rPr>
      </w:pPr>
      <w:r>
        <w:rPr>
          <w:lang w:val="ru-RU" w:eastAsia="ru-RU" w:bidi="ru-RU"/>
        </w:rPr>
        <w:t>│   │</w:t>
      </w:r>
      <w:r>
        <w:rPr>
          <w:lang w:val="ru-RU" w:eastAsia="ru-RU" w:bidi="ru-RU"/>
        </w:rPr>
        <w:t>канализационная   насосная    закрытая│          40         │</w:t>
      </w:r>
    </w:p>
    <w:p>
      <w:pPr>
        <w:pStyle w:val="3"/>
        <w:widowControl/>
        <w:jc w:val="both"/>
        <w:rPr>
          <w:lang w:val="ru-RU" w:eastAsia="ru-RU" w:bidi="ru-RU"/>
        </w:rPr>
      </w:pPr>
      <w:r>
        <w:rPr>
          <w:lang w:val="ru-RU" w:eastAsia="ru-RU" w:bidi="ru-RU"/>
        </w:rPr>
        <w:t>│   │</w:t>
      </w:r>
      <w:r>
        <w:rPr>
          <w:lang w:val="ru-RU" w:eastAsia="ru-RU" w:bidi="ru-RU"/>
        </w:rPr>
        <w:t>нефтеловушка, емкость для сбора  кана-│          20         │</w:t>
      </w:r>
    </w:p>
    <w:p>
      <w:pPr>
        <w:pStyle w:val="3"/>
        <w:widowControl/>
        <w:jc w:val="both"/>
        <w:rPr>
          <w:lang w:val="ru-RU" w:eastAsia="ru-RU" w:bidi="ru-RU"/>
        </w:rPr>
      </w:pPr>
      <w:r>
        <w:rPr>
          <w:lang w:val="ru-RU" w:eastAsia="ru-RU" w:bidi="ru-RU"/>
        </w:rPr>
        <w:t>│   │</w:t>
      </w:r>
      <w:r>
        <w:rPr>
          <w:lang w:val="ru-RU" w:eastAsia="ru-RU" w:bidi="ru-RU"/>
        </w:rPr>
        <w:t>лизационных стоков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5│Сооружения оборотного водоснабжения:  │    В соответствии   │</w:t>
      </w:r>
    </w:p>
    <w:p>
      <w:pPr>
        <w:pStyle w:val="3"/>
        <w:widowControl/>
        <w:jc w:val="both"/>
        <w:rPr>
          <w:lang w:val="ru-RU" w:eastAsia="ru-RU" w:bidi="ru-RU"/>
        </w:rPr>
      </w:pPr>
      <w:r>
        <w:rPr>
          <w:lang w:val="ru-RU" w:eastAsia="ru-RU" w:bidi="ru-RU"/>
        </w:rPr>
        <w:t xml:space="preserve">│   │                                      │    </w:t>
      </w:r>
      <w:r>
        <w:rPr>
          <w:lang w:val="ru-RU" w:eastAsia="ru-RU" w:bidi="ru-RU"/>
        </w:rPr>
        <w:t>с требованиями   │</w:t>
      </w:r>
    </w:p>
    <w:p>
      <w:pPr>
        <w:pStyle w:val="3"/>
        <w:widowControl/>
        <w:jc w:val="both"/>
        <w:rPr>
          <w:lang w:val="ru-RU" w:eastAsia="ru-RU" w:bidi="ru-RU"/>
        </w:rPr>
      </w:pPr>
      <w:r>
        <w:rPr>
          <w:lang w:val="ru-RU" w:eastAsia="ru-RU" w:bidi="ru-RU"/>
        </w:rPr>
        <w:t xml:space="preserve">│   │                                      │     </w:t>
      </w:r>
      <w:r>
        <w:rPr>
          <w:lang w:val="ru-RU" w:eastAsia="ru-RU" w:bidi="ru-RU"/>
        </w:rPr>
        <w:t>строительных    │</w:t>
      </w:r>
    </w:p>
    <w:p>
      <w:pPr>
        <w:pStyle w:val="3"/>
        <w:widowControl/>
        <w:jc w:val="both"/>
        <w:rPr>
          <w:lang w:val="ru-RU" w:eastAsia="ru-RU" w:bidi="ru-RU"/>
        </w:rPr>
      </w:pPr>
      <w:r>
        <w:rPr>
          <w:lang w:val="ru-RU" w:eastAsia="ru-RU" w:bidi="ru-RU"/>
        </w:rPr>
        <w:t xml:space="preserve">│   │                                      │    </w:t>
      </w:r>
      <w:r>
        <w:rPr>
          <w:lang w:val="ru-RU" w:eastAsia="ru-RU" w:bidi="ru-RU"/>
        </w:rPr>
        <w:t>норм и правил,   │</w:t>
      </w:r>
    </w:p>
    <w:p>
      <w:pPr>
        <w:pStyle w:val="3"/>
        <w:widowControl/>
        <w:jc w:val="both"/>
        <w:rPr>
          <w:lang w:val="ru-RU" w:eastAsia="ru-RU" w:bidi="ru-RU"/>
        </w:rPr>
      </w:pPr>
      <w:r>
        <w:rPr>
          <w:lang w:val="ru-RU" w:eastAsia="ru-RU" w:bidi="ru-RU"/>
        </w:rPr>
        <w:t xml:space="preserve">│   │                                      │     </w:t>
      </w:r>
      <w:r>
        <w:rPr>
          <w:lang w:val="ru-RU" w:eastAsia="ru-RU" w:bidi="ru-RU"/>
        </w:rPr>
        <w:t>но не менее     │</w:t>
      </w:r>
    </w:p>
    <w:p>
      <w:pPr>
        <w:pStyle w:val="3"/>
        <w:widowControl/>
        <w:jc w:val="both"/>
        <w:rPr>
          <w:lang w:val="ru-RU" w:eastAsia="ru-RU" w:bidi="ru-RU"/>
        </w:rPr>
      </w:pPr>
      <w:r>
        <w:rPr>
          <w:lang w:val="ru-RU" w:eastAsia="ru-RU" w:bidi="ru-RU"/>
        </w:rPr>
        <w:t>│   │</w:t>
      </w:r>
      <w:r>
        <w:rPr>
          <w:lang w:val="ru-RU" w:eastAsia="ru-RU" w:bidi="ru-RU"/>
        </w:rPr>
        <w:t>градирня                              │          40         │</w:t>
      </w:r>
    </w:p>
    <w:p>
      <w:pPr>
        <w:pStyle w:val="3"/>
        <w:widowControl/>
        <w:jc w:val="both"/>
        <w:rPr>
          <w:lang w:val="ru-RU" w:eastAsia="ru-RU" w:bidi="ru-RU"/>
        </w:rPr>
      </w:pPr>
      <w:r>
        <w:rPr>
          <w:lang w:val="ru-RU" w:eastAsia="ru-RU" w:bidi="ru-RU"/>
        </w:rPr>
        <w:t>│   │</w:t>
      </w:r>
      <w:r>
        <w:rPr>
          <w:lang w:val="ru-RU" w:eastAsia="ru-RU" w:bidi="ru-RU"/>
        </w:rPr>
        <w:t>насосная оборотного водоснабжения     │          40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6│Помещения управления                  │   По расчету зон    │</w:t>
      </w:r>
    </w:p>
    <w:p>
      <w:pPr>
        <w:pStyle w:val="3"/>
        <w:widowControl/>
        <w:jc w:val="both"/>
        <w:rPr>
          <w:lang w:val="ru-RU" w:eastAsia="ru-RU" w:bidi="ru-RU"/>
        </w:rPr>
      </w:pPr>
      <w:r>
        <w:rPr>
          <w:lang w:val="ru-RU" w:eastAsia="ru-RU" w:bidi="ru-RU"/>
        </w:rPr>
        <w:t xml:space="preserve">│   │                                      │   </w:t>
      </w:r>
      <w:r>
        <w:rPr>
          <w:lang w:val="ru-RU" w:eastAsia="ru-RU" w:bidi="ru-RU"/>
        </w:rPr>
        <w:t>взрывоопасности   │</w:t>
      </w:r>
    </w:p>
    <w:p>
      <w:pPr>
        <w:pStyle w:val="3"/>
        <w:widowControl/>
        <w:jc w:val="both"/>
        <w:rPr>
          <w:lang w:val="ru-RU" w:eastAsia="ru-RU" w:bidi="ru-RU"/>
        </w:rPr>
      </w:pPr>
      <w:r>
        <w:rPr>
          <w:lang w:val="ru-RU" w:eastAsia="ru-RU" w:bidi="ru-RU"/>
        </w:rPr>
        <w:t>│   │                                      │</w:t>
      </w:r>
      <w:r>
        <w:rPr>
          <w:lang w:val="ru-RU" w:eastAsia="ru-RU" w:bidi="ru-RU"/>
        </w:rPr>
        <w:t>избыточного давления,│</w:t>
      </w:r>
    </w:p>
    <w:p>
      <w:pPr>
        <w:pStyle w:val="3"/>
        <w:widowControl/>
        <w:jc w:val="both"/>
        <w:rPr>
          <w:lang w:val="ru-RU" w:eastAsia="ru-RU" w:bidi="ru-RU"/>
        </w:rPr>
      </w:pPr>
      <w:r>
        <w:rPr>
          <w:lang w:val="ru-RU" w:eastAsia="ru-RU" w:bidi="ru-RU"/>
        </w:rPr>
        <w:t xml:space="preserve">│   │                                      │   </w:t>
      </w:r>
      <w:r>
        <w:rPr>
          <w:lang w:val="ru-RU" w:eastAsia="ru-RU" w:bidi="ru-RU"/>
        </w:rPr>
        <w:t>но не менее чем   │</w:t>
      </w:r>
    </w:p>
    <w:p>
      <w:pPr>
        <w:pStyle w:val="3"/>
        <w:widowControl/>
        <w:jc w:val="both"/>
        <w:rPr>
          <w:lang w:val="ru-RU" w:eastAsia="ru-RU" w:bidi="ru-RU"/>
        </w:rPr>
      </w:pPr>
      <w:r>
        <w:rPr>
          <w:lang w:val="ru-RU" w:eastAsia="ru-RU" w:bidi="ru-RU"/>
        </w:rPr>
        <w:t xml:space="preserve">│   │                                      │    </w:t>
      </w:r>
      <w:r>
        <w:rPr>
          <w:lang w:val="ru-RU" w:eastAsia="ru-RU" w:bidi="ru-RU"/>
        </w:rPr>
        <w:t>в соответствии   │</w:t>
      </w:r>
    </w:p>
    <w:p>
      <w:pPr>
        <w:pStyle w:val="3"/>
        <w:widowControl/>
        <w:jc w:val="both"/>
        <w:rPr>
          <w:lang w:val="ru-RU" w:eastAsia="ru-RU" w:bidi="ru-RU"/>
        </w:rPr>
      </w:pPr>
      <w:r>
        <w:rPr>
          <w:lang w:val="ru-RU" w:eastAsia="ru-RU" w:bidi="ru-RU"/>
        </w:rPr>
        <w:t xml:space="preserve">│   │                                      │    </w:t>
      </w:r>
      <w:r>
        <w:rPr>
          <w:lang w:val="ru-RU" w:eastAsia="ru-RU" w:bidi="ru-RU"/>
        </w:rPr>
        <w:t>с требованиями   │</w:t>
      </w:r>
    </w:p>
    <w:p>
      <w:pPr>
        <w:pStyle w:val="3"/>
        <w:widowControl/>
        <w:jc w:val="both"/>
        <w:rPr>
          <w:lang w:val="ru-RU" w:eastAsia="ru-RU" w:bidi="ru-RU"/>
        </w:rPr>
      </w:pPr>
      <w:r>
        <w:rPr>
          <w:lang w:val="ru-RU" w:eastAsia="ru-RU" w:bidi="ru-RU"/>
        </w:rPr>
        <w:t xml:space="preserve">│   │                                      │     </w:t>
      </w:r>
      <w:r>
        <w:rPr>
          <w:lang w:val="ru-RU" w:eastAsia="ru-RU" w:bidi="ru-RU"/>
        </w:rPr>
        <w:t>нормативно-     │</w:t>
      </w:r>
    </w:p>
    <w:p>
      <w:pPr>
        <w:pStyle w:val="3"/>
        <w:widowControl/>
        <w:jc w:val="both"/>
        <w:rPr>
          <w:lang w:val="ru-RU" w:eastAsia="ru-RU" w:bidi="ru-RU"/>
        </w:rPr>
      </w:pPr>
      <w:r>
        <w:rPr>
          <w:lang w:val="ru-RU" w:eastAsia="ru-RU" w:bidi="ru-RU"/>
        </w:rPr>
        <w:t xml:space="preserve">│   │                                      │     </w:t>
      </w:r>
      <w:r>
        <w:rPr>
          <w:lang w:val="ru-RU" w:eastAsia="ru-RU" w:bidi="ru-RU"/>
        </w:rPr>
        <w:t>технической     │</w:t>
      </w:r>
    </w:p>
    <w:p>
      <w:pPr>
        <w:pStyle w:val="3"/>
        <w:widowControl/>
        <w:jc w:val="both"/>
        <w:rPr>
          <w:lang w:val="ru-RU" w:eastAsia="ru-RU" w:bidi="ru-RU"/>
        </w:rPr>
      </w:pPr>
      <w:r>
        <w:rPr>
          <w:lang w:val="ru-RU" w:eastAsia="ru-RU" w:bidi="ru-RU"/>
        </w:rPr>
        <w:t xml:space="preserve">│   │                                      │     </w:t>
      </w:r>
      <w:r>
        <w:rPr>
          <w:lang w:val="ru-RU" w:eastAsia="ru-RU" w:bidi="ru-RU"/>
        </w:rPr>
        <w:t>документации    │</w:t>
      </w:r>
    </w:p>
    <w:p>
      <w:pPr>
        <w:pStyle w:val="3"/>
        <w:widowControl/>
        <w:jc w:val="both"/>
        <w:rPr>
          <w:lang w:val="ru-RU" w:eastAsia="ru-RU" w:bidi="ru-RU"/>
        </w:rPr>
      </w:pPr>
      <w:r>
        <w:rPr>
          <w:lang w:val="ru-RU" w:eastAsia="ru-RU" w:bidi="ru-RU"/>
        </w:rPr>
        <w:t xml:space="preserve">│   │                                      │     </w:t>
      </w:r>
      <w:r>
        <w:rPr>
          <w:lang w:val="ru-RU" w:eastAsia="ru-RU" w:bidi="ru-RU"/>
        </w:rPr>
        <w:t>к устройству    │</w:t>
      </w:r>
    </w:p>
    <w:p>
      <w:pPr>
        <w:pStyle w:val="3"/>
        <w:widowControl/>
        <w:jc w:val="both"/>
        <w:rPr>
          <w:lang w:val="ru-RU" w:eastAsia="ru-RU" w:bidi="ru-RU"/>
        </w:rPr>
      </w:pPr>
      <w:r>
        <w:rPr>
          <w:lang w:val="ru-RU" w:eastAsia="ru-RU" w:bidi="ru-RU"/>
        </w:rPr>
        <w:t xml:space="preserve">│   │                                      │   </w:t>
      </w:r>
      <w:r>
        <w:rPr>
          <w:lang w:val="ru-RU" w:eastAsia="ru-RU" w:bidi="ru-RU"/>
        </w:rPr>
        <w:t>электроустановок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7│Здания и сооружения подсобной зоны    │         100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8│Здания административной зоны          │         100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9│Внутризаводские  железнодорожные  пути│          30         │</w:t>
      </w:r>
    </w:p>
    <w:p>
      <w:pPr>
        <w:pStyle w:val="3"/>
        <w:widowControl/>
        <w:jc w:val="both"/>
        <w:rPr>
          <w:lang w:val="ru-RU" w:eastAsia="ru-RU" w:bidi="ru-RU"/>
        </w:rPr>
      </w:pPr>
      <w:r>
        <w:rPr>
          <w:lang w:val="ru-RU" w:eastAsia="ru-RU" w:bidi="ru-RU"/>
        </w:rPr>
        <w:t>│   │</w:t>
      </w:r>
      <w:r>
        <w:rPr>
          <w:lang w:val="ru-RU" w:eastAsia="ru-RU" w:bidi="ru-RU"/>
        </w:rPr>
        <w:t>(от подошвы обвалования до оси пути)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0│Внутризаводские автодороги (от подошвы│      Не менее 20    │</w:t>
      </w:r>
    </w:p>
    <w:p>
      <w:pPr>
        <w:pStyle w:val="3"/>
        <w:widowControl/>
        <w:jc w:val="both"/>
        <w:rPr>
          <w:lang w:val="ru-RU" w:eastAsia="ru-RU" w:bidi="ru-RU"/>
        </w:rPr>
      </w:pPr>
      <w:r>
        <w:rPr>
          <w:lang w:val="ru-RU" w:eastAsia="ru-RU" w:bidi="ru-RU"/>
        </w:rPr>
        <w:t>│   │</w:t>
      </w:r>
      <w:r>
        <w:rPr>
          <w:lang w:val="ru-RU" w:eastAsia="ru-RU" w:bidi="ru-RU"/>
        </w:rPr>
        <w:t>обвалования)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1│Отдельно стоящие трансформаторные под-│   По расчету зон    │</w:t>
      </w:r>
    </w:p>
    <w:p>
      <w:pPr>
        <w:pStyle w:val="3"/>
        <w:widowControl/>
        <w:jc w:val="both"/>
        <w:rPr>
          <w:lang w:val="ru-RU" w:eastAsia="ru-RU" w:bidi="ru-RU"/>
        </w:rPr>
      </w:pPr>
      <w:r>
        <w:rPr>
          <w:lang w:val="ru-RU" w:eastAsia="ru-RU" w:bidi="ru-RU"/>
        </w:rPr>
        <w:t>│   │</w:t>
      </w:r>
      <w:r>
        <w:rPr>
          <w:lang w:val="ru-RU" w:eastAsia="ru-RU" w:bidi="ru-RU"/>
        </w:rPr>
        <w:t>станции (ТП), распределительные   уст-│   взрывоопасности   │</w:t>
      </w:r>
    </w:p>
    <w:p>
      <w:pPr>
        <w:pStyle w:val="3"/>
        <w:widowControl/>
        <w:jc w:val="both"/>
        <w:rPr>
          <w:lang w:val="ru-RU" w:eastAsia="ru-RU" w:bidi="ru-RU"/>
        </w:rPr>
      </w:pPr>
      <w:r>
        <w:rPr>
          <w:lang w:val="ru-RU" w:eastAsia="ru-RU" w:bidi="ru-RU"/>
        </w:rPr>
        <w:t>│   │</w:t>
      </w:r>
      <w:r>
        <w:rPr>
          <w:lang w:val="ru-RU" w:eastAsia="ru-RU" w:bidi="ru-RU"/>
        </w:rPr>
        <w:t>ройства (РУ, РП) и другие электропоме-│избыточного давления,│</w:t>
      </w:r>
    </w:p>
    <w:p>
      <w:pPr>
        <w:pStyle w:val="3"/>
        <w:widowControl/>
        <w:jc w:val="both"/>
        <w:rPr>
          <w:lang w:val="ru-RU" w:eastAsia="ru-RU" w:bidi="ru-RU"/>
        </w:rPr>
      </w:pPr>
      <w:r>
        <w:rPr>
          <w:lang w:val="ru-RU" w:eastAsia="ru-RU" w:bidi="ru-RU"/>
        </w:rPr>
        <w:t>│   │</w:t>
      </w:r>
      <w:r>
        <w:rPr>
          <w:lang w:val="ru-RU" w:eastAsia="ru-RU" w:bidi="ru-RU"/>
        </w:rPr>
        <w:t>щения                                 │   но не менее чем   │</w:t>
      </w:r>
    </w:p>
    <w:p>
      <w:pPr>
        <w:pStyle w:val="3"/>
        <w:widowControl/>
        <w:jc w:val="both"/>
        <w:rPr>
          <w:lang w:val="ru-RU" w:eastAsia="ru-RU" w:bidi="ru-RU"/>
        </w:rPr>
      </w:pPr>
      <w:r>
        <w:rPr>
          <w:lang w:val="ru-RU" w:eastAsia="ru-RU" w:bidi="ru-RU"/>
        </w:rPr>
        <w:t xml:space="preserve">│   │                                      │    </w:t>
      </w:r>
      <w:r>
        <w:rPr>
          <w:lang w:val="ru-RU" w:eastAsia="ru-RU" w:bidi="ru-RU"/>
        </w:rPr>
        <w:t>в соответствии   │</w:t>
      </w:r>
    </w:p>
    <w:p>
      <w:pPr>
        <w:pStyle w:val="3"/>
        <w:widowControl/>
        <w:jc w:val="both"/>
        <w:rPr>
          <w:lang w:val="ru-RU" w:eastAsia="ru-RU" w:bidi="ru-RU"/>
        </w:rPr>
      </w:pPr>
      <w:r>
        <w:rPr>
          <w:lang w:val="ru-RU" w:eastAsia="ru-RU" w:bidi="ru-RU"/>
        </w:rPr>
        <w:t xml:space="preserve">│   │                                      │    </w:t>
      </w:r>
      <w:r>
        <w:rPr>
          <w:lang w:val="ru-RU" w:eastAsia="ru-RU" w:bidi="ru-RU"/>
        </w:rPr>
        <w:t>с требованиями   │</w:t>
      </w:r>
    </w:p>
    <w:p>
      <w:pPr>
        <w:pStyle w:val="3"/>
        <w:widowControl/>
        <w:jc w:val="both"/>
        <w:rPr>
          <w:lang w:val="ru-RU" w:eastAsia="ru-RU" w:bidi="ru-RU"/>
        </w:rPr>
      </w:pPr>
      <w:r>
        <w:rPr>
          <w:lang w:val="ru-RU" w:eastAsia="ru-RU" w:bidi="ru-RU"/>
        </w:rPr>
        <w:t xml:space="preserve">│   │                                      │     </w:t>
      </w:r>
      <w:r>
        <w:rPr>
          <w:lang w:val="ru-RU" w:eastAsia="ru-RU" w:bidi="ru-RU"/>
        </w:rPr>
        <w:t>нормативно-     │</w:t>
      </w:r>
    </w:p>
    <w:p>
      <w:pPr>
        <w:pStyle w:val="3"/>
        <w:widowControl/>
        <w:jc w:val="both"/>
        <w:rPr>
          <w:lang w:val="ru-RU" w:eastAsia="ru-RU" w:bidi="ru-RU"/>
        </w:rPr>
      </w:pPr>
      <w:r>
        <w:rPr>
          <w:lang w:val="ru-RU" w:eastAsia="ru-RU" w:bidi="ru-RU"/>
        </w:rPr>
        <w:t xml:space="preserve">│   │                                      │     </w:t>
      </w:r>
      <w:r>
        <w:rPr>
          <w:lang w:val="ru-RU" w:eastAsia="ru-RU" w:bidi="ru-RU"/>
        </w:rPr>
        <w:t>технической     │</w:t>
      </w:r>
    </w:p>
    <w:p>
      <w:pPr>
        <w:pStyle w:val="3"/>
        <w:widowControl/>
        <w:jc w:val="both"/>
        <w:rPr>
          <w:lang w:val="ru-RU" w:eastAsia="ru-RU" w:bidi="ru-RU"/>
        </w:rPr>
      </w:pPr>
      <w:r>
        <w:rPr>
          <w:lang w:val="ru-RU" w:eastAsia="ru-RU" w:bidi="ru-RU"/>
        </w:rPr>
        <w:t xml:space="preserve">│   │                                      │     </w:t>
      </w:r>
      <w:r>
        <w:rPr>
          <w:lang w:val="ru-RU" w:eastAsia="ru-RU" w:bidi="ru-RU"/>
        </w:rPr>
        <w:t>документации    │</w:t>
      </w:r>
    </w:p>
    <w:p>
      <w:pPr>
        <w:pStyle w:val="3"/>
        <w:widowControl/>
        <w:jc w:val="both"/>
        <w:rPr>
          <w:lang w:val="ru-RU" w:eastAsia="ru-RU" w:bidi="ru-RU"/>
        </w:rPr>
      </w:pPr>
      <w:r>
        <w:rPr>
          <w:lang w:val="ru-RU" w:eastAsia="ru-RU" w:bidi="ru-RU"/>
        </w:rPr>
        <w:t xml:space="preserve">│   │                                      │     </w:t>
      </w:r>
      <w:r>
        <w:rPr>
          <w:lang w:val="ru-RU" w:eastAsia="ru-RU" w:bidi="ru-RU"/>
        </w:rPr>
        <w:t>к устройству    │</w:t>
      </w:r>
    </w:p>
    <w:p>
      <w:pPr>
        <w:pStyle w:val="3"/>
        <w:widowControl/>
        <w:jc w:val="both"/>
        <w:rPr>
          <w:lang w:val="ru-RU" w:eastAsia="ru-RU" w:bidi="ru-RU"/>
        </w:rPr>
      </w:pPr>
      <w:r>
        <w:rPr>
          <w:lang w:val="ru-RU" w:eastAsia="ru-RU" w:bidi="ru-RU"/>
        </w:rPr>
        <w:t xml:space="preserve">│   │                                      │   </w:t>
      </w:r>
      <w:r>
        <w:rPr>
          <w:lang w:val="ru-RU" w:eastAsia="ru-RU" w:bidi="ru-RU"/>
        </w:rPr>
        <w:t>электроустановок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2│Транзитные кабельные эстакады и  эста-│   Вне обвалования   │</w:t>
      </w:r>
    </w:p>
    <w:p>
      <w:pPr>
        <w:pStyle w:val="3"/>
        <w:widowControl/>
        <w:jc w:val="both"/>
        <w:rPr>
          <w:lang w:val="ru-RU" w:eastAsia="ru-RU" w:bidi="ru-RU"/>
        </w:rPr>
      </w:pPr>
      <w:r>
        <w:rPr>
          <w:lang w:val="ru-RU" w:eastAsia="ru-RU" w:bidi="ru-RU"/>
        </w:rPr>
        <w:t>│   │</w:t>
      </w:r>
      <w:r>
        <w:rPr>
          <w:lang w:val="ru-RU" w:eastAsia="ru-RU" w:bidi="ru-RU"/>
        </w:rPr>
        <w:t>кады для трасс КИПиА                  │    на расстоянии    │</w:t>
      </w:r>
    </w:p>
    <w:p>
      <w:pPr>
        <w:pStyle w:val="3"/>
        <w:widowControl/>
        <w:jc w:val="both"/>
        <w:rPr>
          <w:lang w:val="ru-RU" w:eastAsia="ru-RU" w:bidi="ru-RU"/>
        </w:rPr>
      </w:pPr>
      <w:r>
        <w:rPr>
          <w:lang w:val="ru-RU" w:eastAsia="ru-RU" w:bidi="ru-RU"/>
        </w:rPr>
        <w:t xml:space="preserve">│   │                                      │     </w:t>
      </w:r>
      <w:r>
        <w:rPr>
          <w:lang w:val="ru-RU" w:eastAsia="ru-RU" w:bidi="ru-RU"/>
        </w:rPr>
        <w:t>не менее 10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3│Транзитные, технологические   тепловые│   Вне обвалования   │</w:t>
      </w:r>
    </w:p>
    <w:p>
      <w:pPr>
        <w:pStyle w:val="3"/>
        <w:widowControl/>
        <w:jc w:val="both"/>
        <w:rPr>
          <w:lang w:val="ru-RU" w:eastAsia="ru-RU" w:bidi="ru-RU"/>
        </w:rPr>
      </w:pPr>
      <w:r>
        <w:rPr>
          <w:lang w:val="ru-RU" w:eastAsia="ru-RU" w:bidi="ru-RU"/>
        </w:rPr>
        <w:t>│   │</w:t>
      </w:r>
      <w:r>
        <w:rPr>
          <w:lang w:val="ru-RU" w:eastAsia="ru-RU" w:bidi="ru-RU"/>
        </w:rPr>
        <w:t>трубопроводы                          │    на расстоянии    │</w:t>
      </w:r>
    </w:p>
    <w:p>
      <w:pPr>
        <w:pStyle w:val="3"/>
        <w:widowControl/>
        <w:jc w:val="both"/>
        <w:rPr>
          <w:lang w:val="ru-RU" w:eastAsia="ru-RU" w:bidi="ru-RU"/>
        </w:rPr>
      </w:pPr>
      <w:r>
        <w:rPr>
          <w:lang w:val="ru-RU" w:eastAsia="ru-RU" w:bidi="ru-RU"/>
        </w:rPr>
        <w:t xml:space="preserve">│   │                                      │     </w:t>
      </w:r>
      <w:r>
        <w:rPr>
          <w:lang w:val="ru-RU" w:eastAsia="ru-RU" w:bidi="ru-RU"/>
        </w:rPr>
        <w:t>не менее 10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ые расстояния от резервуар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оварно-сырьевого склада до зданий и сооруж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е относящихся к складу, 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1890"/>
        <w:gridCol w:w="1755"/>
        <w:gridCol w:w="1485"/>
        <w:gridCol w:w="1485"/>
        <w:gridCol w:w="1620"/>
      </w:tblGrid>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Здания и соо-</w:t>
              <w:br/>
              <w:t xml:space="preserve">ружения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ервуары  </w:t>
              <w:br/>
              <w:t xml:space="preserve">наземные    </w:t>
              <w:br/>
              <w:t xml:space="preserve">под давле-  </w:t>
              <w:br/>
              <w:t xml:space="preserve">нием, вклю- </w:t>
              <w:br/>
              <w:t>чая полуизо-</w:t>
              <w:br/>
              <w:t xml:space="preserve">термические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ы</w:t>
              <w:br/>
              <w:t xml:space="preserve">подземные </w:t>
              <w:br/>
              <w:t>под давле-</w:t>
              <w:br/>
              <w:t xml:space="preserve">нием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ы</w:t>
              <w:br/>
              <w:t xml:space="preserve">наземные  </w:t>
              <w:br/>
              <w:t xml:space="preserve">изотерми- </w:t>
              <w:br/>
              <w:t xml:space="preserve">ческие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ервуары </w:t>
              <w:br/>
              <w:t xml:space="preserve">подземные  </w:t>
              <w:br/>
              <w:t xml:space="preserve">изотерми-  </w:t>
              <w:br/>
              <w:t xml:space="preserve">чески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240" w:hRule="atLeast"/>
        </w:trPr>
        <w:tc>
          <w:tcPr>
            <w:tcW w:w="54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w:t>
            </w:r>
          </w:p>
        </w:tc>
        <w:tc>
          <w:tcPr>
            <w:tcW w:w="189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рамвайные  и</w:t>
              <w:br/>
              <w:t>троллейбусные</w:t>
              <w:br/>
              <w:t>линии, желез-</w:t>
              <w:br/>
              <w:t>ные    дороги</w:t>
              <w:br/>
              <w:t>общего  поль-</w:t>
              <w:br/>
              <w:t xml:space="preserve">зования &lt;*&gt;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r>
      <w:tr>
        <w:trPr>
          <w:trHeight w:val="600" w:hRule="atLeast"/>
        </w:trPr>
        <w:tc>
          <w:tcPr>
            <w:tcW w:w="54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345"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требованиями строительных  </w:t>
              <w:br/>
              <w:t xml:space="preserve">норм и правил к газоснабжению         </w:t>
            </w:r>
          </w:p>
        </w:tc>
      </w:tr>
      <w:tr>
        <w:trPr>
          <w:trHeight w:val="240" w:hRule="atLeast"/>
        </w:trPr>
        <w:tc>
          <w:tcPr>
            <w:tcW w:w="54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w:t>
            </w:r>
          </w:p>
        </w:tc>
        <w:tc>
          <w:tcPr>
            <w:tcW w:w="189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обильные</w:t>
              <w:br/>
              <w:t>дороги общего</w:t>
              <w:br/>
              <w:t xml:space="preserve">пользования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345"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требованиями строительных  </w:t>
              <w:br/>
              <w:t xml:space="preserve">норм и правил к газоснабжению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Линии  элект-</w:t>
              <w:br/>
              <w:t xml:space="preserve">ропередачи   </w:t>
              <w:br/>
              <w:t xml:space="preserve">(воздушные)  </w:t>
              <w:br/>
              <w:t>высокого нап-</w:t>
              <w:br/>
              <w:t>ряжения   (от</w:t>
              <w:br/>
              <w:t>подошвы обва-</w:t>
              <w:br/>
              <w:t xml:space="preserve">лования)     </w:t>
            </w:r>
          </w:p>
        </w:tc>
        <w:tc>
          <w:tcPr>
            <w:tcW w:w="6345"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менее 1,5 высоты опоры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нутризавод- </w:t>
              <w:br/>
              <w:t>ские наземные</w:t>
              <w:br/>
              <w:t>и   подземные</w:t>
              <w:br/>
              <w:t>технологичес-</w:t>
              <w:br/>
              <w:t>кие трубопро-</w:t>
              <w:br/>
              <w:t>воды,  не от-</w:t>
              <w:br/>
              <w:t>носящиеся   к</w:t>
              <w:br/>
              <w:t xml:space="preserve">складу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не    </w:t>
              <w:br/>
              <w:t>обвалования,</w:t>
              <w:br/>
              <w:t xml:space="preserve">но не ближе </w:t>
              <w:b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ближе </w:t>
              <w:br/>
              <w:t xml:space="preserve">1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не       </w:t>
              <w:br/>
              <w:t xml:space="preserve">обвалова- </w:t>
              <w:br/>
              <w:t xml:space="preserve">ния, но   </w:t>
              <w:br/>
              <w:t xml:space="preserve">не ближе  </w:t>
              <w:br/>
              <w:t xml:space="preserve">2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ближе  </w:t>
              <w:br/>
              <w:t xml:space="preserve">15     </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5</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Здания и соо-</w:t>
              <w:br/>
              <w:t>ружения орга-</w:t>
              <w:br/>
              <w:t>низации     в</w:t>
              <w:br/>
              <w:t xml:space="preserve">производст-  </w:t>
              <w:br/>
              <w:t>венной   зоне</w:t>
              <w:br/>
              <w:t>при    объеме</w:t>
              <w:br/>
              <w:t xml:space="preserve">резервуаров, </w:t>
              <w:br/>
              <w:t xml:space="preserve">м3:          </w:t>
              <w:br/>
              <w:t xml:space="preserve">2000 - 500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br/>
              <w:t xml:space="preserve">1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br/>
              <w:t xml:space="preserve">12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br/>
              <w:t xml:space="preserve">15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br/>
              <w:t xml:space="preserve">10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0 - 1000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0000 - 50000</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Факельная ус-</w:t>
              <w:br/>
              <w:t>тановка   (до</w:t>
              <w:br/>
              <w:t xml:space="preserve">ствола)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7</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Границы смеж-</w:t>
              <w:br/>
              <w:t>ных организа-</w:t>
              <w:br/>
              <w:t>ций  (до  ог-</w:t>
              <w:br/>
              <w:t xml:space="preserve">раждения)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8</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дания в зо- </w:t>
              <w:br/>
              <w:t>не, прилегаю-</w:t>
              <w:br/>
              <w:t>щей к органи-</w:t>
              <w:br/>
              <w:t xml:space="preserve">зации (адми- </w:t>
              <w:br/>
              <w:t>нистративной)</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r>
      <w:tr>
        <w:trPr>
          <w:trHeight w:val="360" w:hRule="atLeast"/>
        </w:trPr>
        <w:tc>
          <w:tcPr>
            <w:tcW w:w="54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9</w:t>
            </w:r>
          </w:p>
        </w:tc>
        <w:tc>
          <w:tcPr>
            <w:tcW w:w="189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Жилые общест-</w:t>
              <w:br/>
              <w:t>венные здания</w:t>
              <w:br/>
              <w:t xml:space="preserve">&lt;*&gt;          </w:t>
            </w:r>
          </w:p>
        </w:tc>
        <w:tc>
          <w:tcPr>
            <w:tcW w:w="6345"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не пределов санитарно-защитной зоны,    </w:t>
              <w:br/>
              <w:t xml:space="preserve">но не менее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0</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ЭЦ &lt;*&gt;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1</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клады  лесо-</w:t>
              <w:br/>
              <w:t>материалов  и</w:t>
              <w:br/>
              <w:t>твердого топ-</w:t>
              <w:br/>
              <w:t xml:space="preserve">лива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2</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Лесные масси-</w:t>
              <w:br/>
              <w:t>вы    хвойных</w:t>
              <w:br/>
              <w:t>пород (от ог-</w:t>
              <w:br/>
              <w:t>раждения  ор-</w:t>
              <w:br/>
              <w:t>ганизации или</w:t>
              <w:br/>
              <w:t xml:space="preserve">склада)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3</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Лесные масси-</w:t>
              <w:br/>
              <w:t>вы лиственных</w:t>
              <w:br/>
              <w:t>пород (от ог-</w:t>
              <w:br/>
              <w:t>раждения  ор-</w:t>
              <w:br/>
              <w:t>ганизации или</w:t>
              <w:br/>
              <w:t xml:space="preserve">склада)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Безопасные расстояния определяются в соответствии со сценариями неблагоприятного развития аварийных ситуаций (разрушение резервуара, распространение парогазового облака и поражающих факторов взрыва). Избыточное давление во фронте ударной волны не более 5 кП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7</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ые расстоя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резервуаров товарно-сырьевого склада до зда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сооружений, обслуживающих склад, 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1890"/>
        <w:gridCol w:w="1755"/>
        <w:gridCol w:w="1485"/>
        <w:gridCol w:w="1485"/>
        <w:gridCol w:w="1620"/>
      </w:tblGrid>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Здания и соо-</w:t>
              <w:br/>
              <w:t xml:space="preserve">ружения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ервуары  </w:t>
              <w:br/>
              <w:t xml:space="preserve">наземные    </w:t>
              <w:br/>
              <w:t xml:space="preserve">под давле-  </w:t>
              <w:br/>
              <w:t xml:space="preserve">нием, вклю- </w:t>
              <w:br/>
              <w:t>чая полуизо-</w:t>
              <w:br/>
              <w:t xml:space="preserve">термические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ы</w:t>
              <w:br/>
              <w:t xml:space="preserve">подземные </w:t>
              <w:br/>
              <w:t>под давле-</w:t>
              <w:br/>
              <w:t xml:space="preserve">нием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ы</w:t>
              <w:br/>
              <w:t xml:space="preserve">наземные  </w:t>
              <w:br/>
              <w:t xml:space="preserve">изотерми- </w:t>
              <w:br/>
              <w:t xml:space="preserve">ческие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ервуары </w:t>
              <w:br/>
              <w:t xml:space="preserve">подземные  </w:t>
              <w:br/>
              <w:t xml:space="preserve">изотерми-  </w:t>
              <w:br/>
              <w:t xml:space="preserve">чески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Здание насос-</w:t>
              <w:br/>
              <w:t xml:space="preserve">ной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омпрессорная</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азодувные   </w:t>
              <w:br/>
              <w:t>для СУГ, пос-</w:t>
              <w:br/>
              <w:t>тупающих   на</w:t>
              <w:br/>
              <w:t>компримирова-</w:t>
              <w:br/>
              <w:t xml:space="preserve">ние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обильные</w:t>
              <w:br/>
              <w:t>дороги; подъ-</w:t>
              <w:br/>
              <w:t>езды к складу</w:t>
              <w:br/>
              <w:t>и   кольцевая</w:t>
              <w:br/>
              <w:t>дорога вокруг</w:t>
              <w:br/>
              <w:t xml:space="preserve">сооружения   </w:t>
              <w:br/>
              <w:t>склада,  свя-</w:t>
              <w:br/>
              <w:t>занные  с его</w:t>
              <w:br/>
              <w:t>обслуживанием</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5</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сосные     </w:t>
              <w:br/>
              <w:t>станции  про-</w:t>
              <w:br/>
              <w:t>тивопожарного</w:t>
              <w:br/>
              <w:t xml:space="preserve">водопровода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ые  во-</w:t>
              <w:br/>
              <w:t>доемы     (от</w:t>
              <w:br/>
              <w:t>места  забора</w:t>
              <w:br/>
              <w:t xml:space="preserve">воды)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но не </w:t>
              <w:br/>
              <w:t xml:space="preserve">более 2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r>
        <w:trPr>
          <w:trHeight w:val="14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7</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тдельно сто-</w:t>
              <w:br/>
              <w:t>ящая   транс-</w:t>
              <w:br/>
              <w:t xml:space="preserve">форматорная  </w:t>
              <w:br/>
              <w:t xml:space="preserve">подстанция   </w:t>
              <w:br/>
              <w:t>(ТП), распре-</w:t>
              <w:br/>
              <w:t xml:space="preserve">делительные  </w:t>
              <w:br/>
              <w:t xml:space="preserve">устройства   </w:t>
              <w:br/>
              <w:t>(РУ) и пункты</w:t>
              <w:br/>
              <w:t>(РП) и другие</w:t>
              <w:br/>
              <w:t xml:space="preserve">электропоме- </w:t>
              <w:br/>
              <w:t xml:space="preserve">щения        </w:t>
            </w:r>
          </w:p>
        </w:tc>
        <w:tc>
          <w:tcPr>
            <w:tcW w:w="6345"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расчету зон взрывоопасности избыточного  </w:t>
              <w:br/>
              <w:t xml:space="preserve">давления, но не менее чем в соответствии   </w:t>
              <w:br/>
              <w:t xml:space="preserve">с требованиями нормативно-технической     </w:t>
              <w:br/>
              <w:t xml:space="preserve">документации к устройству электроустановок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8</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Бытовые     и</w:t>
              <w:br/>
              <w:t>вспомогатель-</w:t>
              <w:br/>
              <w:t>ные помещения</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9</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трольно-  </w:t>
              <w:br/>
              <w:t xml:space="preserve">пропускные   </w:t>
              <w:br/>
              <w:t xml:space="preserve">пункты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0</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ые про-</w:t>
              <w:br/>
              <w:t>езды    между</w:t>
              <w:br/>
              <w:t xml:space="preserve">отдельными   </w:t>
              <w:br/>
              <w:t>группами  ре-</w:t>
              <w:br/>
              <w:t>зервуаров   и</w:t>
              <w:br/>
              <w:t>между  соору-</w:t>
              <w:br/>
              <w:t>жениями парка</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1</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ливоналивные</w:t>
              <w:br/>
              <w:t xml:space="preserve">эстакады: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железнодорож-</w:t>
              <w:br/>
              <w:t>ная  (от  оси</w:t>
              <w:br/>
              <w:t>пути  до  оси</w:t>
              <w:br/>
              <w:t>обвалования);</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обильная</w:t>
              <w:br/>
              <w:t>(от   обочины</w:t>
              <w:br/>
              <w:t>или края сто-</w:t>
              <w:br/>
              <w:t>янки  до  оси</w:t>
              <w:br/>
              <w:t>обвалования);</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ля слива не-</w:t>
              <w:br/>
              <w:t xml:space="preserve">исправных    </w:t>
              <w:br/>
              <w:t xml:space="preserve">цистерн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2</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ункт осмотра</w:t>
              <w:br/>
              <w:t>и  подготовки</w:t>
              <w:br/>
              <w:t>железнодорож-</w:t>
              <w:br/>
              <w:t xml:space="preserve">ных цистерн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3</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е уп-</w:t>
              <w:br/>
              <w:t xml:space="preserve">равления     </w:t>
              <w:br/>
              <w:t>(операторная)</w:t>
              <w:br/>
              <w:t xml:space="preserve">&lt;*&gt;          </w:t>
            </w:r>
          </w:p>
        </w:tc>
        <w:tc>
          <w:tcPr>
            <w:tcW w:w="6345"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расчету зон взрывоопасности избыточного  </w:t>
              <w:br/>
              <w:t xml:space="preserve">давления, но не менее чем в соответствии   </w:t>
              <w:br/>
              <w:t xml:space="preserve">с требованиями нормативно-технической     </w:t>
              <w:br/>
              <w:t xml:space="preserve">документации к устройству электроустановок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4</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и для</w:t>
              <w:br/>
              <w:t>испарения   и</w:t>
              <w:br/>
              <w:t>смешения  га-</w:t>
              <w:br/>
              <w:t xml:space="preserve">зов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5</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ый пост</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6</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Факельная ус-</w:t>
              <w:br/>
              <w:t>тановка   при</w:t>
              <w:br/>
              <w:t xml:space="preserve">складе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7</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ъездные   </w:t>
              <w:br/>
              <w:t>железнодорож-</w:t>
              <w:br/>
              <w:t>ные  пути   к</w:t>
              <w:br/>
              <w:t>складу    (от</w:t>
              <w:br/>
              <w:t>оси   пути до</w:t>
              <w:br/>
              <w:t>оси обвалова-</w:t>
              <w:br/>
              <w:t xml:space="preserve">ния)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Конструктивные решения и расстояния в соответствии с требованиями строительных норм и правил.</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8</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ые расстояния от складов СУГ,</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ходящих в состав товарно-сырьевой баз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 промышленных и гражданских объектов, 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1890"/>
        <w:gridCol w:w="1755"/>
        <w:gridCol w:w="1485"/>
        <w:gridCol w:w="1485"/>
        <w:gridCol w:w="1620"/>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Здания и соо-</w:t>
              <w:br/>
              <w:t xml:space="preserve">ружения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ервуары  </w:t>
              <w:br/>
              <w:t xml:space="preserve">наземные    </w:t>
              <w:br/>
              <w:t xml:space="preserve">под давле-  </w:t>
              <w:br/>
              <w:t xml:space="preserve">нием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ы</w:t>
              <w:br/>
              <w:t xml:space="preserve">подземные </w:t>
              <w:br/>
              <w:t>под давле-</w:t>
              <w:br/>
              <w:t xml:space="preserve">нием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ы</w:t>
              <w:br/>
              <w:t xml:space="preserve">наземные  </w:t>
              <w:br/>
              <w:t xml:space="preserve">изотерми- </w:t>
              <w:br/>
              <w:t xml:space="preserve">ческие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ервуары </w:t>
              <w:br/>
              <w:t xml:space="preserve">подземные  </w:t>
              <w:br/>
              <w:t xml:space="preserve">изотерми-  </w:t>
              <w:br/>
              <w:t xml:space="preserve">чески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240" w:hRule="atLeast"/>
        </w:trPr>
        <w:tc>
          <w:tcPr>
            <w:tcW w:w="54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w:t>
            </w:r>
          </w:p>
        </w:tc>
        <w:tc>
          <w:tcPr>
            <w:tcW w:w="189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анспортные </w:t>
              <w:br/>
              <w:t>и троллейбус-</w:t>
              <w:br/>
              <w:t>ные    линии,</w:t>
              <w:br/>
              <w:t xml:space="preserve">подъездные   </w:t>
              <w:br/>
              <w:t>железнодорож-</w:t>
              <w:br/>
              <w:t>ные  пути   и</w:t>
              <w:br/>
              <w:t xml:space="preserve">автодороги   </w:t>
              <w:br/>
              <w:t>общего  поль-</w:t>
              <w:br/>
              <w:t xml:space="preserve">зования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r>
        <w:trPr>
          <w:trHeight w:val="960" w:hRule="atLeast"/>
        </w:trPr>
        <w:tc>
          <w:tcPr>
            <w:tcW w:w="54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345"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требованиями строительных  </w:t>
              <w:br/>
              <w:t xml:space="preserve">норм и правил к газоснабжению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Линии  элект-</w:t>
              <w:br/>
              <w:t xml:space="preserve">ропередачи   </w:t>
              <w:br/>
              <w:t xml:space="preserve">(воздушные)  </w:t>
            </w:r>
          </w:p>
        </w:tc>
        <w:tc>
          <w:tcPr>
            <w:tcW w:w="6345"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менее 1,5 высоты опоры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агистральные</w:t>
              <w:br/>
              <w:t>газо- и  про-</w:t>
              <w:br/>
              <w:t xml:space="preserve">дуктопроводы </w:t>
            </w:r>
          </w:p>
        </w:tc>
        <w:tc>
          <w:tcPr>
            <w:tcW w:w="6345"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 отраслевым нормам и согласованию с органами</w:t>
              <w:br/>
              <w:t xml:space="preserve">надзора в зависимости от категории       </w:t>
              <w:br/>
              <w:t xml:space="preserve">газопродуктопровода               </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Здания и соо-</w:t>
              <w:br/>
              <w:t>ружения  про-</w:t>
              <w:br/>
              <w:t xml:space="preserve">изводствен-  </w:t>
              <w:br/>
              <w:t>ной,   склад-</w:t>
              <w:br/>
              <w:t>ской  подсоб-</w:t>
              <w:br/>
              <w:t>ной зон сырь-</w:t>
              <w:br/>
              <w:t>евых и товар-</w:t>
              <w:br/>
              <w:t>ных   складов</w:t>
              <w:br/>
              <w:t xml:space="preserve">организации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5</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Здания  пред-</w:t>
              <w:br/>
              <w:t xml:space="preserve">заводской    </w:t>
              <w:br/>
              <w:t xml:space="preserve">(администра- </w:t>
              <w:br/>
              <w:t>тивной)  зоны</w:t>
              <w:br/>
              <w:t xml:space="preserve">организации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Факельная ус-</w:t>
              <w:br/>
              <w:t xml:space="preserve">тановка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7</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Границы смеж-</w:t>
              <w:br/>
              <w:t>ных организа-</w:t>
              <w:br/>
              <w:t>ций  (до  ог-</w:t>
              <w:br/>
              <w:t xml:space="preserve">раждения)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8</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Жилые  и  об-</w:t>
              <w:br/>
              <w:t xml:space="preserve">щественные   </w:t>
              <w:br/>
              <w:t xml:space="preserve">здания &lt;*&gt;   </w:t>
            </w:r>
          </w:p>
        </w:tc>
        <w:tc>
          <w:tcPr>
            <w:tcW w:w="6345"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не пределов санитарно-защитной зоны,     </w:t>
              <w:br/>
              <w:t xml:space="preserve">но не мене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9</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ЭЦ &lt;*&gt;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r>
      <w:tr>
        <w:trPr>
          <w:trHeight w:val="240" w:hRule="atLeast"/>
        </w:trPr>
        <w:tc>
          <w:tcPr>
            <w:tcW w:w="54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0</w:t>
            </w:r>
          </w:p>
        </w:tc>
        <w:tc>
          <w:tcPr>
            <w:tcW w:w="189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Лесные масси-</w:t>
              <w:br/>
              <w:t>вы    хвойных</w:t>
              <w:br/>
              <w:t>пород (от ог-</w:t>
              <w:br/>
              <w:t>раждения базы</w:t>
              <w:br/>
              <w:t xml:space="preserve">или склада)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r>
      <w:tr>
        <w:trPr>
          <w:trHeight w:val="480" w:hRule="atLeast"/>
        </w:trPr>
        <w:tc>
          <w:tcPr>
            <w:tcW w:w="54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1</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Лесные масси-</w:t>
              <w:br/>
              <w:t>вы лиственных</w:t>
              <w:br/>
              <w:t>пород (от ог-</w:t>
              <w:br/>
              <w:t>раждения базы</w:t>
              <w:br/>
              <w:t xml:space="preserve">или склада)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14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2</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ы  реч-</w:t>
              <w:br/>
              <w:t>ного и  морс-</w:t>
              <w:br/>
              <w:t>кого   транс-</w:t>
              <w:br/>
              <w:t>порта, гидро-</w:t>
              <w:br/>
              <w:t xml:space="preserve">технические  </w:t>
              <w:br/>
              <w:t xml:space="preserve">сооружения,  </w:t>
              <w:br/>
              <w:t>мосты     при</w:t>
              <w:br/>
              <w:t xml:space="preserve">расположении </w:t>
              <w:br/>
              <w:t>складов  ниже</w:t>
              <w:br/>
              <w:t>по течению от</w:t>
              <w:br/>
              <w:t>этих объектов</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3</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о   же   при</w:t>
              <w:br/>
              <w:t xml:space="preserve">расположении </w:t>
              <w:br/>
              <w:t>складов  выше</w:t>
              <w:br/>
              <w:t>по течению от</w:t>
              <w:br/>
              <w:t>этих объектов</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0     </w:t>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Безопасные расстояния указаны в табл. 6.</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9</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Число одновременно орошаемых горизонтальных резервуар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1215"/>
        <w:gridCol w:w="1215"/>
        <w:gridCol w:w="1080"/>
        <w:gridCol w:w="1215"/>
        <w:gridCol w:w="1080"/>
        <w:gridCol w:w="1215"/>
      </w:tblGrid>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асположение</w:t>
              <w:br/>
              <w:t xml:space="preserve">резервуаров </w:t>
            </w:r>
          </w:p>
        </w:tc>
        <w:tc>
          <w:tcPr>
            <w:tcW w:w="7020" w:type="dxa"/>
            <w:gridSpan w:val="6"/>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местимость одного резервуара, м3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один ряд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два ряд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0</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тенсивность подачи воды на охлаждение резервуар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Наименование аппаратов            │Интенсивность подачи│</w:t>
      </w:r>
    </w:p>
    <w:p>
      <w:pPr>
        <w:pStyle w:val="3"/>
        <w:widowControl/>
        <w:jc w:val="both"/>
        <w:rPr>
          <w:lang w:val="ru-RU" w:eastAsia="ru-RU" w:bidi="ru-RU"/>
        </w:rPr>
      </w:pPr>
      <w:r>
        <w:rPr>
          <w:lang w:val="ru-RU" w:eastAsia="ru-RU" w:bidi="ru-RU"/>
        </w:rPr>
        <w:t xml:space="preserve">│                                           │   </w:t>
      </w:r>
      <w:r>
        <w:rPr>
          <w:lang w:val="ru-RU" w:eastAsia="ru-RU" w:bidi="ru-RU"/>
        </w:rPr>
        <w:t>воды, л/(м2/с)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Сферические и цилиндрические  резервуары  с│                    │</w:t>
      </w:r>
    </w:p>
    <w:p>
      <w:pPr>
        <w:pStyle w:val="3"/>
        <w:widowControl/>
        <w:jc w:val="both"/>
        <w:rPr>
          <w:lang w:val="ru-RU" w:eastAsia="ru-RU" w:bidi="ru-RU"/>
        </w:rPr>
      </w:pPr>
      <w:r>
        <w:rPr>
          <w:lang w:val="ru-RU" w:eastAsia="ru-RU" w:bidi="ru-RU"/>
        </w:rPr>
        <w:t>│</w:t>
      </w:r>
      <w:r>
        <w:rPr>
          <w:lang w:val="ru-RU" w:eastAsia="ru-RU" w:bidi="ru-RU"/>
        </w:rPr>
        <w:t>СУГ и ЛВЖ под давлением:                   │                    │</w:t>
      </w:r>
    </w:p>
    <w:p>
      <w:pPr>
        <w:pStyle w:val="3"/>
        <w:widowControl/>
        <w:jc w:val="both"/>
        <w:rPr>
          <w:lang w:val="ru-RU" w:eastAsia="ru-RU" w:bidi="ru-RU"/>
        </w:rPr>
      </w:pPr>
      <w:r>
        <w:rPr>
          <w:lang w:val="ru-RU" w:eastAsia="ru-RU" w:bidi="ru-RU"/>
        </w:rPr>
        <w:t xml:space="preserve">│   </w:t>
      </w:r>
      <w:r>
        <w:rPr>
          <w:lang w:val="ru-RU" w:eastAsia="ru-RU" w:bidi="ru-RU"/>
        </w:rPr>
        <w:t>поверхности резервуаров без арматуры    │         0,1        │</w:t>
      </w:r>
    </w:p>
    <w:p>
      <w:pPr>
        <w:pStyle w:val="3"/>
        <w:widowControl/>
        <w:jc w:val="both"/>
        <w:rPr>
          <w:lang w:val="ru-RU" w:eastAsia="ru-RU" w:bidi="ru-RU"/>
        </w:rPr>
      </w:pPr>
      <w:r>
        <w:rPr>
          <w:lang w:val="ru-RU" w:eastAsia="ru-RU" w:bidi="ru-RU"/>
        </w:rPr>
        <w:t xml:space="preserve">│   </w:t>
      </w:r>
      <w:r>
        <w:rPr>
          <w:lang w:val="ru-RU" w:eastAsia="ru-RU" w:bidi="ru-RU"/>
        </w:rPr>
        <w:t>поверхности резервуаров в местах  распо-│         0,5        │</w:t>
      </w:r>
    </w:p>
    <w:p>
      <w:pPr>
        <w:pStyle w:val="3"/>
        <w:widowControl/>
        <w:jc w:val="both"/>
        <w:rPr>
          <w:lang w:val="ru-RU" w:eastAsia="ru-RU" w:bidi="ru-RU"/>
        </w:rPr>
      </w:pPr>
      <w:r>
        <w:rPr>
          <w:lang w:val="ru-RU" w:eastAsia="ru-RU" w:bidi="ru-RU"/>
        </w:rPr>
        <w:t>│</w:t>
      </w:r>
      <w:r>
        <w:rPr>
          <w:lang w:val="ru-RU" w:eastAsia="ru-RU" w:bidi="ru-RU"/>
        </w:rPr>
        <w:t>ложения арматуры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1:18:29Z</dcterms:created>
  <dc:creator/>
  <dc:description/>
  <dc:language>en-US</dc:language>
  <cp:lastModifiedBy/>
  <dcterms:modified xsi:type="dcterms:W3CDTF">2011-03-25T11:24:55Z</dcterms:modified>
  <cp:revision>2</cp:revision>
  <dc:subject/>
  <dc:title/>
</cp:coreProperties>
</file>