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12 июля 2000 г. N 51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мерах по усилени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государственного контроля за производством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спространением и применением взрывчатых веще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отходов их производства, а также средств взрывания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рохов промышленного назначения и пиротехн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зделий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авительство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Утвердить прилагаемые Правила составления и ведения баланса производства, распространения и применения взрывчатых материалов промышленного назначени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Установить, что производство, распространение и применение взрывчатых веществ, в том числе полученных в результате утилизации боеприпасов, и отходов их производства, а также средств взрывания, порохов промышленного назначения и пиротехнических изделий (далее именуются - взрывчатые материалы промышленного назначения) осуществляются на основании соответствующих лицензий, выдаваемых в установленном порядке организациям - производителям, организациям - распространителям и организациям - потребителям независимо от формы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Распространение взрывчатых материалов промышленного назначения в пределах Российской Федерации производится при наличии у потребител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решения органов внутренних дел Российской Федерации на их приобретение, хранение и перевозку автомобильным, морским и речным транспортом, выдаваемого на основании разрешения Федерального горного и промышленного надзора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ъездных путей, пригодных для погрузки и разгрузки указанных материалов и удовлетворяющих требованиям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оссийскому агентству по боеприпасам, Министерству внутренних дел Российской Федерации и Федеральному горному и промышленному надзору России осуществлять мероприятия по обеспечению безопасности распространения взрывчатых материалов промышленного на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Признать утратившим силу Постановление Правительства Российской Федерации от 9 сентября 1992 г. N 687 "О порядке реализации взрывчатых веществ и изделий на их основе, отходов, средств взрывания и порохов" (Собрание актов Президента и Правительства Российской Федерации, 1992, N 11, ст. 865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.Касьян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2 июля 2000 г. N 51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оставления и ведения баланса производств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спространения и применения взрывчатых материал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мышленного назнач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Настоящие Правила определяют порядок составления и ведения баланса производства, распространения и применения взрывчатых материалов промышленного назначени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Российское агентство по боеприпасам ежегодно на основании перечня взрывчатых материалов промышленного назначения готовит по согласованию с Федеральным горным и промышленным надзором России бланк заявки потребности во взрывчатых материалах промышленного назначения (по установленной форме) на планируемый год и рассылает его потребителям взрывчатых материалов промышленного назначения до 1 мая года, предшествующего планируемому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С целью исключения встречных и необоснованно дальних перевозок Российское агентство по боеприпасам на основании полученных от потребителей заявок (с указанием необходимых объемов и номенклатуры взрывчатых материалов промышленного назначения), а также на основании данных о мощностях по производству указанных материалов в организациях - производителях составляет схемы направлений грузопотоков опасных грузов класса 1 по видам транспорта, рассчитывает суммарную потребность во взрывчатых материалах промышленного назначения, составляет, утверждает и ведет баланс производства, распространения и применения взрывчатых материалов промышленного назначения (далее именуется - баланс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оссийское агентство по боеприпасам на основании баланса напра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Министерство путей сообщения Российской Федерации и Министерство транспорта Российской Федерации - схему направлений грузовых потоков опасных грузов класса 1 для соглас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ждой организации - производителю и организации - потребителю взрывчатых материалов промышленного назначения - выписку из баланса с учетом схемы направлений грузовых потоков опасных грузов класса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На основании выписки из баланса организации - производители заключают договоры с потребителями взрывчатых материалов промышленного на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В течение года при возникновении у потребителя или производителя взрывчатых материалов промышленного назначения необходимости изменить объем или номенклатуру потребляемых (поставляемых) материалов между производителем и потребителем заключаются новые договоры, а Российское агентство по боеприпасам вносит соответствующие изменения в балан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В целях усиления контроля за производством, распространением и применением взрывчатых материалов промышленного назначения в Российское агентство по боеприпасам представля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и - производители - ежемесячную отчетность о потребителях, которым отгружены взрывчатые материалы промышленного назначения, с указанием объемов и номенклатуры по каждому потребителю по форме 1-П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и - потребители - ежемесячную отчетность со сведениями об остатках, поступлении и расходовании взрывчатых материалов промышленного назначения по форме 1-В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Российское агентство по боеприпасам на основании представленных отчетов проводит два раза в год анализ исполнения баланса и представляет сводные данные в Министерство внутренних дел Российской Федерации, Федеральную службу безопасности Российской Федерации и Федеральный горный и промышленный надзор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Юридические лица в случае нарушения настоящих Правил несут ответственность в соответствии с законода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56:17Z</dcterms:created>
  <dc:creator/>
  <dc:description/>
  <dc:language>en-US</dc:language>
  <cp:lastModifiedBy/>
  <dcterms:modified xsi:type="dcterms:W3CDTF">2011-02-19T08:57:36Z</dcterms:modified>
  <cp:revision>2</cp:revision>
  <dc:subject/>
  <dc:title/>
</cp:coreProperties>
</file>