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4 апреля 2008 г. N 209</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 введении в действие методиче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й о порядке проведения экспертизы промышлен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карьерных одноковшовых экскав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еализации распоряжения Федеральной службы по экологическому, технологическому и атомному надзору от 19 сентября 2006 г. N 64-рп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 августа 2008 года прилагаемые Методические рекомендации о порядке проведения экспертизы промышленной безопасности карьерных одноковшовых экскаваторов (РД-15-14-200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4 апреля 2008 г. N 20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августа 2008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докумен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проведения экспертизы промышлен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карьерных одноковшовых экскавато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5-14-200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рекомендации о порядке проведения экспертизы промышленной безопасности карьерных одноковшовых экскаваторов (далее - Методические рекомендации) разработаны в соответствии с требованиями следу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ого закона "О промышленной безопасности опасных производственных объектов" от 21.07.97 N 116-ФЗ (Собрание законодательства Российской Федерации. 1997. N 30. Ст. 3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я Правительства Российской Федерации от 28.03.2001 N 241 "О мерах по обеспечению промышленной безопасности опасных производственных объектов на территории Российской Федерации" (Собрание законодательства Российской Федерации. 2001. N 15. Ст. 14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я Правительства Российской Федерации от 25.12.98 N 1540 "О применении технических устройств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проведения экспертизы промышленной безопасности (ПБ 03-246-98), утвержденных Постановлением Федерального горного и промышленного надзора Российской Федерации от 06.11.98 N 64, зарегистрированным Министерством юстиции Российской Федерации 08.12.98, регистрационный N 1656, с Изменением N 1 [ПБИ 03-490(246)-02], утвержденным Постановлением Федерального горного и промышленного надзора Российской Федерации от 01.08.2002 N 48, зарегистрированным Министерством юстиции Российской Федерации 23.08.2002, регистрационный N 37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я о порядке продления срока безопасной эксплуатации технических устройств, оборудования и сооружений на опасных производственных объектах (РД 03-484-02), утвержденного Постановлением Федерального горного и промышленного надзора Российской Федерации от 09.07.2002 N 43, зарегистрированным Министерством юстиции Российской Федерации 05.08.2002, регистрационный N 36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безопасности при разработке угольных месторождений открытым способом (ПБ 05-619-03), утвержденных Постановлением Федерального горного и промышленного надзора Российской Федерации от 30.05.2003 N 45, зарегистрированным Министерством юстиции Российской Федерации 16.06.2003, регистрационный N 46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диных правил безопасности при разработке месторождений полезных ископаемых открытым способом (ПБ 03-498-02), утвержденных Постановлением Федерального горного и промышленного надзора Российской Федерации от 09.09.2002 N 57, зарегистрированным Министерством юстиции Российской Федерации 21.11.2002, регистрационный N 39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Методических рекомендациях используются термины, установленные в Правилах проведения экспертизы промышленной безопасности, а также термины и определения, приведенные в Приложении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Целью проведения экспертизы является всестороннее определение технического состояния карьерного одноковшового экскаватора и принятие на этой основе решения о возможности и условиях его дальнейшей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тодические рекомендации определяют совокупность и последовательность действий эксплуатирующей и экспертной организаций по проведению экспертизы промышленной безопасности (далее - экспертиза) находящихся в эксплуатации карьерных одноковшовых экскав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тодические рекомендации предназначены для использования экспертными организациями при проведении экспертизы промышленной безопасности карьерных экскаваторов (далее - КЭ) и организациями, эксплуатирующими карьерные одноковшовые экскаваторы в угольной и горнорудной промышленности при технических обслуживаниях и ремонтах экскав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ические рекомендации распространяются на все модели одноковшовых гусеничных и шагающих экскаваторов отечественного и иностран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Экспертиза КЭ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истечении нормативного срока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проведенного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ях возникновения в процессе эксплуатации непредусмотренной (сверхнорматив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рок эксплуатации КЭ определяется по нормативной, конструкторской и эксплуатационной документации на КЭ, а также по стандартам и правилам безопасности и соста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 лет - для КЭ с вместимостью ковша базовой модели до 5 куб. м включительно (ЭКГ-4; ЭКГ-4,6; ЭКГ-5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8 лет - для КЭ типа механическая лопата с вместимостью ковша базовой модели более 5 куб. м (ЭКГ-8И, ЭКГ-10, ЭКГ-12,5, ЭКГ-15, ЭКГ-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лет - для КЭ типа драглайн с вместимостью ковша базовой модели до 15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5 лет - для шагающих КЭ с вместимостью ковша базовой модели 15 куб.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отраслевым управлением Федеральной службы по экологическому, технологическому и атомному надзору (далее - Служба) и изготовителем экскаватора срок эксплуатации КЭ может устанавливаться исходя из времени выполнения им объема гарантированного заводом-изготовителем работ в соответствующих горнотехн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Если в составе КЭ применяется новое или после капитального ремонта оборудование, имеющее соответствующий сертификат и предусмотренное технической документацией на КЭ, то это оборудование не подлежит экспертизе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Экспертиза планируется и проводится таким образом, чтобы соответствующее решение было принято до достижения КЭ нормативно установленного срока эксплуатации. Контроль за своевременным проведением экспертизы осуществляет служба производственного контроля эксплуатирующ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Экспертиза КЭ не заменяет проводимых в плановом порядке их освидетельствований и технических обслужив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ланирование и организация эксперти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Экспертизу КЭ проводят экспертные организации, имеющие лицензию на право проведения экспертизы промышленной безопасности в гор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ертизе должны подвергаться КЭ, находящиеся в рабочем состоянии, по графику, разработанному эксплуатирующей организацией и согласованному с территориальным органом Службы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под территориальным органом Службы следует иметь ввиду орган, на установленной территории деятельности которого находится эксплуатирующая организ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 В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договаривающиеся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объекты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одится перечень информации, необходимой для проведения экспертизы объекта в соответствии с действующей нормативной документацией (далее -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верждается заказчиком согласие выполнить требования, обязательные для проведения экспертизы, в частности по принятию эксперта или группы экспертов и оплате расходов на проведение экспертизы независимо от ее результ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сроки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Экспертиза КЭ должна проводиться в соответствии с программой, согласованной с руководством эксплуатирую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должительность проведения экспертизы не должна превышать трех месяцев со дня получения экспертной организацией предусмотренного комплекта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грамма работ по экспертизе КЭ оформляется в соответствии с требованиями гл. III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Документация, представляемая заказчиком для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заказчике (наименование предприятия, организации, (эксплуатирующей организации) юридический адрес, финансовые реквиз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торская документация (далее - КД) на конструктивные изменения, внесенные при эксплуатации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ая документация на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 (инструкция) по эксплуатации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уляр на экскаватор и паспорта на комплектующе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ы проверки геометрии стрелы (для шагающих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отчеты) о проведении ревизии и наладки КЭ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ы полного технического освидетельствования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планово-предупредительных ремонтов (далее -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е регла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верки сопротивления изоляции электрооборудования и проверки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 выполненных ремонтах КЭ (акты, справки, жур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 испытаний грузоподъемных кранов экскав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ы на применяемые канаты, масла и смазоч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равка о характере работ, выполняемых КЭ, об условиях применения КЭ и его фактической на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чет о наладке главных и вспомогательных 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ы проверки повышенным напряжением высоковольтного оборудования (кабели, электродвигатели, распред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е по вибродиагностике главных приводов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токолы) неразрушающего контроля основных соста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замеров шума и вибрации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шения на внесение конструктивных изменений, выданные Служ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писания территориальных органов Службы и инспекции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расследования аварий (инцидентов) и несчастных случаев при работе с оборудованием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едыдущих экспертиз (экспертных обследований) оборудования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 непредставлении запрашиваемых документов в согласованный заказчиком и экспертной организацией срок экспертиза не проводится. При отсутствии у заказчика технической документации на КЭ эту документацию сначала требуется восстанов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Экспертная организация назначает состав и руководителя экспертной группы по проведению экспертизы КЭ. Экспертиза проводится с участием экспертов, аттестованных в установленном порядке, для которых работа в данной организации является осно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проведении практических работ в процессе экспертизы работники экспертной организации обязаны соблюдать требования безопасности, изложенные в гл. VI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бязательным этапом программы работ по экспертизе является экспертное обследование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опускается проведение обследования в состоянии ремонта, но с обязательной последующей проверкой оборудования под нагрузк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рограмма проведения эксперти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грамма проведения экспертизы КЭ разрабатывается экспертной организацией, согласовывается с заказчиком и утверждается руководителем экспертной организаци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бъем экспертизы определен в Положении о проведении экспертизы промышленной безопасности в угольной промышленности (РД 05-432-02), Положении о проведении экспертизы промышленной безопасности в горно-рудной промышленности (РД 06-318-99), Положении о проведении экспертизы промышленной безопасности опасных металлургических и коксохимических производственных объектов (РД 11-589-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грамма должна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наличия и анализ документации, представленной заказчиком в соответствии с перечнем, указанным в п. 18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выполненных эксплуатирующей организацией работ по подготовке экскаватора к экспертному об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дентификацию оборудования экскав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рабочей карты экспертного обследования (Приложения N 2 и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правильности и соответствия использования оборудования нормативной и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ответствия горно-геологических и горно-технических условий работы экскаватора условиям, заложенным в технические характеристики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ное обследование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статочного ресурса деталей, узлов и агрегатов, срока продления безопасной эксплуатации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итогового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эксплуатирующей организацией корректирующих мероприятий по устранению недостатков, выявленных в процессе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эксплуатирующей организацией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выполнением корректирующих мероприя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Методика проведения эксперти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верка наличия документации, представляемой экспертам в соответствии с перечнем, приведенном в п. 18 Методических рекомендаций, а также готовности КЭ к экспертному обследованию. Если при проверке будет выявлено отсутствие у владельца КЭ необходимых документов, работы по ознакомлению с рабочей документацией, проверке технического состояния оборудования приостанавливаются до приведения перечня документации в соответствие с указанным переч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оверка выполнения эксплуатирующей организацией работ по подготовке КЭ к экспертному обследованию (очистка оборудования от пыли, грязи, масел, коррозии, освобождение проходов, обеспечение доступа экспертов к узлам, агрегатам и отдельным элементам, проведение необходимых наладочных работ, проверок, испытаний, выполнение необходимых мероприятий по обеспечению безопасности, в том числе по допуску персонала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Анализ эксплуатационной документации, чертежей, паспорта забоя, актов проведения наладочных (пусконаладочных) работ, а также справки о характере работ, выполняемых КЭ, материалов полного технического освидетельствования и предписаний надзорных органов, а также актов расследования аварий и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анализа документации - установление технических параметров, предельных состояний, выявление наиболее вероятных отказов и повреждений для более полного и качественного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технической документации проводится идентификация КЭ, определяются объемы и полнота планово-предупредительных ремонтов, проверок составных частей и агрегатов, контрольных испытаний и наладок аппаратуры защиты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анализа технической документации могут быть назначены повторные или проверочные испытания электрического или механ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материалов справки об условиях применения КЭ, характере выполняемых работ и паспорта забоя проверяют соответствие горно-геологических и горно-технических условий работы КЭ условиям, заложенным в технических характеристиках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ются правильность и соответствие использования оборудования нормативной и технической документации, устанавливаются фактические технические параметры его эксплуатации, сравниваются с заданными или предельно допустимыми параметрами по паспорту и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формуляра на КЭ обращается внимание на наличие в нем предусмотренных его содержанием сведений,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й о реклам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учета работ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учета неисправностей при использовании КЭ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й об изменениях конструкции КЭ и его составных частей во время эксплуатации и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й о замене деталей и сборочных единиц за время использования изделия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й о капитальных, средних и текущих рем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ми правилами безопасности при разработке месторождений полезных ископаемых открытым способом требуется, чтобы в паспортах, инструкциях и других эксплуатационных документах на применяемое горное оборудование указывались сведения о воспроизводимых вредных производственных факторах и возможных опасностях при работе. Нормируемые заводами-изготовителями технические характеристики должны выдерживаться на протяжении всего периода эксплуатации оборудования, до и после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вышеизложенного при экспертизе КЭ должно быть проконтролировано выполнение указанных требований путем сравнения фактических вредных факторов с требованиями, содержащимися в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шуму - Правила безопасности при разработке угольных месторождений открытым способом (ПБ 05-619-03), ГОСТ 12.1.003-83 "ССБТ. Шум.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вибрации - Правила безопасности при разработке угольных месторождений открытым способом (ПБ 05-619-03), ГОСТ 12.1.012-90 "ССБТ. Вибрацион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ыли - Правила безопасности при разработке угольных месторождений открытым способом (ПБ 05-619-03), ГОСТ 12.1.005-88 "ССБТ. Общие санитарно-гигиенические требования к воздуху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ребуемых данных эксперт, проводящий экспертное обследование, обязан указать на необходимость их измерения организациями, аккредитованными (аттестованными) на выполнение соответствующих измерений в соответствии с Р 2.2.2006-05 "Руководство по гигиенической оценке факторов рабочей среды и трудового процесса. Критерии и классификация условий труда" и СанПиН 2.2.3.570-96 "Гигиенические требования к предприятиям угольной промышленности и организац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азработка рабочей карты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карта составляется на основании анализа представленной документации на КЭ. В нее должны быть включены перечень рассматриваемых документов и перечень элементов КЭ, подлежащих экспертному обследованию. В зависимости от типа и конструкции КЭ в карту (Приложение N 2 или N 3) должны быть внесены соответствующие изменения и дополнения позиций. По результатам экспертного обследования в карте указываются состояние обследованного элемента и выявленны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роведение экспертного обследования. Экспертное обследование состоит из идентификации КЭ, проверки выполнения эксплуатирующей организацией работ по подготовке КЭ к экспертному обследованию (очистка оборудования от пыли, грязи, масел, коррозии, освобождение проходов, обеспечение доступа экспертов к узлам, агрегатам и отдельным элементам, выполнение необходимых мероприятий по обеспечению безопасности, в том числе по допуску персонала к работе), проверки соответствия условий эксплуатации КЭ паспортным данным, проверки комплектности и состояния оборудования и защи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дентификации обследуемого КЭ в первую очередь обращается внимание на наличие металлических табличек на оборудовании, на которых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л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 условные обозначения КЭ (единиц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ой порядковы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д и месяц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комплектности КЭ проверяются соответствие отдельных элементов конструкторской документации, а также комплектация следующими средствам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тель высокого напряжения - 1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тель низкого напряжения - 1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электрические боты - 2 п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электрические перчатки - 2 п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хранительный пояс - 2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пособление для переноски кабеля - 1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ные каски - по числу членов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ные очки - 2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каты: "Не включать! Работают люди", "Заземлено", "Работать здесь" - 1 компл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осные заземления - 1 компл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смотренные конструкцией и действующими правилами противопожар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вида и типа КЭ производится сравнение с паспортными данными параметров, характеризующих условия эксплуатации экскав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ответствия условий эксплуатации КЭ паспортным данным проводится по следующим парамет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носительная вла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ь в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ыленность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яжение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зико-механические свойства экскавируемой горн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лы наклона площадки работы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веска на ковш КЭ различных самодельных навесных устройств, предназначенных для обрушения высоких уступов, очистки думпкаров и других работ, так как это может привести к перегрузке рабочего оборудования и вызвать поломку отдельных составных частей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е обследование металлических конструкций оборудования КЭ должно включать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качества соединений элементов металлических конструкций (сварных, болтовых, шарнирны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остаточных деформаций конструкций и отдельных поврежден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элементов металлических конструкций методами неразрушающего контроля (далее -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тепени износа, коррозии, толщиномет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ехническая диагностика является элементом экспертного обследования КЭ и состоит из оценки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автоматизации, предупредительной сигнализации, защит, блокировок,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диагностика состоит из эта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и измерительный контроль (далее - В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гнитопорошковый контроль (далее - М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роникающими веществами (далее - ПВ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бродиагностика (далее - 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К должен проводиться с использованием средств измерений и контроля, отвечающих требованиям государственной системы обеспечения единства измерений (далее - ГСИ), а также с использованием правил статистической обработки данных. Для исключения возможности попадания в эксплуатацию деталей и составных частей с недопустимыми дефектами подозрительные места проверяются не менее трех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ИК - наибольший по объему работ этап экспертного обследования КЭ. При ВИК определяется общее состояние всех составных частей и механизмов, состояние крепежных и сварных соединений, наличие и величина деформаций, отклонений, износа, механических повреждений, коррозионного изн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К элементов КЭ (металлических конструкций - рукоять, стрела, поворотная платформа, нижняя рама, кузов и др.) проводится в целях выявления изменений их формы, поверхностных дефектов в материале и соединениях (в том числе сварных) деталей, наплавках, образовавшихся в процессе эксплуатации трещин, коррозионных и эрозионных повреждений, деформаций, ослаблений болтовых и заклепочных соединений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К проводится в соответствии с Инструкцией по визуальному и измерительному контролю (РД 03-606-03), утвержденной Постановлением Госгортехнадзора России от 11.06.2003 N 92, зарегистрированным Министерством юстиции Российской Федерации 20.06.2003, регистрационный N 47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изуальном контроле технического состояния про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элементов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наличия и качества смазки в шарнирных соединениях и подшипн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качества затяжки элементов крепления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тепени коррозии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расслоений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зазоров шарни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износа пальцев и проушин шарни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болтовых, заклепочных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механических повреждений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изменений формы элементов конструкций (деформированные участки, коробление, провисание и другие отклонения от первоначального рас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ответствия регулировки составных частей механизмов требованиям эксплуатационной и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трещин и других поверхностных дефектов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ризнаков трещин в металлической конструкции или сварном шве подозрительные места подвергают обязательной дополнительной проверке с помощью измерительного микроскопа, методами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единительных элементов металлических конструкций - осей, пальцев и т.п. следует начинать с проверки наличия и состояния фиксирующих элементов, а затем осей (пальцев) и посадочных гнезд. Наличие зазоров в шарнирных соединениях определяют визуально в процессе эксплуатации оборудования по характерным признакам (толчки, удары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муты должны быть плотно установлены на полную глубину кольцевых проточек осей. Болты хомутов должны быть надежно затянуты и застопорены контргайками, болты стопорных планок - застопорены проволо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металлические ограждения, предусмотренные технической документацией, должны быть установлены и находиться в исправном техническом состоянии (надежно закреплены, отрегулированы по высоте, не загромождены и не иметь подтеков масла и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ом ВИК определяют также утечки масла из корпусов редукторов и через уплотнения. При небольших утечках масла для выявления мест утечки использует ПВК, в том числе люминесцентный. Для этого участки корпуса тщательно очищают от масла и пыли, смазывают люминесцентной жидкостью и освещают кварцевой лампой со светофильтром УФС. Места течи выделяются по характерному блеску. Состав люминесцентной жидкости: 10% трансформаторного масла, 80% керосина и 10% магнезиевой пуд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контроль следует проводить с применением лупы 6 - 10-кратного увеличения. Все выявленные дефекты должны быть отражены в рабочей карт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ительном контроле состояния конструкций и сварных соединений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соединений элементов металлических конструкций, а также ослабление болтовых и заклепо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ы деформаций конструкций и отдельных поврежденных элементов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механических повреждений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деформированных участков материала конструкций и сварных соединений, в том числе длину, ширину и глубину вмятин, выпу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убину коррозионных язв и размеры зон коррозионного повреждения, включая их глу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верка элементов металлических конструкций методами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ризнаков наличия трещин в металлических конструкциях или сварных швах при ВИК места обнаружения подвергают дополнительной проверке с помощью одного из методов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ого (далее - 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В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 позволяет обнаруживать поверхностные и внутренние плоскостные (трещины) и объемные дефекты, определять координаты и расположение дефекта в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К позволяет определять наличие трещин у поверхности, расслоений, различных включений, находящихся на небольшой глу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ВК позволяет определять наличие трещин, характер их развития по поверхности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К выполняется организацией, имеющей лабораторию, аттестованную в соответствии с Правилами аттестации и основными требованиями к лабораториям неразрушающего контроля (ПБ 03-372-00), утвержденными Постановлением Федерального горного и промышленного надзора Российской Федерации от 02.06.2000 N 29, зарегистрированным Министерством юстиции Российской Федерации 25.07.2000, регистрационный N 23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и приборы перед проведением НК должны быть провере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ля измерения должны быть использованы СИ в соответствии с рекомендациями Приложения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едельные значения контролируемых параметров с указанием способов контроля приведены в Приложениях N 5 и N 6. Приведенный перечень может быть уточнен или дополнен на основании анализа эксплуатационной и ремонтной документации исходя из особенностей типа и конструкции обследуемого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ыявленные несоответствия КЭ нормативной документации, превышения предельных значений контролируемых параметров должны быть отражены в рабочей карт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еобходимость разборки механизмов КЭ при ВИК определяет эксперт, проводящий экспертное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технического состояния механизмов следует обращать внимание на тяговые органы - состояние канатов и надежность их крепления на барабанах и рабочих органах. Число порванных проволок канатов подвески стрелы на шаге свивки не должно превышать 15% их общего числа в канате. Торчащие концы оборванных проволок должны быть обре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выявленные в результате ВИК, должны быть измерены. Необходимость измерения износа и степени выкрашивания зубьев шестерен и колес зубчатых передач редукторов определяется по повышенному шуму, вибрации при работе механизма и (или) повышению температуры нагрева корпуса. Измерения проводятся с применением специальных устройств для измерения суммарного люфта ("мертвого хода") - люфтомеров (например, типа КИ4813, устройств УВК, УД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редукторов следует обращать внимание на состояние зубчатых зацеплений, валов и осей, подшипников. Пятна контакта должны быть не менее 50% высоты и не менее 70% длины зуба. Боковой зазор должен быть в пределах норм по технической документации. Сколы, трещины на зубчатых колесах, шестернях, валах не допускаются. Ослабление посадок подшипников, цвета побежалости в любом месте, сколы, трещины любых размеров, выкрашивание поверхностного слоя, отпечатки тел вращения, забои и вмятины сепаратора, ступенчатая выработка боковых дорожек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ы в шлицевых и шпоночных соединениях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тормозных накладок должен быть в пределах, указанных в Приложениях N 5 и N 6. Контакт заклепок со шкиво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наличие предусмотренных в конструкциях осей, болтов, шплинтов, концы которых должны быть отогну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КЭ определяют техническое состояние крана, в том числе состояние каната и его крепления на барабане, крюка и его крепления в обойме, наличие и надежность крепления кожухов на редукторе и тормозах. Кран экскаватора должен подвергаться периодическому освидетельствованию в соответствии с действующими правилами, о чем в паспорте (формуляре) должны быть сделаны соответствующие за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ефектоскопия ответственных деталей и сварных соединений КЭ проводится методом УК. Наиболее ответственные составные части, подвергаемые обязательной проверке сплошности металла и сварных соединений методом УК, приведены в Приложении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свечивании к контролируемой детали (участку) должен быть обеспечен доступ с источником и преобразователем излучения, на пути излучения не должны находиться посторонние элементы конструкции. При необходимости составная часть подвергается полной или частичной разбо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УК, при котором перемещается преобразователь, поверхность деталей не должна иметь неровностей, с нее должны быть удалены окалина, ржавчина, брызги металла, загрязнения. Размеры защищенных участков должны обеспечивать возможность полного прозвучивания контролируемого объема детали. Шероховатость контролируемой поверхности при проведении УК должна быть не ниже Rz 40 м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льтразвуковой толщинометрии подготавливаемая площадь мест измерений должна быть не менее площади контактной поверхности преобразователей, используемых при контроле. После этого на предварительно подготовленную поверхность детали наносится контактная сма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ероховатость поверхностей контролируемых деталей для выполнения УК оценивается визуально путем сравнения с поверхностью испытательного образца, шероховатость которого может быть измерена специа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и УК деталей КЭ приведены в Руководстве по ультразвуковой дефектоскопии одноковшовых экскаваторов, утвержденном Министерством угольной промышленности СССР 27.09.82, стандартах ГОСТ 27518-87 "Диагностирование изделий. Общие требования", ГОСТ 12503-75 "Сталь. Методы ультразвукового контроля. Общие требования", ГОСТ 14782-86 "Контроль неразрушающий. Соединения сварные. Методы ультразвуковые", а также в руководствах по применению дефектоскопов. Рекомендуемые к применению типы дефектоскопов приведены в Приложении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ВК позволяет определять наличие трещин, характер их развития по поверхности детали, а также определить негерметичные мест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применения ПВК приведена в книге Н.П. Калиничина и Г.П. Кулешовой "Неразрушающий контроль. Капиллярный метод" (НИИ Интроскопии. М., 2002. 10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бнаруженные при НК недопустимые дефекты должны быть устранены. Устранять дефекты необходимо без снижения регламентированного запаса прочности для конкретной детали, после чего этот участок контролируется повтор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соединения подвергают УК при отсутствии наруж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ранении обнаруженных дефектов следует руководствоваться документацией завода-изготовителя на экскаватор, а также Технологическими картами по техническому обслуживанию и ремонтам экскав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Измерения шума и вибрации на рабочих местах должны проводиться с помощью шумомеров и виброметров типа ВШВ.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диагностика проводится для получения объективной информации о фактическом техническом состоянии механического оборудования (далее - МО) экскаваторов: машинного агрегата (далее - МА), механизмов напора (далее - МН) и тяги (далее - МТ), подъема (далее - МП), поворота (далее - ПМ) и других механизмов. Вибродиагностика МО проводится при его работе под нагрузкой в стационарном (при отклонении параметров от номинальных значений не более чем на 10%) режиме, а также в режиме холостого хода для каждого привода в отдельности. Контроль параметров вибрации на рабочем месте машиниста экскаватора осуществляется во время проведения технического освидетельствования экскаватора и в процессе эксплуатации во время плановых обследований состояния механ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ибродиагностики должна применяться аппаратура, которая состоит из измерительного преобразователя (датчика), усилительного преобразователя и показывающего прибора и соответствует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ительный преобразователь должен быть избирательным по направлению измерений (коэффициент искажения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ношение массы измерительного преобразователя и местной колеблющейся массы объекта исследования не должно превышать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 погрешности измерительно-регистрирующего тракта не должен превышать 10% (в частотном диапазоне 10 - 1000 Гц не должен превышать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отный диапазон должен охватывать все частотные компоненты, имеющие решающее значение для оценки интенсивности вибрации (не уже чем 10 - 1000 Гц, предпочтительно 1 - 1000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намический диапазон должен охватывать все возможные значения амплитуд отдельных компонент (не уже чем 0 - 20 м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казывающий (регистрирующий) прибор должен иметь квадратическую характеристику для отображения среднеквадратического значения вибро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возможность узкополосного анализа спектра вибронагруженности аппаратурным или алгоритмическим (на основе быстрого преобразования Фурье)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возможность накапливать информацию об измеренных процессах для дальнейшей передачи в персональный компьютер или отображения ее на твердых коп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иматическое исполнение должно соответствовать условиям проведения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м требованиям отвечают анализаторы AU060 КВАРЦ с системой прогнозируемого обслуживания ДИАМАНТ2 (Диамех, Россия), СК-1100, СК-2300 с системой прогнозируемого обслуживания ВИБРОАНАЛИЗ 2.52 (ИТЦ Оргтехдиагностика, Россия), СД-12М с системой прогнозируемого обслуживания Vibro12 и DREAM for Windows (ВАСТ, Рос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гут быть использованы и другие аппаратурно-программные комплексы, имеющие характеристики, отвечающие вышеперечисле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змерений перед назначением контрольных точек необходимо снять контурную характеристику для выявления наиболее информативных точек, то есть таких, в которых регистрируемый сигнал имеет наибольшую величину. Контрольные точки указываются на кинематической схеме (Приложение N 7) и должны быть четко помечены на корпусе обследуемой машины, чтобы все измерения проводились в одном и том же месте. Это связано с тем, что если путь распространения механических колебаний от точки возбуждения (вала, шестерни и т.п.) до точки регистрации не имеет идентичного коэффициента затухания, то дефекты одинакового характера могут создавать различные по форме и амплитуде сигналы на измерительном преобразователе и могут быть причиной различных интерпретаций и заключений. При этом следует задавать контрольные точки на корпусах вдали от ребер жесткости, а также местных концентраторов напряжений и деформаций, где происходит сильное искажение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еханических колебаний при вибродиагностике МО должны измеряться на всех подшипниковых опорах в трех ортогональных направлениях: вертикальном, горизонтальном и осевом по отношению к геометрической оси вала механического оборудования. Для выявления дефектов электромагнитного происхождения рекомендуется проводить измерения механических колебаний в тангенциальном и радиальном направлениях на корпусе электрическ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ая компонента вибрации должна измеряться на верхней части крышки подшип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ая компонента вибрации должна измеряться напротив середины подшипника на верхней крышке в непосредственной близости к горизонтальному раз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евая компонента вибрации должна измеряться на верхней части крышки подшипника в непосредственной близости к горизонтальному раз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ерхняя крышка подшипника не имеет жесткой связи с подшипником или имеются другие конструктивные особенности, препятствующие установке датчиков в точках, указанных выше, допускается проводить измерения параметров вибрации в других точках корпуса подшипника, жестко связанных с подшипником и не имеющих резонансов в диапазоне частот 10 - 100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еханических колебаний при контроле вибрации на рабочем месте машиниста экскаватора должны измеряться на сиденье, спинке сиденья, рычагах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и вибрации агрегатов, работающих в установившемся режиме (с постоянной скоростью вращения вала), таких, как машинный агрегат, отсоединенные от редукторов электродвигатели, вентиляторы принудительного охлаждения, время осреднения результатов измерения каждой из компонент на каждой контрольной точке должно быть не менее 30 с. Число отсчетов результата измерения среднего квадратического значения виброскорости не менее тр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уровня вибрации агрегатов с переменной скоростью и направлением вращения необходимо проводить без нагрузки при скорости вращения вала не менее 75% максимальной, скорость вращения в процессе измерения не должна изменяться. Число отсчетов результата измерения среднего квадратического значения виброскорости не может быть равным един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сравнительного анализа рекомендуется синхронное измерение временных реализаций механических колебаний в нескольких контрольных точках, что позволяет получить информацию о сдвиге фаз колебаний и дает возможность выявления дефектов различных узлов оборудования, связанных между собой механическими или электрическими связ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тального рассмотрения процесса механических колебаний рекомендуется использовать методы спектрального анализа, анализа спектров огибающей и орбит движения в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ценке интенсивности  вибрации в качестве  нормируемого  параме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брации  устанавливается  среднее  квадратическое  значение  виброскор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й   полосе  частот  10 - 1000  Гц.  Если   вибрационные   процес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ы  сложными колебаниями в диапазоне от 2 до 10 Гц или от 1 до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ц (шире  чем  рекомендовано  ISO 2372  и  ГОСТ 10816-1-97),  то  ввод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е  условие по ограничению размаха  колебаний 2S   и  амплиту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броуск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состояние МО оценивается по наибольшему значению одной из измеренных компонент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рвалы и предельные значения интенсивности вибрации для оценки общего состояния МО и электрических машин одноковшовых экскаваторов приведены в Приложениях N 8 и N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МО первой группы одноковшовых экскаваторов из монтажа и ремонта допускается, если вертикальная и горизонтальная компоненты интенсивности вибрации не превышают величины 1,1 мм/с, а осевая - 1,8 мм/с (оценка технического состояния - хорошо). При наличии составляющих в частотном диапазоне от 2 до 10 Гц размах радиальных вибросмещений не должен превышать 0,040 мм, а осевого - 0,06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МО второй группы из монтажа и ремонта допускается, если вертикальная и горизонтальная компоненты интенсивности вибрации не превышают величины 1,8 мм/с, а осевая - 2,8 мм/с (оценка технического состояния - хорошо). При наличии составляющих в частотном диапазоне от 2 до 10 Гц размах радиальных вибросмещений не должен превышать 0,065 мм, а осевого - 0,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ая эксплуатация МО первой группы допускается при величине радиальных составляющих интенсивности вибрации подшипниковых опор, не превышающей 2,8 мм/с, а осевой - 4,5 мм/с (оценка технического состояния - удовлетворительно). При наличии составляющих в частотном диапазоне от 2 до 10 Гц длительная эксплуатация допускается при величине размаха радиальных колебаний, не превышающей 0,100 мм, а осевых - 0,16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ая эксплуатация МО второй группы допускается при величине радиальных составляющих интенсивности вибрации подшипниковых опор, не превышающей 4,5 мм/с, а осевой - 7,1 мм/с (оценка технического состояния - удовлетворительно). При наличии составляющих в частотном диапазоне от 2 до 10 Гц длительная эксплуатация допускается при величине размаха радиальных колебаний, не превышающей 0,160 мм, а осевых - 0,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длительная работа МО первой группы при интенсивности радиальной вибрации хотя бы одной подшипниковой опоры свыше 4,5 мм/с, а осевой - 7,1 мм/с (оценка технического состояния - допустимо). Дополнительным условием является ограничение размаха радиальных колебаний величиной 0,160 мм, а осевых - 0,250 мм. При превышении этого нормативного значения необходимо планировать остановку МО для проведения ремонтных работ в целях устранения причин повышенной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длительная работа МО второй группы при интенсивности радиальной вибрации хотя бы одной подшипниковой опоры &gt; 7,1 мм/с, а осевой - 11,2 мм/с (оценка технического состояния - допустимо). Дополнительным условием является ограничение размаха радиальных колебаний величиной 0,250 мм, а осевых - 0,400 мм. При превышении этого нормативного значения необходимо планировать остановку МО для проведения ремонтных работ в целях устранения причин повышенной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бота МО первой группы при интенсивности радиальной вибрации хотя бы одной подшипниковой опоры свыше 7,1 мм/с, а осевой - 11,2 мм/с (оценка технического состояния - недопустимо). При наличии низкочастотных составляющих (в диапазоне 2 - 10 Гц) не допускается эксплуатация при величине размаха радиальных вибросмещений больше 0,250 мм, а осевых - 0,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 отдельных гармоник в спектре вибронагруженности (опорные м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порных масок вводятся две границы: "предупреждение" и "тревога". Граница "предупреждение" для составляющих на частоте вращения ротора соответствует нижней границе класса "допустимо" для каждой группы МО (Приложение N 10), а граница "тревога" вводится для этих составляющих умножением величины границы "предупреждение" на 1,6 согласно требованиям стандарта ISO 2372. Границы "предупреждение" и "тревога" для субгармоник и обертонов вводятся в долях от границ маски на частоте вращения, а для общего уровня интенсивности вибрации границы определяются как среднеквадратическое значение всех компонент опорной м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жний предел (граница "предупреждение") опорной маски определяет границу учитываемого динамического диапазона. Это значит, что изменения амплитуд спектральных составляющих ниже этого предела не вызывают опасны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 вибрации на рабочем месте машиниста экскаватора приведены в Приложении N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ационные параметры должны соответствовать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оверка состояния электрооборудования (приводных электродвигателей, высоко- и низковольтных распределительных устройств, станции управления электродвигателями, заземления и пр.) должна включа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и проведение необходимы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оответствия установленного электрооборудования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измерения и оценка соответствия электрооборудования осуществляются в соответствии с Правилами устройства электроустановок (утверждены Приказом Министерства энергетики Российской Федерации от 08.07.2002 N 204), Правилами технической эксплуатации электроустановок потребителей (утверждены Приказом Министерства энергетики Российской Федерации от 13.01.2003 N 6, зарегистрированным Министерством юстиции Российской Федерации 22.01.2003, регистрационный N 4145), Межотраслевыми правилами по охране труда (правилами безопасности) при эксплуатации электроустановок (ПОТ Р М-016-2001), утвержденными Приказом Министерства энергетики Российской Федерации, Постановлением Министерства по труду и социальным вопросам Российской Федерации от 05.01.2001 N 3, Инструкцией по безопасной эксплуатации электроустановок в горнорудной промышленности (РД 06-572-03), утвержденной Постановлением Федерального горного и промышленного надзора Российской Федерации от 05.06.2003 N 65, зарегистрированным Министерством юстиции Российской Федерации 19.06.2003, регистрационный N 4736, Нормами безопасности на электроустановки угольных разрезов и требованиями по их безопасной эксплуатации (РД 05-334-99), утвержденными Постановлением Федерального горного и промышленного надзора Российской Федерации от 24.12.99 N 96, в направлении от приключательных пунктов к потребителям электрической энергии экскаватора и включают проверку вспомогательного распределительного устройства, сетевого электродвигателя и генераторов преобразовательного агрегата, трансформатора, электропривода основных и вспомогательных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ют наличие табличек на электродвигателях, генераторах, надежность крепления колец, щеткодержателей, подводящих кабелей. Необходимо убедиться в наличии решеток и крыльчаток вентиляторов и проверить состояние светильников освещения кузова и аварий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наличие четких надписей на пусковых аппаратах, указывающих включаемую ими установку. Голые токоведущие части электрических установок, голые провода и шины, контакты рубильников и предохранителей, защиты электрических машин и аппаратов и т.п., доступные случайным прикосновениям, должны быть защищены надежными ограж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электрооборудование, снабженное кожухами и дверьми (станции управления, высоковольтное распределительное устройство, клеммные устройства электрических машин и т.п.), должно быть закрыт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соответствие фактической схемы подключения потребителей паспортной схеме. При экспертизе обращается внимание на выполнение рекомендаций и требований к подключению электрического оборудования: марка, сечение и длина прокладки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обследования технического состояния электрооборудования осуществляются также следующие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ня и характера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противле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противления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нагрева 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яжения в сети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наличие заземлений металлических частей электроустановок в соответствии с требованиями Правил безопасности при разработке угольных месторождений открытым способом и Инструкцией по устройству и эксплуатации защитного заземления электроустановок угольных раз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пусов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приводов механизмов и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жухов трансформаторных подстанций, распределительных устройств и приключатель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пусов кабельных муфт, металлических оболочек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пусов прожекторов и осветительн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ждений частей машин, находящих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питания электрооборудования должно соответствовать паспортным знач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варочные аппараты переменного тока должны быть оснащены устройствами снижения напряжения холостого 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экспертном обследовании пневмосистемы КЭ проверяют состояние компрессорной установки, воздухосборника, пневмоэлектрораспределителя, вентилей, манометров, пневмоцилиндров, трубопроводов. При визуальном контроле проверка и крепление элементов системы, наличие повреждений, правильность настройки реле давления и предохранительного клапана. При обследовании технического состояния пневмосистемы проверяется наличие и работоспособность манометров, отсутствие конденсата в маслоотделителе и трещин в воздухосборнике. Конструкция, техническое состояние и порядок технического освидетельствования воздухосборников должны соответствовать Правилам проектирования, изготовления и приемки сосудов и аппаратов стальных сварных (ПБ 03-584-03), Единым правилам безопасности при разработке месторождений полезных ископаемых открытым способом (ПБ 03-498-02), Правилам устройства и безопасной эксплуатации стационарных компрессорных установок, воздухопроводов и газопроводов (ПБ 03-581-03), Правилам устройства и безопасной эксплуатации сосудов, работающих под давлением (ПБ 03-576-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работа конечных выключателей и электропневмораспреде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обследовании состояния гидравлических систем, в том числе систем густой и жидкой смазки, проверяют надежность закрепления, герметичность насосной установки, электромагнитных золотников, бака, трубопроводов. При осмотре смазочных станций проверяется поступление смазочного материала к точкам смазки (роликовый круг, зубчатый венец, смазочные пистолеты и др.). При осмотре гидроцилиндров проверяют их работоспособность и отсутствие утечек масла, в том числе через манже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мный  к.п.д. насосной  установки  определяется отношением полез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а    рабочей    жидкости,    используемой    исполнительным   орга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 куб. дм/мин., к  теоретической  производительности  насосной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 куб. д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V D, куб. д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скорость выдвижения штока, дм/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площадь поршня, кв. 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давления в гидросистеме должны применяться манометры, прошедшие государственную п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виброускорений в октавных полосах со среднегеометрическими частотами 500 и 2000 Гц должны быть соответственно в пределах 88 - 93 дБ и 111 - 115 дБ или соответствовать значениям, регламентированным технической документацией на насосную стан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проверке состояния систем автоматизации, предупредительной сигнализации, защит, блокировок, приборов и устройств безопасности устанавливаются наличие предупредительного сигнала о пуске экскаватора в работу, его слышимость на рабочих местах в зонах возможного травмирования. Проверяется наличие и работоспособность средств сигнализации и других средств информации, предусмотренных рабочей документацией и предупреждающих о параметрах работы и нарушениях фун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ются работа блокировок от включения, оснащенность пульта управления сигнализацией, мнемосхемой о выполняемых командах. Приборы, применяемые для контроля параметров работы КЭ, должны быть в исправном состоянии, иметь отметку о периодической государственной п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наличие пломб на реле утечки, МТЗ, ЗЗ и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записям в специальном журнале оценивается организация проверок исправности действия (срабатывания) реле утечки в цепях 127 - 380 В. Периодичность - проверяется в каждой смене перед началом работы, время срабатывания - не более 20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ривод КЭ должен быть оборудован электрической блокировкой, исключающей самозапуск механизмов после подачи напряжения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двери высоковольтных камер, распределительных устройств и приключательных пунктов должны иметь надежное запирающее устройство, механическую блокировку между высоковольтными выключателями, распределителями и всеми дверями высоковольтных камер, препятствующую ошибочным операциям с разъединителем и выключателем и исключающую возможность открытия двери при включенном разъединителе, а также включение разъединителя при открытых двер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Испытания КЭ включают операции по проверке его работоспособности при номинальных и аварийных режимах работы. В первую очередь испытания включают проверку функционирования как отдельных машин и оборудования, так и их взаимодействие между собой при работе экскаватора. Работа гидрооборудования и насосной станции проверяется при их функционировании при номинальном давлении. При этом определяют давление срабатывания предохранительных клапанов и прочность металлоконструкций. Нормы испытания электрооборудования приведены в Правилах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токовых защит до и выше 1000 В, испытание электрооборудования и кабелей повышенным напряжением, испытания сосудов, работающих под давлением, и грузоподъемных механизмов проводятся специализированными организациями в установленные сроки. По результатам указанных испытаний экспертом могут быть назначены повторные или провер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ходе экспертного обследования и испытаний будут выявлены неисправности КЭ, препятствующие его безопасной эксплуатации, эксперт обязан предупредить об этом обслуживающий персонал и руководство эксплуатирующей организации, внеся соответствующую запись в эксплуатационный журнал экскав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принятии решения о величине остаточного ресурса составных частей и агрегатов машины и сроках дальнейшей безопасной эксплуатации КЭ основным методом является экспертный. Определение срока безопасной эксплуатации является наиболее ответственным этапом работы по экспертизе промышленной безопасности КЭ, отработавшего расчетный (нормативный) срок службы. Исходя из этого, данную работу могут выполнять наиболее квалифицированные эксперты экспер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принятия решения о возможности и условиях дальнейшей эксплуатации КЭ являются результаты проведенного экспертного обследования, 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едыдущи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оверки соответствия условий применения КЭ проектным знач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интенсивности и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фессионализ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истемы текущих обслуживаний и ремонтов и качество их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остаточного ресурса К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я, что для большинства агрегатов и отдельных элементов КЭ в настоящее время отсутствуют утвержденные методики расчета остаточного ресурса, срок безопасной эксплуатации КЭ, на который может быть продлен ресурс после истечения нормативного срока службы, в соответствии с Положением о проведении экспертизы промышленной безопасности в угольной промышленности (РД 05-432-92) не должен превышать трех лет. После разработки и утверждения в установленном порядке методов оценки предельного состояния этот срок может быть скорректиров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определению остаточного ресурса КЭ должны проводиться экспертами экспертных организаций, аттестованными в установленном порядке на право выполнения расчетов остаточного срока эксплуатации. Остаточный ресурс КЭ определяется на основании Методических указаний по определению остаточного ресурса потенциально опасных объектов, подконтрольных Госгортехнадзору России, и других нормативных документов Служ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формление результатов эксперти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езультаты рассмотрения документации, НК и испытаний оформляются экспертами в виде отчетов, актов (Приложения N 12 и N 13) и протоколов и утверждаются руководителем экспертной организации по форме, принятой в экспертной организации. Оформленные в надлежащем порядке отчеты, акты и протоколы подшиваются к заключению экспертизы промышленной безопасности и являются его неотъемлем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Руководитель группы (ведущий эксперт) обобщает информацию, изложенную в частных документах экспертов, и на этой основе составляет проект экспертного заключения на экскаватор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Заключение экспертизы должно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ую часть, включающую основание для проведения экспертизы, сведения об экспертной организации и наличии лицензии на право проведения экспертизы промышленной безопасности экскаватора, сведения об экспер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объектов экспертизы, на которые распространяется действие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заказч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рассмотренных в процессе экспертизы документах (проектных, конструкторских, эксплуатационных, ремонтных и др.) с указанием объема материалов, имеющих шифр, номер, марку и другую индикацию, необходимую для иден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ую характеристику и назначение объекта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оведенной экспертизы (анализ состояния составных частей, агрегатов и КЭ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ительную часть с обоснованными выводами, а также рекомендациями по техническим решениям и проведению корректирующих мероприятий (при необходимости). При проведении экспертизы в связи с истечением нормативного срока эксплуатации КЭ разрабатываются также рекомендации по продлению срока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ложения, содержащие перечень использованной при экспертизе нормативной, технической и методической документации, а также результаты визуального обследования КЭ, вибродиагностики, неразрушающего контроля, испытаний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В заключении экспертизы в обязательном порядке констатируется факт соответствия (или несоответствия) технического состояния КЭ установленным требованиям и в зависимости от этого формулируется один из следующих вы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продолжении эксплуатации КЭ в режиме установленных рабоч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продолжении эксплуатации КЭ в режиме ограничения установленных рабоч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еобходимости ремонта (доработки, реконструкции) КЭ (с указанием конкретного объема выполня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еобходимости вывода КЭ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решение принимается методом экспертной оценки технического состояния РЭ, количества дефектов, интенсивности отказов и выхода из строя составных частей, наличия и оснащенности ремонтной базы в эксплуатирующей организации, экономической целесообразности принимаемого реш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 окончании экспертизы ее заказчику (эксплуатирующей организации) передаются (направляются) подлинный экземпляр заключения с приобщенными к нему первыми экземплярами соответствующих актов и протоколов, подписанный руководителем экспертной организации, а также перечень выявленных в процессе экспертизы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соответствии с вышеуказанным перечнем эксплуатирующая организация разрабатывает план мероприятий по устранению недостатков, выявленных в процессе экспертизы КЭ (Приложение N 14), который согласовывается с экспертной организацией и территориальным органо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мероприятий выполняет эксплуатирующая организация или другая по ее поручению (за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полнении плана руководитель эксплуатирующей организации обязан официально уведомить руководителя экспертной организации. Ведущий эксперт (группа экспертов) проверяет выполнение и при положительных результатах проверки в соответствующей графе своей росписью подтверждает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осле окончания экспертизы в формуляр (паспорт) экскаватора вносится запись о ее результатах (с указанием даты и номера соответствующего заключения), которую удостоверяет руководитель экспертной группы. При наличии дефектов экскаватора, выявленных при экспертизе, эта запись вносится после выполнения плана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Утверждение экспертного заключения производится в порядке, установленным Правилами проведения экспертизы промышленной безопасности (ПБ 03-246-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Копия экспертного заключения с приобщенными к ней копиями актов и протоколов хранится в экспертной организации до вывода КЭ из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безопасности при проведении эксперт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й практических работ в процессе экспертиз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 одноковшовых экскав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пециалисты, проводящие экспертизу КЭ, должны пройти обучение и аттестацию по промышленн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РД-03-19-2007), утвержденным Приказом Федеральной службы по экологическому, технологическому и атомному надзору Российской Федерации от 29.01.07 N 37, зарегистрированным Министерством юстиции Российской Федерации 22.03.07, регистрационный N 91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К проведению УК, ВИК, вибродиагностике допускаются специалисты, прошедшие аттестацию на право выполнения работ в соответствии с требованиями Правил аттестации персонала в области неразрушающего контроля (ПБ 03-440-02), утвержденных Постановлением Госгортехнадзора России от 23.01.02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еред проведением практических работ, предусмотренных процедурой экспертизы, все члены экспертной группы обязаны получить от уполномоченного представителя эксплуатирующей организации инструктаж по мерам безопасности (в том числе по безопасной работе на выс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и проведении практических работ, предусмотренных процедурой экспертизы, все члены экспертной группы должны соблюдать общие требования безопасности технических устройств и частные требования промышленной безопасности эксплуатируемых объектов. Запрещается подниматься (входить) на экскаватор во время его вращения или передвижения (шагания), а также находиться в это время на гусеницах (лыжах) или платформе вне куз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обследованию металлоконструкций КЭ допускается проводить только после полной остановки машины, блокировки пусковых аппаратов, приводящих в движение механизмы, и при рабочем органе, опущенном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обследования механического оборудования КЭ должен быть отключен во избежание пуска его от случайного прикосновения к кнопкам рукояток командоконтроллера и т.п. На ключах управления и других выключателях должны быть вывешены плакаты "Не включать - работают люди", на ограждениях высоковольтного оборудования - "Стой - высокое напряжение", на временных ограждениях электрооборудования - "Стой - опасно для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ку и сборку оборудования необходимо производить с использованием специального инструмента и приспособлений, грузоподъемных и транспортных средств в соответствии с Правилами безопасности при работе с инструментами и приспособлениями. Снятые при разборке детали укладывают на специальные приспособления, обеспечивающие их устойчивое положение, удобство проведения работ и исключающие их падение. Должно быть обеспечено устойчивое положение дефектоскоп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на стреле необходимо пользоваться предохранительным поясом. При скорости ветра более 8 м/с работать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роверки в закрытых помещениях дефектоскопия деталей может производиться на открытом воздухе. При этом для того, чтобы не снижалась достоверность и надежность контроля, дефектоскопия деталей должна производиться в сухую безветренную погоду при температуре окружающего воздуха не ниже +5 °С. При проведении дефектоскопии на высоте обязательно использование предохранительных поясов и других средств, обеспечивающих безопасность работ и сохранность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нижения напряжения не допускается использовать реостаты, добавочные резисторы и автотрансформаторы. Можно применять только понижающие трансформаторы, у которых вторичная обмотка не имеет электрической связи с сетевой. Корпус трансформатора и один конец вторичной обмотки зазем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Управлять движением оборудования КЭ в ходе обследования должны работники эксплуатирующей организации, назначенные администрацией. Присутствие посторонних лиц в зоне воздействия обследуемого оборудов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меняемые средства управления и связи, используемые при экспертизе, должны соответствовать требованиям отраслевых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се постоянные ограждения вращающихся частей, снятые при проведении обследования, должны устанавливаться на место по мере оконча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экспертном обследовании необходимо соблюдать режим труда и отдыха, особенно при работе с приборами УЗК. Параметры ультразвука, действующего на оператора во время работы, и уровень шума на рабочих местах не должны превышать величин, регламентированных соответ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уководитель эксплуатирующей организации назначает должностное лицо, ответственное за обеспечение безопасных условий труда эксперт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Руководитель экспертной группы является ответственным за соблюдение членами этой группы установленных требовани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их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 - каждое отдельное несоответствие экскаватора, узла, элемента требованиям КД ил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 событие, заключающееся в нарушении исправного состояния экскаватора при сохранении работоспособ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 событие, заключающееся в полной или частичной утрате экскаватором работоспособ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отказ - отказ, до устранения которого использование экскаватора по назначению становится невозмо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чный отказ - отказ, до устранения которого остается возможность частичного использования экскаватора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тказность - свойство экскаватора непрерывно сохранять работоспособность в течение некоторого интервала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е состояние - состояние экскаватора, при котором он соответствует всем требованиям НД и КД, установленным как в отношении основных параметров, характеризующих нормальное выполнение заданных функций, так и в отношении второстепенных параметров, характеризующих удобство и безопасность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е состояние - состояние экскаватора, при котором он не соответствует хотя бы одному из требований НД или КД, характеризующих нормальное выполнение заданны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е состояние - состояние экскаватора, при котором он соответствует всем требованиям, установленным в отношении основных параметров, характеризующих нормальное выполнение заданных функций согласно требованиям НД 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ботоспособное состояние - состояние экскаватора, при котором значение хотя бы одного параметра, характеризующего способность выполнять заданные функции, не соответствует требованиям НД 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 состояние - состояние экскаватора (агрегата, узла, элемен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й предельного состояния - признак или совокупность признаков предельного состояния экскаватора (агрегата, узла, элемента), установленные НД и (ил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говечность - свойство экскаватора сохранять работоспособность (с возможными перерывами для технического обслуживания и ремонта) до предельного состояния (разрушения) по условиям безопасности (эффе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опригодность - свойство экскаватора, выражающееся в его приспособленности к проведению операций технического обслуживания и ремонта, то есть к предупреждению, обнаружению и устранению неисправностей и отк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техническая - совокупность документов, используемых для организации и осуществления производства, испытаний, эксплуатации и ремонта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эксплуатационная - часть технической документации, используемая для организации и осуществления эксплуатации, ремонта и испытаний КЭ, которая поставляется заводом-изготовителем вместе с экскаватором, включающая паспорт, техническое описание и инструкцию (руководство) по эксплуатации, инструкцию по монтажу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 суммарная наработка экскаватора от начала его эксплуатации или возобновления его эксплуатации после ремонта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нормативный - календарная продолжительность работоспособного периода эксплуатации экскаватора до достижения ресурса базовыми частями экскаватора, установленного КД ил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 - специалист, имеющий право проведения экспертизы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е обследование - комплекс работ по техническому диагностированию, проводимых в целях получения информации о реальном техническом состоянии экскаватора, анализа и расчетов остаточного ресурса отдельных узлов, агрегатов и экскаватора в целом, выдачи заключения о возможности и условиях его дальнейшей безопасной и безаварийной эксплуатации на определенн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 стадия жизненного цикла экскаватора до его списания, в течение которой реализуются, поддерживаются и восстанавливаются его качества и которая включает использование экскаватора по назначению, транспортирование, хранение, монтаж (демонтаж), техническое обслуживание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с эксплуатации - событие, фиксирующее невозможность или нецелесообразность дальнейшего использования экскаватора по назначению и его ремонта, документально оформле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 комплекс операций по поддержанию работоспособности экскаватора для обеспечения использования его по назнач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рабочей кар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го обследования экскаватора карьерного гусенич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 экскаватора, зав. N)</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6075"/>
        <w:gridCol w:w="1350"/>
        <w:gridCol w:w="1350"/>
      </w:tblGrid>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w:t>
              <w:br/>
              <w:t xml:space="preserve">номер, </w:t>
              <w:br/>
              <w:t xml:space="preserve">индекс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машины, узла,         </w:t>
              <w:br/>
              <w:t xml:space="preserve">элемента, докумен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w:t>
              <w:br/>
              <w:t xml:space="preserve">(удовл. </w:t>
              <w:br/>
              <w:t xml:space="preserve">или   </w:t>
              <w:br/>
              <w:t>неудовл.)</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  </w:t>
              <w:br/>
              <w:t>место его</w:t>
              <w:br/>
              <w:t xml:space="preserve">располо- </w:t>
              <w:br/>
              <w:t xml:space="preserve">жени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онная документация на экскавато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пор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2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ство по эксплуата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3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ая электрическая, гидравлическая,      </w:t>
              <w:br/>
              <w:t xml:space="preserve">пневматическая схем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4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ы управления, защиты, сигнализации и    </w:t>
              <w:br/>
              <w:t xml:space="preserve">связ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5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рмуля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экскавато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вш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2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торможения днищ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3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еска и упряжь ковш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4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открывания днища ковш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5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ят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6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ел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7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орный механиз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8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еска стрел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9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ногая стой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0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подъем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оротный механиз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2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г роликов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3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тральная цапф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4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няя рам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5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усеничный хо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6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ьный бараба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7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невматическ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8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густой смаз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9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авлическ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0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ин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2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вес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3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рабочей кар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го обследования экскаватора типа драглай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 экскаватора, зав.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6075"/>
        <w:gridCol w:w="1350"/>
        <w:gridCol w:w="1350"/>
      </w:tblGrid>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w:t>
              <w:br/>
              <w:t xml:space="preserve">номер, </w:t>
              <w:br/>
              <w:t xml:space="preserve">индекс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машины, составной части,    </w:t>
              <w:br/>
              <w:t xml:space="preserve">элемента, докумен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w:t>
              <w:br/>
              <w:t xml:space="preserve">(удовл. </w:t>
              <w:br/>
              <w:t xml:space="preserve">или   </w:t>
              <w:br/>
              <w:t>неудовл.)</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  </w:t>
              <w:br/>
              <w:t>место его</w:t>
              <w:br/>
              <w:t xml:space="preserve">располо- </w:t>
              <w:br/>
              <w:t xml:space="preserve">жени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онная документация на экскавато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пор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2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ство по эксплуата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3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ая электрическая, гидравлическая,      </w:t>
              <w:br/>
              <w:t xml:space="preserve">пневматическая схем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4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ы управления, защиты, сигнализации и    </w:t>
              <w:br/>
              <w:t xml:space="preserve">связ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5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рмуля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экскавато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вш с упряжью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2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за опор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3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апфа централь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4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ликовый кру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5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оротная платформ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6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и навод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7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вращ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8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подъем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9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тягов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0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шаг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строй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2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и тяговых кана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3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и подъемных кана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4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ел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5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овка предохранительных ролик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6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и поддерживающ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7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едящи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8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еска стрел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9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подъема стрел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0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невматическ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ы жидкой смазки редуктор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2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густой смаз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3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4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й (СИ) и инструменты, требующие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спертного обследования экскав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ибора,│    Марка   │   ГОСТ, ТУ  │   Диапазон   │ Погрешность │ Изготов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мента │            │             │   измер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ства измер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Угломер   │УН мод. 127 │ГОСТ 5378    │0 - 180°      │+/- 2 мм     │г.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ониусом   │2УМ         │             │              │+/- 2 мм     │з-д "Калиб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УМ         │             │              │+/- 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УМ         │             │              │+/- 1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Штанген-  │ШЦ-1-125-01 │ГОСТ 166     │0 - 125 мм    │+/- 0,1 мм   │г.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ркуль дву- │            │             │              │             │з-д "Калиб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ронний 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убиномеро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Штанген-  │ШЦ-П-160    │ГОСТ 166     │0 - 160 мм    │+/- 0,07 мм  │Ленинград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ркуль дву- │ШЦ-П-200-0,1│             │0 - 200 мм    │+/- 0,08 м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ронний с  │ШЦ-П-250-0,1│             │0 - 250 мм    │+/- 0,1 мм   │таль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метр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ой под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Линейка   │            │ГОСТ 427     │0 - 150 мм    │+/- 0,1 мм   │Ленинград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ительная│            │             │0 - 300 мм    │+/- 0,1 м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ическая│            │             │0 - 500 мм    │+/- 0,15 мм  │таль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 - 1000 мм   │+/- 0,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улетка   │ЗПКЗ-1АНТ/1 │ГОСТ 7502    │0 - 1000 мм   │+/- 2 мм     │ПО "Мет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закрытом   │ЗПКЗ-2АНТ/1 │             │0 - 2000 мм   │+/- 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пус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сверт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ющаяс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олщиномер│ТР 10-60    │ГОСТ 11358   │0 - 10 мм     │+/- 0,018 мм │з-д "Крас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икаторный │ТР 25-60    │             │0 - 25 мм     │+/- 0,03 мм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 50-250   │             │0 - 50 мм     │+/- 0,015 мм │тальщ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Микрометр │МК 50-1     │ГОСТ 6507    │25 - 50 мм    │+/- 0,002 мм │"Крас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75-1     │             │50 - 75 мм    │+/- 0,0025 мм│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00-1    │             │75 - 100 мм   │+/- 0,0025 мм│тальщ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25-1    │             │100 - 125 мм  │+/- 0,00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50-1    │             │125 - 150 мм  │+/- 0,00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75-1    │             │150 - 175 мм  │+/- 0,00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200-1    │             │175 - 200 мм  │+/- 0,00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Щуп       │N 1         │             │0,02 - 0,1 мм │             │Ленинград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2         │             │0,02 - 0,5 мм │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3         │             │0,055 - 1,0 мм│             │таль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4         │             │0,1 - 1,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Набор     │РШ-1        │             │0 - 25 мм     │             │Ленинград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усных    │РШ-2        │             │              │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блонов     │РШ-3        │             │              │             │таль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Набор    │М 60°       │             │Шаг резьбы    │             │Ленинград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ьбовых    │М 55°       │             │0,4 - 6,0 мм  │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блонов     │            │             │              │             │таль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упа     │ЛАЗ-6       │ГОСТ 25706   │Увели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ная     │            │             │6-крат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манна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Лупа     │ЛИ-4-10     │ГОСТ 25706   │Увели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ительная│            │             │10-крат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Толщино- │УТ-93П      │ШЮ 2.727.011 │0,6 - 1000 мм │+/- 0,1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р ультр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вуков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Глубино- │ГМ          │             │0 - 25 мм     │0,01 мм      │з-д "Крас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р микро-   │            │             │              │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рический  │            │             │              │             │тальщ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Квадрант │КО-1        │МРТУ 3-75-63 │+/- 120°      │+/- 5'       │Новосибирск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тический   │            │             │              │             │приборостро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ый зав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Микроскоп│МПБ-2       │             │24-кратное    │+/- 0,01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четный    │            │             │увели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Тахометр │ТЧ10-Р      │ГОСТ 21339-82│10000 об./мин.│1-й кл       │Чистополь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О-11       │             │30 об./мин.   │1-й кл       │кий з-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ТЭ 30      │             │30000 об./мин.│1-й к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Термометр│ТИ2000      │ТУ           │-50 +/- 150 °С│+/- 1,5 °С   │г. Омс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5-7514146-33│              │             │"Электрот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б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Манометр │МО          │ГОСТ 2405-88 │40 МПа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60 МПа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Люфтометр│КИ4813      │             │              │             │г.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СНИ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Угольник │            │ГОСТ 3749-77 │Высота 1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5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Шумомер- │ВШВ.003     │ГОСТ 17187-81│140 дБ        │1 к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бромет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Вибро-   │Топаз       │             │40 кГц        │5%           │г.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ализатор   │Кварц       │             │              │             │з-д "Диам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U01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Дефекто- │УД2-12      │             │5 м           │+/- 0,3 Н х  │г. Кишине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п ультра- │            │             │              │2 мм         │"Электрот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вуковой     │            │             │              │             │приб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Мегаом-  │М 11021     │             │2500 В        │             │г. Ума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р (конт-  │М 4100/5    │             │1000 МОм      │+/- 1%       │з-д "Мег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ль сопро-  │            │             │              │             │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вл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яц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Мегаом-  │М 1103      │             │              │             │Кемеро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р (конт-  │М 416       │             │              │             │Экспери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ль сопро-  │М 416/1     │             │              │             │тальный зав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вления     │М 4124      │             │10 Ом         │2,5%         │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земления)  │ИС3-1       │             │0 - 50 Ом     │+/- 4%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Манометры│ОБМГН-160   │             │0 - 40 МПа    │             │г.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ывающие │            │             │0 - 60 МПа    │             │з-д "Ма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Индикатор│ИЧ10МН      │ГОСТ 577-68  │0 - 10 мм     │+/- 0,01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ового тип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Часы     │наруч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Секундо- │Агат        │ТУ           │60 с          │2-й к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р          │            │25-1219.002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9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лючи     │            │ГОСТ 2839-80 │Зев 3,2 х 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ечные      │            │             │75 х 8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хсторон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лючи     │            │ГОСТ 11737-75│Размер п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цовые     │            │             │ключ 2,5 х 3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Ключи     │            │ГОСТ 7275-75 │Зев 12 - 46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еч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вод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олоток   │            │ГОСТ 2310-77 │Масса 0,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сарный    │            │             │0,4 к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лоско-   │            │ГОСТ 5247-75 │Ширина губ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убцы комби- │            │             │8 - 12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рова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рост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твертки  │            │ГОСТ 17199-71│Комплек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сар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нтаж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Зубила    │            │ГОСТ 7211-72 │Ширина резц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сарные    │            │             │5 - 2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Напильники│            │ГОСТ 1465-80 │Комплек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сар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Дрель     │2Др-00      │             │Диаметр 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чная       │            │             │8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предельных состояний составных ча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грегатов экскаваторов карьерных гусеничных (ЭК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ная  │Наименование│   Критерии предельного состояния (КПС)    │     Мет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ь,   │  изделия   ├───────────────┬───────────────────────────┤диагностир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орочная  │ (составной │ Качественный  │      Количествен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диница   │   части)   │    признак    │          призна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Металли- │Соединения  │Трещины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е      │заклепочные │заклеп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и │            │Ослабление     │На опорных рамах более 8%  │Инструмента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клепок       │общего числа; на остальных │- простуки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таллоконструкциях более  │молотком масс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8%                        │0,2 - 0,4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хождение щупа под голов-│Глухой дребезж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у на глубину более 3 мм   │щий звук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д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с помощью щ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лщиной 0,2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я  │Непровар, шла- │Отклонение количественных  │ВИК (лупа с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арные     │ковые включе-  │характеристик шва (катет,  │8-крат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поры, ра- │длина) от проектных        │увелич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вины, свищи, │                           │металличес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атеры, подре-│                           │линей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ы, наплывы    │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личие трещин │Не допускается             │ВИК (лупа с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личие уста-  │Не допускается             │8-крат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стных трещин,│                           │увелич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их     │                           │металличес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ектов       │                           │линейка),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я  │Отсутствие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ьбовые   │болта, гай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ты,     │шпиль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йки,      │Отсутствие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пильки)    │контргай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плинта (г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усмотре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струкци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резьбы в     │Более двух витков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зьбов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посадочного  │Более двух витков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 п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донный бол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резьбы   │Более 20% длины резьбовой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а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рыв резьбы    │Более двух витков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мятие граней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тов, га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ормация     │Более 0,25 мм на 150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ержня болта, │длины стержн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пиль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смятие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лицев коронч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ых и кругл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овш     │Стенка      │Износ          │Более 50% толщины (в зоне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няя    │               │крепления зубьев -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пяты     │Более 10 мм на сторону     │Металличес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иней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Длина более 80 - 100 мм в  │ВИК, ПВК, М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висимости от мес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споло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сов днища │Ход засова     │Менее 60 мм                │Линейка, рулет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крытие в   │Менее 30 мм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дней стен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нка      │Износ отверстий│Не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дняя      │под втулки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ушин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нище       │Трещины        │Длина более 100 - 400 мм в │ВИК, ПВК, М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висимости от мес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споло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по       │                           │Толщиноме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лщине:       │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отверстий    │Более 30%                  │(штангенцирку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ушин;       │                           │металличес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направляющей │Более 10% диаметра         │линей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сова;        │отверстий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отверстий    │Более 11% 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сова и рычага│направляющ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5% диаметра отверс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ь, втулка │Износ          │Зазор в пазе "ось-втул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1,6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лик палец │Износ          │Более 0,8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штангенцирку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Более одной длиной до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вне зоны     │200 мм                     │(штангенцирку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ушин;       │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направляющей │Более од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со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петли днища  │Более од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Механизм │Рычаг       │Деформация     │Более 5 мм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жения  │            │               │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нищ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тулка      │Износ          │Более 0,75 мм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ужина     │Деформация     │По высоте в свободном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стоянии менее размера 1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м (для  ЭКГ-4,6, ЭКГ-8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ой   │Износ по       │Более 6 мм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ктор      │толщи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одвеска │Коромысло   │Трещины        │Не допускается             │ВИ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упряжь    │            │Износ отверстий│Более 0,05% диаметра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вш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тулка      │Износ отверстий│Зазор в паре "втулка-ось"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1,6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йма      │Трещины        │Более одной длиной более 50│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вески    │Износ отверстий│мм (не проходящие чере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садочные отверс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0,01% диаметра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лик       │Износ профиля  │Более 0,4 толщины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енки рол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Механизм │Блок        │Износ ручья    │Более 0,4 исходной толщины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рывания  │            │блока          │стенки в средней части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нища ковша │            │               │ручья при наружном диаме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лока более 14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9 мм - при диамет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14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спиц   │Более одной на спице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тулка      │Износ отверстия│Более 3,5 мм для отверстий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ймы      │               │диаметром 70...15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5 мм для отверст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метром более 15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чаг       │Изгиб          │Более 5 мм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отверстия│Более чем на два квалитета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Рукоять  │Балка       │Трещины балки  │Более двух длиной до 50 мм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сварных│Более трех длиной до 50 мм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в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плиты  │Более одной длиной до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голов- │Более двух длиной до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отливки    │2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проушин│Более одной на проушине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ловной       │длиной до 1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ли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онштейн   │Износ отверстия│Более чем на два квалитета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Не допускаются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ублок    │Трещины        │Не допускаются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ублок    │Трещины        │Не допускаются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д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корпуса│Более двух длиной до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мм, не проходящих че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нование корпу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наружной │Более 12% первоначальной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толщины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отверстия│Более 0,05% диаметра       │ВИК (штангенци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ручья    │Более 5 мм для стенок;     │ВИК (штангенци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ублоков     │более 10 мм - для дна      │куль,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Стрела   │Секция      │Отклонение от  │                           │ВИК (натянут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ектного     │                           │нить,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ж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прямолиней-  │Отклонение более L/5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оси      │(где L - длина стре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релы (секции │секции,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релы),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прямолиней-  │Отклонение более М/8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оси      │(где М - длина секции,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дельной с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и (в 2 пл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стях),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сварных│Длина более 100 мм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в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верти- │Более двух длиной до 50 мм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льного пояса │при расстоянии межд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горизонталь- │трещинами не менее 1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х лис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оры в соеди-│Не допускаются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нии нижней   │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екции с       │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оры между   │Не допускаются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ятой стрелы и │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онштейнами   │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орот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атформ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сутствие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тифтов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льцах креп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секц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ор между    │Более 8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коятью и     │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кладышами     │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граждения     │Отсутствие, ненадежность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тниц и      │креп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щад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ьга      │Трещины        │Не допускаются             │ВИК, 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отверстий│Износ, мм, отверстия дельта│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осей         │О и шейки оси дельта Ш в   │(штангенцирку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висимости от номина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 диаметра отверс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Dв,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Dв     дельта О дельта Ш│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70 - 90     2,3      1,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90 - 130    2,8      1,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30 - 160   3,2      2,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60 - 200   3,6      2,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ухручьевой│Трещины        │Не допускаются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        │Износ поверх-  │Более 6 мм по всему профилю│(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ручья    │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трубы  │Длина более 100 мм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Напорный │Корпус      │Нагрев         │Более 70 °С                │ВИК (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зм    │редуктора   │               │                           │контроля тем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туры, тер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ры, термо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ы, терморез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Не допускаются             │ВИК, М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убчатая    │Трещины и сколы│Наличие сколов кромок более│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ача    │на торцах      │чем у 10% зубь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убье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реждения    │Не допускаются             │ВИК, 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лицевых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поноч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во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падинах зубь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лом зубьев   │Не допускается             │ВИК, М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   │Износ втулок   │Более половины глубины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дловой    │               │смазочных канав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ые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ив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ые   │Износ          │Более 60% толщины          │ВИК (лупа с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кладки    │Надрывы,       │Не допускаются             │8-кратным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слоения,    │                           │чением, метал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крашивания   │                           │ческая линей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щадь приле- │Менее 60%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ния к шкив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ход колодок  │Более 2 - 2,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 шки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ые   │Сжатие         │На размер 204 мм           │ВИК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ужины     │Функционирова- │Неудержание ковша при вер-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тикальном положении рукоя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уфты       │Износ кулачков │Более 8 мм                 │ВИК (лупа с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отверстий│Более 0,5 мм               │8-кратным ув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 пальцы,    │                           │чением, метал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мортизаторы и │                           │ческая линей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зиновые      │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тул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Подвеска │Тяга, серь-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ги, коуш,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йм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       │Износ ручья    │Более 4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посадо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х отверст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иновые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тул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тяжки    │Разность длин  │Более 50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омысло,  │Трещины        │Не допускаются             │ВИК, М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кос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Двуногая│Соединение с│Трещины основ- │Не допускаются             │ВИК, М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а      │поворотной  │ного металл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тформой  │сва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е  │Зазор          │Более 30% начального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жд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льцем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тулк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ебедка │Функциониро-│Неудержание    │Не допускается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ая   │вание       │груженого ковш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полном в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те рукоя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ее гориз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льном пол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ив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кладка    │Износ          │Более 20% по толщине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ход тормозных│Более 1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одок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ки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рабан     │Трещ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вне ступицы  │Более двух длиной до 20 мм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на ступице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ая   │Сжатие         │На размер 204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уж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острение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омок рабоч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уфта       │Износ и выкра-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вание упруг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емен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таточная     │Более 10% длины пружины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ормация     │                           │(руле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уж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апфа       │Износ          │Зазор более 10% длины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уж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оворот-│Корпус      │Нагрев         │Более 70 °С                │ВИК (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механизм│редуктора   │               │                           │контроля тем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туры, тер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ры, термо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ы, терморе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о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убчатая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ача    │Сколы на торцах│Наличие сколов кромок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убьев         │чем у 10% зубь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реждения    │Не допускаются             │ВИК, М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лицевых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поноч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во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падинах зубь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лом зубьев   │Не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   │Износ втулок   │Более половины глубины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дловой    │               │смазочных канав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ые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ив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ые   │Износ          │Более 60% толщины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кладки    │Надрыв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сло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краши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щадь приле- │Менее 60%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ния к шкив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ход колодок  │Более 2 - 2,5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 шки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ые   │Сжатие         │На размер 204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ужины     │Функционирова- │Неудержание ковша при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вертикальном полож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укоя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уфты       │Износ кулачков │Более 8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отверстий│Более 0,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 пальц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мортизатор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зинов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тул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тикальные│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горизо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ль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ты бало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чок для   │Наличие        │Отсутствие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ме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орно-пов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т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к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      │Отход колодок  │Более 1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 шки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легание     │Менее 60%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од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ункционирова- │Неостановка поворотной     │Визуально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платформы                  │повороте на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 обе сторо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лавный вал │Трещины зубьев │Не допускаются             │УК, М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пад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убчатый    │Трещины        │Не допускаются             │УК, М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ец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л-шестерн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Круг    │Рельс       │Износ по       │Более 6 мм (ЭКГ5)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ликовый   │            │головке        │Более 8 мм (ЭКГ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крашивание   │Глубина более 0,8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кат головок │Более 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лик       │Биение         │Более 0,25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ность       │Более 0,12 (ЭКГ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аметров      │Более 0,45 мм (ЭКГ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крашивание   │Глубина более 0,45 мм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10%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Цент-   │Цапфа и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льная     │гай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апф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дние роли-│Зазор          │Менее 1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и верхний│               │Более 4 мм                 │при стопор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льс       │               │                           │ковша в заб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нтральная │Зазор          │Более 2,5 мм (ЭКГ5)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апфа и     │               │Менее 4 мм, более 8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тулка      │               │(ЭКГ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ней рам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ферическая │Износ          │Толщина менее 15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айб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Нижняя  │            │Трещины        │Не допускаются             │ВИК, 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м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Гусенич-│Корпус      │Негерметичность│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ход     │редукто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убчатые    │Боковой зазор в│Менее 0,25 мм, более 0,54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ачи    │конической паре│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      │Ход якоря      │Менее 2,5 мм, более 5,0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ектромагни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ход колодок  │Неравномерный, менее 0,7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 шкива       │мм, более 1,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ункционирова- │Неудержание экскаватора на │Испы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уклоне 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жухи и    │Наличие и      │Отсутствие повреждени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раждения  │исправ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усеничные  │Провис         │Более 20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усеничные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м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дущие     │Износ боковых  │Более 6 - 8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а      │граней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ско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яжные    │Поверхности    │Сколы до 10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а      │катания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обода  │Уменьшение диаметра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кат обода   │раскат обода более 4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ышка ниж- │Наличие        │Отсутствие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го лю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крывающ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ступ 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коволь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му то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емник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Кабель- │            │Деформация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барабан │            │кожу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коприемни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Пневма- │Предохрани- │Давление       │Более 0,75 МПа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ческая    │тельный     │настройки      │                           │(мано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клапа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невмосисте-│Герметичность  │Включение компрессора ранее│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          │               │чем через 25 - 30 м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нижение давления от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 0,5 М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ухо-    │Конденсат      │Не допускается             │УК, гидравл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борник     │Трещины        │Не допускаются             │ские испы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лоотдели-│Конденсат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нометр    │Нарушение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аза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Система │Реле        │Регулировка    │Более 15 МПа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устой      │давления    │               │                           │(мано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аз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Гидрав- │Гидропривод │Нестабильность │Не допускаются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ческая    │в целом     │частоты враще- │                           │(секундо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            │ния вала насо- │                           │тахо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 температуры│                           │термо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чей жидко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и и режи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груж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привод │Снижение объем-│В соответствии с эксплуата-│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целом, на-│ного КПД (нали-│ционной документацией      │(секундоме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 гидро- │чие утечек ра- │                           │мерный сосуд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редели- │бочей жидкос-  │                           │осциллограф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 гидро-│ти), куб. см/с │                           │кая аппарату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линдр,    │Зазоры (степень│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мотор  │износа) в т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ихся сопряж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нометр    │Отсутствие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мбы, клей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      │Утечки масла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линдры    │Функционирова- │Выдвижение не на всю длину,│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рывками, с заедани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Кузов   │            │Жесткость      │По конструкторской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струкции    │документ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раждения  │Отсутствие,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крыше    │наруш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еп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ты       │Вмятины,       │Более двух глубиной более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шивки     │коробление     │20 мм на площади 2 кв.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ки,   │Деформация     │Более 15 мм на 1000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учни,    │               │дл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стниц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Кабина  │Оборудование│Отсутствие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бины      │предусмотр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струкци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рганов упра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ия, средст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ображ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форм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на        │Отсутствие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ты       │Вмятины,       │Более двух глубиной более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шивки     │коробление     │20 мм на площади 2 кв.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Противо-│            │Уравновешен-   │Отрыв заднего рельса от    │Визуальный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с         │            │ность поворот- │роликов                    │груженом ковше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части      │                           │полном выл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кава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Электро-│Электричес- │               │Менее 0,5 М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кое соп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в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оля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мото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то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то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од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шение      │Не допускается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стояния      │                           │(мегом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емления     │                           │М1102/1, ом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личина       │Более 4 Ом                 │М4125/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ходного    │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противления  │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боры ИСЗ-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С-07, МС-08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рмаль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полн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клонения     │Более 10%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пряжения     │                           │(вольтметр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итания        │                           │нормальном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ектрооборудо-│                           │искробезопас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я в сетях  │                           │исполнени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напряжением: │                           │зависим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до 1 кВ      │                           │верхнего преде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6 - 10 кВ    │                           │измер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б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дви- │Видимые повреж-│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тели,     │дения обмот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образова-│Частота        │Для электродвигателей типа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ый     │вращения вала  │ЭДКОФ превышение сколь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грегат     │               │более 1,8 +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мпература    │Более 65° - для изоляции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ктивных частей│класса 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80° - для изоля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асса 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90° - для изоля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асса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110° - для изоля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асса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135° - для изоля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асса 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ибрация более преде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начений (Приложение N 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сбаланс,     │Не допускаются             │Вибродиаг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центровка,  │                           │ка,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удовлетво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ное состо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подшипник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х оп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дефор-│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ция 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нтиля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мпература    │Более 65°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пус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шипни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сутствие и   │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исправ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еп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щит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жух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ветитель- │Загрязнение,   │Освещенность по всей высоте│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установ-│выход из строя │забоя и по всей высо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               │разгрузки менее 10 л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ризонтальная на поч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5 л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стема     │Электрическое  │Неработоспособность при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равления  │торможение     │заполненном ковш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лавных     │привода подъема│вытянутой рукоя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водов    │и напора в н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вом полож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андоконтро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щиты от обры-│Неработоспособность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 поля элек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двигате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хема управ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сигнали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и и блоки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сигнализация │Неработоспособность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ду машини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м и помощ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блокировка   │Неработоспособность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орота и х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 полож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тниц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концевые вы- │Неработоспособность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лючатели пе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ъема ковш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гранич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ода рукоят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ходной две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предельных состояний составных ча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грегатов экскаваторов типа драглай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ная  │Наименование│       Критерии предельного        │     Мет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ь,   │  изделия   │          состояния (КПС)          │диагностир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орочная  │ (состав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диница   │   части)   │ Качественный  │  Количествен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изнак    │      призна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овш с   │Зубья       │Отсутствие,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яжью     │            │кача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зырек     │Износ          │Более 50%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вонача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дняя      │Износ          │Более 13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н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ние плас-│Износ          │Более 50% первона-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ны днища  │               │чальной 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льцы, оси │Износ          │Более 8% начального│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мет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версы,   │Износ втулок   │Более 40%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яговые и   │               │первонача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ъемные   │               │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ушины,   │Трещ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ор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грузочный│Трещины обойм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        │Износ поверх-  │Более 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ручь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База     │Металлокон- │Трещины        │Не допускаются     │ВИ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орная     │струк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угов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л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ьцевой   │Зазор          │Более +/- 4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яс рам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 захва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Цапфа    │Подшипник   │Зазор          │Более 2,4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траль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оликовый│Рельсы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г        │            │Выкрашивание   │Глубина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головки  │Более 98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кат головки │Более 7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лики      │Диаметр        │Менее 195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ность       │Более 0,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амет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оворот- │Соединения  │Трещины сварных│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платфор-│раскосов и  │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          │кронштей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н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н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дстройк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пятник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окон- │Трещины        │Не допускаются     │ВИ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ук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Блоки    │Блоки       │Трещины        │Не допускаются     │ВИ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водки     │            │Износ стенок   │Более 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чь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ортизаторы│Износ дна ручья│Более 1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рывы и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сло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ные    │Износ          │Более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кторы 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уха навод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Механизм │Тормоза     │Функционирова- │Остановка поворот-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ащения    │            │ние            │ной платформы от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ксимальной ско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и должна происх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ть при угле по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та 60 - 90° по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ключения двига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дки     │Прилегание     │Менее 80%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ор со шкивом│Более 1 - 2 мм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еих колод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Более 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дуктор    │Износ зубчатых │Уровень вибрации   │В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й,    │(Приложение N 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шипников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п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убчатый    │Трещины        │Не допускаются     │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ец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л шестерни│Трещины        │Не допускаются     │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Лебедка  │Редуктор    │Утечки масла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ая   │            │через уплот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валов, к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к, подшип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в, ли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ъема реду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зубчатых │Уровень вибрации   │В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й,    │(Приложение N 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шипников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п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      │Функционирова- │Неудержание груже-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ного ковша в ка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бо точке траек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вление       │Менее 55 кгс/кв. см│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ормажи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легание     │Менее 80% по длине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одок        │и 60% по шир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ор колодок  │Отклонения от раз-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шкивом      │мера 1 - 2 мм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одинаковость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еих колод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накладок │Более 2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Лебедка  │Редуктор    │Утечки масла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яговая     │            │через уплот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валов, к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к, подшип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в, ли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ъема реду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Уровень вибрации   │В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ложение N 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      │Функционирова- │Неудержание груже-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ного ковша в ка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бо точке траек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вление       │Менее 55 кгс/кв. см│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ормажи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легание     │Менее 80% по длине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одок        │и 60% по шир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ор колодок  │Отклонение от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шкивом      │размера 1 - 2 мм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одинаковость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еих колод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накладок │Более 2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Механизм│Редуктор    │Износ зубчатых │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гания     │            │соединени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шипников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п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лачковая  │Зазор между су-│Более 1,5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уфта       │харями и кула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ми полумуф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сухар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      │Функционирова- │Удержание в любой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точке траектор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агания 5,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гс/кв.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вление рас-  │Менее 80% по длине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маживания   │и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легание     │60% по ширине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од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колодок  │Более 2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и  │Зазор между    │Более 1,2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ольжения  │валом и вкла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ферический │Трещины корпуса│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   │и крыш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ыжи        │Трещины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ормации     │Более 40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ханизм    │Трещины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врата лыж│кронштейн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ормация ры-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гов и што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аровая     │Разрывы защит-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ора       │ного кожу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ор в сопря- │Более 1,5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нии вкладыш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аровая оп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сферы    │Остаточный размер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метр 49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Над-    │Шарнирные   │Радиальный     │Превышение допуска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йка     │соединения  │зазор          │на изготов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тяже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кос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н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н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я  │Трещины        │Не допускаются     │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изонт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фермы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н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нной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переч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м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Блоки   │Блоки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яговых     │            │Износ стенок   │Более 6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тов     │            │ручь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дна ручья│Более 1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и  │Ослабление по-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дки,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крашива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Блоки   │Блоки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ых   │            │Износ стенок   │Более 6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тов     │            │ручь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дна ручья│Более 1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и  │Ослабление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сад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крашива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Стрела  │Ограждения, │Отсутствие,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ходы,   │ослаб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стницы    │креп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ний пояс,│Трещины        │Не допускаются     │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ний     │Прогиб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яс, раск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ы и стой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ушины,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ьги,     │Износ          │В пределах допус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версы    │               │на изготов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н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вес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       │Износ поверх-  │Более 5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ручь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боковых  │Более 3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ен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втулок   │Более половины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лубины смазоч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на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рмы раско-│Отклонение от  │Отклонения от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в, верхняя│прямолинейности│пределов допуска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нижняя    │               │изготов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к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кладки    │Износ          │Более 6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кос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ла      │Геометрия      │В соответствии с   │Нивелиро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кументаци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Установ-│Крепление к │Покачивание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 предохра-│стрел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ельных   │Рама        │Трещины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ов    │Ролик       │Износ рабочей  │Более 5 мм на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сторо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Блоки   │Рама,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держиваю-│кронштейн   │Прогиб         │Не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дна      │Более 6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Более 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Сидящие │Ограждения  │Трещины и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и       │            │деформ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       │Износ дна ручья│Более 8 м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стенок   │Более 6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чь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и  │Ослабление по-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дки, тре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крашива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Подвеска│Серьги, ско-│Трещины        │Не допускаются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бы, кронш-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йны, бло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ьги      │Износ отверстий│Отклонения от допу-│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ка на изгото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Лебедка │Тормоз      │Функционирова- │Неудержание стрелы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а     │            │ние            │на какой-либо фаз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            │               │подъема или опу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нос накладок │Более 50% их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ор накладок │Более 2 мм, нерав-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шкивом      │номерность по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ор шарнирных│Более 0,4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дуктор    │Состояние зуб- │Превышение допусти-│В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тых соедине- │мых пределов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й и подшипни-│вибр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вых опор     │(Приложение N 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Пневма- │Трубопроводы│Снижение давле-│Более 0,01 МПа в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ческая    │            │ния из-за      │течение 2 мин.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            │утечек         │0,8 М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охрани- │Давление наст- │Более 0,28 МПа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ый     │рой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па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ухосбор-│Трещины        │Не допускаются     │УК, гидравл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         │               │                   │кие испы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нометр    │Наличие и функ-│Отсутствие, невер-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онирование   │ность показа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Системы │Маслопроводы│Утечки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ой смаз-│Предохрани- │Давление       │Более 0,35 - 0,4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 редукто- │тельный     │настройки      │М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в         │клапа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нометр    │Отсутствие,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исправ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Система │Маслопроводы│Утечки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устой      │Манометр    │Отсутствие,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азки      │            │неисправ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Кузов   │Площадки,   │Прогиб,        │Более 15 мм на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стницы,   │коробление     │длине 10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учн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ражд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шивка     │Вмятины,       │Более 30 мм и более│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обление     │двух на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кв.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гиб         │Более 10 мм на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лине 10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сутствие,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плот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енок, двер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Электро-│Вводный ящик│Трещины и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            │деформ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оляторы   │Трещины и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орм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земление  │Сопротивление  │Более 4 О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зем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оляция    │Сопротивление  │Менее 0,5 МО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оля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иновые   │Трещ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ортизаторы│выкрашива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дви- │Балансировка,  │В соответствии с   │В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тели,     │состояние под- │Приложением N 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образова-│шипниковых опо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ый     │Температура    │Более 65° -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грегат,    │активных частей│изоляции класса 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нераторы  │               │Более 80° -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оляции класса 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90° -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оляции класса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110° -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оляции класса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135° -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оляции класса 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стема     │Электрическое  │Неработоспособность│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равления  │торможение при-│при вертика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лавных     │вода подъема и │опущенном ковш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водов:   │тяги в нулев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ж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андокон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лле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щита от обры-│Неработоспособность│Проб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 поля (токов │                   │срабаты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бужд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ектродвига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ординатная   │Неработоспособность│Проб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щита         │                   │срабаты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вуковая       │Неработоспособность│Проб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хнологическая│                   │срабаты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гнализац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локировка на- │Неработоспособность│Проб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жения тормо- │                   │срабаты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 при откл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нном элект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набж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локировка на- │Неработоспособность│Проб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жения тормо- │                   │срабаты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 при авар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м отключ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бужд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цевые       │Неработоспособность│Проб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ключатели    │                   │срабаты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подъем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тяга ковш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щиты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яжки стре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нхронный  │Сопротивление  │Менее 1 МОм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гатель   │изоля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тор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то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и  │Посторонние    │Не допускаются     │В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умы, уда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мпература    │Более 65°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шетки,    │Отсутствие ре-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ыльчатки  │шеток, крыльч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тиляторов│ток, деформ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ные    │Отсутствие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тки       │сет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раждения  │деформ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машинн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грега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жекторы и│Отсутствие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етильники │прожек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етильни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исправ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размещения точек вибродиагностики составных ча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орудования, подвергаемого неразрушающему контрол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каваторы типа ЭК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ные части и оборудование, подвергаемые неразрушающему контролю и вибродиагностике, указаны на рис. 1 (здесь и далее рисунки не приводятся) и 2 настоящего Приложения (НК - узлы, подвергаемые неразрушающему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подвергаемое вибродиагност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образовательный агрег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Электродвигатель механизма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дуктор механизма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дукторы поворотного мех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ертикальные электродвигатели поворотного мех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Электродвигатель напорного мех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вухступенчатый, цилиндрический редуктор напорного механиз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каваторы типа ЭШ</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лы и оборудование, подвергаемые неразрушающему контролю и вибродиагностике, указаны на рис. 3 и 4 настоящего Приложения (НК - узлы, подвергаемые неразрушающему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подвергаемое вибродиагност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образовательный агрег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ъемная лебе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яговая лебе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воротный механиз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ервалы и предельные значения интенсив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брации механического оборудования экскав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Карьерных гусеничны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700"/>
        <w:gridCol w:w="945"/>
        <w:gridCol w:w="945"/>
        <w:gridCol w:w="2430"/>
        <w:gridCol w:w="1350"/>
        <w:gridCol w:w="162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оборудования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оценок (Ve), мм/с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орошо</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довлетворительно</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w:t>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Г-4.6, ЭКГ-5А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ный агрега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й механиз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7,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орный механиз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7,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оворо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Г-10, ЭКГ-8И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ный агрега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й механиз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орный механиз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7,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оворо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7,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1      </w:t>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Г-12.5, ЭКГ-1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ный агрега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й механиз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орный механиз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7,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оворо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7,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1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Шагающи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700"/>
        <w:gridCol w:w="945"/>
        <w:gridCol w:w="945"/>
        <w:gridCol w:w="2430"/>
        <w:gridCol w:w="1350"/>
        <w:gridCol w:w="162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оборудования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оценок (Ve), мм/с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орошо</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довлетворительно</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w:t>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Ш 6/4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ный агрега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ая лебед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говая лебед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оворо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7,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1      </w:t>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Ш 10/70, ЭШ 13/5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ный агрега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ая лебед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говая лебед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оворо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Ш 15/90, ЭШ 20/9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ный агрега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ая лебед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говая лебед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оворо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значения интенсивности виб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ических маш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ГОСТ 16921-8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510"/>
        <w:gridCol w:w="3105"/>
        <w:gridCol w:w="3375"/>
      </w:tblGrid>
      <w:tr>
        <w:trPr>
          <w:trHeight w:val="36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пазон         </w:t>
              <w:br/>
              <w:t xml:space="preserve">частоты вращения,    </w:t>
              <w:br/>
              <w:t xml:space="preserve">об./мин.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ые значения интенсивности вибрации   </w:t>
              <w:br/>
              <w:t>(Ve, мм/с) для машин с высотой оси вращения, мм</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 - 22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 4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80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0 - 600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маски для оценки степени 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ктральных составляющих виб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455"/>
        <w:gridCol w:w="2835"/>
        <w:gridCol w:w="2700"/>
      </w:tblGrid>
      <w:tr>
        <w:trPr>
          <w:trHeight w:val="360" w:hRule="atLeast"/>
        </w:trPr>
        <w:tc>
          <w:tcPr>
            <w:tcW w:w="44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ктральные компоненты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опасности частотных       </w:t>
              <w:br/>
              <w:t xml:space="preserve">компонент Ve, мм/с           </w:t>
            </w:r>
          </w:p>
        </w:tc>
      </w:tr>
      <w:tr>
        <w:trPr>
          <w:trHeight w:val="240" w:hRule="atLeast"/>
        </w:trPr>
        <w:tc>
          <w:tcPr>
            <w:tcW w:w="44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преждение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вога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ая группа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бгармоник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х fp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х fp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 х fp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орая группа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бгармоник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х fp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х fp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 х fp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 вибрации на рабочем мес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а экскав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130"/>
        <w:gridCol w:w="675"/>
        <w:gridCol w:w="540"/>
        <w:gridCol w:w="540"/>
        <w:gridCol w:w="675"/>
        <w:gridCol w:w="675"/>
        <w:gridCol w:w="540"/>
      </w:tblGrid>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геометрические частоты октавных</w:t>
              <w:br/>
              <w:t xml:space="preserve">полос, Гц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квадратическое значение        </w:t>
              <w:br/>
              <w:t xml:space="preserve">виброскорости, мм/с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ого и (или) измерительного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____________ от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ная организ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 соответствии с нарядом-заказом (заявкой)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ен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контроля (визуальный, измерите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размеры контролируемого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фр документации, ТУ, чертежа, номер объекта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выполнен согласно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или) шифр техническ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и контроле выявлены следующие дефек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деф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размеры, расположение и (или) ориентация для конкретных объ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Заключение  по  результатам  визуального  и измерительно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ыполнил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квалификации, N квалификационного удостов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экспертной группы ______________________________ (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ициалы,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 оформлению акта визу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ли) измерительного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п. 1 указываются вид контроля - визуальный, измерительный, наименование контролируемого объекта (деталь, составная часть, конструкция), выборка дефектного участка в материале и (или) сварном соединении, а также наименование и (или) шифры нормативного документа, регламентирующего требования к оценке качества контролируемого объекта при визуальном и измерительно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контроле заклепочных и сварных соединений в п. 1 указываются схемы расположения соединений, а также размеры деталей соединения (диаметр, толщ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выборок дефектных мест указываются наименование и размеры объекта (диаметр, толщина), а также расположение вы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п. 2 указываются все отступления от норм нормативно-технической документации, выявленные при контроле конкретных объектов (элементов конструкции, участков, соединений и пр.), в привязке их к номерам рабочей карты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л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й по устранению недостатков, выявл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ертизы экскав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орного отдела территориального      Руководитель эксплуатиру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а Федеральной службы по экологическому,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0_ г.                     "__" __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Й ПО УСТРАНЕНИЮ НЕДОСТАТ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ЯВЛЕННЫХ В ПРОЦЕССЕ ЭКСПЕРТИЗЫ ЭКСКАВ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каватор __________ N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орган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945"/>
        <w:gridCol w:w="2700"/>
        <w:gridCol w:w="3375"/>
        <w:gridCol w:w="297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е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сованный срок   </w:t>
              <w:br/>
              <w:t xml:space="preserve">выполне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 xml:space="preserve">о выполнении &lt;*&gt;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эксперт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200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елается экспе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9:39:03Z</dcterms:created>
  <dc:creator/>
  <dc:description/>
  <dc:language>en-US</dc:language>
  <cp:lastModifiedBy/>
  <dcterms:modified xsi:type="dcterms:W3CDTF">2011-04-30T09:42:52Z</dcterms:modified>
  <cp:revision>2</cp:revision>
  <dc:subject/>
  <dc:title/>
</cp:coreProperties>
</file>