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гистрировано в Минюсте РФ 6 декабря 2002 г. N 4001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Федеральный горный и промышленный надзор Росс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23 октября 2002 г. N 62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 утверждении положен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 проведению экспертизы промышленной безопасност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пасных производственных объектов, на которы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используются паровые и водогрейные котлы, сосуды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работающие под давлением, трубопроводы пар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и горячей воды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ый горный и промышленный надзор России постановля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Положение по проведению экспертизы промышленной безопасности опасных производственных объектов, на которых используются паровые и водогрейные котлы, сосуды, работающие под давлением, трубопроводы пара и горячей вод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аправить Положение по проведению экспертизы промышленной безопасности опасных производственных объектов, на которых используются паровые и водогрейные котлы, сосуды, работающие под давлением, трубопроводы пара и горячей воды на государственную регистрацию в Минюст Росс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М.Кульече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о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3.10.2002 N 62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ее Положение имеет шифр РД 10-520-02 (Приказ Ростехнадзора от 31.07.2009 N 667).</w:t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лож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 проведению экспертизы промышленно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безопасности опасных производственных объектов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на которых используются паровые и водогрейные котлы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сосуды, работающие под давлением, трубопроводы пар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и горячей воды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ласть примен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Положение по проведению экспертизы промышленной безопасности опасных производственных объектов, на которых используются паровые и водогрейные котлы, сосуды, работающие под давлением, трубопроводы пара и горячей воды (далее - Положение), устанавливает условия проведения экспертизы промышленной безопасности (далее - экспертизы), оформления и утверждения заключений экспертизы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Настоящее Положение обязательно для выполнения всеми юридическими лицами, независимо от организационно-правовой формы, осуществляющими экспертизу промышленной безопасности опасных производственных объектов, на которых используется оборудование, работающее под давлением более 0,07 МПа или при температуре нагрева воды более 115 град. С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ровые котлы, трубопроводы пара и сосуды, работающие под давлением более 0,07 МП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догрейные котлы и трубопроводы горячей воды с температурой воды более 115 град. 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Положение разработано в соответствии с Правилами проведения экспертизы промышленной безопасности (ПБ 03-246-98), утвержденными Постановлением Госгортехнадзора России от 06.11.98 N 64, зарегистрированными Минюстом России 08.12.98, регистрационный N 1656 (Бюллетень нормативных актов федеральных органов исполнительной власти, 1998, N 35-36)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Основные понятия и определ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настоящем Положении применяются следующие понятия и определен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ертиза промышленной безопасности - оценка соответствия объекта экспертизы предъявляемым к нему требованиям промышленной безопасности, результатом которой является заключ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ъекты экспертизы - проектная документация, технические устройства, здания и сооружения на опасном производственном объекте, декларации промышленной безопасности и иные документы, связанные с эксплуатацией опасного производственного объек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стема экспертизы промышленной безопасности - совокупность участников экспертизы промышленной безопасности, а также норм, правил, методик, условий, критериев и процедур, в рамках которых организуется и осуществляется экспертная деятельнос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ицензия - специальное разрешение на осуществление конкретного вида деятельности при обязательном соблюдении лицензионных требований и условий, выданное лицензирующим органом индивидуальному предпринимателю в соответствии с Федеральным законом "О лицензировании отдельных видов деятельности" от 08.08.2001 N 128-ФЗ (Собрание законодательства Российской Федерации, 2001, N 33, ст. 3430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ертная организация - организация, имеющая лицензию Госгортехнадзора России на проведение экспертизы промышленной безопасности в соответствии с действующим законодательств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лючение экспертизы - документ, содержащий обоснованные выводы о соответствии или несоответствии объекта экспертизы требованиям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ерт - специалист, осуществляющий проведение экспертизы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азчик - организация, обратившаяся с заявкой на проведение экспертизы промышленной безопасност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Общие полож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ятельность по проведению экспертизы промышленной безопасности в соответствии с настоящим Положением включает в себя проведение экспертиз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Проектной документации на строительство, расширение, реконструкцию, техническое перевооружение, консервацию и ликвидацию опасного производственного объекта, на котором используются паровые котлы, трубопроводы пара и сосуды, работающие под давлением более 0,07 МПа, водогрейные котлы и трубопроводы горячей воды с температурой воды более 115 град. 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Зданий и сооружений на опасном производственном объекте, на котором используются паровые котлы, трубопроводы пара и сосуды, работающие под давлением более 0,07 МПа, водогрейные котлы и трубопроводы горячей воды с температурой воды более 115 град. 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Технических устройств - паровых котлов, трубопроводов пара, сосудов, работающих под давлением более 0,07 МПа, водогрейных котлов и трубопроводов горячей воды с температурой воды более 115 град. 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ертиза технических устройств включает в себя проверку соответствия требованиям промышленной безопасност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1. Конструкции вновь изготавливаемых и находящихся в эксплуатации паровых котлов, трубопроводов пара, сосудов, работающих под давлением более 0,07 МПа, водогрейных котлов и трубопроводов горячей воды с температурой воды более 115 град. 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2. Документации на изготовление, монтаж, реконструкцию, модернизацию, ремонт и эксплуатацию паровых котлов, трубопроводов пара, сосудов, работающих под давлением более 0,07 МПа, водогрейных котлов и трубопроводов горячей воды с температурой воды более 115 град. 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Экспертиза конструкции находящихся в эксплуатации паровых котлов, трубопроводов пара, сосудов, работающих под давлением более 0,07 МПа, водогрейных котлов и трубопроводов горячей воды с температурой воды более 115 град. С осуществляется путем проведения их технического освидетельствования, диагностирования, контроля неразрушающими метод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е диагностирование проводится в следующих случаях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окончании расчетного срока служб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аварии паровых и водогрейных котлов, сосудов, работающих под давлением, трубопроводов пара и горячей вод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выявлении в процессе эксплуатации паровых и водогрейных котлов, сосудов, работающих под давлением, трубопроводов пара и горячей воды дефектов, вызывающих сомнение в прочности конструкции, или дефектов, причину которых установить затруднительно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Требования к экспертным организациям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Экспертиза промышленной безопасности проводится экспертными организациями, имеющими статус юридического лица и лицензию Госгортехнадзора России на осуществление деятельности по проведению экспертизы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Лицензии на осуществление деятельности по проведению экспертизы промышленной безопасности выдаются Госгортехнадзором России в соответствии с Федеральным законом "О лицензировании отдельных видов деятельности" от 08.08.2001 N 128-ФЗ, а также нормативными правовыми актами Правительства Российской Федерации и Госгортехнадзора России, регламентирующими лицензионную деятельнос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Организация, а также ее персонал не должны подвергаться коммерческому, финансовому, административному или другому давлению, способному оказать влияние на выводы и оценки экспертной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Экспертная организация может проводить экспертизу промышленной безопасности при наличи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экспертов, специалистов по визуальному, измерительному и другим видам неразрушающего контроля, механическим и иным видам испытаний, по расчетам на прочность, по металловедению, в т.ч. по сварочным и наплавочным материалам, технологии производства сварочных работ и т.д.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лаборатории неразрушающего контроля, аттестованной в соответствии с Правилами аттестации и основными требованиями к лабораториям неразрушающего контроля (ПБ 03-372-00), утвержденными Постановлением Госгортехнадзора России от 02.06.2000 N 29 и зарегистрированными Минюстом России 25.07.2000, регистрационный N 2324, оснащенной исправными и поверенными контрольными приборами и испытательным оборудованием, паспортизованными эталонами и образцами, а также необходимыми приспособлениями и расходными материалами, или договора о проведении неразрушающего контроля с лабораторией, отвечающей указанным требования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етодик, технических регламентов, а также других нормативно-технических и методических документов, соблюдение требований которых обязательно при проведении экспертиз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токолов и удостоверений, подтверждающих проверку знаний по промышленной безопасности у руководителей и специалистов экспертной организации, в соответствии с Положением о порядке подготовки и аттестации работников организаций, осуществляющих деятельность в области промышленной безопасности опасных производственных объектов, подконтрольных Госгортехнадзору России (РД 03-444-02), утвержденным Постановлением Госгортехнадзора России от 30.04.2002 N 21 и зарегистрированным Минюстом России 31.05.2002, регистрационный N 3489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истемы регистрации, протоколирования и хранения результатов экспертизы, форм первичной и отчетной документации по результатам проведения экспертизы промышленной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истемы качества выполняемых экспертной организацией работ, Руководства по качеству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Требования к порядку проведения экспертизы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Экспертиза промышленной безопасности опасных производственных объектов, на которых используются паровые котлы, трубопроводы пара и сосуды, работающие под давлением более 0,07 МПа, водогрейные котлы и трубопроводы горячей воды с температурой воды более 115 град. С, и оформление заключения экспертизы осуществляются в соответствии с Правилами проведения экспертизы промышленной безопасности (ПБ 03-246-98)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9:01:31Z</dcterms:created>
  <dc:creator/>
  <dc:description/>
  <dc:language>en-US</dc:language>
  <cp:lastModifiedBy/>
  <dcterms:modified xsi:type="dcterms:W3CDTF">2011-02-21T19:03:20Z</dcterms:modified>
  <cp:revision>2</cp:revision>
  <dc:subject/>
  <dc:title/>
</cp:coreProperties>
</file>