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водителя  автомобил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ДМ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профкома: </w:t>
        <w:tab/>
        <w:tab/>
        <w:tab/>
        <w:tab/>
        <w:tab/>
        <w:tab/>
        <w:tab/>
        <w:t>Утверждаю:</w:t>
      </w:r>
    </w:p>
    <w:p>
      <w:pPr>
        <w:pStyle w:val="Normal"/>
        <w:ind w:left="50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организации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>_______________2002_г.                                                                          _____________2002_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ВОДИТЕЛЯ  АВТОМОБИЛЯ</w:t>
      </w:r>
    </w:p>
    <w:p>
      <w:pPr>
        <w:pStyle w:val="Normal"/>
        <w:jc w:val="center"/>
        <w:rPr/>
      </w:pPr>
      <w:r>
        <w:rPr/>
        <w:t>КД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К самостоятельной работе на  машине дорожной комбинированной (КДМ) допускаются лица, прошедшие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ля выполнения обязанностей водителя  КДМ допускаются лица,  имеющие удостоверение на право управления данной категорией транспорта,  не имеющие медицинских противопоказаний для данной профессии,  достигшие 18 летнего возраст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 КДМ должен проходить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неплановый инструктаж:  при изменении технологического процесса или правил по охране труда,  замене или 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испансерный медицинский осмотр  согласно приказу Минздрава Р.Ф.№ 90 от 14.03.96 г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 КДМ обязан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требования к эксплуатации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формлении водителя на работу за ним должен быть закреплен  определенный   автомобиль КДМ приказом по предприятию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сле зачисления на работу водитель обязан принять транспортное средство по акту и выполнять только ту работу, которая поручена администрацией транспортного отдел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КДМ должен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меть на машине  медицинскую  аптечку  оказания  первой (доврачебной) помощи, первичные средства пожаротушения;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 начальника АХО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бнаружении неисправностей автомобиля, приспособлений, инструментов и других недостатках или опасностях  на рабочем месте немедленно остановить автомобиль. Только после устранения замеченных недостатков продолжить работу  на  автомобил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становить автомобиль, выключить зажигание, перекрыть краны бензопровода и горючесмазочных материал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ступить к тушению пожара имеющимися  первичными средствами пожаротушения в соответствии  с  инструкцией  по пожарной безопасности.  При угрозе жизни - покинуть помещени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аварии), если это не создает опасности для окружающих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водитель автомобиля КДМ  должен быть обеспечен комбинезоном хлопчатобумажным (срок носки 12 месяцев), рукавицами комбинированными двупалыми (срок носки 6 месяцев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сновными опасными и вредными производственными  факторами являются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вижущиеся и вращающиеся детали и узлы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горячие поверхности двигателя,  системы охлаждения, глушителя и т. п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толкновение с другим транспортным средством или наезд на люд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адение груза   при  погрузочно-разгрузочных  работах  и транспортировке ег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Убедиться в исправности и надеть исправную специальную одежду,  застегнув ее на все пуговицы,  волосы убрать под головной убор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нешним  осмотром убедиться в полной исправности автомобиля и проверить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техническое состояние автомобиля и прицепа, обращая особое внимание на наличие заградительной решотки, исправность шин, шнекового разбрасывателя, тормозной системы, рулевого управления, сцепных устройств автопоезда, приборов освещения и сигнализации, стеклоочистители, на правильную установку зеркала заднего вида, чистоту и видимость номерных знаков и дублирующих их надпис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сутствие подтекания топлива, масла и воды, а у газобаллонных автомобилей на герметичность газовой аппаратуры и магистрал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авление воздуха в шинах в соответствии с нормам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наличие исправного инструмента и приспособлени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заправку автомобиля топливом, маслом, водой, тормозной жидкостью и уровень электролита в аккумуляторной батарее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уск непрогретого двигателя производить с помощью пусковой рукоятки при нейтральном положении  рычага  коробки передач. Брать рукоятку в обхват или  применять какие-либо рычаги, действующие на нее, не допускаетс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сле запуска или прогрева двигателя необходимо проверить на ходу работу рулевого управления и тормозов, работу "СТОП" сигнала, поворотов, освещения, а  также звуковой сигнал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 случае обнаружения неисправностей на линию не выезжать до полного их устранения и сообщить об этом администрации автотранспортного отдела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Заправку автомобиля топливом производить после остановки двигател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и  работе автомобиля на этилированном бензине соблюдать следующие правила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перации по приемке, заправке автомобиля и перекачке этилированного бензина  производить механизированным  способом, находясь с наветренной стороны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дувку бензосистемы производить насосом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попадании  этилированного  бензина на руки обмыть их керосином, а затем теплой водой с мылом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 случае попадания этилированного бензина в глаза немедленно обратиться за медицинской помощью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ткрывать  крышку радиатора следует после охлаждения двигателя, оберегать руки и лицо от ожогов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 целью повышения безопасности соединение автомобиля с прицепом должно быть посредством жесткого дышла,  закрепленного на раме автомобиля шкворня с гайкой.  Шкворень соединять с дышлом так,  чтобы оно могло  свободно  поворачиваться;  ось дышла прицепа  при горизонтальном его положении должна быть на одном уровне со шкворне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Требование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ежде чем начать движение с места остановки (стоянки) или выехать из гаража убедиться, что это безопасно для рабочих и других посторонних лиц и подать предупредительный сигнал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Быть внимательным и осторожным  при движении  задним ходом. При недостаточной обзорности или видимости следует воспользоваться помощью другого лиц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корость  движения  выбирать с учетом дорожных условий, видимости и обзорности,  интенсивности и характера движения  транспортных средств и пешеходов, особенностей и состояния автомобиля и перевозимого груз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ыполнять требования  безопасности движения и указания регулировщиков дорожного движения в соответствии с "Правилами дорожного движения"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Заправку цистерны водой  следует производить в специально приспособленном для этого места, на горизонтальной площадке, при естественном освещении. При необходимости заправка  может производится темное время суток при достаточном искусственном освещени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 заправке водой  водитель обязан выходить из кабины, оставив автомобиль на ручном тормозе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ключение насоса  должно производится на скорости не более 30 км в час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ыбирать скорость движения, исходя из дорожных условий, видимости и обзорности, интенсивности и характера движения транспортных средств и пешеходов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ставлять автомобиль разрешается только после принятия мер,    исключающих   возможность его   движения  во  время отсутствия водител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  ремонте автомобиля на линии соблюдать меры предосторожности: съехать на обочину дороги,  включить задний свет при плохой видимости, остановить автомобиль с помощью стояночной тормозной системы, включить первую передачу, подложить под колеса упоры. При работе на обочине под автомобилем находиться с противоположной стороны проезжей части.  Не  допускать к ремонту автомобиля лиц не имеющих на это право (грузчиков,  сопровождающих, пассажиров и т.д.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Водителю КДМ  не разрешается: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управлять автомобилем в состоянии алкогольного опьян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или под воздействием наркотических средст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ыезжать в рейс в болезненном состоянии  или  при  такой степени утомления которая может повлиять на безопасность движени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стоянке автомобиля спать и отдыхать в кабине при работающем двигателе или заводить двигатель для обогрева кабины; передавать управление автомобилем посторонним лицам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изводить техническое обслуживание и ремонт автомобиля во время погрузки и разгрузк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еревозить пассажиров на автомобиле,   не  оборудованном для перевозки людей, а так же проезд в кабине людей свыше установленной нормы для данного типа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ыполнять буксировку автомобиля с целью пуска двигате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одогревать двигатель открытым пламенем, а так же при определении и устранении неисправностей механизм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тирать двигатель ветошью смоченной бензином и  курить в непосредственной  близости  от  системы  питания двигателя и топливных баков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 постановке автомобиля на пост технического обслуживания, не имеющего принудительного перемещения,   или  ремонт, затянуть  рычаг  стояночной тормозной системы и включить первую передачу.  Вывесить на рулевое колесо табличку  "Двигатель не пускать! Работают люди!"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 ремонте автомобиля содержать  рабочее место  в чистоте и не загромождать посторонними предметами. Сливать масло и воду только в специальную тару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 выполнении ремонтных работ на автомобиле-самосвале с поднятым кузовом предварительно укрепить кузов штангой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одъем автомобиля домкратом производить без перекосов (домкрат должен стоять вертикально,   опираться  на  грунт всей плоскостью  подошвы,   головка  домкрата должна упираться всей плоскостью в ось или в  специально  фиксированное  место, при мягком  грунте под домкрат подложить доску,  под остальные колеса подложить башмаки)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ля  снятия  и постановки тяжелых узлов и агрегатов пользоваться подъемно-транспортными средствами,   не  превышая максимальную грузоподъемность этих средств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На разборочно-сборочных  работах  применять  только исправные приспособления  и  инструмент.  Трудно отвертываемые гайки смочить керосином, а потом отвернуть ключом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оверять совпадение отверстия ушка рессоры и серьги только при помощи бородка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одтягивать ремень вентилятора, проверять крепление водяного насоса и подтягивать сальники только после полной остановки двигателя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Работы связанные с  заменой  и  перестановкой  шин, рессор выполнять только  после того,  как автомобиль будет установлен на козелки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емонтаж шины с диска колеса осуществлять при помощи съемника,  накачивать шины в  предохранительном  устройстве. При накачке  шин на линии колесо укладывать замочным кольцом к земл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Водитель причастный к  дорожно-транспортному  происшествию, вызвавшего  несчастный  случай  (наезд  на  людей или столкновение с другим транспортным средством),  должен  немедленно сообщить  в  органы ГИБДД,  мастеру  или диспетчеру; оказать пострадавшему первую (доврачебную) помощь, принять меры к  сохранению  обстановки  происшествия (аварии)  до прибытия работников ГИБДД, если это не создает опасности для окружающих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Неисправную машину брать на буксир при помощи специальных приспособлений можно после разрешения инспектора ГИБД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сле  возвращения  с линии совместно  с   механиком транспортного отдела  проверить автомобиль. В случае необходимости составить заявку на текущий ремонт с перечнем  неисправностей, подлежащих устранению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втомобиль  очистить от грязи и пыли, поставить их  в  установленное  место,   убедиться  в том,  что нет возможности возникновения пожара и затянуть рычаг  стояночной тормозной системы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дать путевой лист диспетчеру или ответственному лицу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нструкцию составил: 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женер по охране труда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Главный механик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3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ind w:left="2880" w:firstLine="72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7:39:00Z</dcterms:created>
  <dc:creator>Galina</dc:creator>
  <dc:description/>
  <dc:language>en-US</dc:language>
  <cp:lastModifiedBy>Baranov</cp:lastModifiedBy>
  <cp:lastPrinted>1998-05-19T15:23:00Z</cp:lastPrinted>
  <dcterms:modified xsi:type="dcterms:W3CDTF">2002-09-02T07:09:00Z</dcterms:modified>
  <cp:revision>3</cp:revision>
  <dc:subject/>
  <dc:title>ИНСТРУКЦИЯ ПО ОХРАНЕ ТРУДА</dc:title>
</cp:coreProperties>
</file>