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 ОХРАНЕ ТРУДА Д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ВОДИТЕЛЯ АВТОБУС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(МИКРОАВТОБУСА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г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2002год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                 Утверждаю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ab/>
        <w:tab/>
        <w:tab/>
        <w:tab/>
        <w:tab/>
        <w:tab/>
        <w:t xml:space="preserve">      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_______2002г.                                                         _________2002_г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ВОДИТЕЛЯ АВТОБУ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ИКРОАВТОБУС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 самостоятельной работе в качестве водителя автобуса  допускаются лица, прошедшие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инструктаж  по   электробезопасности на рабочем месте и проверку усвоения его содержания с присвоением    квалификационной группы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ля выполнения  обязанностей водителя автобуса (микроавтобуса) допускаются лица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меющие удостоверение на  право управления данной категорией транспорта,  не имеющ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едицинских противопоказаний для данной профессии, достигшие 20 летнего возраст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дитель автобуса должен проходить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- 30 календарных дней)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испансерный медицинский осмотр  согласно приказу № 90 от 14.03.96 г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одитель автобуса  обязан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одитель автобуса  должен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ыполнять правила дорожного движения ПОТ  РО-200-01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одитель автобуса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становить автобус и вывести на безопасное расстояние пассажиров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rPr>
          <w:sz w:val="24"/>
        </w:rPr>
      </w:pPr>
      <w:r>
        <w:rPr>
          <w:sz w:val="24"/>
        </w:rPr>
        <w:t>1.8.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rPr>
          <w:sz w:val="24"/>
        </w:rPr>
      </w:pPr>
      <w:r>
        <w:rPr>
          <w:sz w:val="24"/>
        </w:rPr>
        <w:t>1.9.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  <w:t>1.10.Основными  опасными  и вредными 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вижущиеся и вращающиеся детали и узлы автобуса (микроавтобуса)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горячие поверхности двигателя, системы охлаждения, глушителя и т.п.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толкновение  с другим транспортным средством или наезд на людей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вышенный шум и вибрация в автобусе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бедиться в исправности одежды,  застегнув ее на все пуговицы, волосы убрать под головной убор. Перед началом работы водитель обязан пройти  предрейсовый медицинский осмотр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шним осмотром убедиться в полной исправности  автобуса (микроавтобуса) и провер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хническое состояние автобуса, обращая особое внимание на исправность  шин,  тормозной системы,  рулевого управления, сцепных устройств, приборов освещения и сигнализации, стеклоочистители, на правильную установку зеркала заднего вида,  чистоту и видимость номерных знаков и надписей,  а также  отсутствие подтекания  топлива,   масла  и  воды,   а у газобаллонных автобусов на герметичность газовой аппаратуры и магистрале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личие инструмента и приспособлений, а также огнетушителя, мед.аптечки,  упоров под колеса,  знаков аварийной остановк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правку автобуса (микроавтобуса) топливом, маслом, водой, тормозной   жидкостью    и    уровень    электролита    в аккумуляторной батаре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уск двигателя производить только при нейтральном положении рычага коробки передач.  При пуске двигателя с помощью пусковой рукоятки,  брать ее в обхват или применять какие-либо предметы, действующие на нее не допускается.  Запрещается пуск двигателя буксированием с помощью других транспортных средст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сле запуска и прогрева двигателя необходимо проверить на ходу работу рулевого управления  и  тормозов,   работу "СТОП" сигнала, поворотов, освещения, а также звуковой сигнал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случае обнаружения неисправностей на линию не выезжать до полного их устранения и сообщить об этом администрации транспортного отдел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равку автобуса (микроавтобуса)  топливом производить после остановки двигателя.  Во время заправки машины топливом пассажирам  находиться в салоне автобуса (микроавтобуса) запрещается. На территории автозаправочной станции не допускается: курить,   производить  какие-либо ремонтно-регулировочные работы, заливать топливо  в  посторонние  емкости,   открывать крышки бензобака металлическими предметам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работе автобуса на этилированном бензине  соблюдать следующие правил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перации по приемке,  заправке автобуса (микроавтобуса) и перекачке этилированного бензина производить механизированным способом, находясь с наветренной стороны автобуса  (микроавтобуса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дувку бензосистемы производить насосом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этилированный бензин разрешается только в качестве топлив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 попадании этилированного бензин на кожу немедленно смыть керосином, а затем теплой водой с мылом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  случае  попадания этилированного бензина в глаза немедленно обратиться за медицинской помощью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 заправке  автобуса  (микроавтобуса)  этилированным бензином необходимо пользоваться  прорезиненными  фартуками  и резиновыми перчатк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ткрывать  крышку  радиатора следует при охлажденном двигателе, оберегая руки и лицо от ожогов.  Снимать и надевать шланг нормоподогрева,  только при закрытом вентиле  нормоподогрев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обслуживании  газобаллонных  автобусов  водитель обязан произвести осмотр машины с целью обнаружения  возможных утечек газа и неисправности газовой аппаратуры, запорной арматуры, проверить крепление газовых баллоно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ед  запуском  двигателя после длительной стоянки следует открыть капот и в течение некоторого  времени  держать его открытым,   убедиться  в герметичности газовой аппаратуры, трубопроводов и их соединений.  Магистральный и расходный вентили на  баллонах следует открывать медленно во избежание гидравлических ударо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дитель,  принимающий участие в техническом обслуживании и ремонте газобаллонных автобусов и газовой  аппаратуры должен пройти специальную подготовку, сдать экзамен квалификационной комиссии и получить удостоверение  установленного  образц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жде чем начать движение с места остановки (стоянки) или выехать из гаража,  убедиться,  что это безопасно  для рабочих и  других  посторонних  лиц и подать предупредительный сигна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ыть  внимательным и осторожным при движении с места задним ходом.  При недостаточной обзорности или видимости следует воспользоваться помощью другого лиц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корость движения выбирать с учетом  дорожных  условий, видимости и обзорности,  интенсивности и характера движения транспортных средств и пешеходов, особенностей и состояния автобуса (микроавтобуса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перевозке детей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должен быть дополнительно оборудован спереди и сзади предупреждающем знаком «Дети», а также 2-мя огнетушителям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детей должны сопровождать двое взрослых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о время движения запрещается стоять и ходить по салон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корость движения не выше 60 км в час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возку осуществлять только в светлое время сут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полнять требования безопасности движения и  указания регулировщиков  дорожного движения в соответствии с Правилами дорожного движ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тавлять  автобус разрешается только после принятия мер, исключающих возможность его движения во время  отсутствия вод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емонте автобуса (микроавтобуса) на линии соблюдать меры предосторожности:  съехать на обочину дороги,  включить задний свет при  плохой  видимости,   остановить  автобус (микроавтобус) с  помощью стояночной тормозной системы,  включить первую передачу,  подложить под колеса упоры.  При работе на обочине  под  машиной  находиться с противоположной стороны проезжей части.  Не допускать к ремонту автобуса (микроавтобуса) лиц, не имеющих на это право (сопровождающих, пассажиров и т.д.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дителю  автобуса не разрешаетс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правлять автобусом в состоянии алкогольного  опьянения или под воздействием наркотических средст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езжать в рейс (на линию)  в болезненном состоянии или при такой  степени утомления,  которая может повлиять на безопасность движе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едавать управление автобусом другим лицам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буксировку автобуса с целью пуска  двигателя, а также с пассажирами в салоне автобуса (микроавтобуса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догревать двигатель открытым пламенем при определении и устранении неисправностей механизм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тирать двигатель ветошью смоченной бензином и курить в непосредственной  близости  от  системы  питания двигателя и топливных бак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 передвижении и постановке автобуса на пост технического обслуживания необходимо следить за правильным положением колес  относительно направляющих ребер осмотровой канавы, эстакады. Установленный на пост  автобус  надежно  затормозить стояночным тормозом и поставить под колеса упоры, а на автобусе с механической коробкой передач,  кроме того, включить нижнюю передач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аботе под автобусом выключить  двигатель  и  на рулевое колесо вывесить табличку "Двигатель не включать! Работают люди!" При смене рессор разгрузить их путем поднятия  кузова подъемным  механизмом  с последующей подставкой под кузов козелков. При выполнении работ внизу автобуса  вне  осмотровой канавы, эстакады применять лежа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емонте автобуса содержать рабочее место в  чистоте и не загромождать посторонними предметами.  Сливать масло и воду только в специальную тар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дъем  автобуса домкратом производить без перекоса (домкрат должен стоять вертикально,  опираться на  грунт  всей плоскостью подошвы,   головка  домкрата  должна упираться всей плоскостью в ось или в специально  фиксированное  место,   при мягком грунте  под домкрат подложить доску); под остальные колеса подложить упор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 снятия  и постановки тяжелых узлов и агрегатов пользоваться подъемно-транспортными средствами, не превышая их максимальную грузоподъемность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разборочно-сборочных работах  применять  только исправные приспособления  и  инструмент.   Трудноотвертываемые гайки смочить керосином, а потом отвернуть ключ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ять  совпадение  отверстий  ушков  рессоры  и серьги только при помощи бородк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ты,  связанные с заменой и  перестановкой  шин, рессор, выполнять  только после того,  как автобус будет установлен на козел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емонтаж шины с диска колеса осуществлять при помощи съемника,  накачивать шины в предохранительном  устройстве. При накачке  шин на линии колесо укладывать замочным кольцом к земл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дкачка шин без демонтажа допускается, если давление воздуха в ней снизилось не боле,  чем на 40  процентов  от нормы и при условии,  что из-за уменьшения давления не нарушилась  правильность монтажа шин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 выполнении  работ  с аккумуляторными батареями нужно соблюдать следующие меры безопасност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снятии, транспортировке и обслуживании аккумуляторных батарей следует остерегаться попадания электролита на кожу и одежду.   Если  это произошло,  немедленно обмыть  пораженное место содовым 10-процентным раствором или при  отсутствии  его теплой водой, нельзя обтирать сухой ветошью пораженное место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ьзоваться специальными тележками с гнездами по  размерам батарей при их транспортирован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ля определения степени зарядки аккумуляторных  батарей пользоваться нагрузочной вилкой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 появлении неисправности в работе двигателя, принять вправо, съехать на обочину дороги и остановить автобус. Движение продолжить только после устранения возникшей неисправности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одитель  причастный  к дорожно-транспортному происшествию, вызвавшего несчастный  случай  (наезд  на  людей  или столкновение с другим транспортным средством) должен немедленно сообщить в органы ГИБДД,  начальнику транспортного отдела или диспетчеру, оказать пострадавшему первую (доврачебную) помощь, принять меры к сохранению обстановки происшествия (аварии)  до прибытия  инспектора ГИБДД, если это не создает опасности для окружающи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исправную машину брать на буксир при помощи специальных приспособлений можно только после разрешения инспектора ГИБДД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ле возвращения  с  линии  совместно  с  механиком транспортного отдела проверить автобус (микроавтобус).  В случае необходимости составить заявку на текущий ремонт с  перечнем неисправностей, подлежащих устранени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втобус (микроавтобус)  очистить от  грязи  и  пыли, поставить в установленное место, убедиться в том, что нет возможности возникновения пожара и затянуть рычаг стояночной  тормозной систем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дать путевой (маршрутный)  лист диспетчеру или  ответственному лиц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ле окончания работы руки  и  лицо  вымыть  теплой водой с мылом, по возможности 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транспортного участка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хране труда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7:36:00Z</dcterms:created>
  <dc:creator>Kolesnikov S.</dc:creator>
  <dc:description/>
  <dc:language>en-US</dc:language>
  <cp:lastModifiedBy>Баранов</cp:lastModifiedBy>
  <cp:lastPrinted>2002-05-14T09:31:00Z</cp:lastPrinted>
  <dcterms:modified xsi:type="dcterms:W3CDTF">2002-11-11T07:36:00Z</dcterms:modified>
  <cp:revision>2</cp:revision>
  <dc:subject/>
  <dc:title>ИНСТРУКЦИЯ ПО ОХРАНЕ ТРУДА ДЛЯ</dc:title>
</cp:coreProperties>
</file>