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водителя  мусоровоз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рофкома: </w:t>
        <w:tab/>
        <w:tab/>
        <w:tab/>
        <w:tab/>
        <w:tab/>
        <w:tab/>
        <w:tab/>
        <w:t>Утверждаю:</w:t>
      </w:r>
    </w:p>
    <w:p>
      <w:pPr>
        <w:pStyle w:val="Normal"/>
        <w:ind w:left="50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_______________2002_г.                                                                          __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ВОДИТЕЛЯ  МУСОРОВО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 самостоятельной работе на автомобиле для уборки мусора  допускаются лица, прошедшие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Для выполнения обязанностей водителя   автомобиля по уборке мусора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,  достигшие 18 летнего возраст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Мусоровоз кузовной  КО-413А-это наиболее массовая машина, которая в настоящее время используется для механизированной погрузки, транспортировки и самосвальной выгрузки бытовых отходов.  </w:t>
      </w:r>
    </w:p>
    <w:p>
      <w:pPr>
        <w:pStyle w:val="Normal"/>
        <w:rPr>
          <w:sz w:val="22"/>
        </w:rPr>
      </w:pPr>
      <w:r>
        <w:rPr>
          <w:sz w:val="22"/>
        </w:rPr>
        <w:t>Этот мусоровоз относится к классу  кузовных машин с боковой загрузкой.</w:t>
      </w:r>
    </w:p>
    <w:p>
      <w:pPr>
        <w:pStyle w:val="Normal"/>
        <w:rPr>
          <w:sz w:val="22"/>
        </w:rPr>
      </w:pPr>
      <w:r>
        <w:rPr>
          <w:sz w:val="22"/>
        </w:rPr>
        <w:t>Специальное оборудование мусоровоза установлено на автомобильном шасси ГАЗ-53. На подрамнике , неподвижно закрепленном на раме автомобиля, шарнирно установлены кузов, механизм опрокидования и манипулятор. При разгрузке мусоровоза нижние захваты освобождаются , что позволяет открыться задней крышке при опрокидывании кузова. В крыше кузова расположен люк для загрузки мусора.</w:t>
      </w:r>
    </w:p>
    <w:p>
      <w:pPr>
        <w:pStyle w:val="Normal"/>
        <w:rPr>
          <w:sz w:val="22"/>
        </w:rPr>
      </w:pPr>
      <w:r>
        <w:rPr>
          <w:sz w:val="22"/>
        </w:rPr>
        <w:t>Опрокидывание кузова осуществляется гидроцилиндром одностороннего действия, шарнирно закрепленным одним концом на надрамнике, а вторым на основании кузова. После выгрузки кузов и задняя крышка возвращаются в исходное положение под действием собственной массы. Передняя часть кузова закрыта толкающей плитой , которая предназначена для перемещения и уплотнения твердых отходов в кузове. Плита приводится в движение гидроприводом.</w:t>
      </w:r>
    </w:p>
    <w:p>
      <w:pPr>
        <w:pStyle w:val="Normal"/>
        <w:rPr>
          <w:sz w:val="22"/>
        </w:rPr>
      </w:pPr>
      <w:r>
        <w:rPr>
          <w:sz w:val="22"/>
        </w:rPr>
        <w:t>Водитель мусоровоза  должен проход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.Ф.№ 90 от 14.03.96 г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 мусоровоза  обяза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формлении водителя на работу за ним должен быть закреплен  определенный   автомобиль по уборке мусора приказом по предприяти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мусоровоза   долже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мастер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неисправностей автомобиля, приспособлений, инструментов и других недостатках или опасностях  на рабочем месте немедленно остановить автомобиль. Только после устранения замеченных недостатков продолжить работу  на  автомобил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становить автомобиль, выключить зажигание, перекрыть краны бензопровода и горюче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автомобиля  по вывозке мусора  должен быть обеспечен комбинезоном хлопчатобумажным (срок носки 12 месяцев), рукавицами комбинированными двупалыми (срок носки 6 месяцев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адение груза   при  погрузочно-разгрузочных  работах  и транспортировке ег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бедиться в исправности и надеть исправную специальную одежду,  застегнув ее на все пуговицы,  волосы убрать под головной убор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ешним  осмотром убедиться в полной исправности автомобиля и проверить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техническое состояние автомобиля , обращая особое внимание на исправность кузова, манипулятора, отсутствие мусора в кузове, исправность шин, , тормозной системы, рулевого управления, , приборов освещения и сигнализации, стеклоочистители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тствие подтекания топлива, масла и воды, а у газобаллонных автомобилей на герметичность газовой аппаратуры и магистрал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уск непрогретого двигателя производить с помощью пусковой рукоятки при нейтральном положении  рычага  коробки передач. Брать рукоятку в обхват или  применять какие-либо рычаги, действующие на нее, не допускаетс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запуска или прогрева двигателя необходимо проверить на ходу работу рулевого управления и тормозов,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ежде чем начать движение с места остановки (стоянки) или выехать из гаража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ь внимательным и осторожным  при движении  задним ходом. При недостаточной обзорности или видимости следует воспользоваться помощью другого лиц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мобиля и перевозимого груз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ключение гидронасоса  должно производится на скорости не более 30 км в час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бирать скорость движения, исходя из дорожных условий, видимости и обзорности, интенсивности и характера движения транспортных средств и пешеход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тавлять автомобиль разрешается только после принятия мер,    исключающих   возможность его   движения  во  время отсутствия водител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погрузке мусора следить за исправностью манипулятора и контейнер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о время погрузки не стоять под поднятым контейнером с мусором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одителю мусоровоза    не разрешается: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правлять автомобилем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буксировку автомобиля с целью пуска двигате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догревать двигатель открытым пламенем, а так же при определении и устранении неисправностей механизм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тирать двигатель ветошью смоченной бензином и  курить в непосредственной  близости  от  системы  питания двигателя и топливных бако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постановке автомобиля на пост технического обслуживания, не имеющего принудительного перемещения,   или  ремонт, затянуть  рычаг  стояночной тормозной системы и включить первую передачу.  Вывесить на рулевое колесо табличку  "Двигатель не пускать! Работают люди!"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ремонте автомобиля содержать  рабочее место  в чистоте и не загромождать посторонними предметами. Сливать масло и воду только в специальную тару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ъем автомобиля домкратом производить без перекосов (домкрат должен стоять вертикально,   опираться  на  грунт всей плоскостью  подошвы,   головка  домкрата должна упираться всей плоскостью в ось или в  специально  фиксированное  место, при мягком  грунте под домкрат подложить доску,  под остальные колеса подложить башмаки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ля  снятия  и постановки тяжелых узлов и агрегатов пользоваться подъемно-транспортными средствами,   не  превышая максимальную грузоподъемность этих средст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а разборочно-сборочных  работах  применять  только исправные приспособления  и  инструмент.  Трудно отвертываемые гайки смочить керосином, а потом отвернуть ключом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оверять совпадение отверстия ушка рессоры и серьги только при помощи бородка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Работы связанные с  заменой  и  перестановкой  шин, рессор выполнять только  после того,  как автомобиль будет установлен на козелки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емонтаж шины с диска колеса осуществлять при помощи съемника,  накачивать шины в  предохранительном  устройстве. При накачке  шин на линии колесо укладывать замочным кольцом к земл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ИБДД,  мастеру  или диспетчеру; оказать пострадавшему первую (доврачебную) помощь, принять меры к  сохранению  обстановки  происшествия (аварии)  до прибытия работников ГИБДД, если это не создает опасности для окружающих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ИБД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сле  возвращения  с линии совместно  с   механиком транспортного отдела  проверить автомобиль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втомобиль 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ю составил: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хране труда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механик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ind w:left="2880" w:firstLine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6:09:00Z</dcterms:created>
  <dc:creator>Galina</dc:creator>
  <dc:description/>
  <dc:language>en-US</dc:language>
  <cp:lastModifiedBy>Baranov</cp:lastModifiedBy>
  <cp:lastPrinted>2001-08-06T11:40:00Z</cp:lastPrinted>
  <dcterms:modified xsi:type="dcterms:W3CDTF">2002-09-02T07:13:00Z</dcterms:modified>
  <cp:revision>3</cp:revision>
  <dc:subject/>
  <dc:title>ИНСТРУКЦИЯ ПО ОХРАНЕ ТРУДА</dc:title>
</cp:coreProperties>
</file>