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             </w:t>
      </w:r>
      <w:r>
        <w:rPr/>
        <w:t>Наименование организации</w:t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ей, работающих на контейнерных перевозках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Клин</w:t>
      </w:r>
    </w:p>
    <w:p>
      <w:pPr>
        <w:pStyle w:val="Normal"/>
        <w:jc w:val="center"/>
        <w:rPr/>
      </w:pPr>
      <w:r>
        <w:rPr>
          <w:sz w:val="32"/>
        </w:rPr>
        <w:t xml:space="preserve">2002 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Согласовано:                                                      </w:t>
        <w:tab/>
        <w:tab/>
        <w:t xml:space="preserve">  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Председатель профкома                                     </w:t>
        <w:tab/>
        <w:t xml:space="preserve">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____________2002 г                                                    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остановление №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ab/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ЕЙ, РАБОТАЮЩИХ НА КОНТЕЙНЕРНЫХ ПЕРЕВОЗ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астоящая инструкция регламентирует основные требования безопасности к работе водителя , работающих на контейнерных перевозках.</w:t>
      </w:r>
    </w:p>
    <w:p>
      <w:pPr>
        <w:pStyle w:val="TextBody"/>
        <w:rPr/>
      </w:pPr>
      <w:r>
        <w:rPr/>
        <w:t xml:space="preserve">Водитель должен выполнять требования инструкции, разработанной на основе типовой, а также инструкций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вывешивании автомобиля и работ под ни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снятии и установке колес под ни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буксировке, сцепке, расцепке автомобилей, прицеп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перевозке контейнер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 предупреждению пожаров.</w:t>
      </w:r>
    </w:p>
    <w:p>
      <w:pPr>
        <w:pStyle w:val="Normal"/>
        <w:rPr>
          <w:sz w:val="24"/>
        </w:rPr>
      </w:pPr>
      <w:r>
        <w:rPr>
          <w:sz w:val="24"/>
        </w:rPr>
        <w:t>Заметив нарушение требований безопасности любым работником, водитель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Водитель должен выполнять указания представителя комитета по охране труда или уполномоченного профк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дитель не должен приступать к выполнению разовых работ, не связанных с прямыми обязанностями по специальности, без получения целевого инструктажа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К самостоятельной работе на грузовом автомобиле при перевозке контейнеров допускаются лица, прошедшие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грузового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проход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обяза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при работе в карьер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грузовой  автомобиль приказом по предприятию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водител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 автомобиля должен быть обеспечен комбинезоном хлопчатобумажным (срок носки 12 месяцев), рукавицами комбинированными двупалыми (срок носки 6 месяцев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вешенный автомобиль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этилированный бензин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борудование, инструмент, приспособ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1.14. При совместной работе на линии 2-х человек и более, водитель должен выполнять распоряжения и указания старшего, назначенного руководителем ответственным за соблюдение требований безопасности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Газобаллонные автомобили могут въезжать на посты технического обслуживания и ремонта только после перевода двигателя на работу на бензин. Перед въездом необходимо проверить на специальном посту газовую систему питания на герметичность. Въезжать в помещения с негерметичной газовой системой питания запрещается.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При переводе двигателя на жидкое топливо необходимо перекрыть расходные вентили и полностью выработать газ из системы питания, после чего перекрыть магистральный вентиль, включить подачу жидкого топлива и осуществить пуск двига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ойти предрейсовый медосмотр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Получить у диспетчера путевой лист и целевой  инструктаж об условиях перевозки контейнер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овместно  с механиком КПП проверить техническую исправность и укомплектованность автомобиля и получить соответствующую отметку в путевом листе. При осмотре особое внимание обратить на: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 xml:space="preserve">Исправность аккумуляторной батареи, стартера, тормозов, рулевого управления, освещения, сигнализации, дверей кабины, салона, отопительной системы, запоров бортов, глушителя, плотность его соединений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rPr>
          <w:sz w:val="22"/>
        </w:rPr>
      </w:pPr>
      <w:r>
        <w:rPr>
          <w:sz w:val="22"/>
        </w:rPr>
        <w:t>2.5.Автомобили, работающие на газовом топливе, должны ежедневно подвергаться осмотру с целью проверки герметичности и исправности газовой аппаратуры. Герметичность всех соединений проверяется с помощью специальных приборов, на слух или мыльной эмульсией.</w:t>
      </w:r>
    </w:p>
    <w:p>
      <w:pPr>
        <w:pStyle w:val="Normal"/>
        <w:rPr/>
      </w:pPr>
      <w:r>
        <w:rPr>
          <w:sz w:val="22"/>
        </w:rPr>
        <w:t>Неисправности газовой аппаратуры устраняются только на постах по ремонту и регулировке газовой аппаратуры или в специализированных мастерских.</w:t>
      </w:r>
    </w:p>
    <w:p>
      <w:pPr>
        <w:pStyle w:val="Normal"/>
        <w:rPr>
          <w:sz w:val="22"/>
        </w:rPr>
      </w:pPr>
      <w:r>
        <w:rPr>
          <w:sz w:val="22"/>
        </w:rPr>
        <w:t>2.6. Перед пуском двигателя водитель должен:</w:t>
      </w:r>
    </w:p>
    <w:p>
      <w:pPr>
        <w:pStyle w:val="Normal"/>
        <w:rPr>
          <w:sz w:val="22"/>
        </w:rPr>
      </w:pPr>
      <w:r>
        <w:rPr>
          <w:sz w:val="22"/>
        </w:rPr>
        <w:tab/>
        <w:t>-отключить и отсоединить элементы подогрева;</w:t>
      </w:r>
    </w:p>
    <w:p>
      <w:pPr>
        <w:pStyle w:val="Normal"/>
        <w:rPr>
          <w:sz w:val="22"/>
        </w:rPr>
      </w:pPr>
      <w:r>
        <w:rPr>
          <w:sz w:val="22"/>
        </w:rPr>
        <w:tab/>
        <w:t>-затормозить автомобиль стояночным тормозом;</w:t>
      </w:r>
    </w:p>
    <w:p>
      <w:pPr>
        <w:pStyle w:val="Normal"/>
        <w:rPr>
          <w:sz w:val="22"/>
        </w:rPr>
      </w:pPr>
      <w:r>
        <w:rPr>
          <w:sz w:val="22"/>
        </w:rPr>
        <w:tab/>
        <w:t>-поставить рычаг переключения передач в нейтральное положение;</w:t>
      </w:r>
    </w:p>
    <w:p>
      <w:pPr>
        <w:pStyle w:val="Normal"/>
        <w:rPr>
          <w:sz w:val="22"/>
        </w:rPr>
      </w:pPr>
      <w:r>
        <w:rPr>
          <w:sz w:val="22"/>
        </w:rPr>
        <w:tab/>
        <w:t>-проверить герметичность системы питания;</w:t>
      </w:r>
    </w:p>
    <w:p>
      <w:pPr>
        <w:pStyle w:val="Normal"/>
        <w:rPr>
          <w:sz w:val="22"/>
        </w:rPr>
      </w:pPr>
      <w:r>
        <w:rPr>
          <w:sz w:val="22"/>
        </w:rPr>
        <w:tab/>
        <w:t>-проветрить подкапотное пространство, при работе на газе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зов автомобиля перед подачейесту погрузки контейнеров должен быть очищен от посторонних предметов, а также от снега, льда, мусор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готовка контейнера , его загрузка, погрузка и выгрузка из автомобиля должны осуществляться грузоотправителем или грузополучателем без привлечения к этим работам водител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правление специальным устройством, устанавливаемым на автомобиль для механизированной погрузки контейнеров, осуществляется водителе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дитель обязан осмотреть погруженные контейнеры с целью определения правильности погрузки., исправности и их опломбирования, а также надежности крепления контейнеров на специализированных полуприцепах или универсальных автомобилях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рыши контейнеров должны быть очищены грузоотправителем от снега, мусора и других предмет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 время погрузки контейнеров на автомобиль водителю запрещается находиться в кабине, кузове, а также на расстоянии менее 5 м от зоны действия грузоподъемного механизм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ботник, участвующие в погрузо-разгрузочных работах, не должны находиться на контейнере и внутри него во время подъем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кузове автомобиля разрешается перевозить контейнеры, не превышающие установленных габаритных размеров по высоте (3,8 м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езд людей в кузове автомобиля, где установлены контейнеры, и в самих контейнерах запрещае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транспортировке контейнеров водитель обязан соблюдать особые меры предосторожности: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ab/>
        <w:t>-резко не тормозить;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ab/>
        <w:t>-снижать скорость на поворотах, закруглениях, неровностях дороги;</w:t>
      </w:r>
    </w:p>
    <w:p>
      <w:pPr>
        <w:pStyle w:val="Normal"/>
        <w:rPr>
          <w:sz w:val="22"/>
        </w:rPr>
      </w:pPr>
      <w:r>
        <w:rPr>
          <w:sz w:val="22"/>
        </w:rPr>
        <w:t>.</w:t>
        <w:tab/>
        <w:t>-обращать особое внимание на высоту ворот, путепроводов, контактных сетей, деревьев.</w:t>
      </w:r>
    </w:p>
    <w:p>
      <w:pPr>
        <w:pStyle w:val="Normal"/>
        <w:rPr>
          <w:sz w:val="22"/>
        </w:rPr>
      </w:pPr>
      <w:r>
        <w:rPr>
          <w:sz w:val="22"/>
        </w:rPr>
        <w:t xml:space="preserve">3.11. Водителю не разрешается: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работы по обслуживанию и ремонту автомобиля на расстоянии ближе 5 м от зоны действия погрузо-разгрузочных механизм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 заправочном пункте пользоваться открытым огне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опускать работу двигателя на смеси 2-х топли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курить в кабине газобаллонного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гораживать двери грузом 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детей в кузове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людей на подножках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вместно перевозить опасные грузы и продукты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авить автомобиль-самосвал под ЛЭП без разрешения владельца ЛЭП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запрвке газовым топливом стоять около газонаполнительного шланга и баллон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дтягивать гайки соединений газовой системы, находящейся под давлением4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работать без рукавиц при заправке газовым топлив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правлять баллоны, у которых истек срок освидетельствованияю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ИБДД, если это не создает опасности для окружающих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неисправности газовой системы питания немедленно закрыть расходные и магистральные вентили , а затем проветрить подкапотное пространство, где проходит газопровод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обнаружении утечки газа из арматуры баллона, выпустить газ или слить газ с соблюдением мер безопасности. Слив газа на предприятии должен быть проведен на специально оборудованных постах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Магистральный и расходные газовые вентили открывать медленно во избежание гидравлического удара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ливе газа запрещается курить и пользоваться открытым огнем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обнаружении  утечки газа в системе питания  двигателя, последний остановить, перекрыть расходный вентиль, принять меры к устранению дефекта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утечке газа из арматуры баллона отогнать автомобиль в безопасное место и выпустить или слить газ из баллона, при отключенном двигателе, в отсутствии открытого огня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ильном снегопаде, сильном дожде, тумане, когда плохо просматривается место работы в карьере работы не производить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 возвращения  из карьера 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постановки автомобиля на ночную или длительную стоянку закрыть расходные вентили , выработать газ из системы питания, отключить зажигание и масс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постановке автомобиля на место с подогревом , убедиться в отсутствии утечки топлив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ачальник автоколонны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49:00Z</dcterms:created>
  <dc:creator>Galina</dc:creator>
  <dc:description/>
  <dc:language>en-US</dc:language>
  <cp:lastModifiedBy>Baranov</cp:lastModifiedBy>
  <cp:lastPrinted>2001-11-14T16:47:00Z</cp:lastPrinted>
  <dcterms:modified xsi:type="dcterms:W3CDTF">2002-09-02T07:27:00Z</dcterms:modified>
  <cp:revision>3</cp:revision>
  <dc:subject/>
  <dc:title>ИНСТРУКЦИЯ ПО ОХРАНЕ ТРУДА</dc:title>
</cp:coreProperties>
</file>