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машиниста фрезы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седатель профкома: </w:t>
        <w:tab/>
        <w:tab/>
        <w:tab/>
        <w:tab/>
        <w:tab/>
        <w:t>Утверждаю:</w:t>
      </w:r>
    </w:p>
    <w:p>
      <w:pPr>
        <w:pStyle w:val="Normal"/>
        <w:ind w:left="5040" w:firstLine="720"/>
        <w:rPr/>
      </w:pPr>
      <w:r>
        <w:rPr>
          <w:b/>
          <w:sz w:val="24"/>
          <w:szCs w:val="24"/>
        </w:rPr>
        <w:t>Руководитель организа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_______________2002_г.                                                                          __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 МАШИНИСТА ФРЕЗ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 самостоятельной работе в качестве машиниста фрезы   допускаются лица, прошедшие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Для выполнения обязанностей машиниста фрезы 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,  достигшие 18 летнего возраста. </w:t>
      </w:r>
    </w:p>
    <w:p>
      <w:pPr>
        <w:pStyle w:val="Normal"/>
        <w:rPr>
          <w:sz w:val="22"/>
        </w:rPr>
      </w:pPr>
      <w:r>
        <w:rPr>
          <w:sz w:val="22"/>
        </w:rPr>
        <w:t>Машина терморемонтер предназначена для использования при небольших объемах работ. Его используют для срезания верхнего слоя асфальтобетонного покрытия  с предварительной шириной за один проход до 1м.</w:t>
      </w:r>
    </w:p>
    <w:p>
      <w:pPr>
        <w:pStyle w:val="Normal"/>
        <w:rPr>
          <w:sz w:val="22"/>
        </w:rPr>
      </w:pPr>
      <w:r>
        <w:rPr>
          <w:sz w:val="22"/>
        </w:rPr>
        <w:t>Терморемонтер оборудован дорожной фрезой и блоком разогревателей и является самоходным агрегатом. Нагревательным устройством является блок из восемнадцати горелок инфракрасного излучения  и восьми горелок открытого пламени. Горелки питаются от шести баллонов сжиженного газа вместимостью по 50л.</w:t>
      </w:r>
    </w:p>
    <w:p>
      <w:pPr>
        <w:pStyle w:val="Normal"/>
        <w:rPr>
          <w:sz w:val="22"/>
        </w:rPr>
      </w:pPr>
      <w:r>
        <w:rPr>
          <w:sz w:val="22"/>
        </w:rPr>
        <w:t xml:space="preserve">Барабанная фреза представляет собой цилиндр, на котором укреплены стальные держатели, а в них сменные твердосплавные ножирезцы. Барабан фрезы вращается от гидродвигателя и редуктора в направлении, противоположном направлению движения машины. Резцы барабанной фрезы могут быть различной формы: заостренные, квадратные, но все должны быть оснащены твердосплавными пластинками.     </w:t>
      </w:r>
    </w:p>
    <w:p>
      <w:pPr>
        <w:pStyle w:val="Normal"/>
        <w:rPr>
          <w:sz w:val="22"/>
        </w:rPr>
      </w:pPr>
      <w:r>
        <w:rPr>
          <w:sz w:val="22"/>
        </w:rPr>
        <w:t>Машинист фрезы   должен проход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.Ф.№ 90 от 14.03.96 г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Машинист фрезы  обяза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формлении машиниста фрезы  на работу за ним должен быть закреплен  определенный   автомобиль по уборке мусора приказом по предприяти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числения на работу машинист 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Машинист фрезы    долже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мастер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Машинист фрезы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неисправностей агрегата, приспособлений, инструментов и других недостатках или опасностях  на рабочем месте немедленно остановить агрегат . Только после устранения замеченных недостатков продолжить работу  на  агрегат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становить агрегат, выключить зажигание, перекрыть краны на горелк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приступить к тушению пожара имеющимися  первичными средствами пожаротушения в соответствии  с  инструкцией  по пожарной безопасности. 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машинист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машинист фрезы   должен быть обеспечен комбинезоном хлопчатобумажным (срок носки 12 месяцев), рукавицами комбинированными двупалыми (срок носки 6 месяцев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спользование сжиженного газ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адение груза   при  погрузочно-разгрузочных  работах  и транспортировке ег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бедиться в исправности и надеть исправную специальную одежду,  застегнув ее на все пуговицы,  волосы убрать под головной убор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ешним  осмотром убедиться в полной исправности агрегата и провер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техническое состояние агрегата , обращая особое внимание на исправность баллонов с сженным газом, наличие манометра, исправность зубьев фрезы, тормозной системы, рулевого управления, , приборов освещения и сигнализац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запуска или прогрева двигателя необходимо проверить на ходу работу рулевого управления и тормозов,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мобиля и перевозимого груз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бирать скорость движения, исходя из дорожных условий, видимости и обзорности, но не более 6 м в мин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тавлять агрегат  разрешается только после принятия мер,    исключающих   возможность его   движения  во  время отсутствия  машинист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о время работы фрезы  не касаться движущихся частей агрегата, чтобы не было посторонних в зоне работы агрегата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Машинисту фрезы     не разрешается: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правлять агрегатом 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тоянке агрегата  спать и отдыхать в кабине при работающем двигателе или заводить двигатель для обогрева кабины; передавать управление агрегатом  посторонним лицам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постановке агрегата  на пост технического обслуживания, не имеющего принудительного перемещения,   или  ремонт, затянуть  рычаг  стояночной тормозной системы и включить первую передачу.  Вывесить на рулевое колесо табличку  "Двигатель не пускать! Работают люди!"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ремонте агрегата  содержать  рабочее место  в чистоте и не загромождать посторонними предметами. Сливать масло и воду только в специальную тару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ля  снятия  и постановки тяжелых узлов и агрегатов пользоваться подъемно-транспортными средствами,   не  превышая максимальную грузоподъемность этих средст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а разборочно-сборочных  работах  применять  только исправные приспособления  и  инструмент.  Трудно отвертываемые гайки смочить керосином, а потом отвернуть ключом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оверять совпадение отверстия ушка рессоры и серьги только при помощи бородк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Машинист фрезы, 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ИБДД,  мастеру  или диспетчеру; оказать пострадавшему первую (доврачебную) помощь, принять меры к  сохранению  обстановки  происшествия (аварии)  до прибытия работников ГИБДД, если это не создает опасности для окружающих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ИБД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сле  возвращения  с линии совместно  с   механиком транспортного отдела  проверить агрегат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грегат  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ю составил: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по охране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ind w:left="2880" w:firstLine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7:35:00Z</dcterms:created>
  <dc:creator>Galina</dc:creator>
  <dc:description/>
  <dc:language>en-US</dc:language>
  <cp:lastModifiedBy>Баранов</cp:lastModifiedBy>
  <cp:lastPrinted>2001-08-06T11:40:00Z</cp:lastPrinted>
  <dcterms:modified xsi:type="dcterms:W3CDTF">2002-09-02T07:44:00Z</dcterms:modified>
  <cp:revision>3</cp:revision>
  <dc:subject/>
  <dc:title>ИНСТРУКЦИЯ ПО ОХРАНЕ ТРУДА</dc:title>
</cp:coreProperties>
</file>