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Согласовано:</w:t>
        <w:tab/>
        <w:tab/>
        <w:tab/>
        <w:tab/>
        <w:tab/>
        <w:tab/>
        <w:tab/>
        <w:tab/>
        <w:t>Утверждаю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</w:t>
        <w:tab/>
        <w:tab/>
        <w:tab/>
        <w:tab/>
        <w:tab/>
        <w:tab/>
        <w:tab/>
        <w:t>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фкома</w:t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______________2002 г</w:t>
        <w:tab/>
        <w:tab/>
        <w:tab/>
        <w:tab/>
        <w:tab/>
        <w:tab/>
        <w:t>__________________2002г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Протокол №       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Heading2"/>
        <w:ind w:left="720" w:hanging="0"/>
        <w:rPr/>
      </w:pPr>
      <w:r>
        <w:rPr/>
        <w:t>По охране труда для гардеробщик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ind w:left="2880" w:hanging="720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  самостоятельной работе гардеробщиком   допускаются лица, прошедшие медицинскую комиссию, обучение  и инструктаж по технике безопасност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гардеробщиком  соблюдать правила внутреннего трудового распорядка, установленные режимы труда и отдых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 в учреждении  возможно воздействие на работающих   следующих опасных и вредных производственных факторов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ражение электрическим током при  неисправном электрооборудовании групповых и других помещений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нарушение остроты зрения при недостаточной освещенности групповых комна;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Гардеробщик  обязан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несчастном случае пострадавший или очевидец несчастного случая обязан немедленно сообщить руководителю учреждения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 процессе работы соблюдать правила личной гигиены, содержать в чистоте рабочее место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Лица, допустившие невыполнение или нарушение инструкции по охране труда, привлекаются к дисциплинарной ответственности  в соответствии с правилами внутреннего трудового распорядка и, при необходимости, подвергаются внеочередной проверке знаний по охране труда.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firstLine="720"/>
        <w:jc w:val="both"/>
        <w:rPr>
          <w:b/>
          <w:b/>
          <w:sz w:val="32"/>
        </w:rPr>
      </w:pPr>
      <w:r>
        <w:rPr>
          <w:b/>
          <w:sz w:val="32"/>
        </w:rPr>
        <w:t>2.Требования безопас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.Надеть положенную по нормам спецодежду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 Проверить чистоту на рабочем месте, незахламленность проход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3. Проверить исправность приспособлений для размещения одежды для посетителе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  <w:t>3.Требования безопасности во время работы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1 Выполнять только ту работу, которая поручена руководством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. Следить за сохранностью одежды и головных уборов посетителе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3. Не отлучаться во время работы с рабочего места, в случае необходимости отлучиться получить разрешение от старшей медсестр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4.Следить за чистотой и порядком на рабочем мест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 В случае возникновения загорания в гардеробном   помещении принять меры к его ликвидации первичными средствами пожаротушения, вызвать пожарную охрану, поставить в известность руководство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ожогах необходимо освободить пораженное место от одежды, обуви. Перевязать обоженную поверхность стерильным бинтом и обратиться в лечебное учреждение. Поставить в известность руководство учреждения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возникновении претензии от посетителей, поставить в известность руководство   и действовать по указанию руковод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5 Меры безопасности по окончании работ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1.Навести порядок в гардеробном помещении, отключить освещение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3. Проветрить помещение и тщательно вымыть руки с мылом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нструкцию составил                                 Руководитель бюро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огласовано                                              Инженер по 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  <w:tab/>
        <w:tab/>
        <w:tab/>
        <w:tab/>
        <w:t>Наименование организации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 ГАРДЕРОБЩ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2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1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6:09:00Z</dcterms:created>
  <dc:creator>Колесников</dc:creator>
  <dc:description/>
  <dc:language>en-US</dc:language>
  <cp:lastModifiedBy>Баранов</cp:lastModifiedBy>
  <cp:lastPrinted>2001-03-13T10:09:00Z</cp:lastPrinted>
  <dcterms:modified xsi:type="dcterms:W3CDTF">2002-09-02T10:10:00Z</dcterms:modified>
  <cp:revision>3</cp:revision>
  <dc:subject/>
  <dc:title>Утверждаю</dc:title>
</cp:coreProperties>
</file>